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65800" cy="9008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622" t="-3" r="7940" b="4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900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00</wp:posOffset>
                </wp:positionH>
                <wp:positionV relativeFrom="paragraph">
                  <wp:posOffset>-422910</wp:posOffset>
                </wp:positionV>
                <wp:extent cx="2437765" cy="257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1.95pt;height:20.25pt;mso-wrap-distance-left:9.05pt;mso-wrap-distance-right:9.05pt;mso-wrap-distance-top:0pt;mso-wrap-distance-bottom:0pt;margin-top:-33.3pt;mso-position-vertical-relative:text;margin-left:1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Е.С. </w:t>
      </w:r>
      <w:r>
        <w:rPr>
          <w:sz w:val="28"/>
          <w:szCs w:val="28"/>
        </w:rPr>
        <w:t>Околокулак, профессор кафедры нормальной анатомии учреждения образования «Гродненский государственный медицинский университет», доктор медицинских наук, профессор;</w:t>
      </w:r>
      <w:r>
        <w:rPr>
          <w:caps/>
          <w:sz w:val="28"/>
          <w:szCs w:val="28"/>
        </w:rPr>
        <w:t xml:space="preserve"> 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Ж.А. </w:t>
      </w:r>
      <w:r>
        <w:rPr>
          <w:sz w:val="28"/>
          <w:szCs w:val="28"/>
        </w:rPr>
        <w:t>Шавель, старший преподаватель кафедры нормальной анатомии учреждения образования «Гродненский государственный медицинский университет», кандидат медицинских наук</w:t>
      </w:r>
    </w:p>
    <w:p>
      <w:pPr>
        <w:pStyle w:val="Normal"/>
        <w:ind w:left="2124" w:firstLine="3"/>
        <w:rPr>
          <w:caps/>
          <w:sz w:val="18"/>
          <w:szCs w:val="18"/>
        </w:rPr>
      </w:pPr>
      <w:r>
        <w:rPr>
          <w:sz w:val="18"/>
          <w:szCs w:val="18"/>
        </w:rPr>
        <w:t xml:space="preserve">      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8"/>
        <w:spacing w:before="0" w:after="60"/>
        <w:rPr>
          <w:i w:val="false"/>
          <w:i w:val="false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i w:val="false"/>
          <w:caps/>
          <w:sz w:val="28"/>
          <w:szCs w:val="28"/>
        </w:rPr>
        <w:t>Рецензенты</w:t>
      </w:r>
      <w:r>
        <w:rPr>
          <w:rFonts w:eastAsia="Calibri" w:cs="Times New Roman" w:ascii="Times New Roman" w:hAnsi="Times New Roman"/>
          <w:b/>
          <w:i w:val="false"/>
          <w:caps/>
          <w:sz w:val="28"/>
          <w:szCs w:val="28"/>
          <w:lang w:val="ru-RU"/>
        </w:rPr>
        <w:t>:</w:t>
      </w:r>
    </w:p>
    <w:p>
      <w:pPr>
        <w:pStyle w:val="TextBody"/>
        <w:spacing w:before="120" w:after="0"/>
        <w:rPr/>
      </w:pPr>
      <w:r>
        <w:rPr/>
        <w:t xml:space="preserve">Кафедра анатомии человека с курсом оперативной хирургии и топографической анатомии учреждения образования «Гомельский государственный медицинский университет;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 xml:space="preserve"> </w:t>
      </w:r>
    </w:p>
    <w:p>
      <w:pPr>
        <w:pStyle w:val="Normal"/>
        <w:jc w:val="both"/>
        <w:rPr>
          <w:caps/>
          <w:szCs w:val="28"/>
        </w:rPr>
      </w:pPr>
      <w:r>
        <w:rPr>
          <w:caps/>
          <w:sz w:val="28"/>
          <w:szCs w:val="28"/>
        </w:rPr>
        <w:t xml:space="preserve">Л.Д. </w:t>
      </w:r>
      <w:r>
        <w:rPr>
          <w:sz w:val="28"/>
          <w:szCs w:val="28"/>
        </w:rPr>
        <w:t>Чайка</w:t>
      </w:r>
      <w:r>
        <w:rPr>
          <w:caps/>
          <w:szCs w:val="28"/>
        </w:rPr>
        <w:t xml:space="preserve">, </w:t>
      </w:r>
      <w:r>
        <w:rPr>
          <w:sz w:val="28"/>
          <w:szCs w:val="28"/>
        </w:rPr>
        <w:t>исполняющий обязанности заведующего кафедрой нормальной анатомии  учреждения образования «Белорусский государственный медицинский университет», кандидат медицинских наук, доцент</w:t>
      </w:r>
    </w:p>
    <w:p>
      <w:pPr>
        <w:pStyle w:val="TextBody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before="0" w:after="60"/>
        <w:rPr>
          <w:rFonts w:ascii="Times New Roman" w:hAnsi="Times New Roman" w:eastAsia="Calibri" w:cs="Times New Roman"/>
          <w:b/>
          <w:b/>
          <w:i w:val="false"/>
          <w:i w:val="false"/>
          <w:caps/>
          <w:sz w:val="28"/>
          <w:szCs w:val="28"/>
        </w:rPr>
      </w:pPr>
      <w:r>
        <w:rPr>
          <w:rFonts w:eastAsia="Calibri" w:cs="Times New Roman" w:ascii="Times New Roman" w:hAnsi="Times New Roman"/>
          <w:b/>
          <w:i w:val="false"/>
          <w:caps/>
          <w:sz w:val="28"/>
          <w:szCs w:val="28"/>
        </w:rPr>
        <w:t>РЕКОМЕНДОВАНА  К УТВЕРЖДЕНИЮ В КАЧЕСТВЕ ТИПОВОЙ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Кафедрой нормальной анатомии учреждения образования «Гродненский государственный медицинский университет»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22 от 31 марта 2014 г.)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Центральным научно-методическим советом учреждения образования «Гродненский государственный медицинский университет» 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7 от 23 мая 2014 г.);</w:t>
      </w:r>
    </w:p>
    <w:p>
      <w:pPr>
        <w:pStyle w:val="Normal"/>
        <w:spacing w:before="120" w:after="0"/>
        <w:jc w:val="both"/>
        <w:rPr/>
      </w:pPr>
      <w:r>
        <w:rPr>
          <w:color w:val="000000"/>
          <w:spacing w:val="-2"/>
          <w:sz w:val="28"/>
          <w:szCs w:val="28"/>
        </w:rPr>
        <w:t>Научно-методическим советом по сестринскому делу Учебно-методического объединения по медицинскому образов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1 от 6 июня 2014 г.)</w:t>
      </w:r>
    </w:p>
    <w:p>
      <w:pPr>
        <w:pStyle w:val="23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</w:t>
      </w:r>
      <w:r>
        <w:rPr>
          <w:b/>
          <w:cap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томия человека – фундаментальная учебная дисциплина, раскрывающая общебиологические закономерности строения тела человека.  Знание анатомического строения тела человека является необходимой базой при изучении всех специальных учебных дисципл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последние годы учебная дисциплина «Анатомия человека» обогатилась новым содержанием. Прежде всего, новыми методами исследования строения тела живого человека, данными по методикам исследования, конституциологии, возрастной анатомии и т. 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иповая учебная программа по учебной дисциплине «Анатомия человека» разработана в соответствии со следующими нормативными докумен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разовательным стандартом высшего образования по специальности   1-79 01 06 «Сестринское дело» (ОСВО 1-79 01 06-2013), утвержденным и введенным в действие постановлением Министерства образования Республики Беларусь от 30.08.2013 г. № 87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ab/>
        <w:t xml:space="preserve">- типовым учебным планом по специальности </w:t>
      </w:r>
      <w:r>
        <w:rPr>
          <w:sz w:val="28"/>
          <w:szCs w:val="28"/>
        </w:rPr>
        <w:t>1-79 01 06 «Сестринское дело</w:t>
      </w:r>
      <w:r>
        <w:rPr>
          <w:spacing w:val="-10"/>
          <w:sz w:val="28"/>
          <w:szCs w:val="28"/>
        </w:rPr>
        <w:t xml:space="preserve">»,  утвержденным первым заместителем Министра образования Республики Беларусь 30.05.2013 г. (регистрационный № </w:t>
      </w:r>
      <w:r>
        <w:rPr>
          <w:spacing w:val="-10"/>
          <w:sz w:val="28"/>
          <w:szCs w:val="28"/>
          <w:lang w:val="en-US"/>
        </w:rPr>
        <w:t>L</w:t>
      </w:r>
      <w:r>
        <w:rPr>
          <w:spacing w:val="-10"/>
          <w:sz w:val="28"/>
          <w:szCs w:val="28"/>
        </w:rPr>
        <w:t xml:space="preserve"> 79-1-009/тип.).</w:t>
      </w:r>
    </w:p>
    <w:p>
      <w:pPr>
        <w:pStyle w:val="31"/>
        <w:tabs>
          <w:tab w:val="clear" w:pos="708"/>
          <w:tab w:val="left" w:pos="851" w:leader="none"/>
        </w:tabs>
        <w:spacing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tabs>
          <w:tab w:val="clear" w:pos="708"/>
          <w:tab w:val="left" w:pos="851" w:leader="none"/>
        </w:tabs>
        <w:spacing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 и задачи учебной дисциплины</w:t>
      </w:r>
    </w:p>
    <w:p>
      <w:pPr>
        <w:pStyle w:val="TextBodyIndent"/>
        <w:spacing w:before="0" w:after="0"/>
        <w:ind w:right="0" w:firstLine="567"/>
        <w:rPr/>
      </w:pPr>
      <w:r>
        <w:rPr/>
        <w:tab/>
      </w:r>
      <w:r>
        <w:rPr>
          <w:b/>
        </w:rPr>
        <w:t>Цель</w:t>
      </w:r>
      <w:r>
        <w:rPr/>
        <w:t xml:space="preserve"> </w:t>
      </w:r>
      <w:r>
        <w:rPr>
          <w:bCs/>
        </w:rPr>
        <w:t xml:space="preserve">преподавания и изучения учебной дисциплины «Анатомия человека» состоит в </w:t>
      </w:r>
      <w:r>
        <w:rPr/>
        <w:t>формировании уровня анатомической компетентности в системе медицинского образования, обеспечивающих последующее изучение общепрофессиональных и специальных учебных дисциплин. Сформированность у выпускника анатомической компетентности способствует развитию профессиональной деятельности ме</w:t>
        <w:softHyphen/>
        <w:t>дицинской сестры  как интегративного результата образования в учреждении высшего медицинского образования.</w:t>
      </w:r>
    </w:p>
    <w:p>
      <w:pPr>
        <w:pStyle w:val="Normal"/>
        <w:ind w:firstLine="247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Задачи </w:t>
      </w:r>
      <w:r>
        <w:rPr>
          <w:bCs/>
          <w:sz w:val="28"/>
          <w:szCs w:val="28"/>
        </w:rPr>
        <w:t>изучения учебной дисциплины:</w:t>
      </w:r>
    </w:p>
    <w:p>
      <w:pPr>
        <w:pStyle w:val="TextBody"/>
        <w:ind w:firstLine="540"/>
        <w:rPr/>
      </w:pPr>
      <w:r>
        <w:rPr/>
        <w:tab/>
        <w:t xml:space="preserve">- освоение студентами знаний о закономерностях и принципах строения  тела человека, его частей, органов и систем с учетом их функции, индивидуальных особенностей, половых различий;        </w:t>
      </w:r>
    </w:p>
    <w:p>
      <w:pPr>
        <w:pStyle w:val="TextBody"/>
        <w:ind w:firstLine="540"/>
        <w:rPr/>
      </w:pPr>
      <w:r>
        <w:rPr/>
        <w:tab/>
        <w:t>- формирование у студентов представления о взаимозависимости и единстве структуры и функции органов че</w:t>
        <w:softHyphen/>
        <w:t>ловека, взаимосвязи организма с изменяющимися условиями среды;</w:t>
      </w:r>
    </w:p>
    <w:p>
      <w:pPr>
        <w:pStyle w:val="TextBody"/>
        <w:rPr/>
      </w:pPr>
      <w:r>
        <w:rPr/>
        <w:t xml:space="preserve">        </w:t>
      </w:r>
      <w:r>
        <w:rPr/>
        <w:tab/>
        <w:t>- развитие у студентов умений демонстрировать интегрированные знания в оценке строения и развития органов и систем (органогенез), отдельных вариантов изменчивости органов, основных аномалий и пороков развития.</w:t>
      </w:r>
    </w:p>
    <w:p>
      <w:pPr>
        <w:pStyle w:val="TextBody"/>
        <w:ind w:right="38" w:firstLine="708"/>
        <w:rPr>
          <w:spacing w:val="-10"/>
        </w:rPr>
      </w:pPr>
      <w:r>
        <w:rPr>
          <w:spacing w:val="-10"/>
        </w:rPr>
        <w:t>Анатомия человека является комплексной учебной дисциплиной, имеющей широкие междисциплинарные связи. Знания, умения и навыки, приобретенные в ходе ее изучения, будут использованы при изучении ряда вопросов следующих смежных учебных дисциплин:</w:t>
      </w:r>
    </w:p>
    <w:p>
      <w:pPr>
        <w:pStyle w:val="TextBody"/>
        <w:ind w:right="38" w:firstLine="708"/>
        <w:rPr/>
      </w:pPr>
      <w:r>
        <w:rPr>
          <w:b/>
          <w:bCs/>
          <w:spacing w:val="-10"/>
        </w:rPr>
        <w:t>Гистология, цитология, эмбриология.</w:t>
      </w:r>
      <w:r>
        <w:rPr>
          <w:spacing w:val="-10"/>
        </w:rPr>
        <w:t xml:space="preserve"> Виды тканей. Строение внутренних органов. Строение и функции эндокринных желез.</w:t>
      </w:r>
    </w:p>
    <w:p>
      <w:pPr>
        <w:pStyle w:val="TextBody"/>
        <w:ind w:right="38" w:firstLine="708"/>
        <w:rPr/>
      </w:pPr>
      <w:r>
        <w:rPr>
          <w:b/>
          <w:bCs/>
          <w:spacing w:val="-10"/>
        </w:rPr>
        <w:t>Акушерство, гинекология</w:t>
      </w:r>
      <w:r>
        <w:rPr>
          <w:b/>
          <w:spacing w:val="-10"/>
        </w:rPr>
        <w:t xml:space="preserve"> и сестринское дело.</w:t>
      </w:r>
      <w:r>
        <w:rPr>
          <w:spacing w:val="-10"/>
        </w:rPr>
        <w:t xml:space="preserve"> Таз в целом. Размеры таза. Строение и функции женских половых органов. </w:t>
      </w:r>
    </w:p>
    <w:p>
      <w:pPr>
        <w:pStyle w:val="TextBody"/>
        <w:ind w:right="38" w:firstLine="708"/>
        <w:rPr/>
      </w:pPr>
      <w:r>
        <w:rPr>
          <w:b/>
          <w:bCs/>
          <w:spacing w:val="-10"/>
        </w:rPr>
        <w:t xml:space="preserve">Неврология и </w:t>
      </w:r>
      <w:r>
        <w:rPr>
          <w:b/>
          <w:spacing w:val="-10"/>
        </w:rPr>
        <w:t>сестринское дело.</w:t>
      </w:r>
      <w:r>
        <w:rPr>
          <w:spacing w:val="-10"/>
        </w:rPr>
        <w:t xml:space="preserve"> Строение и функции отделов головного мозга. Топография и области иннервации спинномозговых и черепных нервов. Локализация корковых и подкорковых центров анализаторов.</w:t>
      </w:r>
    </w:p>
    <w:p>
      <w:pPr>
        <w:pStyle w:val="TextBody"/>
        <w:ind w:right="38" w:firstLine="708"/>
        <w:rPr/>
      </w:pPr>
      <w:r>
        <w:rPr>
          <w:b/>
          <w:bCs/>
          <w:spacing w:val="-10"/>
        </w:rPr>
        <w:t>Хирургические болезни</w:t>
      </w:r>
      <w:r>
        <w:rPr>
          <w:b/>
          <w:spacing w:val="-10"/>
        </w:rPr>
        <w:t xml:space="preserve"> и сестринское дело.</w:t>
      </w:r>
      <w:r>
        <w:rPr>
          <w:spacing w:val="-10"/>
        </w:rPr>
        <w:t xml:space="preserve"> Особенности строения, топографии и функции внутренних органов. Синтопия, голотопия, скелетотопия.</w:t>
      </w:r>
    </w:p>
    <w:p>
      <w:pPr>
        <w:pStyle w:val="TextBody"/>
        <w:ind w:right="38" w:firstLine="708"/>
        <w:rPr/>
      </w:pPr>
      <w:r>
        <w:rPr>
          <w:b/>
          <w:bCs/>
          <w:spacing w:val="-10"/>
        </w:rPr>
        <w:t xml:space="preserve">Педиатрия </w:t>
      </w:r>
      <w:r>
        <w:rPr>
          <w:b/>
          <w:spacing w:val="-10"/>
        </w:rPr>
        <w:t>и сестринское дело.</w:t>
      </w:r>
      <w:r>
        <w:rPr>
          <w:spacing w:val="-10"/>
        </w:rPr>
        <w:t xml:space="preserve">  Особенности развития внутренних органов. Пороки развития и аномалии внутренних органов.</w:t>
      </w:r>
    </w:p>
    <w:p>
      <w:pPr>
        <w:pStyle w:val="TextBody"/>
        <w:ind w:right="38" w:firstLine="708"/>
        <w:rPr>
          <w:spacing w:val="-10"/>
        </w:rPr>
      </w:pPr>
      <w:r>
        <w:rPr>
          <w:b/>
          <w:bCs/>
          <w:spacing w:val="-10"/>
        </w:rPr>
        <w:t xml:space="preserve">Внутренние болезни </w:t>
      </w:r>
      <w:r>
        <w:rPr>
          <w:b/>
          <w:spacing w:val="-10"/>
        </w:rPr>
        <w:t>и сестринское дело.</w:t>
      </w:r>
      <w:r>
        <w:rPr>
          <w:spacing w:val="-10"/>
        </w:rPr>
        <w:t xml:space="preserve"> Строение и топография внутренних органов. Синтопия, голотопия, скелетотопия.</w:t>
      </w:r>
    </w:p>
    <w:p>
      <w:pPr>
        <w:pStyle w:val="Normal"/>
        <w:ind w:left="113" w:right="-5" w:firstLine="607"/>
        <w:jc w:val="both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ind w:left="113" w:right="-5" w:firstLine="607"/>
        <w:jc w:val="both"/>
        <w:rPr/>
      </w:pPr>
      <w:r>
        <w:rPr>
          <w:b/>
          <w:bCs/>
          <w:color w:val="000000"/>
          <w:sz w:val="28"/>
          <w:szCs w:val="28"/>
        </w:rPr>
        <w:t>Структура типовой учебной программы</w:t>
      </w:r>
      <w:r>
        <w:rPr>
          <w:b/>
          <w:sz w:val="28"/>
          <w:szCs w:val="28"/>
        </w:rPr>
        <w:t xml:space="preserve"> по учебной дисциплине </w:t>
      </w:r>
      <w:r>
        <w:rPr>
          <w:sz w:val="28"/>
          <w:szCs w:val="28"/>
        </w:rPr>
        <w:t>«Анатомия человека»:</w:t>
      </w:r>
    </w:p>
    <w:p>
      <w:pPr>
        <w:pStyle w:val="Normal"/>
        <w:ind w:left="113" w:right="-5" w:firstLine="607"/>
        <w:rPr/>
      </w:pPr>
      <w:r>
        <w:rPr>
          <w:sz w:val="28"/>
          <w:szCs w:val="28"/>
        </w:rPr>
        <w:t>1. Введение в учебную дисциплину «Анатомия человека».</w:t>
      </w:r>
    </w:p>
    <w:p>
      <w:pPr>
        <w:pStyle w:val="Normal"/>
        <w:ind w:left="113" w:right="-5" w:firstLine="607"/>
        <w:rPr>
          <w:sz w:val="28"/>
          <w:szCs w:val="28"/>
        </w:rPr>
      </w:pPr>
      <w:r>
        <w:rPr>
          <w:sz w:val="28"/>
          <w:szCs w:val="28"/>
        </w:rPr>
        <w:t>2. Опорно-двигательный аппарат.</w:t>
      </w:r>
    </w:p>
    <w:p>
      <w:pPr>
        <w:pStyle w:val="Normal"/>
        <w:ind w:right="-5" w:firstLine="700"/>
        <w:jc w:val="both"/>
        <w:rPr/>
      </w:pPr>
      <w:r>
        <w:rPr>
          <w:sz w:val="28"/>
          <w:szCs w:val="28"/>
        </w:rPr>
        <w:tab/>
        <w:t xml:space="preserve">3. Внутренние органы. </w:t>
      </w:r>
    </w:p>
    <w:p>
      <w:pPr>
        <w:pStyle w:val="Normal"/>
        <w:ind w:right="-5" w:firstLine="607"/>
        <w:jc w:val="both"/>
        <w:rPr/>
      </w:pPr>
      <w:r>
        <w:rPr>
          <w:sz w:val="28"/>
          <w:szCs w:val="28"/>
        </w:rPr>
        <w:tab/>
        <w:t xml:space="preserve">4. Сердце. Сосудистая система. Органы кроветворения и иммунной системы. </w:t>
      </w:r>
    </w:p>
    <w:p>
      <w:pPr>
        <w:pStyle w:val="Normal"/>
        <w:ind w:left="113" w:right="-5" w:firstLine="607"/>
        <w:rPr>
          <w:sz w:val="28"/>
          <w:szCs w:val="28"/>
        </w:rPr>
      </w:pPr>
      <w:r>
        <w:rPr>
          <w:sz w:val="28"/>
          <w:szCs w:val="28"/>
        </w:rPr>
        <w:t>5. Нервная система.</w:t>
      </w:r>
    </w:p>
    <w:p>
      <w:pPr>
        <w:pStyle w:val="Normal"/>
        <w:ind w:left="113" w:right="-5" w:firstLine="607"/>
        <w:rPr>
          <w:sz w:val="28"/>
          <w:szCs w:val="28"/>
        </w:rPr>
      </w:pPr>
      <w:r>
        <w:rPr>
          <w:sz w:val="28"/>
          <w:szCs w:val="28"/>
        </w:rPr>
        <w:t>6. Органы чувст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дготовке студента по окончании изучения учебной дисциплины</w:t>
      </w:r>
    </w:p>
    <w:p>
      <w:pPr>
        <w:pStyle w:val="Normal"/>
        <w:ind w:left="113" w:right="-5" w:firstLine="60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студент должен</w:t>
      </w:r>
      <w:r>
        <w:rPr>
          <w:rFonts w:eastAsia="TimesNewRomanPS-BoldMT"/>
          <w:b/>
          <w:bCs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единство структуры и функции органов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роение костей, соединений, мышц, внутренних органов, сердечно-сосудистой и нервной систем, органов чувств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 xml:space="preserve">- анатомо-топографические взаимоотношения внутренних органов и их проекцию на поверхность тела человека; </w:t>
      </w:r>
    </w:p>
    <w:p>
      <w:pPr>
        <w:pStyle w:val="Normal"/>
        <w:ind w:left="113" w:right="-5" w:firstLine="607"/>
        <w:jc w:val="both"/>
        <w:rPr>
          <w:sz w:val="28"/>
          <w:szCs w:val="28"/>
        </w:rPr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ind w:left="113" w:right="-5" w:firstLine="607"/>
        <w:jc w:val="both"/>
        <w:rPr/>
      </w:pPr>
      <w:r>
        <w:rPr>
          <w:sz w:val="28"/>
          <w:szCs w:val="28"/>
        </w:rPr>
        <w:t>- правильно определять положение и взаимоположение органов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- использовать анатомические знания для изучения клинических дисциплин, при оказании неотложной медицинской помощи в экстренных ситуациях;</w:t>
      </w:r>
    </w:p>
    <w:p>
      <w:pPr>
        <w:pStyle w:val="Normal"/>
        <w:ind w:left="113" w:right="-5" w:firstLine="607"/>
        <w:jc w:val="both"/>
        <w:rPr>
          <w:sz w:val="28"/>
          <w:szCs w:val="28"/>
        </w:rPr>
      </w:pPr>
      <w:r>
        <w:rPr>
          <w:b/>
          <w:sz w:val="28"/>
          <w:szCs w:val="28"/>
        </w:rPr>
        <w:t>владеть</w:t>
      </w:r>
      <w:r>
        <w:rPr>
          <w:sz w:val="28"/>
          <w:szCs w:val="28"/>
        </w:rPr>
        <w:t>:</w:t>
      </w:r>
    </w:p>
    <w:p>
      <w:pPr>
        <w:pStyle w:val="Normal"/>
        <w:ind w:left="113" w:right="-5" w:firstLine="607"/>
        <w:jc w:val="both"/>
        <w:rPr>
          <w:sz w:val="28"/>
          <w:szCs w:val="28"/>
        </w:rPr>
      </w:pPr>
      <w:r>
        <w:rPr>
          <w:sz w:val="28"/>
          <w:szCs w:val="28"/>
        </w:rPr>
        <w:t>- медико-анатомическим понятийным аппаратом.</w:t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  <w:t>Методы обуч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сновными методами обучения, адекватно отвечающими целям изучения данной учебной дисциплины, являютс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бъяснение и консультац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прос по анатомическим препарата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макропрепарирова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элементы проблемного обучения (учебно-исследовательская работа студентов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учно-исследовательская работа студентов (работа в студенческом научном обществе при кафедр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На изучение учебной дисциплины «Анатомия человека» по </w:t>
      </w:r>
      <w:r>
        <w:rPr>
          <w:sz w:val="28"/>
          <w:szCs w:val="28"/>
        </w:rPr>
        <w:t xml:space="preserve">специальности 1-79 01 06 «Сестринское дело» </w:t>
      </w:r>
      <w:r>
        <w:rPr>
          <w:color w:val="000000"/>
          <w:sz w:val="28"/>
          <w:szCs w:val="28"/>
        </w:rPr>
        <w:t>определено</w:t>
      </w:r>
      <w:r>
        <w:rPr>
          <w:sz w:val="28"/>
          <w:szCs w:val="28"/>
        </w:rPr>
        <w:t xml:space="preserve"> 214 академических часов, из них 111 часов – на аудиторные занятия, в том числе лекций – 24 часа, лабораторных занятий – 87 часов.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ормы текущей аттестации: зачет – 1 семестр, экзамен – 2 семестр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  <w:r>
        <w:br w:type="page"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  <w:color w:val="000000"/>
        </w:rPr>
        <w:t>ПРИМЕРНЫЙ ТЕМАТИЧЕСКИЙ ПЛАН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tbl>
      <w:tblPr>
        <w:tblW w:w="14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0"/>
        <w:gridCol w:w="1071"/>
        <w:gridCol w:w="1846"/>
        <w:gridCol w:w="4693"/>
      </w:tblGrid>
      <w:tr>
        <w:trPr>
          <w:trHeight w:val="538" w:hRule="exact"/>
          <w:cantSplit w:val="true"/>
        </w:trPr>
        <w:tc>
          <w:tcPr>
            <w:tcW w:w="6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380" w:firstLine="113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Наименование раздела (темы)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32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часов </w:t>
            </w:r>
          </w:p>
          <w:p>
            <w:pPr>
              <w:pStyle w:val="Normal"/>
              <w:ind w:left="-132"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аудиторных занятий</w:t>
            </w:r>
          </w:p>
        </w:tc>
        <w:tc>
          <w:tcPr>
            <w:tcW w:w="46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13" w:right="-38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6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-380" w:firstLine="11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0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лекци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лабораторных</w:t>
            </w:r>
          </w:p>
        </w:tc>
        <w:tc>
          <w:tcPr>
            <w:tcW w:w="4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86" w:hanging="0"/>
              <w:jc w:val="both"/>
              <w:rPr/>
            </w:pPr>
            <w:r>
              <w:rPr>
                <w:b/>
                <w:sz w:val="28"/>
                <w:szCs w:val="28"/>
              </w:rPr>
              <w:t>1. Введение в учебную дисциплину «Анатомия человека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4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Опорно-двигательный аппара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4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/>
            </w:pPr>
            <w:r>
              <w:rPr>
                <w:sz w:val="28"/>
                <w:szCs w:val="28"/>
              </w:rPr>
              <w:t>2.1. Кости. Система скелета. Осевой и добавочный скел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6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/>
            </w:pPr>
            <w:r>
              <w:rPr>
                <w:sz w:val="28"/>
                <w:szCs w:val="28"/>
              </w:rPr>
              <w:t>2.2. Соединения костей. Система соединений. Соединения костей осевого и добавочного скелета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6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/>
            </w:pPr>
            <w:r>
              <w:rPr>
                <w:sz w:val="28"/>
                <w:szCs w:val="28"/>
              </w:rPr>
              <w:t>2.3. Мышцы. Мышечная система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Внутренние орган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4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/>
            </w:pPr>
            <w:r>
              <w:rPr>
                <w:sz w:val="28"/>
                <w:szCs w:val="28"/>
              </w:rPr>
              <w:t>3.1. Пищеварительная систем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/>
            </w:pPr>
            <w:r>
              <w:rPr>
                <w:sz w:val="28"/>
                <w:szCs w:val="28"/>
              </w:rPr>
              <w:t>3.2. Дыхательная систем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/>
            </w:pPr>
            <w:r>
              <w:rPr>
                <w:sz w:val="28"/>
                <w:szCs w:val="28"/>
              </w:rPr>
              <w:t>3.3. Мочевая систем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/>
            </w:pPr>
            <w:r>
              <w:rPr>
                <w:sz w:val="28"/>
                <w:szCs w:val="28"/>
              </w:rPr>
              <w:t>3.4. Половая систем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/>
            </w:pPr>
            <w:r>
              <w:rPr>
                <w:sz w:val="28"/>
                <w:szCs w:val="28"/>
              </w:rPr>
              <w:t>3.5. Эндокринные желез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/>
            </w:pPr>
            <w:r>
              <w:rPr>
                <w:b/>
                <w:sz w:val="28"/>
                <w:szCs w:val="28"/>
              </w:rPr>
              <w:t xml:space="preserve">4. Сердце. Сосудистая система. Органы кроветворения и  иммунной системы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4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/>
            </w:pPr>
            <w:r>
              <w:rPr>
                <w:sz w:val="28"/>
                <w:szCs w:val="28"/>
              </w:rPr>
              <w:t>4.1. Сердце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/>
            </w:pPr>
            <w:r>
              <w:rPr>
                <w:sz w:val="28"/>
                <w:szCs w:val="28"/>
              </w:rPr>
              <w:t>4.2. Артерии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/>
            </w:pPr>
            <w:r>
              <w:rPr>
                <w:sz w:val="28"/>
                <w:szCs w:val="28"/>
              </w:rPr>
              <w:t>4.3. Вены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both"/>
              <w:rPr/>
            </w:pPr>
            <w:r>
              <w:rPr>
                <w:sz w:val="28"/>
                <w:szCs w:val="28"/>
              </w:rPr>
              <w:t>4.4. Лимфатическая система. Органы кроветворения и иммунной системы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6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both"/>
              <w:rPr/>
            </w:pPr>
            <w:r>
              <w:rPr>
                <w:b/>
                <w:sz w:val="28"/>
                <w:szCs w:val="28"/>
              </w:rPr>
              <w:t>5.  Нервная систем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4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both"/>
              <w:rPr/>
            </w:pPr>
            <w:r>
              <w:rPr>
                <w:sz w:val="28"/>
                <w:szCs w:val="28"/>
              </w:rPr>
              <w:t>5.1. Центральная нервная система: головной и спинной моз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 Периферическая нервная система: спинномозговые нерв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6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 Периферическая нервная система: черепные нерв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6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both"/>
              <w:rPr/>
            </w:pPr>
            <w:r>
              <w:rPr>
                <w:sz w:val="28"/>
                <w:szCs w:val="28"/>
              </w:rPr>
              <w:t>5.4 Вегетативная (автономная) нервная систем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both"/>
              <w:rPr/>
            </w:pPr>
            <w:r>
              <w:rPr>
                <w:b/>
                <w:sz w:val="28"/>
                <w:szCs w:val="28"/>
              </w:rPr>
              <w:t>6.  Органы чувст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 Орган зрения. Преддверно-улитковый орган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 Орган обоняния. Орган вкуса. Общий покров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firstLine="11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</w:t>
            </w:r>
          </w:p>
        </w:tc>
        <w:tc>
          <w:tcPr>
            <w:tcW w:w="4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МАТЕРИАЛА</w:t>
      </w:r>
    </w:p>
    <w:p>
      <w:pPr>
        <w:pStyle w:val="Heading6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Введение в учебную дисциплину «Анатомия человека»</w:t>
      </w:r>
    </w:p>
    <w:p>
      <w:pPr>
        <w:pStyle w:val="3"/>
        <w:spacing w:before="0" w:after="0"/>
        <w:ind w:left="0" w:firstLine="680"/>
        <w:jc w:val="both"/>
        <w:rPr/>
      </w:pPr>
      <w:r>
        <w:rPr>
          <w:sz w:val="28"/>
          <w:szCs w:val="28"/>
        </w:rPr>
        <w:tab/>
        <w:t>Анатомия человека как наука и учебная дисциплина. Систематическая анатомия, топографическая анатомия, сравнительная анатомия, возрастная анатомия, пластическая анатомия, антропология. Методы исследования в анатомии. Макроскопическая, макро-микроскопическая, микроскопическая анатомия. Методы изучения анатомии на трупном материале: препарирование, наливка сосудов наполнителями, просветление, коррозия, рентгенография, распилы по Н.И.Пирогову, макро- и микроскопия. Методы изучения анатомии живого человека: антропометрия, рентгенография, компьютерная томография, ультразвуковое исследование, эндоскопия.</w:t>
      </w:r>
    </w:p>
    <w:p>
      <w:pPr>
        <w:pStyle w:val="3"/>
        <w:spacing w:before="0" w:after="0"/>
        <w:ind w:left="0" w:firstLine="680"/>
        <w:jc w:val="both"/>
        <w:rPr/>
      </w:pPr>
      <w:r>
        <w:rPr>
          <w:sz w:val="28"/>
          <w:szCs w:val="28"/>
        </w:rPr>
        <w:t xml:space="preserve">Основные стадии эмбриогенеза человека. Зародышевые листки и их производные. Органы, системы органов и аппараты. Понятие о норме и вариантах нормы. Типы телосложения. Возрастные, половые и индивидуальные особенности строения тела человека. Влияние внешней среды, образа жизни, профессии, питания, физических упражнений, условий труда и быта на строение тела человека. </w:t>
      </w:r>
    </w:p>
    <w:p>
      <w:pPr>
        <w:pStyle w:val="Normal"/>
        <w:tabs>
          <w:tab w:val="clear" w:pos="708"/>
          <w:tab w:val="left" w:pos="6946" w:leader="none"/>
          <w:tab w:val="left" w:pos="7513" w:leader="none"/>
        </w:tabs>
        <w:ind w:firstLine="680"/>
        <w:jc w:val="both"/>
        <w:rPr/>
      </w:pPr>
      <w:r>
        <w:rPr>
          <w:sz w:val="28"/>
          <w:szCs w:val="28"/>
        </w:rPr>
        <w:t>Становление представлений о строении тела человека. Анатомия в странах древнего мира. Анатомия в древней Греции (Гиппократ, Аристотель, Эразистрат, Герофил). Анатомия в древнем Риме (Гален). Анатомия периода средневековья (Леонардо да Винчи, Андрей Везалий). Анатомия периода нового времени: развитие анатомии в Западной Европе и России. Вклад в развитие анатомии Г.О.Мухина, П.А.Загорского, Н.И.Пирогова, П.Ф.Лесгафта, Л.Н.Зернова.</w:t>
      </w:r>
    </w:p>
    <w:p>
      <w:pPr>
        <w:pStyle w:val="3"/>
        <w:spacing w:before="0" w:after="0"/>
        <w:ind w:left="0" w:firstLine="680"/>
        <w:jc w:val="both"/>
        <w:rPr/>
      </w:pPr>
      <w:r>
        <w:rPr>
          <w:sz w:val="28"/>
          <w:szCs w:val="28"/>
        </w:rPr>
        <w:t>Ведущие направления и школы анатомии советского периода (В.Н.Тонков, В.П.Воробьев, Г.А.Иосифов и др.).</w:t>
      </w:r>
    </w:p>
    <w:p>
      <w:pPr>
        <w:pStyle w:val="3"/>
        <w:spacing w:before="0" w:after="0"/>
        <w:ind w:left="0" w:firstLine="680"/>
        <w:jc w:val="both"/>
        <w:rPr/>
      </w:pPr>
      <w:r>
        <w:rPr>
          <w:sz w:val="28"/>
          <w:szCs w:val="28"/>
        </w:rPr>
        <w:t xml:space="preserve">Анатомия в Беларуси. Преподавание анатомии и начало анатомических исследований в первых медицинских учебных заведениях XVIII - XIX вв. в Гродно (Ж.Э.Жилибер), в Вильно (С.Л.Бисси, И.А.Лобенвейн, В.Пеликан, А.Белькевич, Л.С.Севрук). </w:t>
      </w:r>
    </w:p>
    <w:p>
      <w:pPr>
        <w:pStyle w:val="Normal"/>
        <w:tabs>
          <w:tab w:val="clear" w:pos="708"/>
          <w:tab w:val="left" w:pos="6946" w:leader="none"/>
          <w:tab w:val="left" w:pos="7513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ременная история анатомии: создание школы белорусских анатомов (С.И.Лебедкин, Д.М.Голуб). Научные направления, разрабатываемые белорусскими анатомами. Разработка белорусской анатомической терминологии.</w:t>
      </w:r>
    </w:p>
    <w:p>
      <w:pPr>
        <w:pStyle w:val="Normal"/>
        <w:ind w:firstLine="68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2. Опорно-двигательный аппарат</w:t>
      </w:r>
    </w:p>
    <w:p>
      <w:pPr>
        <w:pStyle w:val="Normal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2.1. </w:t>
      </w:r>
      <w:r>
        <w:rPr>
          <w:b/>
          <w:bCs/>
          <w:sz w:val="28"/>
          <w:szCs w:val="28"/>
        </w:rPr>
        <w:t>Кости. Система скелета. Осевой и добавочный скелет</w:t>
      </w:r>
    </w:p>
    <w:p>
      <w:pPr>
        <w:pStyle w:val="Normal"/>
        <w:widowControl w:val="false"/>
        <w:ind w:firstLine="68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натомия скеле</w:t>
        <w:softHyphen/>
        <w:t>та: осевой скелет, добавочный скелет. Развитие костей. Классификация костей. Строение кости. Химический состав, физические и меха</w:t>
        <w:softHyphen/>
        <w:t>нические свойства кости. Кость как орган. Рентгеноанатомия костей. Влияние социальных и биологических факторов на развитие и строение скелета. Возрастные, индивидуальные и половые особенности строения черепа. Основные варианты, аномалии и пороки развития скелета.</w:t>
      </w:r>
    </w:p>
    <w:p>
      <w:pPr>
        <w:pStyle w:val="Normal"/>
        <w:widowControl w:val="false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севой скелет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ение позвон</w:t>
        <w:softHyphen/>
        <w:t>ка. Особенности строения шейных, грудных, поясничных, крестцовых и копчиковых позвонков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ости груди.</w:t>
      </w:r>
      <w:r>
        <w:rPr>
          <w:sz w:val="28"/>
          <w:szCs w:val="28"/>
        </w:rPr>
        <w:t xml:space="preserve"> Ребра и грудина. Строение ребер. Ребра истинные, ложные и колеблющиеся. Строение грудины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Череп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зговой отдел черепа, висцеральный (лицевой) отдел черепа. Строение мозгового отдела черепа: лобная, клиновидная, затылочная, теменная, решётчатая, височная кости. Строение висцерального (лицевого) отдела черепа: верхняя и нижняя челюсти, нижняя носовая раковина, сошник, носовая, слёзная, скуловая, нёбная, подъязычная кости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ереп в целом: свод, наружное, и внутреннее основания черепа, глазница, полость носа; височная, подвисочная, крыловидно-нёбная ямки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Добавочный скелет.</w:t>
      </w:r>
      <w:r>
        <w:rPr>
          <w:sz w:val="28"/>
          <w:szCs w:val="28"/>
        </w:rPr>
        <w:t xml:space="preserve"> Кости верхней конечност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сти пояса верхней конечности: клю</w:t>
        <w:softHyphen/>
        <w:t xml:space="preserve">чица, лопатка. Кости свободной верхней конечности: плечевая кость, кости предплечья и кисти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Кости нижней конечности. Кости пояса нижней конечности: тазовая кость. Кости свободной нижней конечности: бедренная, большеберцовая, малобер</w:t>
        <w:softHyphen/>
        <w:t>цовая кости, кости стопы.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2. Соединения костей. Система соединений. Соединения костей осевого и добавочного скелета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витие соединений костей. Основные варианты, аномалии и пороки развития соединений костей. Классификация соединений костей. Фиброзные соединения: синдес</w:t>
        <w:softHyphen/>
        <w:t>мозы, синхондрозы, синостозы. Симфизы. Диартрозы (суста</w:t>
        <w:softHyphen/>
        <w:t>вы): строение, классификация, биомеханика. Рентге</w:t>
        <w:softHyphen/>
        <w:t>ноанатомия суставов.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Соединения костей осевого скелета.</w:t>
      </w:r>
      <w:r>
        <w:rPr>
          <w:sz w:val="28"/>
          <w:szCs w:val="28"/>
        </w:rPr>
        <w:t xml:space="preserve"> Соединения позвонко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единения отдельных частей. Позвоноч</w:t>
        <w:softHyphen/>
        <w:t xml:space="preserve">ный столб в целом. Движения позвоночника. </w:t>
      </w:r>
    </w:p>
    <w:p>
      <w:pPr>
        <w:pStyle w:val="Normal"/>
        <w:ind w:firstLine="680"/>
        <w:jc w:val="both"/>
        <w:rPr/>
      </w:pPr>
      <w:r>
        <w:rPr>
          <w:i/>
          <w:sz w:val="28"/>
          <w:szCs w:val="28"/>
        </w:rPr>
        <w:t>Соединения грудной клетк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единения рёбер: с позвонками и с грудиной. Грудная клетка в целом. Конституциональные особенности грудной клетки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i/>
          <w:sz w:val="28"/>
          <w:szCs w:val="28"/>
        </w:rPr>
        <w:t>Соединения череп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Швы, роднички, синхондрозы. Височно-нижнечелюстной сустав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i/>
          <w:sz w:val="28"/>
          <w:szCs w:val="28"/>
        </w:rPr>
        <w:t>Соединения костей добавочного скелета.</w:t>
      </w:r>
      <w:r>
        <w:rPr>
          <w:sz w:val="28"/>
          <w:szCs w:val="28"/>
        </w:rPr>
        <w:t xml:space="preserve"> Соединения костей верхней конечности. Соединения костей пояса верхней конечности: грудино-ключичный и акромиально-ключичный суставы. Соединения свободной верхней конечности: плечевой, локтевой и лучезапястный суставы, со</w:t>
        <w:softHyphen/>
        <w:t>единения костей предплечья, суставы кисти.</w:t>
      </w:r>
    </w:p>
    <w:p>
      <w:pPr>
        <w:pStyle w:val="Normal"/>
        <w:ind w:firstLine="680"/>
        <w:jc w:val="both"/>
        <w:rPr/>
      </w:pPr>
      <w:r>
        <w:rPr>
          <w:i/>
          <w:sz w:val="28"/>
          <w:szCs w:val="28"/>
        </w:rPr>
        <w:t>Соединения костей нижней конечности.</w:t>
      </w:r>
      <w:r>
        <w:rPr>
          <w:sz w:val="28"/>
          <w:szCs w:val="28"/>
        </w:rPr>
        <w:t xml:space="preserve"> Соединения костей пояса нижней конечности: соединения костей таза (лобковый симфиз, крестцово-подвздошное сочленение). Таз как целое: половые различия, размеры женского таза. Соединения свободной нижней конечности: тазобедрен</w:t>
        <w:softHyphen/>
        <w:t>ный и коленный суставы, соединения костей голени, голено</w:t>
        <w:softHyphen/>
        <w:t>стопный сустав, суставы стопы, стопа в целом.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ышцы. Мышечная система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иды мышечной ткани, особенности строения, функции скелетной мышцы. Мышца как орган. Клас</w:t>
        <w:softHyphen/>
        <w:t>сификация мышц. Вспомогательный аппарат мышц. Основы биомеханики мышц. Развитие скелетных мышц. Основные варианты, аномалии и пороки развития скелетных мышц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Мышцы и фасции спины.</w:t>
      </w:r>
      <w:r>
        <w:rPr>
          <w:sz w:val="28"/>
          <w:szCs w:val="28"/>
        </w:rPr>
        <w:t xml:space="preserve"> Поверхностные и глу</w:t>
        <w:softHyphen/>
        <w:t>бокие мышцы спины. Фасции спи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Мышцы и фасции груди.</w:t>
      </w:r>
      <w:r>
        <w:rPr>
          <w:sz w:val="28"/>
          <w:szCs w:val="28"/>
        </w:rPr>
        <w:t xml:space="preserve"> Поверхностные и глубокие мышцы. Диафрагма, строение, топография. Фасции груди и диафрагмы.</w:t>
      </w:r>
    </w:p>
    <w:p>
      <w:pPr>
        <w:pStyle w:val="Normal"/>
        <w:ind w:firstLine="380"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Мышцы и фасции живота.</w:t>
      </w:r>
      <w:r>
        <w:rPr>
          <w:sz w:val="28"/>
          <w:szCs w:val="28"/>
        </w:rPr>
        <w:t xml:space="preserve"> Боковые, передние и задние мышцы живота. Брюшной пресс. Топография живота. Влагалище прямой мышцы живота. Белая линия живота, пупочное кольцо. Паховый канал. Фасции живота. </w:t>
      </w:r>
    </w:p>
    <w:p>
      <w:pPr>
        <w:pStyle w:val="Normal"/>
        <w:ind w:left="40" w:firstLine="340"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Мышцы и фасции шеи.</w:t>
      </w:r>
      <w:r>
        <w:rPr>
          <w:sz w:val="28"/>
          <w:szCs w:val="28"/>
        </w:rPr>
        <w:t xml:space="preserve"> Классификация мышц шеи. Поверхностные, средние (выше и ниже подъязычной кости), глубокие (латеральные, предпозвоночные) мышцы. Подзатылочные мышцы. Фасции шеи. Топография шеи.</w:t>
      </w:r>
    </w:p>
    <w:p>
      <w:pPr>
        <w:pStyle w:val="Normal"/>
        <w:ind w:left="40" w:firstLine="340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Мышцы и фасции головы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Классификация мышц головы. Мышцы лица (мими</w:t>
        <w:softHyphen/>
        <w:t>ческие и жевательные), свода черепа. Фасции головы.</w:t>
      </w:r>
    </w:p>
    <w:p>
      <w:pPr>
        <w:pStyle w:val="Normal"/>
        <w:ind w:left="40" w:firstLine="340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Мышцы и фасции верхней конечности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ышцы и фасции пояса верхней конечности. Мышцы свободной верхней конечности: мышцы плеча, предплечья и кисти. Фасции и сухожильные влвгалища. Топография верхней ко</w:t>
        <w:softHyphen/>
        <w:t xml:space="preserve">нечности: подмышечная ямка, подмышечная полость, локтевая ямка, борозды и каналы плеча, предплечья и кисти.  </w:t>
      </w:r>
    </w:p>
    <w:p>
      <w:pPr>
        <w:pStyle w:val="Normal"/>
        <w:ind w:left="40" w:firstLine="34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i/>
          <w:sz w:val="28"/>
          <w:szCs w:val="28"/>
        </w:rPr>
        <w:t>Мышцы и фасции нижней конечности.</w:t>
      </w:r>
      <w:r>
        <w:rPr>
          <w:sz w:val="28"/>
          <w:szCs w:val="28"/>
        </w:rPr>
        <w:t xml:space="preserve"> Мышцы и фасции пояса нижней конечности, строение, топография.  Мышцы свободной нижней конечности: мышцы бедра, голени и стопы. Топография нижней конечности: отверстия, каналы, ямки, борозды. Фасции, синовиальные сумки и сухожильные влагалища.   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 Внутренние органы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Пищеварительная система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нятие о развитии внутренних органов, серозных оболо</w:t>
        <w:softHyphen/>
        <w:t>чек, полостей тела. Классификация внутренних органов. Общие принципы строения полых и паренхиматозных органов. Желе</w:t>
        <w:softHyphen/>
        <w:t>зы: классификация, строение, функции. Проекционные линии на поверхности тела, области, части тела человека. Скелетотопия, голотопия и синтопия внутренних органов. Основы рентгеноанатомии внутренних ор</w:t>
        <w:softHyphen/>
        <w:t>ганов.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витие пищеварительной системы. Первичная кишка, ее части  и отделы, основные аномалии и пороки развития. Общие принципы строения стенки пищеварительной трубки. Пищеварительные железы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лость рта.</w:t>
      </w:r>
      <w:r>
        <w:rPr>
          <w:sz w:val="28"/>
          <w:szCs w:val="28"/>
        </w:rPr>
        <w:t xml:space="preserve"> Преддверие и собственно полость рта, их стенки. Небо: твердое небо, мягкое небо. Небные миндалины. Щеки. Губы. Диафрагма рта.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Зубы.</w:t>
      </w:r>
      <w:r>
        <w:rPr>
          <w:sz w:val="28"/>
          <w:szCs w:val="28"/>
        </w:rPr>
        <w:t xml:space="preserve"> Строение зубов. Молочные зубы. Сроки прорезывания и смены зубов. Постоянные зубы.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Язык.</w:t>
      </w:r>
      <w:r>
        <w:rPr>
          <w:sz w:val="28"/>
          <w:szCs w:val="28"/>
        </w:rPr>
        <w:t xml:space="preserve"> Функции, строение, слизистая, мышцы языка.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Железы полости рта.</w:t>
      </w:r>
      <w:r>
        <w:rPr>
          <w:sz w:val="28"/>
          <w:szCs w:val="28"/>
        </w:rPr>
        <w:t xml:space="preserve"> Большие слюнные железы: подъязычная, поднижнечелюстная, околоушная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i/>
          <w:sz w:val="28"/>
          <w:szCs w:val="28"/>
        </w:rPr>
        <w:t>Глотка:</w:t>
      </w:r>
      <w:r>
        <w:rPr>
          <w:sz w:val="28"/>
          <w:szCs w:val="28"/>
        </w:rPr>
        <w:t xml:space="preserve"> топография, части, строение. Зев, глоточное лимфоидное кольцо. Акт глотания.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Пищевод.</w:t>
      </w:r>
      <w:r>
        <w:rPr>
          <w:sz w:val="28"/>
          <w:szCs w:val="28"/>
        </w:rPr>
        <w:t xml:space="preserve"> Топография, строение, сужения пищевода. 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Желудок.</w:t>
      </w:r>
      <w:r>
        <w:rPr>
          <w:sz w:val="28"/>
          <w:szCs w:val="28"/>
        </w:rPr>
        <w:t xml:space="preserve"> Функции, строение, топография желудка. 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Тонкая кишк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асти тонкой кишки: двенадцатиперстная кишка (строе</w:t>
        <w:softHyphen/>
        <w:t>ние, топография, варианты формы и положения) и брыжеечная тонкая кишка (тощая и под</w:t>
        <w:softHyphen/>
        <w:t xml:space="preserve">вздошная), функции, строение. 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Толстая кишка.</w:t>
      </w:r>
      <w:r>
        <w:rPr>
          <w:sz w:val="28"/>
          <w:szCs w:val="28"/>
        </w:rPr>
        <w:t xml:space="preserve"> Части толстой кишки, отличия от тонкой, строение: слепая кишка и червеобразный отросток (топография, строение), ободочная кишка и прямая кишка (топогра</w:t>
        <w:softHyphen/>
        <w:t xml:space="preserve">фия, строение). 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Печень.</w:t>
      </w:r>
      <w:r>
        <w:rPr>
          <w:sz w:val="28"/>
          <w:szCs w:val="28"/>
        </w:rPr>
        <w:t xml:space="preserve"> Топография, внешнее и внутреннее строение, функции. Желчеобразование и желчевыведение, желчный пузырь (строение, топография). Кровообращение в печени (печёночная артерия, воротная вена). 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Поджелудочная железа:</w:t>
      </w:r>
      <w:r>
        <w:rPr>
          <w:sz w:val="28"/>
          <w:szCs w:val="28"/>
        </w:rPr>
        <w:t xml:space="preserve"> топография, строение. 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Брюшина:</w:t>
      </w:r>
      <w:r>
        <w:rPr>
          <w:sz w:val="28"/>
          <w:szCs w:val="28"/>
        </w:rPr>
        <w:t xml:space="preserve"> ее функция. Топография брюшины: этажи, сумки, карманы, ямки, каналы, синусы, связки, брыжейки, большой и малый сальни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3.2. Дыхательная система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ab/>
        <w:t>Развитие дыхательной системы, основные аномалии и пороки развития. Дыхательные пути, органы дыхания. Общие принципы строения дыхательных путей.</w:t>
      </w:r>
    </w:p>
    <w:p>
      <w:pPr>
        <w:pStyle w:val="Normal"/>
        <w:ind w:firstLine="680"/>
        <w:jc w:val="both"/>
        <w:rPr/>
      </w:pPr>
      <w:r>
        <w:rPr>
          <w:i/>
          <w:sz w:val="28"/>
          <w:szCs w:val="28"/>
        </w:rPr>
        <w:t>Наружный нос.</w:t>
      </w:r>
      <w:r>
        <w:rPr>
          <w:sz w:val="28"/>
          <w:szCs w:val="28"/>
        </w:rPr>
        <w:t xml:space="preserve"> Полость но</w:t>
        <w:softHyphen/>
        <w:t xml:space="preserve">са.  Околоносовые пазухи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i/>
          <w:sz w:val="28"/>
          <w:szCs w:val="28"/>
        </w:rPr>
        <w:t>Гортань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ункции, топо</w:t>
        <w:softHyphen/>
        <w:t xml:space="preserve">графия, строение (хрящи, связки, суставы, мышцы), полость гортани. </w:t>
      </w:r>
    </w:p>
    <w:p>
      <w:pPr>
        <w:pStyle w:val="Normal"/>
        <w:ind w:firstLine="680"/>
        <w:jc w:val="both"/>
        <w:rPr/>
      </w:pPr>
      <w:r>
        <w:rPr>
          <w:i/>
          <w:sz w:val="28"/>
          <w:szCs w:val="28"/>
        </w:rPr>
        <w:t>Трахея и бронхи:</w:t>
      </w:r>
      <w:r>
        <w:rPr>
          <w:sz w:val="28"/>
          <w:szCs w:val="28"/>
        </w:rPr>
        <w:t xml:space="preserve"> топография, строение. </w:t>
      </w:r>
    </w:p>
    <w:p>
      <w:pPr>
        <w:pStyle w:val="Normal"/>
        <w:ind w:firstLine="680"/>
        <w:jc w:val="both"/>
        <w:rPr/>
      </w:pPr>
      <w:r>
        <w:rPr>
          <w:i/>
          <w:sz w:val="28"/>
          <w:szCs w:val="28"/>
        </w:rPr>
        <w:t>Легкие:</w:t>
      </w:r>
      <w:r>
        <w:rPr>
          <w:sz w:val="28"/>
          <w:szCs w:val="28"/>
        </w:rPr>
        <w:t xml:space="preserve"> функции, топография, внешнее строение, внутреннее строение (бронхиальное и альвеолярное дерево, ацинус; сегменты легких)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левра.</w:t>
      </w:r>
      <w:r>
        <w:rPr>
          <w:sz w:val="28"/>
          <w:szCs w:val="28"/>
        </w:rPr>
        <w:t xml:space="preserve"> Листки, плевральная по</w:t>
        <w:softHyphen/>
        <w:t>лость, синусы, границы плевры. Средостение: границы, со</w:t>
        <w:softHyphen/>
        <w:t>держимое отделов.</w:t>
      </w:r>
    </w:p>
    <w:p>
      <w:pPr>
        <w:pStyle w:val="Normal"/>
        <w:ind w:left="40" w:firstLine="567"/>
        <w:jc w:val="both"/>
        <w:rPr/>
      </w:pPr>
      <w:r>
        <w:rPr>
          <w:b/>
          <w:sz w:val="28"/>
          <w:szCs w:val="28"/>
        </w:rPr>
        <w:tab/>
        <w:t>3.3. Мочевая система</w:t>
      </w:r>
    </w:p>
    <w:p>
      <w:pPr>
        <w:pStyle w:val="Normal"/>
        <w:ind w:left="40" w:firstLine="567"/>
        <w:jc w:val="both"/>
        <w:rPr/>
      </w:pPr>
      <w:r>
        <w:rPr>
          <w:sz w:val="28"/>
          <w:szCs w:val="28"/>
        </w:rPr>
        <w:tab/>
        <w:t>Развитие мочевых органов, основные аномалии и пороки развития.</w:t>
      </w:r>
    </w:p>
    <w:p>
      <w:pPr>
        <w:pStyle w:val="Normal"/>
        <w:ind w:firstLine="607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Почка.</w:t>
      </w:r>
      <w:r>
        <w:rPr>
          <w:sz w:val="28"/>
          <w:szCs w:val="28"/>
        </w:rPr>
        <w:t xml:space="preserve"> Функции, строение, топография почки. Нефрон - мочеобразование и мочевыделение. Кровообращение в почке. Почечный синус. Почечные чашки (большие и малые), форникальный аппарат, почечная лоханка. </w:t>
      </w:r>
    </w:p>
    <w:p>
      <w:pPr>
        <w:pStyle w:val="Normal"/>
        <w:ind w:firstLine="607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очеточник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асти, топография, строение, сужения мочеточника. Экскреторное дерево почки. </w:t>
      </w:r>
    </w:p>
    <w:p>
      <w:pPr>
        <w:pStyle w:val="Normal"/>
        <w:ind w:firstLine="607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очевой пузырь:</w:t>
      </w:r>
      <w:r>
        <w:rPr>
          <w:sz w:val="28"/>
          <w:szCs w:val="28"/>
        </w:rPr>
        <w:t xml:space="preserve"> строение, топо</w:t>
        <w:softHyphen/>
        <w:t xml:space="preserve">графия. </w:t>
      </w:r>
    </w:p>
    <w:p>
      <w:pPr>
        <w:pStyle w:val="Normal"/>
        <w:ind w:firstLine="607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очеиспускательный канал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ение, топография, функции, половые отличия.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4. Половая система</w:t>
      </w:r>
    </w:p>
    <w:p>
      <w:pPr>
        <w:pStyle w:val="Normal"/>
        <w:ind w:left="40" w:firstLine="669"/>
        <w:jc w:val="both"/>
        <w:rPr/>
      </w:pPr>
      <w:r>
        <w:rPr>
          <w:sz w:val="28"/>
          <w:szCs w:val="28"/>
        </w:rPr>
        <w:t>Особенности строения, функции и развития мужских и женских половых органов, основные аномалии и пороки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Внутренние мужские половые органы.</w:t>
      </w:r>
      <w:r>
        <w:rPr>
          <w:sz w:val="28"/>
          <w:szCs w:val="28"/>
        </w:rPr>
        <w:t xml:space="preserve"> Яичко: строение, топография, оболочки и их происхождение, процесс закладки и опускания; придаток яичка. Семявыносящий про</w:t>
        <w:softHyphen/>
        <w:t>ток. Семенной канатик, его составные элементы. Половые железы (предстательная железа, бульбоуретральные железы, семенные пузырьки): строение, топография и функции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Наружные мужские половые ор</w:t>
        <w:softHyphen/>
        <w:t>ганы.</w:t>
      </w:r>
      <w:r>
        <w:rPr>
          <w:sz w:val="28"/>
          <w:szCs w:val="28"/>
        </w:rPr>
        <w:t xml:space="preserve"> Половой член, мошонка: строение, топография и функции. Ход мужской половой клетки.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Внутренние женские половые органы.</w:t>
      </w:r>
      <w:r>
        <w:rPr>
          <w:sz w:val="28"/>
          <w:szCs w:val="28"/>
        </w:rPr>
        <w:t xml:space="preserve"> Яичник: строение, топография, циклические изменения в яичнике. Матка: строение, части, топография. Маточная труба: части, строение. Влагалище: строение, топография сво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руж</w:t>
        <w:softHyphen/>
        <w:t>ные женские половые органы.</w:t>
      </w:r>
      <w:r>
        <w:rPr>
          <w:sz w:val="28"/>
          <w:szCs w:val="28"/>
        </w:rPr>
        <w:t xml:space="preserve"> Большие и малые половые губы, преддверие влагалища, железы преддверия, клитор, девствен</w:t>
        <w:softHyphen/>
        <w:t>ная плева. Строение, топография и функции наружных женских половых орга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межность.</w:t>
      </w:r>
      <w:r>
        <w:rPr>
          <w:sz w:val="28"/>
          <w:szCs w:val="28"/>
        </w:rPr>
        <w:t xml:space="preserve"> Мышцы и фасции: диафрагма таза, мочепо</w:t>
        <w:softHyphen/>
        <w:t>ловая диафрагма. Особенности строения промежности у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мужчин и у жен</w:t>
        <w:softHyphen/>
        <w:t>щин; седалищно-прямокишечная ям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5. Эндокринные желез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Классификация и развитие желез внутренней секре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Щитовидная железа: функ</w:t>
        <w:softHyphen/>
        <w:t xml:space="preserve">ция, топография, строени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Паращитовидные железы: функ</w:t>
        <w:softHyphen/>
        <w:t>ция, топография, строе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Гипофиз: функ</w:t>
        <w:softHyphen/>
        <w:t xml:space="preserve">ция, топография, строение.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Эпифиз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унк</w:t>
        <w:softHyphen/>
        <w:t>ция, топография, строе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Надпочечники: функ</w:t>
        <w:softHyphen/>
        <w:t xml:space="preserve">ция, топография, строение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 xml:space="preserve">Эндокринная часть поджелудочной железы (панкреатические островки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Эндокринные части поло</w:t>
        <w:softHyphen/>
        <w:t>вых желез (яичка, яичника).</w:t>
      </w:r>
    </w:p>
    <w:p>
      <w:pPr>
        <w:pStyle w:val="FR1"/>
        <w:spacing w:before="0" w:after="0"/>
        <w:ind w:left="0" w:firstLine="5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>4. Сердце. Сосудистая система. Органы кроветворения и   иммунной системы</w:t>
      </w:r>
    </w:p>
    <w:p>
      <w:pPr>
        <w:pStyle w:val="FR1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Cs w:val="28"/>
        </w:rPr>
        <w:tab/>
        <w:t>4.1. Сердце</w:t>
      </w:r>
    </w:p>
    <w:p>
      <w:pPr>
        <w:pStyle w:val="Normal"/>
        <w:ind w:firstLine="500"/>
        <w:jc w:val="both"/>
        <w:rPr/>
      </w:pPr>
      <w:r>
        <w:rPr>
          <w:sz w:val="28"/>
          <w:szCs w:val="28"/>
        </w:rPr>
        <w:tab/>
        <w:t>Общая анатомия и физиология сердечно-сосудистой системы (круги кровообращения). Элементы развития сердца. Основные аномалии и пороки развития сердц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Сердц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шнее строение сердца. Строение камер сердца. Стенка сердца: эндокард, миокард, эпикард. Клапанный аппарат сердца. Проводящая система сердца. Кровоснабжение сердца. Топография: проек</w:t>
        <w:softHyphen/>
        <w:t xml:space="preserve">ция клапанов сердца, границы сердца. 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Перикард.</w:t>
      </w:r>
      <w:r>
        <w:rPr>
          <w:sz w:val="28"/>
          <w:szCs w:val="28"/>
        </w:rPr>
        <w:t xml:space="preserve"> Строение, полость перикарда, синусы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ab/>
        <w:t>4.2. Артери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Закономерности развития, строения, хода, ветв</w:t>
        <w:softHyphen/>
        <w:t>ления и формирования артерий, их классификация, осо</w:t>
        <w:softHyphen/>
        <w:t>бенности гемодинамики. Коллатеральное кровообращение. Ана</w:t>
        <w:softHyphen/>
        <w:t>стомозы. Основные аномалии и пороки развития артер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Артерии малого круга кровообращения.</w:t>
      </w:r>
      <w:r>
        <w:rPr>
          <w:sz w:val="28"/>
          <w:szCs w:val="28"/>
        </w:rPr>
        <w:t xml:space="preserve"> Легочной ствол, легочные артерии (разветвления внутри легкого). Топография артерий малого круга кровообращ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Артерии большого круга кровообращения.</w:t>
      </w:r>
      <w:r>
        <w:rPr>
          <w:sz w:val="28"/>
          <w:szCs w:val="28"/>
        </w:rPr>
        <w:t xml:space="preserve"> Аорта: части, топограф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Восходящая часть аорты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енечные артерии, области кровоснабжения, анастомоз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Дуга аорты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етви дуги аорты: плечеголовной ствол, левая общая  сонная артерия, левая подключичная артерия.</w:t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Артерии головы и шеи.</w:t>
      </w:r>
      <w:r>
        <w:rPr>
          <w:sz w:val="28"/>
          <w:szCs w:val="28"/>
        </w:rPr>
        <w:t xml:space="preserve"> Общая сонная артерия, ее топография. Наружная сонная артерия, ее топография. Внутренняя сонная арте</w:t>
        <w:softHyphen/>
        <w:t>рия, ее топография, ветви. Кровоснабжение головного и спинного мозга. Подключичная артерия, ее топография, отделы, ветви. Анастомозы между артериями головы и шеи.</w:t>
      </w:r>
    </w:p>
    <w:p>
      <w:pPr>
        <w:pStyle w:val="Normal"/>
        <w:ind w:left="4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Артерии верхней конечности.</w:t>
      </w:r>
      <w:r>
        <w:rPr>
          <w:sz w:val="28"/>
          <w:szCs w:val="28"/>
        </w:rPr>
        <w:t xml:space="preserve"> Подмышечная артерия, ее топо</w:t>
        <w:softHyphen/>
        <w:t>графия, отделы, ветви. Плечевая артерия, ее топография, ветви. Лучевая и локтевая артерии. Ладонные (поверхностная и глубокая) арте</w:t>
        <w:softHyphen/>
        <w:t>риальные дуги кисти: артерии их образующие, топография, ветви, анастомозы; кровоснабжение кисти и пальцев.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Нисходящая часть аорты.</w:t>
      </w:r>
      <w:r>
        <w:rPr>
          <w:sz w:val="28"/>
          <w:szCs w:val="28"/>
        </w:rPr>
        <w:t xml:space="preserve"> Грудная часть нисходящей аорты, топография, париетальные и висцеральные ветви.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Брюшная часть нисходящей аорты, топография, париетальные, непарные и парные висцеральные ветв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Артерии таза.</w:t>
      </w:r>
      <w:r>
        <w:rPr>
          <w:sz w:val="28"/>
          <w:szCs w:val="28"/>
        </w:rPr>
        <w:t xml:space="preserve"> Общая подвздошная артерия. Наружная под</w:t>
        <w:softHyphen/>
        <w:t>вздошная артерия, ее топография, ветви. Внутренняя подвздош</w:t>
        <w:softHyphen/>
        <w:t>ная артерия, ее топография, париетальные и висцеральные ветв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Артерии нижней конечности.</w:t>
      </w:r>
      <w:r>
        <w:rPr>
          <w:sz w:val="28"/>
          <w:szCs w:val="28"/>
        </w:rPr>
        <w:t xml:space="preserve"> Бедренная артерия, ее топогра</w:t>
        <w:softHyphen/>
        <w:t>фия, ветви. Подколенная артерия, ее топография, ветви. Передняя и задняя большеберцовая артерии, малоберцовая артерия, их топография, ход, ветви, анастомозы. Тыльная артерия стопы, ее топография, ветви. Латеральная и медиальная подош</w:t>
        <w:softHyphen/>
        <w:t>венные артерии, их топография, ветви. Артериальные дуги стоп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ста прижатия артерий к костям для остановки кровотечения и определения пульса.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</w:rPr>
        <w:tab/>
        <w:t>4.3. Вен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Особенности развития, строения, хода, ветв</w:t>
        <w:softHyphen/>
        <w:t>ления и формирования вен, их классификация, осо</w:t>
        <w:softHyphen/>
        <w:t>бенности гемодинамики. Микроциркуляторное русло. Межсистемные и внутрисистемные анастомозы. Кровообращение пл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Вены малого круга кровообращения.</w:t>
      </w:r>
      <w:r>
        <w:rPr>
          <w:sz w:val="28"/>
          <w:szCs w:val="28"/>
        </w:rPr>
        <w:t xml:space="preserve"> Легочные вены, топограф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Вены большого круга крово</w:t>
        <w:softHyphen/>
        <w:t>обращения.</w:t>
      </w:r>
      <w:r>
        <w:rPr>
          <w:sz w:val="28"/>
          <w:szCs w:val="28"/>
        </w:rPr>
        <w:t xml:space="preserve"> Верхняя полая вена: е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токи, топография. Вены головно</w:t>
        <w:softHyphen/>
        <w:t>го мозга, синусы твердой мозговой оболочки, диплоитические и эмиссарные вены. Поверхностные и глубокие вены головы и шеи. Внутренняя, наружная и передняя яремные вены, прито</w:t>
        <w:softHyphen/>
        <w:t>ки, топография. Плечеголовные вены, формирование правого и левого венозного угла. Подмышечная и подключичная вены, притоки, топография. Поверхностные и глубокие вены верх</w:t>
        <w:softHyphen/>
        <w:t>ней конечности. Межреберные вены. Непарная и полунепарные вены, формирование, притоки. Позвоночные веноз</w:t>
        <w:softHyphen/>
        <w:t>ные сплетения. Нижняя полая вена, формирование, топография, притоки. Поверхностные и глубокие вены нижней конечности. Наружная подвздошная вена, топография, притоки. Внутренняя под</w:t>
        <w:softHyphen/>
        <w:t>вздошная вена, топография, притоки: венозные сплетения та</w:t>
        <w:softHyphen/>
        <w:t>за. Кава-кавальные анастомоз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Воротная вена, </w:t>
      </w:r>
      <w:r>
        <w:rPr>
          <w:sz w:val="28"/>
          <w:szCs w:val="28"/>
        </w:rPr>
        <w:t>основные корни, притоки, топогра</w:t>
        <w:softHyphen/>
        <w:t>фия, разветвления в печени. Портокавальные анастомоз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4.4. Лимфатическая система. Органы кроветворения и иммунной систе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Принцип строения и функции лимфатической системы, связь с венозным руслом (сходства и различия). Факторы, обеспечивающие движение лимфы. Основы развития лимфатической системы. Функциональная анатомия органов кроветворения и иммунной системы, их классификац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Лимфатические капилляры, их строение, отличие от кровеносных капилляров, функции. Лимфатические сосуды, сети, крупные сосуды и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коллекторы, строение, топограф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Лимфатический узел, функции, топография, строение, классификация, регионарные лимфатические узл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Лимфатические стволы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х формирование, топография, функ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Лимфатические протоки: формирование, топография. Грудной проток, правый лимфатический проток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ab/>
        <w:t>Лимфатические сосуды и регионарные лим</w:t>
        <w:softHyphen/>
        <w:t xml:space="preserve">фатические узлы областей тела человека: верхней и нижней конечностей, таза, брюшной и грудной полостей, головы и шеи. Отток лимфы от отдельных органов и частей тела. </w:t>
      </w:r>
    </w:p>
    <w:p>
      <w:pPr>
        <w:pStyle w:val="Normal"/>
        <w:ind w:firstLine="680"/>
        <w:jc w:val="both"/>
        <w:rPr/>
      </w:pPr>
      <w:r>
        <w:rPr>
          <w:i/>
          <w:sz w:val="28"/>
          <w:szCs w:val="28"/>
        </w:rPr>
        <w:t>Органы кроветворения и иммунной системы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ентральные и периферические органы иммунной систе</w:t>
        <w:softHyphen/>
        <w:t xml:space="preserve">мы: классификация, топография, строение.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Центральные органы. Костный мозг: жел</w:t>
        <w:softHyphen/>
        <w:t xml:space="preserve">тый и красный, функции, локализация, строение.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Тимус: функция, топография, строение.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Периферические органы. Селезенка: топография, строение, функции.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Лимфатические узлы. Лимфоидная ткань: пищеварительной, ды</w:t>
        <w:softHyphen/>
        <w:t xml:space="preserve">хательной, мочевой и половой систем. Лимфоидные узелки (фолликулы), групповые лимфоидные узелки, червеобразный отросток, миндалины (лимфоидное кольцо) и др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 Нервная система</w:t>
      </w:r>
    </w:p>
    <w:p>
      <w:pPr>
        <w:pStyle w:val="Normal"/>
        <w:ind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5.1. Центральная нервная система: головной и спинной мозг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Общий план анатомического строения нервной системы, ос</w:t>
        <w:softHyphen/>
        <w:t>новные функции, развитие. Рефлекторная дуга. Нейрон, волокна, пучки, корешки, ядра, узлы. Подразделение нервной системы на цен</w:t>
        <w:softHyphen/>
        <w:t xml:space="preserve">тральную и периферическую, соматическую и вегетативную (автономную). </w:t>
      </w:r>
    </w:p>
    <w:p>
      <w:pPr>
        <w:pStyle w:val="Normal"/>
        <w:spacing w:before="20" w:after="0"/>
        <w:ind w:firstLine="567"/>
        <w:jc w:val="both"/>
        <w:rPr/>
      </w:pPr>
      <w:r>
        <w:rPr>
          <w:sz w:val="28"/>
          <w:szCs w:val="28"/>
        </w:rPr>
        <w:tab/>
        <w:t>Развитие спинного и головного мозга, функции. Ретикулярная формация. Лимбическая система. Понятие об анализаторе. Локализация функций в коре полушарий большого мозга. Образование и отток спинномозговой жидкости.</w:t>
      </w:r>
    </w:p>
    <w:p>
      <w:pPr>
        <w:pStyle w:val="Normal"/>
        <w:spacing w:before="20" w:after="0"/>
        <w:ind w:firstLine="567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Спинной мозг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опография, внешнее и внутренне строение, серое и белое вещество, сегмент спинного мозга. Оболочки спинного мозг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Головной мозг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делы головного мозга, развитие, функ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Ствол головного мозга:</w:t>
      </w:r>
      <w:r>
        <w:rPr>
          <w:sz w:val="28"/>
          <w:szCs w:val="28"/>
        </w:rPr>
        <w:t xml:space="preserve"> продолговатый мозг, мост, средний мозг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Задний мозг.</w:t>
      </w:r>
      <w:r>
        <w:rPr>
          <w:sz w:val="28"/>
          <w:szCs w:val="28"/>
        </w:rPr>
        <w:t xml:space="preserve"> Продолговатый мозг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топография, внешнее и внутреннее строение, функц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Мост: топография, внешнее и внутрен</w:t>
        <w:softHyphen/>
        <w:t xml:space="preserve">нее строение, функц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Мозжечок: топография, внешнее строение, функции, состав ножек мозжечка. IV желудочек, строение, пути оттока спинно</w:t>
        <w:softHyphen/>
        <w:t>мозговой жидкости. Ромбовидная ямка, рельеф, топография ядер черепных нервов. Перешеек ромбовидного мозг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Средний мозг.</w:t>
      </w:r>
      <w:r>
        <w:rPr>
          <w:sz w:val="28"/>
          <w:szCs w:val="28"/>
        </w:rPr>
        <w:t xml:space="preserve"> Топография, крыша, покрышка, ножки мозга, водопровод среднего мозга. Функции среднего мозга.  </w:t>
      </w:r>
    </w:p>
    <w:p>
      <w:pPr>
        <w:pStyle w:val="Normal"/>
        <w:ind w:firstLine="680"/>
        <w:jc w:val="both"/>
        <w:rPr/>
      </w:pPr>
      <w:r>
        <w:rPr>
          <w:i/>
          <w:sz w:val="28"/>
          <w:szCs w:val="28"/>
        </w:rPr>
        <w:t xml:space="preserve">Передний мозг. </w:t>
      </w:r>
      <w:r>
        <w:rPr>
          <w:sz w:val="28"/>
          <w:szCs w:val="28"/>
        </w:rPr>
        <w:t>Промежуточный мозг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таламус, эпиталамус, метаталамус: строение, функции. Гипоталамус: строение, функции. III желудочек.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Конечный мозг, полушария большого мозга: плащ, базальные (подкорковые) ядра, обонятельный мозг. Доли, борозды, извилины плаща, мозолистое тело, свод.  Бо</w:t>
        <w:softHyphen/>
        <w:t>ковые желудочки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оводящие пути центральной нервной системы (волок</w:t>
        <w:softHyphen/>
        <w:t>на ассоциативные, комиссуральные, проекционные - восходя</w:t>
        <w:softHyphen/>
        <w:t>щие и нисходящие)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болочки головного мозга. Кровоснабжение головного и спинно</w:t>
        <w:softHyphen/>
        <w:t>го мозга.</w:t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>5.2. Периферическая нервная система: спинномозговые нерв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е и общая характеристика спинномозговых нервов: образование, состав волокон, топография, ветви, области иннерв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ние ветви спинномозговых нервов: область иннерв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ние ветви спинномозговых нервов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разование сплетений.</w:t>
      </w:r>
    </w:p>
    <w:p>
      <w:pPr>
        <w:pStyle w:val="Normal"/>
        <w:ind w:left="40" w:firstLine="669"/>
        <w:jc w:val="both"/>
        <w:rPr/>
      </w:pPr>
      <w:r>
        <w:rPr>
          <w:sz w:val="28"/>
          <w:szCs w:val="28"/>
        </w:rPr>
        <w:t>Шейное сплетение: формирование, строение, топография, ветви, области иннервации.</w:t>
      </w:r>
    </w:p>
    <w:p>
      <w:pPr>
        <w:pStyle w:val="Normal"/>
        <w:ind w:left="40" w:firstLine="669"/>
        <w:jc w:val="both"/>
        <w:rPr/>
      </w:pPr>
      <w:r>
        <w:rPr>
          <w:sz w:val="28"/>
          <w:szCs w:val="28"/>
        </w:rPr>
        <w:t xml:space="preserve">Плечевое сплетение: формирование, строение, топография, ветви, области иннервации. </w:t>
      </w:r>
    </w:p>
    <w:p>
      <w:pPr>
        <w:pStyle w:val="Normal"/>
        <w:spacing w:before="20" w:after="0"/>
        <w:ind w:left="40" w:firstLine="669"/>
        <w:jc w:val="both"/>
        <w:rPr/>
      </w:pPr>
      <w:r>
        <w:rPr>
          <w:sz w:val="28"/>
          <w:szCs w:val="28"/>
        </w:rPr>
        <w:t>Межреберные нервы: топография, области иннервации.</w:t>
      </w:r>
    </w:p>
    <w:p>
      <w:pPr>
        <w:pStyle w:val="Normal"/>
        <w:ind w:left="40" w:firstLine="669"/>
        <w:jc w:val="both"/>
        <w:rPr/>
      </w:pPr>
      <w:r>
        <w:rPr>
          <w:sz w:val="28"/>
          <w:szCs w:val="28"/>
        </w:rPr>
        <w:t>Поясничное сплетение: формирование, топография, строение, ветви, зоны иннервации.</w:t>
      </w:r>
    </w:p>
    <w:p>
      <w:pPr>
        <w:pStyle w:val="Normal"/>
        <w:ind w:left="40" w:firstLine="669"/>
        <w:jc w:val="both"/>
        <w:rPr>
          <w:sz w:val="28"/>
          <w:szCs w:val="28"/>
        </w:rPr>
      </w:pPr>
      <w:r>
        <w:rPr>
          <w:sz w:val="28"/>
          <w:szCs w:val="28"/>
        </w:rPr>
        <w:t>Крестцовое сплетение: формирование, топография, строе</w:t>
        <w:softHyphen/>
        <w:t>ние, ветви, зоны иннервации.</w:t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>5.3. Периферическая нервная система: черепные нервы</w:t>
      </w:r>
    </w:p>
    <w:p>
      <w:pPr>
        <w:pStyle w:val="Normal"/>
        <w:ind w:left="40" w:firstLine="669"/>
        <w:jc w:val="both"/>
        <w:rPr/>
      </w:pPr>
      <w:r>
        <w:rPr>
          <w:sz w:val="28"/>
          <w:szCs w:val="28"/>
        </w:rPr>
        <w:t>Развитие, общая характеристика и классификация черепных нервов. Принцип формирования, ядра, их локализация, ветви и области иннервации, связь черепных нервов с вегетативной (автономной) нервной системой и с органами чувств (анализаторами).</w:t>
      </w:r>
    </w:p>
    <w:p>
      <w:pPr>
        <w:pStyle w:val="Normal"/>
        <w:ind w:left="40" w:firstLine="669"/>
        <w:jc w:val="both"/>
        <w:rPr/>
      </w:pPr>
      <w:r>
        <w:rPr>
          <w:sz w:val="28"/>
          <w:szCs w:val="28"/>
        </w:rPr>
        <w:t>Подъязычный нерв (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пара) и добавочный нерв (XI па</w:t>
        <w:softHyphen/>
        <w:t>ра): ядра, состав волокон, топография нервов и их ветвей, связи с черепными и спинномозговыми нервами, области иннервации.</w:t>
      </w:r>
    </w:p>
    <w:p>
      <w:pPr>
        <w:pStyle w:val="Normal"/>
        <w:ind w:left="40" w:firstLine="66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уждающий нерв (Х пара) и языкоглоточный нерв (IX пара): ядра, состав волокон, топография нервов и их ветвей, связи с вегетативной нервной системой и черепными нервами, области иннервации.</w:t>
      </w:r>
    </w:p>
    <w:p>
      <w:pPr>
        <w:pStyle w:val="Normal"/>
        <w:ind w:left="40" w:firstLine="669"/>
        <w:jc w:val="both"/>
        <w:rPr/>
      </w:pPr>
      <w:r>
        <w:rPr>
          <w:sz w:val="28"/>
          <w:szCs w:val="28"/>
        </w:rPr>
        <w:t>Преддверно-улитковый нерв (VIII пара): ядра, узел, состав волокон, топография нерва и его ветвей, функции.</w:t>
      </w:r>
    </w:p>
    <w:p>
      <w:pPr>
        <w:pStyle w:val="Normal"/>
        <w:ind w:left="40" w:firstLine="669"/>
        <w:jc w:val="both"/>
        <w:rPr/>
      </w:pPr>
      <w:r>
        <w:rPr>
          <w:sz w:val="28"/>
          <w:szCs w:val="28"/>
        </w:rPr>
        <w:t>Лицевой (промежуточно-лицевой) нерв (VII пара): ядра, узел, состав волокон, топография нерва и его ветвей, связи с вегетативными узлами и черепными нервами, области иннервации.</w:t>
      </w:r>
    </w:p>
    <w:p>
      <w:pPr>
        <w:pStyle w:val="Normal"/>
        <w:ind w:left="40" w:firstLine="669"/>
        <w:jc w:val="both"/>
        <w:rPr/>
      </w:pPr>
      <w:r>
        <w:rPr>
          <w:sz w:val="28"/>
          <w:szCs w:val="28"/>
        </w:rPr>
        <w:t>Тройничный нерв (V пара): ядра, узел, состав волокон, топография нерва и его ветвей, связи с вегетативными узлами и черепными нервами, области иннервации.</w:t>
      </w:r>
    </w:p>
    <w:p>
      <w:pPr>
        <w:pStyle w:val="Normal"/>
        <w:ind w:left="40" w:firstLine="669"/>
        <w:jc w:val="both"/>
        <w:rPr/>
      </w:pPr>
      <w:r>
        <w:rPr>
          <w:sz w:val="28"/>
          <w:szCs w:val="28"/>
        </w:rPr>
        <w:t>Глазодвигательный нерв (III пара), блоковой нерв (IV пара), отводящий нерв (VI пара)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дра, состав волокон, топография нервов, ветви, области иннервации.</w:t>
      </w:r>
    </w:p>
    <w:p>
      <w:pPr>
        <w:pStyle w:val="Normal"/>
        <w:ind w:left="40" w:firstLine="669"/>
        <w:jc w:val="both"/>
        <w:rPr>
          <w:sz w:val="28"/>
          <w:szCs w:val="28"/>
        </w:rPr>
      </w:pPr>
      <w:r>
        <w:rPr>
          <w:sz w:val="28"/>
          <w:szCs w:val="28"/>
        </w:rPr>
        <w:t>Обо</w:t>
        <w:softHyphen/>
        <w:t>нятельный нерв (I пара), зрительный нерв (II пара): образование, состав волокон, топография, функции.</w:t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>5.4. Вегетативная (автономная) нервная систем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е и общая характеристика вегетативной нервной системы, строение, сходства и различия с анимальной нервной системой. Вегетативная рефлекторная дуга. Подразделение на симпатиче</w:t>
        <w:softHyphen/>
        <w:t>скую и парасимпатическую части: анатомо-физиологическая и фармакологическая характеристика. Центры вегетативной нервной системы: сегментарные и надсегметарные. Вегета</w:t>
        <w:softHyphen/>
        <w:t xml:space="preserve">тивные узлы: строение, клетки, сплетения, волокна, нерв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мпатическая часть вегетативной нервной системы: центры в спинном мозге, симпатический ствол, узлы, ветви. Вегетативные сплете</w:t>
        <w:softHyphen/>
        <w:t>ния и узлы в области шеи, грудной и брюшной пол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ара</w:t>
        <w:softHyphen/>
        <w:t xml:space="preserve">симпатическая часть вегетативной нервной системы: центры в головном и спинном мозге. Периферический отдел вегетативной нервной системы: узлы и волокна в составе черепных нервов - III, VII, IX, Х пар, крестцовых сегментов спинного мозга (тазовые внутренностные нервы, тазовые узлы и ветви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ер</w:t>
        <w:softHyphen/>
        <w:t>вация отдельных органов тела человека. Иннервация сосудов. Интероцептивный ана</w:t>
        <w:softHyphen/>
        <w:t>лизатор.</w:t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>6. Органы чувств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6.1. Орган зрения. Преддверно-улитковый орган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Глаз и вспомогательные органы глаза.</w:t>
      </w:r>
      <w:r>
        <w:rPr>
          <w:sz w:val="28"/>
          <w:szCs w:val="28"/>
        </w:rPr>
        <w:t xml:space="preserve"> Глаз: глазное яблоко и зрительный нерв.  Глазное яблоко: оболочки (фиброзная, сосудистая сетчатка), камеры, оптические среды, аккомодационный аппарат, вспомогательные органы глаза (веки, конъюнктива, мышцы, фасции глазницы, слёзный аппарат), зрительный анализатор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Орган слуха и равновес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ение, функции, наружное, среднее (барабанная полость, слуховые косточки, слуховая тру</w:t>
        <w:softHyphen/>
        <w:t>ба) и внутреннее ухо (перепончатый и костный лабиринты), слуховой и статокинетический анализатор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. Орган обоняния. Орган вкуса. Общий покров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Орган обоняния.</w:t>
      </w:r>
      <w:r>
        <w:rPr>
          <w:sz w:val="28"/>
          <w:szCs w:val="28"/>
        </w:rPr>
        <w:t xml:space="preserve"> Обонятельная область слизистой оболочки носа. Обонятельный анализатор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Орган вкуса.</w:t>
      </w:r>
      <w:r>
        <w:rPr>
          <w:sz w:val="28"/>
          <w:szCs w:val="28"/>
        </w:rPr>
        <w:t xml:space="preserve"> Вкусовые почки языка, их топография. Вкусовой анализато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бщий покров.</w:t>
      </w:r>
      <w:r>
        <w:rPr>
          <w:sz w:val="28"/>
          <w:szCs w:val="28"/>
        </w:rPr>
        <w:t xml:space="preserve"> Кожа и ее производные, функции кожи, виды кожной чувствительности (осязание, боль, температура и др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1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>Информационно-методическая часть</w:t>
      </w:r>
    </w:p>
    <w:p>
      <w:pPr>
        <w:pStyle w:val="Heading2"/>
        <w:spacing w:before="12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Литерату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Привес, М.Г. Анатомия человека: учебник для мед. вузов / М.Г. Привес, Н.К.Лысенков, В.И.Бушкович. – 11-е изд., перераб. и доп. – СПб: Гиппократ, 2000. – 704 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2. Привес, М.Г. Анатомия человека: учебник для мед. вузов / М.Г.Привес, Н.К.Лысенков, В.И.Бушкович. – 12-е изд., перераб. и доп. – СПб: Гиппократ, 2006. – 720 с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 Синельников, Р.Д. Атлас анатомии человека. В 4-х томах: учебн. пособие для студ. мед. вузов. – М.: Медицина, 1996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4.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Фениш, Х. Карманный атлас анатомии человека на основе Международной номенклатуры: учебн. пособие / При участии  В. Даубера; пер. с англ. С.Л. Кабак, В.В. Руденок; пер. под. Ред. С.Д. Денисова. – 4-е изд.- Мн.: Вышэйш. шк., 2001. – 466 с.</w:t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Борзяк, Э.И. Анатомия человека. В 2-х томах: учебник для мед. ин-тов / Э.И. Борзяк, В.Я. Бочаров, М.Р. Сапин; под ред. М.Р. Сапина. – М.: Медицина, 1986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Ковалевич, К.М. Основы рентгеноанатомии: пособие / К.М.Ковалевич. – Гродно: ГрГМУ, 2006. – 65 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7.</w:t>
      </w:r>
      <w:r>
        <w:rPr/>
        <w:t> </w:t>
      </w:r>
      <w:r>
        <w:rPr>
          <w:sz w:val="28"/>
          <w:szCs w:val="28"/>
        </w:rPr>
        <w:t>Ковалевич, К.М. Межсистемные венозные анастомозы: пособие / К.М. Ковалевич, М.Н. Щербакова. – Гродно: ГрГМУ, 2005. – 13 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8. Колесов, М.А. Лимфатическая система: учебн. пособие / М.А. Колесов. – Гродно: ГГМИ, 1999. – 29 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9.</w:t>
      </w:r>
      <w:r>
        <w:rPr/>
        <w:t> </w:t>
      </w:r>
      <w:r>
        <w:rPr>
          <w:sz w:val="28"/>
          <w:szCs w:val="28"/>
        </w:rPr>
        <w:t>Лобко, П.И. Вегетативная нервная система. Атлас: учебн. пособие / П.И.Лобко [и др]. – Мн.: Вышейш. шк., 1988. – 271 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0.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Щербакова, М.Н. Вегетативная нервная система: учебн. пособие / М.Н. Щербакова. – Гродно: ГГМИ, 2000. – 40 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pacing w:lineRule="auto" w:line="240" w:before="0" w:after="0"/>
        <w:ind w:left="0" w:hanging="0"/>
        <w:jc w:val="center"/>
        <w:rPr>
          <w:rFonts w:eastAsia="Times New Roman"/>
          <w:b/>
          <w:b/>
          <w:szCs w:val="28"/>
          <w:lang w:val="ru-RU" w:eastAsia="ru-RU"/>
        </w:rPr>
      </w:pPr>
      <w:r>
        <w:rPr>
          <w:rFonts w:eastAsia="Times New Roman"/>
          <w:b/>
          <w:szCs w:val="28"/>
          <w:lang w:val="ru-RU" w:eastAsia="ru-RU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24"/>
        <w:spacing w:lineRule="auto" w:line="240" w:before="0" w:after="0"/>
        <w:ind w:left="0" w:hanging="0"/>
        <w:jc w:val="both"/>
        <w:rPr>
          <w:color w:val="000000"/>
          <w:szCs w:val="28"/>
        </w:rPr>
      </w:pPr>
      <w:r>
        <w:rPr>
          <w:szCs w:val="28"/>
        </w:rPr>
        <w:tab/>
        <w:t>Самостоятельная работа</w:t>
      </w:r>
      <w:r>
        <w:rPr>
          <w:szCs w:val="28"/>
          <w:lang w:val="ru-RU"/>
        </w:rPr>
        <w:t xml:space="preserve"> студентов</w:t>
      </w:r>
      <w:r>
        <w:rPr>
          <w:szCs w:val="28"/>
        </w:rPr>
        <w:t xml:space="preserve"> заключается в изучении основной и дополнительной литературы, монографий, периодической литературы; </w:t>
      </w:r>
      <w:r>
        <w:rPr>
          <w:spacing w:val="-6"/>
          <w:szCs w:val="28"/>
        </w:rPr>
        <w:t>проработке тем (вопросов), вынесенных на самостоятельное изучение;</w:t>
      </w:r>
      <w:r>
        <w:rPr>
          <w:szCs w:val="28"/>
        </w:rPr>
        <w:t xml:space="preserve"> подготовке рефератов, кратких докладов и сообщений по наиболее актуальным проблемам </w:t>
      </w:r>
      <w:r>
        <w:rPr>
          <w:szCs w:val="28"/>
          <w:lang w:val="ru-RU"/>
        </w:rPr>
        <w:t xml:space="preserve">учебной </w:t>
      </w:r>
      <w:r>
        <w:rPr>
          <w:szCs w:val="28"/>
        </w:rPr>
        <w:t xml:space="preserve">дисциплины; </w:t>
      </w:r>
      <w:r>
        <w:rPr>
          <w:spacing w:val="-6"/>
          <w:szCs w:val="28"/>
        </w:rPr>
        <w:t xml:space="preserve">выполнении индивидуальных заданий; </w:t>
      </w:r>
      <w:r>
        <w:rPr>
          <w:color w:val="000000"/>
          <w:szCs w:val="28"/>
        </w:rPr>
        <w:t>подготовке к участию в научно-практических конференциях.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комендуемых средств диагностик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диагностики сформированности анатомической компетентности рекомендуется использовать тесты и традиционные методы: устный и (или) письменный опрос по анатомическим препаратам и другим наглядным материал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агностика компетенций студента проводится в виде итогового контроля усвоения знаний и умений по соответственным разделам и проводится в форме устного зачета или итогового тестирования с разноуровневыми заданиями. Важным требованием к разработке тестовых заданий выступает их разноуровневость, что позволит диагностировать у студентов уровни усвоения деятельности (уровень узнавания; воспроизведения или алгоритмический уровень; эвристический уровень; исследовательский уровень)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Требования к компетентности студента при прохождении итогового контрол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тудент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нятие, значение и место анатомии человека в системе наук о человеке и общест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пецифические особенности строения костей различных отделов тела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иды соединений костей, специфические особенности их строения на различных участках тела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 строение и биомеханику мышц, а также особенности топографии различных областей тела человек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 анатомическое строение органов пищеварительной, дыхательной, мочеполовой и эндокринной систе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 особенности строения и топографии сердца, проекцию границ сердца и его клапанов на внешние покро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 особенности расположения артериальных и венозных сосудов, их отличия, проекцию на наружные покровы; особенности кровоснабжения органов человеческого т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 функциональное значение структур лимфатической системы, особенности лимфооттока от различных органов тела человека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 основные моменты развития нервной системы и органов чувств, их аномалии и пороки развития, иметь представление о роли нервной системы и органов чувств в жизнедеятельности и функционировании организ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 анатомическое строение органов чувств и нервной системы и их функциональное значени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 корковую локализацию концов анализаторов, изменения в организме, связанные с их нарушение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>Требования к компетентности студента при прохождении текущей аттестац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 основные понятия и термины анатомии, место анатомии и связи с другими медико-биологическими дисциплинами, иметь представление об истории анатомической нау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 анатомическое строение органов и систем, их индивидуальные половозрастные особенности, основы развития, аномалии и пороки органов и сист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тудент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</w:t>
      </w:r>
      <w:r>
        <w:rPr/>
        <w:t> </w:t>
      </w:r>
      <w:r>
        <w:rPr>
          <w:sz w:val="28"/>
          <w:szCs w:val="28"/>
        </w:rPr>
        <w:t>находить анатомические образования на трупном материале и наглядных пособиях;</w:t>
      </w:r>
    </w:p>
    <w:p>
      <w:pPr>
        <w:pStyle w:val="Normal"/>
        <w:widowControl w:val="false"/>
        <w:ind w:hanging="540"/>
        <w:jc w:val="both"/>
        <w:rPr/>
      </w:pPr>
      <w:r>
        <w:rPr>
          <w:sz w:val="28"/>
          <w:szCs w:val="28"/>
        </w:rPr>
        <w:tab/>
        <w:tab/>
        <w:t>-</w:t>
      </w:r>
      <w:r>
        <w:rPr/>
        <w:t> </w:t>
      </w:r>
      <w:r>
        <w:rPr>
          <w:sz w:val="28"/>
          <w:szCs w:val="28"/>
        </w:rPr>
        <w:t>использовать полученные анатомические знания в профессиональной деятельности, а также при изучении смежных учебных дисциплин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21070" cy="88360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289" t="4509" r="498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070" cy="883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2"/>
        <w:rPr/>
      </w:pPr>
      <w:r>
        <w:rPr>
          <w:b/>
          <w:sz w:val="28"/>
          <w:szCs w:val="28"/>
        </w:rPr>
        <w:t xml:space="preserve">Сведения об авторах </w:t>
      </w:r>
      <w:r>
        <w:rPr>
          <w:b/>
          <w:color w:val="000000"/>
          <w:sz w:val="28"/>
          <w:szCs w:val="28"/>
        </w:rPr>
        <w:t>(разработчиках)</w:t>
      </w:r>
      <w:r>
        <w:rPr>
          <w:b/>
          <w:color w:val="0000FF"/>
          <w:sz w:val="28"/>
          <w:szCs w:val="28"/>
        </w:rPr>
        <w:t xml:space="preserve"> </w:t>
      </w:r>
      <w:r>
        <w:rPr/>
        <w:t>учебной программ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Околокулак Евгений Станиславович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Заведующий кафедрой нормальной анатомии учреждения образования «Гроднен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  <w:lang w:val="en-US"/>
              </w:rPr>
              <w:t>(0152) 72-13-78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es-anatomy@mail.ru</w:t>
            </w:r>
          </w:p>
        </w:tc>
      </w:tr>
    </w:tbl>
    <w:p>
      <w:pPr>
        <w:pStyle w:val="Heading2"/>
        <w:spacing w:before="12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Шавель Жанна Александровна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Старший преподаватель кафедры нормальной анатомии учреждения образования «Гродненский государственный медицинский университет», кандидат медицинских наук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  <w:lang w:val="en-US"/>
              </w:rPr>
              <w:t>(0152) 72-13-78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567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1055" w:leader="none"/>
      </w:tabs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1055" w:leader="none"/>
      </w:tabs>
      <w:rPr>
        <w:lang w:val="en-US"/>
      </w:rPr>
    </w:pPr>
    <w:r>
      <w:rPr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2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qFormat/>
    <w:rPr>
      <w:rFonts w:eastAsia="Calibri"/>
    </w:rPr>
  </w:style>
  <w:style w:type="character" w:styleId="Style10">
    <w:name w:val="Название Знак"/>
    <w:qFormat/>
    <w:rPr>
      <w:b/>
      <w:sz w:val="24"/>
      <w:szCs w:val="24"/>
      <w:lang w:val="be-BY"/>
    </w:rPr>
  </w:style>
  <w:style w:type="character" w:styleId="21">
    <w:name w:val="Основной текст с отступом 2 Знак"/>
    <w:qFormat/>
    <w:rPr>
      <w:rFonts w:eastAsia="Calibri"/>
      <w:sz w:val="28"/>
      <w:szCs w:val="22"/>
    </w:rPr>
  </w:style>
  <w:style w:type="character" w:styleId="Style11">
    <w:name w:val="Нижний колонтитул Знак"/>
    <w:basedOn w:val="Style8"/>
    <w:qFormat/>
    <w:rPr/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Верхний колонтитул Знак"/>
    <w:basedOn w:val="Style8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ind w:firstLine="425"/>
      <w:jc w:val="center"/>
    </w:pPr>
    <w:rPr>
      <w:b/>
      <w:sz w:val="24"/>
      <w:szCs w:val="24"/>
      <w:lang w:val="be-BY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60" w:after="0"/>
      <w:ind w:right="-164" w:firstLine="36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Цитата"/>
    <w:basedOn w:val="Normal"/>
    <w:qFormat/>
    <w:pPr>
      <w:widowControl w:val="false"/>
      <w:autoSpaceDE w:val="false"/>
      <w:ind w:left="40" w:right="-8" w:firstLine="527"/>
      <w:jc w:val="both"/>
    </w:pPr>
    <w:rPr>
      <w:sz w:val="28"/>
      <w:szCs w:val="28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140" w:after="0"/>
      <w:ind w:left="2200" w:hanging="0"/>
      <w:textAlignment w:val="baseline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eastAsia="Calibri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 w:val="28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39:00Z</dcterms:created>
  <dc:creator>Admin</dc:creator>
  <dc:description/>
  <dc:language>en-US</dc:language>
  <cp:lastModifiedBy>USER</cp:lastModifiedBy>
  <cp:lastPrinted>2014-09-05T11:53:00Z</cp:lastPrinted>
  <dcterms:modified xsi:type="dcterms:W3CDTF">2014-10-30T08:39:00Z</dcterms:modified>
  <cp:revision>2</cp:revision>
  <dc:subject/>
  <dc:title>Министерство образования Республики Беларусь</dc:title>
</cp:coreProperties>
</file>