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050" cy="867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67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caps/>
          <w:sz w:val="28"/>
          <w:szCs w:val="28"/>
        </w:rPr>
        <w:t>оставител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Спас, заведующий кафедрой анестезиологии и реаниматологии с курсом клинической биохим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М.Бушма, ассистент кафедры анестезиологии и реаниматологии с курсом клинической биохимии Учреждения образования «Гродненский государственный медицинский университет», кандидат медицинских на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анестезиологии и реаниматологии Учреждения образования «Белорусский государственный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Я.Родионов, заведующий кафедрой анестезиологии и реаниматолог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анестезиологии и реаниматологии с курсом клинической биохимии Учреждения образования «Гродненский государственный медицинский университет» (протокол № 9 от 16.04.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научно-методическим советом Учреждения образования «Гродненский государственный медицинский университет» (протокол № 9 от 10.06.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цией по специальности 1-79 01 04 «Медико-диагностическое дело» Учебно-методического объединения вузов Республики Беларусь по медицинскому образованию (протокол № 4 от 17.06.2010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Анестезиология и реаниматология» является общепрофессиональной дисциплиной по специальности «Медико-диагностическое дело», которая способствует формированию представления у студентов о современных требованиях к проведению анестезии, профилактике осложнений в периоперационном периоде, комплексной сердечно-легочной и мозговой реанимации, диагностике и интенсивной терапии критических состоя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ль дисциплины состоит в повышении уровня теоретической подготовки врачей лабораторной диагностики и приобретении ими практических навыков в области анестезиологии и реаниматологии, необходимых для формирования высокопрофессионального подхода к лабораторной диагностике жизнеугрожающих расстройств гомеост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Анестезиология и реаниматология» базируется на знании ряда естественнонаучных, общепрофессиональных и специальных дисциплин. Для совершенствования уровня подготовки необходимо знание и понимание ранее изученных теоретических дисциплин «Анатомия человека», «Нормальная физиология», «Патологическая физиология», «Биологическая хим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и изучение вопросов анестезиологии и реаниматологии требует также знания целого ряда нормативных документов, регламентирующих деятельность анестезиолого-реанимацион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дисциплине «Анестезиология и реаниматология» разработана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м стандартом по специальности 1 – 79 01 04 «Медико-диагностическое дело» (ОС РБ 1 – 79 01 04 – 2007), утвержденным постановлением Министерства образования Республики Беларусь от 02.05.2008 г. № 4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 – 79 01 04 «Медико-диагностическое дело», утвержденным Министерством образования Республики Беларусь от 12.02.2008 г. (регистрационный номер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001/тип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формировать у будущих врачей-специалистов систему знаний, умений и практических навыков, связанных с медицинской деятельностью в области анестезиологии и реаниматолог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ть основополагающей информацией в области анестезиологии и реанимат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ать умение применять полученные знания для диагностики, лечения и профилактики наиболее частых осложнений анестезии, критических состоя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ть умением проводить сердечно-легочную реанимацию при терминальных состоя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овершенствовать знания по основам интенсивной терапии </w:t>
      </w:r>
      <w:r>
        <w:rPr>
          <w:color w:val="000000"/>
          <w:sz w:val="28"/>
          <w:szCs w:val="28"/>
        </w:rPr>
        <w:t>острой дыхательной недостаточности и острой недостаточности кровообращ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ринципы интенсивной терапии острой сердечно-дыхательной недостаточно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 основные реанимационные мероприятия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простейшие врачебные манипуляции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31"/>
        <w:jc w:val="both"/>
        <w:rPr/>
      </w:pPr>
      <w:r>
        <w:rPr>
          <w:color w:val="000000"/>
          <w:sz w:val="28"/>
          <w:szCs w:val="28"/>
        </w:rPr>
        <w:t>оказывать медицинскую помощь при неотложных состоя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одержания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Анестезиология. </w:t>
      </w:r>
      <w:r>
        <w:rPr>
          <w:sz w:val="28"/>
          <w:szCs w:val="28"/>
        </w:rPr>
        <w:t xml:space="preserve">Включает изучение физиологии боли, основ анестезиологии, характеристик методов обезболивания, вопросов диагностики, лечения и профилактики осложнений во время анестезии и в послеоперационном перио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еаниматология. </w:t>
      </w:r>
      <w:r>
        <w:rPr>
          <w:sz w:val="28"/>
          <w:szCs w:val="28"/>
        </w:rPr>
        <w:t xml:space="preserve">Предусмотрено изучение понятия </w:t>
      </w:r>
      <w:r>
        <w:rPr>
          <w:color w:val="000000"/>
          <w:sz w:val="28"/>
          <w:szCs w:val="28"/>
        </w:rPr>
        <w:t>о клинической, биологической и социальной смерти</w:t>
      </w:r>
      <w:r>
        <w:rPr>
          <w:sz w:val="28"/>
          <w:szCs w:val="28"/>
        </w:rPr>
        <w:t xml:space="preserve">, основ </w:t>
      </w:r>
      <w:r>
        <w:rPr>
          <w:color w:val="000000"/>
          <w:sz w:val="28"/>
          <w:szCs w:val="28"/>
        </w:rPr>
        <w:t>комплексной сердечно-легочной и мозговой реанимации, интенсивной терапии острой дыхательной недостаточности и острой недостаточности кровообращ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ами обуче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ая работа студ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включ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ервичной документации (истории болезни, карты анестезии, протоколы интенсивной терапии и наблюдения, рентгенограммы, кардиограм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ациональной тактики и метода анестез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рациональной тактики интенсивной терап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рефератов в целях усвоения и углубления знаний по каждому из разделов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ем устного опроса, выполнения письменных контрольных заданий, защиты рефератов в процессе практических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зучение дисциплины «Анестезиология и реаниматология» по специальности 1 – 79 01 04 «Медико-диагностическое дело» отведено 54 часа. Из них – 30 аудиторных часов, в том числе лекций – 6 часов, практических занятий – 24 ча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текущей аттестации: зачет – 10 семе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ый тематический план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512"/>
        <w:gridCol w:w="1980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нестезиолог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Физиология боли. Методы обезболивания в зависимости от уровня блокады болевого ощущ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нятие о предоперационной подготовке. Осложнения во время анестезии и в послеоперационном перио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еаниматолог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Понятие </w:t>
            </w:r>
            <w:r>
              <w:rPr>
                <w:color w:val="000000"/>
                <w:sz w:val="28"/>
                <w:szCs w:val="28"/>
              </w:rPr>
              <w:t>о клинической, биологической и социальной смерти</w:t>
            </w:r>
            <w:r>
              <w:rPr>
                <w:sz w:val="28"/>
                <w:szCs w:val="28"/>
              </w:rPr>
              <w:t xml:space="preserve">. Основы </w:t>
            </w:r>
            <w:r>
              <w:rPr>
                <w:color w:val="000000"/>
                <w:sz w:val="28"/>
                <w:szCs w:val="28"/>
              </w:rPr>
              <w:t>комплексной сердечно-легочной и мозговой реани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</w:t>
            </w:r>
            <w:r>
              <w:rPr>
                <w:color w:val="000000"/>
                <w:sz w:val="28"/>
                <w:szCs w:val="28"/>
              </w:rPr>
              <w:t>Острая дыхательной недостаточность и острая недостаточность кровообращения – основы диагностики и интенсивной терап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естези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Физиология боли. Методы обезболивания в зависимости от уровня блокады болевого ощущ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боли. Этапы развития болевого ощущения: трансдукция (возникновение), трансмиссия (проведение), модуляция (изменение), перцепция (восприятие). Регионарная анестезия как метод воздействия на трансдукцию и трансмиссию боли. Понятие о местной, проводниковой, эпидуральной и спинальной анестезии. Общая анестезия как метод воздействия на модуляцию и перцепцию боли. Компоненты и основные отличия тотальной внутривенной и современной многокомпонентной сбалансированной анестез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нятие о предоперационной подготовке. Осложнения во время анестезии и в послеоперационном перио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перационная подготовка. Роль врача лабораторной диагностики в обнаружении и коррекции жизнеугрожающих расстройств гомеостаза (водно-электролитного, кислотно-щелочного, гемостатического). Оценка функционального состояния пациента по критериям Американского общества анестезиологов (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e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esthesiologists</w:t>
      </w:r>
      <w:r>
        <w:rPr>
          <w:sz w:val="28"/>
          <w:szCs w:val="28"/>
        </w:rPr>
        <w:t>) и анестезиологического риска по критериям Американской ассоциации анестезиологов (</w:t>
      </w:r>
      <w:r>
        <w:rPr>
          <w:sz w:val="28"/>
          <w:szCs w:val="28"/>
          <w:lang w:val="en-US"/>
        </w:rPr>
        <w:t>AAA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esthesiologists</w:t>
      </w:r>
      <w:r>
        <w:rPr>
          <w:sz w:val="28"/>
          <w:szCs w:val="28"/>
        </w:rPr>
        <w:t xml:space="preserve">’ </w:t>
      </w:r>
      <w:r>
        <w:rPr>
          <w:sz w:val="28"/>
          <w:szCs w:val="28"/>
          <w:lang w:val="en-US"/>
        </w:rPr>
        <w:t>Association</w:t>
      </w:r>
      <w:r>
        <w:rPr>
          <w:sz w:val="28"/>
          <w:szCs w:val="28"/>
        </w:rPr>
        <w:t>). Премедикация – компоненты, схемы введения. Осложнения во время анестезии и в послеоперационном периоде со стороны сердечно-сосудистой, дыхательной, центральной нервной и пищеварительной систем. Диагностика, лечение, профилак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нимат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нятие </w:t>
      </w:r>
      <w:r>
        <w:rPr>
          <w:b/>
          <w:color w:val="000000"/>
          <w:sz w:val="28"/>
          <w:szCs w:val="28"/>
        </w:rPr>
        <w:t>о клинической, биологической и социальной смерти</w:t>
      </w:r>
      <w:r>
        <w:rPr>
          <w:b/>
          <w:sz w:val="28"/>
          <w:szCs w:val="28"/>
        </w:rPr>
        <w:t xml:space="preserve">. Основы </w:t>
      </w:r>
      <w:r>
        <w:rPr>
          <w:b/>
          <w:color w:val="000000"/>
          <w:sz w:val="28"/>
          <w:szCs w:val="28"/>
        </w:rPr>
        <w:t>комплексной сердечно-легочной и мозговой реани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альные состояния. Понятие о клинической, биологической и социальной смерти. Патофизиологические аспекты умирания. Диагностика клинической смерти. Основы комплексной сердечно-легочной и мозговой реанимации. Этапы реанимационных мероприятий: догоспитальный – элементарное поддержание жизни (шаг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госпитальный (шаг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, окончательный – лечение постреанимационной болезни (шаг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b/>
          <w:color w:val="000000"/>
          <w:sz w:val="28"/>
          <w:szCs w:val="28"/>
        </w:rPr>
        <w:t>Острая дыхательной недостаточность и острая недостаточность кровообращения – основы диагностики и интенсивной тера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дыхательная недостаточность. Определение, классификация, клинические проявления. Лабораторные критерии диагностики (гипоксия, гиперкапния, гипокапния, респираторный ацидоз, респираторный и метаболический алкалоз). Принципы интенсивной терапии острой дыхательной недостаточности. Показания (в том числе, лабораторные) к переводу на искусственную вентиляцию лег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недостаточность кровообращения. Патофизиологические основы. Шок различной этиологии. Классификация, клинические проявления. Лабораторные критерии диагностики нарушений микроциркуляции (метаболический лактат-ацидоз). Принципы интенсивной терапии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ая часть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естезиология и реаниматология / Под ред. Долиной О.А - М.: ГЭОТАР-Медиа, 2009. – 576 с.: 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рини, Дж. Медицина критических состояний: пер. с английского /  Дж. Марини, А.П. Уилер. – М.: Медицина, 2002. – 99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рган-мл., Дж. Э. Клиническая анестезиология: в 3 т. – Пер. с англ. под ред. А.А. Бунатяна, М. Цейтлина / Дж.Э. Морган-мл., Мэгид С. Михаил - М.: Бином-СПб,: Невский Диалект, 2003. – 3 т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12510" cy="8447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58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2286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27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литературы"/>
    <w:basedOn w:val="Normal"/>
    <w:qFormat/>
    <w:pPr>
      <w:numPr>
        <w:ilvl w:val="0"/>
        <w:numId w:val="1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04:00Z</dcterms:created>
  <dc:creator>3BEPb</dc:creator>
  <dc:description/>
  <cp:keywords/>
  <dc:language>en-US</dc:language>
  <cp:lastModifiedBy>User</cp:lastModifiedBy>
  <cp:lastPrinted>2010-10-13T11:03:00Z</cp:lastPrinted>
  <dcterms:modified xsi:type="dcterms:W3CDTF">2011-10-21T08:50:00Z</dcterms:modified>
  <cp:revision>4</cp:revision>
  <dc:subject/>
  <dc:title>Составители </dc:title>
</cp:coreProperties>
</file>