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22365" cy="897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66" t="5800" r="58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897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Т.Прасмыцкий, заведующий 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Р.Е.Ржеутская, доцент 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bCs/>
          <w:szCs w:val="24"/>
        </w:rPr>
      </w:pPr>
      <w:r>
        <w:rPr>
          <w:sz w:val="28"/>
          <w:szCs w:val="28"/>
        </w:rPr>
        <w:t xml:space="preserve">А.Н.Мамась, </w:t>
      </w:r>
      <w:r>
        <w:rPr>
          <w:bCs/>
          <w:sz w:val="28"/>
          <w:szCs w:val="28"/>
        </w:rPr>
        <w:t xml:space="preserve">заведующий кафедрой анестезиологии и реаниматологии с курсом ФПК и ПК учреждения образования «Витебский государственный ордена Дружбы народов медицинский университет», </w:t>
      </w:r>
      <w:r>
        <w:rPr>
          <w:sz w:val="28"/>
          <w:szCs w:val="28"/>
        </w:rPr>
        <w:t>кандидат медицинских наук, доцент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.В.Лызикова, </w:t>
      </w:r>
      <w:r>
        <w:rPr>
          <w:bCs/>
          <w:sz w:val="28"/>
          <w:szCs w:val="28"/>
        </w:rPr>
        <w:t xml:space="preserve">доцент кафедры хирургических болезней № 2 с курсами детской хирургии, анестезиологии и реаниматологии, заведующий курсом анестезиологии и реаниматологии учреждения образования «Гомельский государственный медицинский университет», </w:t>
      </w:r>
      <w:r>
        <w:rPr>
          <w:sz w:val="28"/>
          <w:szCs w:val="28"/>
        </w:rPr>
        <w:t>кандидат медицинских наук, доцент</w:t>
      </w:r>
    </w:p>
    <w:p>
      <w:pPr>
        <w:pStyle w:val="TextBodyIndent"/>
        <w:spacing w:before="0" w:after="12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анестезиологии и реанимат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09.09.2015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2 от 21.10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2.11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педиатрии</w:t>
      </w:r>
      <w:r>
        <w:rPr>
          <w:b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2.11.2015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я и реаниматология – учебная дисциплина, содержащая систематизированные научные знания о методиках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хирургических вмешательств, в ближайшем послеоперационном периоде и методах терапии витальных расстройств организма при терминальных и критических состояниях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Анестезиология и реанимат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2 «Педиатрия»</w:t>
      </w:r>
      <w:r>
        <w:rPr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79 01 01 «Лечебное дело» (специализация 1-79 01 01 01 «Военно-медицинское дело»)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2/тип.);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</w:t>
      </w:r>
      <w:r>
        <w:rPr>
          <w:color w:val="000000"/>
          <w:sz w:val="28"/>
          <w:szCs w:val="28"/>
        </w:rPr>
        <w:t>1-79 01 02 «Педиатрия»</w:t>
      </w:r>
      <w:r>
        <w:rPr>
          <w:b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Анестезиология и реаниматология» состоит в формировании у студентов и приобретении ими научных знаний об оптимизации анестезиологического обеспечения, причинах и закономерностях возникновения и развития терминальных и критических состояний, основах реанимации и интенсивной терапи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понятий организации анестезиолого-реанимационной помощи в Республике Белару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чин и механизмов, типичных для общей и местной анестезии, терминальных и критических состоя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важнейших проявлений типичных нарушений витальных функ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проведения анестезии, интенсивной терапии и реани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оказаний и противопоказаний к применению различных методов анестезии, интенсивной терапии 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а подготовки студентов по специальности 1-79 01 01 «Лечебное дело» определяется необходимостью целенаправленного изучения студентами вопросов типовых патологических процессов при нарушениях витальных функций, патофизиологического обоснования принципов интенсивной терапии наиболее распростране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дготовки студентов по специальности 1-79 01 02 «Педиатрия» заключается в изучении вопросов этиологии, патогенеза, резистентности, которые рассматриваются в возрастном аспекте с учетом анатомо-физиологических особенностей детского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Анестезиология и реанимат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Свертывающая, противосвертывающая системы крови. Механизмы гемостаз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здорового организма, используемые в медицине, их параметры в н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атологическая анатомия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Анестезиология и реанимат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-79 01 01 «Лечебное дел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должен: 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4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5. Применять приемы и методы восстановительного лечения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6. Проводить диагностику здоровья человека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, военнослужащих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8. Обобщать и способствовать распространению современных медицинских знаний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9. Планировать и организовывать лечебно-диагностические мероприятия при заболеваниях и травмах, в том числе и в случаях массового поступления пациентов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0. Анализировать и оценивать собранные данные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1. Управлять процессами оказания медицинской помощ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2. Готовить доклады, материалы к презентациям и представлять их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3. Пользоваться глобальными информационными ресурсам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4. Владеть современными средствами телекоммуникаций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5. Планировать и организовывать медицинское обеспечение военнослужащих.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-79 01 02 «Педиатр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5. Владеть междисциплинарным подходом при решении пробле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6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7. Обладать навыками устной и письменной коммуникаци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8. 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социально-личностным компетенция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5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6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8. Планировать и реализовывать мероприятия, направленные на повышение квалификации врача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9. Работать с юридической литературой и знать основы трудового законодательства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Создавать равные возможности эффективности труда и рациональной занятости сотрудников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1. Планировать потребности и обеспечивать развитие сотрудников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2. Взаимодействовать со специалистами смежных профилей в сфере охраны здоровья детей и подростков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3. Анализировать и оценивать собранные данные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4. Готовить доклады, материалы к презентациям и представлять их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5. Пользоваться глобальными информационными ресурсам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6. Владеть современными средствами телекоммуник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Анестезиология и реанимат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ы организации анестезиолого-реанимационной помощи в Республике Беларус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обезболивания, показания и противопоказания к обезболиванию и седации, осложнения анесте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неотложной медицинской помощи при критическом состоянии пац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и критических состоян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ых программ лечения, парентерального пит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нарушений, методы оценки и принципы коррекции водно-электролитного баланс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нарушений, методы оценки и принципы коррекции кислотно-основного состояни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ния острых отравлений лекарственными и токсическими веществам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ля специальности 1-79 01 01 «Лечебное дело»)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ировать болевой синдр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ять центральное венозное давле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дефицит воды, электролитов, нарушения белкового и углеводного обмена, кислотно-основного состояния (КОС), гемоглобина и гематокрита и корригировать наруш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искусственной вентиляции легких (ИВЛ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</w:t>
      </w:r>
      <w:r>
        <w:rPr>
          <w:color w:val="000000"/>
          <w:sz w:val="28"/>
          <w:szCs w:val="28"/>
        </w:rPr>
        <w:t>показания для реанимации и критерии ее прекра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(для специальности 1-79 01 02 «Педиатрия»)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волемический статус пац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ислотно-основное состояние и определять терапевтические мероприятия по его корре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ункцию системы дыхания и определять показания к оксигенотерапии и искусственной вентиляции легк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правильную терапевтическую тактику седации и анальге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состояния угрожаемые по остановке кровообращ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стояния связанные с остановкой дыхания и кровообращения и показания к проведению легочно-сердечной реанимации;</w:t>
      </w:r>
    </w:p>
    <w:p>
      <w:pPr>
        <w:pStyle w:val="Normal"/>
        <w:ind w:left="709" w:hanging="1"/>
        <w:rPr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ведения легочно-сердечной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Анестезиология и реаниматология» включает 2 раздела: «Общая анестезиология и реаниматология» и «Клиническая анестезиология и реаниматологи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09/111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sz w:val="28"/>
          <w:szCs w:val="28"/>
        </w:rPr>
        <w:t>/134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 xml:space="preserve"> академических часов, из них аудиторных - 75. Примерное распределение аудиторных часов по видам занятий: 10 часов лекций, 65 часов практических занятий. Рекомендуемые формы текущей аттестации: дл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1-79 01 01 «Лечебное дело» - экзамен (8 семестр), для специальности </w:t>
      </w:r>
      <w:r>
        <w:rPr>
          <w:color w:val="000000"/>
          <w:sz w:val="28"/>
          <w:szCs w:val="28"/>
        </w:rPr>
        <w:t>1-79 01 02 «Педиатрия» -</w:t>
      </w:r>
      <w:r>
        <w:rPr>
          <w:b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чет (7 семестр), дифференцированный зачет (8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firstLine="709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160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анестезиология и реаниматолог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анестезиологии и реаниматолог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ятельности анестезиолого-реанимационной служб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ниторинг основных параметров жизнеобеспечения пациента в анестезиологии и реанимат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щая анестезия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ая анестез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легочная реанимация (базовая и расшир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еанимационная боле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иническая анестезиология и реанима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циента к анесте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ая терапия в раннем послеоперационном период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ая терапия заболеваний, сопровождающихся нарушениями кровообра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ая терапия заболеваний, сопровождающихся острой дыхательной недостаточ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ая терапия коматозных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ая терапия в токсиколог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ая анестезиология и реаниматолог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. </w:t>
      </w:r>
      <w:r>
        <w:rPr>
          <w:b/>
          <w:sz w:val="28"/>
          <w:szCs w:val="28"/>
        </w:rPr>
        <w:t>Основы анестезиологии и реаниматолог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естезиология и реаниматология: понятие, цели, задачи. История развития анестезиологии и реаниматологии. Физиология боли. Теории общей и местной анестез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</w:t>
      </w:r>
      <w:r>
        <w:rPr>
          <w:b/>
          <w:sz w:val="28"/>
          <w:szCs w:val="28"/>
        </w:rPr>
        <w:t>Организация деятельности анестезиолого-реанимационной службы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ные акты, регламентирующие деятельность </w:t>
      </w:r>
      <w:r>
        <w:rPr>
          <w:bCs/>
          <w:sz w:val="28"/>
          <w:szCs w:val="28"/>
        </w:rPr>
        <w:t>анестезиолого-реанимационной службы</w:t>
      </w:r>
      <w:r>
        <w:rPr>
          <w:sz w:val="28"/>
          <w:szCs w:val="28"/>
        </w:rPr>
        <w:t xml:space="preserve">. Организация деятельности отделений анестезиологии и реанимации. Показания для госпитализации и перевода пациентов в отделение анестезиологии и реанимации.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Мониторинг основных параметров жизнеобеспечения  пациента в анестезиологии и реанимат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мониторинга. Методы объективного контроля состояния пациентов, применяемые в анестезиологии и реаниматологии. Понятие гемодинамического и респираторного мониторинга. Функциональный мониторинг (контроль температуры тела, гидробаланс, мониторинг функции желудочно-кишечного тракта (ЖКТ), мониторинг функции центральной нервной системы и др.). Перечень необходимых параметров мониторинга при плановых и экстренных операциях. Контроль эффективности обезболивания.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</w:rPr>
      </w:pPr>
      <w:r>
        <w:rPr>
          <w:b/>
          <w:sz w:val="28"/>
          <w:szCs w:val="28"/>
        </w:rPr>
        <w:t>1.4. Общая анестезия</w:t>
      </w:r>
      <w:r>
        <w:rPr>
          <w:b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оненты общей анестезии. Общие компоненты: торможение психического восприятия, гипорефлексия, анальгезия, мышечная релаксация, поддержание адекватного газообмена, поддержание адекватного кровообращения, регуляция обменных процессов. Специальные компоненты: использование аппаратов искусственного кровообращения, гипотермии, холодовой и фармакологической кардиоплегии, искусственной гипото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овременной общей анестез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ческие проявления общей анестезии. Стадии общей анестез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галяционная общая анестезия. Клинико-фармакологическая характеристика ингаляционных анестетиков: эфир, изофлуран, севофлуран, закись азота, фторотан и др. Понятие о минимальной альвеолярной концентрации. Распределение ингаляционных анестетиков в организме, растворимость в жирах и крови. Методика применения ингаляционной общей анестезии; показания; противопоказания; осложнения, их профилактика и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чная и эндотрахеальная общая анестез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ппаратура для ингаляционной анестезии. Схема наркозного аппарата, основные узлы: баллоны с редукторами, дозиметры, испарители, клапанные устройства, присоединительные элементы. Дыхательные контуры: открытый, нереверсивный и реверсивный. Вспомогательный инструментарий и приспособ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готовки и эксплуатации наркозных аппаратов. Предупреждение взрывов, правила техники безопасности при работе со сжатыми и сжиженными газами, с электрооборуд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нгаляционная общая анестезия. Клинико-фармакологическая характеристика неингаляционных анестетиков: барбитураты, бензодиазепины, пропофол, кетамин, нейролептики, аналгетики и др. Классификация видов и методов неингаляционной общей анестезии: внутривенный, внутримышечный, внутрикостный, прямокишечный и др. Методы проведения неингаляционной анестезии различными анестетиками и их сочетаниями; показания, противопоказания; опасности, осложнения, их профилактика и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ое применение мышечных релаксантов; опасности и осложнения, их профилактика и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методы общей анестезии. Комбинированная общая анестезия с мышечными релаксантами, нейролептаналгезия, атаральгезия, центральная анальгезия. Основные этапы комбинированной общей анестезии: период введения в анестезию, период поддержания анестезии, период выведения. Медикаментозная сед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Местная анестез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стной анестезии: поверхностная, инфильтрационная, по А.В.Вишневскому, проводниковая (стволовая, нервных сплетений, паравертебральная), внутрикостная, внутривенная «под жгутом». Эпидуральная и спинальная анестезия, показания к применению, противопоказания. Местные анестетики (новокаин, тримекаин, лидокаин, дикаин, маркаин и др.), механизм действия, фармакодинамика. Подготовка к проведению местной анестезии. Осложнения местной анестезии, их профилактика и ле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6. Сердечно-легочная реанимация (базовая и расширенна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ерминальных состояний: предагональное состояние, агония, клиническая смерть. Патофизиология терминальных состояний. Симптомы терминальных состоя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ановка кровообращения: причины, предвестники, симптомы, диагностика. Виды остановки сердца, клинические признаки, диагнос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базовой сердечно-легочной реанимации. Способы восстановления проходимости дыхательных путей. ИВЛ методами «изо рта в рот», «изо рта в нос», мешком типа Амбу, через S- и Т-образный воздуховод. Массаж сердца. Виды массажа сердца: прямой (открытый), непрямой (закрытый). Методика проведения массажа сердца, осложнения. Показатели эффективности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ная сердечно-легочная реаним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импульсная терапия (дефибрилляция, кардиоверсия, электрическая кардиостимуляция), показания, методика, показатели эффективности и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аментозная терапия. Фармакология лекарственных средств, применяемых для восстановления деятельности сердца, показания к их применению, дозы, порядок и пути введения (внутривенный, внутрикост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узионная терапия при проведении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смерть. Клинические признаки биологической смерти. Показания для прекращения реанимационных мероприятий. Вопросы деонтологии при прекращении реанимации. Этические и социально-правовые проблемы, связанные с прекращением реаним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7. Постреанимационная болезн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болезни оживленного организма. Клиническая патофизиология постреанимационной болезни. Ведение пациента в раннем постреанимационном периоде. Возможные осложнения постреанимационной болезни, их профилактика и лечение. Понятие «смерть мозга», юридические аспекты, алгоритм констатации.</w:t>
      </w:r>
    </w:p>
    <w:p>
      <w:pPr>
        <w:pStyle w:val="Normal"/>
        <w:numPr>
          <w:ilvl w:val="0"/>
          <w:numId w:val="11"/>
        </w:numPr>
        <w:ind w:left="0"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линическая анестезиология и реаниматолог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. Подготовка пациента к анестез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Клиническая оценка предоперационного состояния пациента и выбор метода анестезии при плановых и экстренных операциях. Стандарт предоперационного обследования пациента. Подготовка пациента к операции и анестезии (лечебная – лечение осложнений основного и сопутствующих заболеваний, усугубляющих оперативный риск; психопрофилактическая; проблема «полного желудка»). Премедикация, ее задачи. Лекарственные средства для премедик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тенсивная терапия в раннем послеоперационном период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азы послеоперационного периода. Значение болевого синдрома в механизме развития функциональных расстройств в послеоперационном перио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 xml:space="preserve">Коррекция функциональных нарушений у пациентов в послеоперационном периоде, особенности инфузионно-трансфузионной терап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Основные формы нарушения КОС и их клинические проявления, принципы коррек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sz w:val="28"/>
          <w:szCs w:val="28"/>
        </w:rPr>
        <w:t>Нарушение водно-электролитного баланса, клинические признаки, диагностика, леч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арентеральное питание (ПП). Патофизиологическое обоснование ПП. Задачи ПП (обеспечение энергетического обмена, обеспечение пластических функций). Виды ПП (полное ПП, частичное или сочетанное ПП, дополнительное ПП). Показания к ПП (ограничение к энтеральному питанию, состояния гиперкатаболизма, подготовка к операциям на ЖКТ). Состав ПП. Контроль ПП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нтенсивная терапия заболеваний, сопровождающихся нарушениями кровообращ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центральной гемодинамики (ударный объем сердца, частота сердечных сокращений, минутный объем кровообращения, общее периферическое сопротивление сосудов, объем циркулирующей крови, вязкость кров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Шок. </w:t>
      </w:r>
      <w:r>
        <w:rPr>
          <w:sz w:val="28"/>
          <w:szCs w:val="28"/>
        </w:rPr>
        <w:t>Клиническая патофизиология шока.</w:t>
      </w:r>
      <w:r>
        <w:rPr>
          <w:color w:val="000000"/>
          <w:sz w:val="28"/>
          <w:szCs w:val="28"/>
        </w:rPr>
        <w:t xml:space="preserve"> Классификация шока (кардиогенный, вазогенный, гиповолемический, септический). Принципы диагностики и интенсивной терапии шо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нсивная терапия при осложненном инфаркте миокарда (кардиогенный шок, отек легких, нарушение ритм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ипертонический криз: патофизиология, интенсивная терап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эмболия в системе легочной артерии: патогенез, клинические признаки, диагностика, интенсивная терапия.</w:t>
      </w:r>
    </w:p>
    <w:p>
      <w:pPr>
        <w:pStyle w:val="Normal"/>
        <w:numPr>
          <w:ilvl w:val="1"/>
          <w:numId w:val="9"/>
        </w:numPr>
        <w:ind w:left="0"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нтенсивная терапия заболеваний, сопровождающихся острой дыхательной недостаточностью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острой дыхательной недостаточности,</w:t>
      </w:r>
      <w:r>
        <w:rPr>
          <w:sz w:val="28"/>
          <w:szCs w:val="28"/>
        </w:rPr>
        <w:t xml:space="preserve"> клиническая патофизиолог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нтроль за функцией дыхания (пульсоксиметрия, газовый состав крови, их мониторинг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казания и методика проведения кислородотерап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е и относительные показания к ИВ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зличия между ИВЛ и спонтанным дыханием. Отрицательные эффекты ИВЛ. Осложнения ИВЛ, их профилактика и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ВЛ, показания и методика проведения. Неинвазивная ИВЛ. Длительная ИВЛ. Вспомогательная ИВЛ. Особенности ИВЛ с положительным давлением в конце выдох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казания к трахеостомии и коникотомии, осложнения. Уход за трахеостомированными пациент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барическая оксигенация (ГБО). Механизм действия ГБО на организм. Показания и противопоказания к ГБО в реанимат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енсивная терапия при острой дыхательной недостаточности, развившейся вследствие массивной пневмонии, некупирующегося приступа бронхиальной астмы, аспирационного синдрома, респираторного дистресс-синдрома. </w:t>
      </w:r>
    </w:p>
    <w:p>
      <w:pPr>
        <w:pStyle w:val="Normal"/>
        <w:numPr>
          <w:ilvl w:val="1"/>
          <w:numId w:val="9"/>
        </w:numPr>
        <w:ind w:left="0"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нтенсивная терапия коматозных состоя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атозных состояний, их классификация по этиологии и степени тяжести. Особенности клинического течения комы, дифференциальная диагностика различных видов ком (комы при диабете, почечная, печеночная, мозговая кома). Проведение интенсивной терапии, мониторинг пациентов в коматозном состоянии.</w:t>
      </w:r>
      <w:r>
        <w:rPr>
          <w:szCs w:val="24"/>
        </w:rPr>
        <w:t xml:space="preserve"> </w:t>
      </w:r>
      <w:r>
        <w:rPr>
          <w:sz w:val="28"/>
          <w:szCs w:val="28"/>
        </w:rPr>
        <w:t>Осложнения у пациентов, находящихся в коматозном состоянии.</w:t>
      </w:r>
    </w:p>
    <w:p>
      <w:pPr>
        <w:pStyle w:val="Normal"/>
        <w:numPr>
          <w:ilvl w:val="1"/>
          <w:numId w:val="9"/>
        </w:numPr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нсивная терапия в токсиколог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нятия: токсикология – наука, изучающая законы взаимодействия живого организма и яда; общая токсикология (</w:t>
      </w:r>
      <w:r>
        <w:rPr>
          <w:bCs/>
          <w:sz w:val="28"/>
          <w:szCs w:val="28"/>
        </w:rPr>
        <w:t>часть токсикологии, изучающая общие, основные законы взаимодействия яда и организма); токсикокинетика, токсикодинамика, биотрансформация, летальный синтез, период полувы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огенные интоксикации. Классификация отравлений: патогенетическая, клиническая, химическая, по способу поступления в организм (пероральное, ингаляционное, перкутанное, парентеральное), по происхождению (случайное, преднамеренное: покушение на жизнь, демонстративный суицид, программный суицид), по тяжести состояния, по избирательной токсичности Клиническая патофизиология острых от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дии отравления: токсикогенная (первичный токсический эффект), соматогенная (период последствий от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лечения острых отравлений: стимуляция выведения (очищение ЖКТ, форсированный диурез, лечебная гипервентиляция), стимуляция биотрансформации (ГБО, защита гепатоцитов, фосолипиды, витамины), антидотная терапия (химические, биохимические, симптоматические антидоты, иммунотерапия), методы искусственной (экстракорпоральной) детоксикации (сорбционные, диализ, ультрафильтрация, плазмафере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нтенсивной терапии при различных острых отравлениях. Отравления алкоголем и его суррогатами, снотворными и седативными средствами, фосфороорганическими соединениями, прижигающими жидкостями, угарным газом, грибами. Укус ядовитых змей, насекомых. Патофизиология, клиническая картина, диагностика, интенсивная терапия различных острых отравлений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Анестезиология</w:t>
      </w:r>
      <w:r>
        <w:rPr>
          <w:color w:val="000000"/>
          <w:sz w:val="28"/>
          <w:szCs w:val="28"/>
        </w:rPr>
        <w:t>, реаниматология, интенсивная терапия: учебник для студентов учреждений высшего профессионального образования / С.А.Сумин, И.И.Долгина. М.: ООО «Издательство «Медицинское информационное агентство», 2015. 49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i/>
          <w:sz w:val="28"/>
          <w:szCs w:val="28"/>
        </w:rPr>
        <w:t>Курек, В.В.</w:t>
      </w:r>
      <w:r>
        <w:rPr>
          <w:sz w:val="28"/>
          <w:szCs w:val="28"/>
        </w:rPr>
        <w:t xml:space="preserve"> Руководство по неотложным состояниям у детей / В.В.Курек, А.Е.Кулагин. М.: Мед. лит, 2008. 4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i/>
          <w:sz w:val="28"/>
          <w:szCs w:val="28"/>
        </w:rPr>
        <w:t>Лужников, Е.А.</w:t>
      </w:r>
      <w:r>
        <w:rPr>
          <w:sz w:val="28"/>
          <w:szCs w:val="28"/>
        </w:rPr>
        <w:t xml:space="preserve"> Клиническая токсикология: учебник для вузов / Е.А.Лужников. М.: Медицина, 1999. 416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284" w:leader="none"/>
          <w:tab w:val="left" w:pos="480" w:leader="none"/>
        </w:tabs>
        <w:ind w:firstLine="737"/>
        <w:jc w:val="both"/>
        <w:rPr/>
      </w:pPr>
      <w:r>
        <w:rPr>
          <w:bCs/>
          <w:color w:val="000000"/>
          <w:sz w:val="28"/>
          <w:szCs w:val="28"/>
        </w:rPr>
        <w:t xml:space="preserve">4. </w:t>
      </w:r>
      <w:r>
        <w:rPr>
          <w:i/>
          <w:spacing w:val="6"/>
          <w:sz w:val="28"/>
          <w:szCs w:val="28"/>
        </w:rPr>
        <w:t>Афанасьев, В.В.</w:t>
      </w:r>
      <w:r>
        <w:rPr>
          <w:spacing w:val="6"/>
          <w:sz w:val="28"/>
          <w:szCs w:val="28"/>
        </w:rPr>
        <w:t xml:space="preserve"> Неотложная токсикология. М.: ГЭОТАР-Медиа, 2010. 384 с.: ил. </w:t>
      </w:r>
    </w:p>
    <w:p>
      <w:pPr>
        <w:pStyle w:val="Normal"/>
        <w:ind w:firstLine="737"/>
        <w:jc w:val="both"/>
        <w:rPr/>
      </w:pPr>
      <w:r>
        <w:rPr>
          <w:bCs/>
          <w:color w:val="000000"/>
          <w:sz w:val="28"/>
          <w:szCs w:val="28"/>
        </w:rPr>
        <w:t xml:space="preserve">5. </w:t>
      </w:r>
      <w:r>
        <w:rPr>
          <w:bCs/>
          <w:i/>
          <w:sz w:val="28"/>
          <w:szCs w:val="28"/>
        </w:rPr>
        <w:t>Медицина</w:t>
      </w:r>
      <w:r>
        <w:rPr>
          <w:sz w:val="28"/>
          <w:szCs w:val="28"/>
        </w:rPr>
        <w:t xml:space="preserve"> критических состояний / под ред. Дж.Дж. Марини; пер. с англ. В.Л. Кассиля. М: Медицина, 2002. 992 с.</w:t>
      </w:r>
    </w:p>
    <w:p>
      <w:pPr>
        <w:pStyle w:val="Style17"/>
        <w:tabs>
          <w:tab w:val="clear" w:pos="708"/>
          <w:tab w:val="left" w:pos="108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Морган, Дж.Э.</w:t>
      </w:r>
      <w:r>
        <w:rPr>
          <w:sz w:val="28"/>
          <w:szCs w:val="28"/>
        </w:rPr>
        <w:t xml:space="preserve"> Клиническая анестезиология: в 3 т. / Дж. Э. Морган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С. Мэгид, В.Михаил; пер. с англ. 2-е изд., испр.. M.; СПб.: БИНОМ-Невский Диалект, 2001. 396 с.</w:t>
      </w:r>
    </w:p>
    <w:p>
      <w:pPr>
        <w:pStyle w:val="Style17"/>
        <w:tabs>
          <w:tab w:val="clear" w:pos="708"/>
          <w:tab w:val="left" w:pos="1080" w:leader="none"/>
        </w:tabs>
        <w:ind w:left="0" w:firstLine="73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Сафар, П.</w:t>
      </w:r>
      <w:r>
        <w:rPr>
          <w:sz w:val="28"/>
          <w:szCs w:val="28"/>
        </w:rPr>
        <w:t xml:space="preserve"> Сердечно-легочная и церебральная реанимация / П. Сафар, Н.Дж. Бичер; пер. с англ. М: Медицина, 2003. 552 с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Style17"/>
        <w:tabs>
          <w:tab w:val="clear" w:pos="708"/>
          <w:tab w:val="left" w:pos="1080" w:leader="none"/>
        </w:tabs>
        <w:ind w:left="0" w:firstLine="737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</w:rPr>
        <w:t>Инструкция</w:t>
      </w:r>
      <w:r>
        <w:rPr>
          <w:color w:val="000000"/>
          <w:sz w:val="28"/>
          <w:szCs w:val="28"/>
        </w:rPr>
        <w:t xml:space="preserve"> о порядке организации деятельности анестезиолого-реанимационной службы. Приложение к приказу МЗ РБ от 02.05.2012, № 483 // Нац. реестр правовых актов Республики Беларусь. 2012. № 18/5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60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ам и экзаменам по учебной дисциплин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.</w:t>
      </w:r>
      <w:r>
        <w:br w:type="page"/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устные экзамен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 xml:space="preserve">письменные зачеты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кейс-метод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кзамен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/>
        <w:t>электронные тес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44895" cy="8667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32" t="6801" r="370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Прасмыцкий Олег Теренть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asmytski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Ржеутская Рита Евген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geutskaja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изации 1-79 01 01 01 «Военно-медицинское дело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2">
    <w:name w:val="WW8Num27z2"/>
    <w:qFormat/>
    <w:rPr>
      <w:sz w:val="28"/>
      <w:szCs w:val="28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8"/>
      <w:ind w:firstLine="28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9:00Z</dcterms:created>
  <dc:creator>TolstajaEN</dc:creator>
  <dc:description/>
  <dc:language>en-US</dc:language>
  <cp:lastModifiedBy>USER</cp:lastModifiedBy>
  <cp:lastPrinted>2015-11-17T11:17:00Z</cp:lastPrinted>
  <dcterms:modified xsi:type="dcterms:W3CDTF">2016-09-06T07:39:00Z</dcterms:modified>
  <cp:revision>2</cp:revision>
  <dc:subject/>
  <dc:title>МИНИСТЕРСТВО ОБРАЗОВАНИЯ РЕСПУБЛИКИ БЕЛАРУСЬ</dc:title>
</cp:coreProperties>
</file>