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23"/>
        <w:shd w:fill="auto" w:val="clear"/>
        <w:spacing w:before="0" w:after="0"/>
        <w:rPr>
          <w:rStyle w:val="21"/>
          <w:b/>
          <w:b/>
          <w:bCs/>
          <w:sz w:val="28"/>
          <w:szCs w:val="28"/>
          <w:lang w:val="ru-RU"/>
        </w:rPr>
      </w:pPr>
      <w:r>
        <w:rPr>
          <w:lang w:val="ru-RU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6012815" cy="9160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67" t="3742" r="456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hd w:fill="auto" w:val="clear"/>
        <w:spacing w:lineRule="exact" w:line="298" w:before="0" w:after="0"/>
        <w:ind w:left="20" w:hanging="0"/>
        <w:jc w:val="left"/>
        <w:rPr/>
      </w:pPr>
      <w:r>
        <w:rPr>
          <w:sz w:val="28"/>
          <w:szCs w:val="28"/>
        </w:rPr>
        <w:t>СОСТАВИТЕЛИ:</w:t>
      </w:r>
    </w:p>
    <w:p>
      <w:pPr>
        <w:pStyle w:val="TextBody"/>
        <w:rPr/>
      </w:pPr>
      <w:r>
        <w:rPr>
          <w:rStyle w:val="Style10"/>
          <w:bCs/>
          <w:szCs w:val="28"/>
        </w:rPr>
        <w:t>В.Н.Бортновский,</w:t>
      </w:r>
      <w:r>
        <w:rPr>
          <w:szCs w:val="28"/>
        </w:rPr>
        <w:t xml:space="preserve"> заведующий кафедрой общей гигиены, экологии и радиационной медицины учреждения образования «Гомельский государственный медицинский университет», кандидат медицинских наук, доцент;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rStyle w:val="Style10"/>
          <w:bCs/>
          <w:szCs w:val="28"/>
        </w:rPr>
        <w:t>И.М.Отрощенко,</w:t>
      </w:r>
      <w:r>
        <w:rPr>
          <w:szCs w:val="28"/>
        </w:rPr>
        <w:t xml:space="preserve"> доцент кафедры общей гигиены, экологии и радиационной медицины учреждения образования «Гомельский государственный медицинский университет»,  кандидат военных наук, доцент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shd w:fill="auto" w:val="clear"/>
        <w:spacing w:lineRule="auto" w:line="240" w:before="12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hd w:fill="auto" w:val="clear"/>
        <w:spacing w:lineRule="auto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TextBody"/>
        <w:rPr>
          <w:szCs w:val="28"/>
        </w:rPr>
      </w:pPr>
      <w:r>
        <w:rPr>
          <w:szCs w:val="28"/>
        </w:rPr>
        <w:t>Кафедра общей гигиены и экологии учреждения образования «Гродненский государственный медицинский университет»;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3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.Р.Аветисов, декан медико-профилактического факультета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23"/>
        <w:shd w:fill="auto" w:val="clear"/>
        <w:spacing w:lineRule="auto" w:line="240" w:before="12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hd w:fill="auto" w:val="clear"/>
        <w:spacing w:lineRule="auto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TextBody"/>
        <w:rPr/>
      </w:pPr>
      <w:r>
        <w:rPr>
          <w:szCs w:val="28"/>
        </w:rPr>
        <w:t xml:space="preserve">Кафедрой общей гигиены, экологии и радиационной медицины учреждения образования «Гомельский государственный медицинский университет» (протокол № 5 от 18.05.2013 г.);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Центральным учебным научно-методическим советом учреждения образования «Гомельский государственный медицинский университет» (протокол № 7 от 01.07.2013 г.);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учно-методическим советом по медико-диагностическому делу Учебно-методического объединения по медицинскому образованию </w:t>
      </w:r>
    </w:p>
    <w:p>
      <w:pPr>
        <w:pStyle w:val="TextBody"/>
        <w:rPr>
          <w:szCs w:val="28"/>
        </w:rPr>
      </w:pPr>
      <w:r>
        <w:rPr>
          <w:szCs w:val="28"/>
        </w:rPr>
        <w:t>(протокол № 5 от 05.07.2013 г.)</w:t>
      </w:r>
    </w:p>
    <w:p>
      <w:pPr>
        <w:pStyle w:val="TextBody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иповая учебная программа по учебной дисциплине «Безопасность жизнедеятельности человека» разработана в соответствии со следующими нормативными документами:</w:t>
      </w:r>
    </w:p>
    <w:p>
      <w:pPr>
        <w:pStyle w:val="Normal"/>
        <w:ind w:firstLine="709"/>
        <w:jc w:val="both"/>
        <w:rPr/>
      </w:pPr>
      <w:r>
        <w:rPr>
          <w:sz w:val="28"/>
        </w:rPr>
        <w:t>- образовательным стандартом высшего образования по специальности   1-79 01 04 «Медико-диагностическое дело» (ОСВО 1-79 01 04-2013), утвержденным и введенным в действие постановлением Министерства образования Республики Беларусь от 30 августа 2013 г. №88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типовым учебным планом по специальности 1-79 01 04 «Медико-диагностическое дело» (регистрационный № </w:t>
      </w:r>
      <w:r>
        <w:rPr>
          <w:sz w:val="28"/>
          <w:lang w:val="en-US"/>
        </w:rPr>
        <w:t>L</w:t>
      </w:r>
      <w:r>
        <w:rPr>
          <w:sz w:val="28"/>
        </w:rPr>
        <w:t xml:space="preserve"> 79-1-005/тип.), утвержденным Первым заместителем Министра образования Республики Беларусь 30 мая 2013г.</w:t>
      </w:r>
    </w:p>
    <w:p>
      <w:pPr>
        <w:pStyle w:val="Heading1"/>
        <w:ind w:firstLine="708"/>
        <w:jc w:val="left"/>
        <w:rPr/>
      </w:pPr>
      <w:r>
        <w:rPr/>
        <w:t>Цель и задачи учебной дисциплины</w:t>
      </w:r>
    </w:p>
    <w:p>
      <w:pPr>
        <w:pStyle w:val="Normal"/>
        <w:ind w:firstLine="708"/>
        <w:jc w:val="both"/>
        <w:rPr/>
      </w:pPr>
      <w:r>
        <w:rPr>
          <w:sz w:val="28"/>
        </w:rPr>
        <w:t>Учебная дисциплина «Безопасность  жизнедеятельности человека» состоит их двух разделов – охрана труда и основы энергосбережения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Цель преподавания и изучения учебной дисциплины состоит в формировании у </w:t>
      </w:r>
      <w:r>
        <w:rPr>
          <w:sz w:val="28"/>
        </w:rPr>
        <w:t>студентов как теоретических знаний, так и практических навыков в области организации нормирования и охраны труда, достаточными для квалифицированного решения задач, возникающих в процессе работы; по основам получения энергии, по функционированию топливно-энергетического комплекса страны и энергоэффективным технологиям, для определения мероприятий, способствующих снижению энергетической составляющей в себестоимости продукции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Задачи преподавания и изучения учебной дисциплины состоят в приобретении студентами академических, социально-личностных и профессиональных компетенций, основа которых заключается в способности к самостоятельному поиску учебно-информативных ресурсов, знании и применении: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</w:rPr>
        <w:t>- т</w:t>
      </w:r>
      <w:r>
        <w:rPr>
          <w:bCs/>
          <w:sz w:val="28"/>
        </w:rPr>
        <w:t>еоретических основ обеспечения охраны труда;</w:t>
      </w:r>
    </w:p>
    <w:p>
      <w:pPr>
        <w:pStyle w:val="Normal"/>
        <w:ind w:firstLine="708"/>
        <w:jc w:val="both"/>
        <w:rPr/>
      </w:pPr>
      <w:r>
        <w:rPr>
          <w:sz w:val="28"/>
        </w:rPr>
        <w:t>- практических вопросов сохранения жизни, здоровья и трудоспособности работник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опросов производственной санитарии и гигиены труда, техники безопасности и пожарной безопаснос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способов поддержания в рабочем состоянии системы управления охраной труда (СУОТ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методов идентификации опасностей, оценки рисков и управления рисками как основы результативной (СУОТ);</w:t>
      </w:r>
    </w:p>
    <w:p>
      <w:pPr>
        <w:pStyle w:val="Normal"/>
        <w:ind w:firstLine="708"/>
        <w:jc w:val="both"/>
        <w:rPr/>
      </w:pPr>
      <w:r>
        <w:rPr>
          <w:sz w:val="28"/>
        </w:rPr>
        <w:t>- нормативных правовых актов по вопросам энергосбереж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структуры энергетического комплекс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традиционных и альтернативных источников энергии;</w:t>
      </w:r>
    </w:p>
    <w:p>
      <w:pPr>
        <w:pStyle w:val="Normal"/>
        <w:tabs>
          <w:tab w:val="clear" w:pos="708"/>
          <w:tab w:val="left" w:pos="684" w:leader="none"/>
        </w:tabs>
        <w:ind w:firstLine="708"/>
        <w:jc w:val="both"/>
        <w:rPr>
          <w:sz w:val="28"/>
        </w:rPr>
      </w:pPr>
      <w:r>
        <w:rPr>
          <w:sz w:val="28"/>
        </w:rPr>
        <w:t>- использования энергетических ресурсов и энергосбережения (производство, распределение и потребление энергии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энергетического менеджмента и энергетического аудита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Требования к освоению учебной дисциплины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</w:rPr>
      </w:pPr>
      <w:r>
        <w:rPr>
          <w:sz w:val="28"/>
        </w:rPr>
        <w:t>В результате изучения учебной дисциплины студент должен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jc w:val="both"/>
        <w:rPr>
          <w:sz w:val="28"/>
        </w:rPr>
      </w:pPr>
      <w:r>
        <w:rPr>
          <w:sz w:val="28"/>
        </w:rPr>
        <w:t>нормативную правовую документацию по охране труда и технике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jc w:val="both"/>
        <w:rPr>
          <w:sz w:val="28"/>
        </w:rPr>
      </w:pPr>
      <w:r>
        <w:rPr>
          <w:sz w:val="28"/>
        </w:rPr>
        <w:t>причины и условия возникновения опасных и вредных факторов на рабочих ме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ind w:left="0" w:firstLine="708"/>
        <w:jc w:val="both"/>
        <w:rPr>
          <w:sz w:val="28"/>
        </w:rPr>
      </w:pPr>
      <w:r>
        <w:rPr>
          <w:sz w:val="28"/>
        </w:rPr>
        <w:t>основные мероприятия и средства по обеспечению безопасности жизнедеятельности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ind w:left="0" w:firstLine="708"/>
        <w:jc w:val="both"/>
        <w:rPr>
          <w:sz w:val="28"/>
        </w:rPr>
      </w:pPr>
      <w:r>
        <w:rPr>
          <w:sz w:val="28"/>
        </w:rPr>
        <w:t>государственную политику в области энергосбере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ind w:left="0" w:firstLine="708"/>
        <w:jc w:val="both"/>
        <w:rPr>
          <w:sz w:val="28"/>
        </w:rPr>
      </w:pPr>
      <w:r>
        <w:rPr>
          <w:sz w:val="28"/>
        </w:rPr>
        <w:t>энергосберегающие технологии и мероприятия в медицине и здравоохран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ind w:left="0" w:firstLine="708"/>
        <w:jc w:val="both"/>
        <w:rPr>
          <w:sz w:val="28"/>
        </w:rPr>
      </w:pPr>
      <w:r>
        <w:rPr>
          <w:sz w:val="28"/>
        </w:rPr>
        <w:t>нормативные документы в области энергосбережения, тарифы потребления энерги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ind w:left="0" w:firstLine="708"/>
        <w:jc w:val="both"/>
        <w:rPr>
          <w:sz w:val="28"/>
        </w:rPr>
      </w:pPr>
      <w:r>
        <w:rPr>
          <w:sz w:val="28"/>
        </w:rPr>
        <w:t>пользоваться нормативной  правовой документацией по вопросам охраны и безопасности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ind w:left="0" w:firstLine="708"/>
        <w:jc w:val="both"/>
        <w:rPr>
          <w:sz w:val="28"/>
        </w:rPr>
      </w:pPr>
      <w:r>
        <w:rPr>
          <w:sz w:val="28"/>
        </w:rPr>
        <w:t>составлять инструкции по охране труда для отдельных профессий и рабочих ме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ind w:left="0" w:firstLine="708"/>
        <w:jc w:val="both"/>
        <w:rPr>
          <w:sz w:val="28"/>
        </w:rPr>
      </w:pPr>
      <w:r>
        <w:rPr>
          <w:sz w:val="28"/>
        </w:rPr>
        <w:t>планировать энергосберегающие меро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ind w:left="0" w:firstLine="708"/>
        <w:jc w:val="both"/>
        <w:rPr>
          <w:sz w:val="28"/>
        </w:rPr>
      </w:pPr>
      <w:r>
        <w:rPr>
          <w:sz w:val="28"/>
        </w:rPr>
        <w:t>использовать приборы регулирования расхода и учета электрической и тепловой энергии, холодной и горячей воды, газа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8"/>
        </w:rPr>
      </w:pPr>
      <w:r>
        <w:rPr>
          <w:b/>
          <w:bCs/>
          <w:sz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ind w:left="0" w:firstLine="708"/>
        <w:jc w:val="both"/>
        <w:rPr>
          <w:sz w:val="28"/>
        </w:rPr>
      </w:pPr>
      <w:r>
        <w:rPr>
          <w:sz w:val="28"/>
        </w:rPr>
        <w:t>навыками организации безопасности условий труда на рабочих мес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ind w:left="0" w:firstLine="708"/>
        <w:jc w:val="both"/>
        <w:rPr>
          <w:sz w:val="28"/>
        </w:rPr>
      </w:pPr>
      <w:r>
        <w:rPr>
          <w:sz w:val="28"/>
        </w:rPr>
        <w:t>навыками рационального и безопасного использования медицинской техники и бытовых приб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ind w:left="0" w:firstLine="708"/>
        <w:jc w:val="both"/>
        <w:rPr>
          <w:sz w:val="28"/>
        </w:rPr>
      </w:pPr>
      <w:r>
        <w:rPr>
          <w:sz w:val="28"/>
        </w:rPr>
        <w:t>основными правилами и средствами управления энергосбережени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аспределение учебного времени по семестрам</w:t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567"/>
        <w:gridCol w:w="567"/>
        <w:gridCol w:w="567"/>
        <w:gridCol w:w="1276"/>
        <w:gridCol w:w="1559"/>
        <w:gridCol w:w="1128"/>
        <w:gridCol w:w="1530"/>
      </w:tblGrid>
      <w:tr>
        <w:trPr>
          <w:trHeight w:val="395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фр, название 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еместр</w:t>
            </w:r>
          </w:p>
        </w:tc>
        <w:tc>
          <w:tcPr>
            <w:tcW w:w="5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ичество часов учебных занятий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 аттестации</w:t>
            </w:r>
          </w:p>
        </w:tc>
      </w:tr>
      <w:tr>
        <w:trPr>
          <w:trHeight w:val="272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удиторны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 них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амостоятельных внеаудиторных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51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наров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79 01 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Медико-диагностическое дел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чет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рганизации обучения используются традиционные методы преподавания учебной дисциплины: лекции, семинары, а также элементы  управляемой самостоятельной работы студентов. Обучение организуется с использованием традиционных и современных учебно-информационных ресурсов, компьютерных программ для расчета и оценки полученных показателей, интерактивных ресурсов в локальной компьютерной сети учреждения высшего образования и </w:t>
      </w:r>
      <w:r>
        <w:rPr>
          <w:sz w:val="28"/>
          <w:lang w:val="en-US"/>
        </w:rPr>
        <w:t>Internet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ПРИМЕРНЫЙ ТЕМАТИЧЕСКИЙ 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1984"/>
      </w:tblGrid>
      <w:tr>
        <w:trPr>
          <w:cantSplit w:val="true"/>
        </w:trPr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здела (темы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часов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аудиторных занятий</w:t>
            </w:r>
          </w:p>
        </w:tc>
      </w:tr>
      <w:tr>
        <w:trPr>
          <w:cantSplit w:val="true"/>
        </w:trPr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нар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Охрана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1. Законодательство об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. Основные положения трудового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3. Оптимизация условий труда и охрана труда работающих в организациях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4. Организация работы по охране труда. Расследование и учет несчастных случаев на производ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5. Пожарная  и электро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2. Основы энергосбере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1. Энергия и ее роль в жизни общества. Общая характеристика современного энергетическ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2. Экономика энергетики и энергосбере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3. Энергосбережение – основа функционирования и развития соврем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4. Ориентиры и перспективы энергообеспечения  и энергосбережения. Энергосбережение и экология. Энергоэффективные технологии в отрас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ДЕРЖАНИЕ УЧЕБНОГО МАТЕРИАЛА </w:t>
      </w:r>
    </w:p>
    <w:p>
      <w:pPr>
        <w:pStyle w:val="Heading5"/>
        <w:ind w:firstLine="709"/>
        <w:rPr>
          <w:b/>
          <w:b/>
        </w:rPr>
      </w:pPr>
      <w:r>
        <w:rPr>
          <w:b/>
        </w:rPr>
        <w:t>1. Охрана труда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1. Законодательство об охране труда</w:t>
      </w:r>
    </w:p>
    <w:p>
      <w:pPr>
        <w:pStyle w:val="Normal"/>
        <w:ind w:firstLine="709"/>
        <w:jc w:val="both"/>
        <w:rPr/>
      </w:pPr>
      <w:r>
        <w:rPr>
          <w:sz w:val="28"/>
        </w:rPr>
        <w:t>Актуальность проблемы производственного травматизма. Основные нормативные правовые акты об охране труда и технике безопасности в здравоохранении. Основные понятия и принципы государственной политики в области охраны труда. Сущность управления охраной труда. Государственный контроль за соблюдением законодательства по охране труда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>1.2. Основные положения трудового права</w:t>
      </w:r>
    </w:p>
    <w:p>
      <w:pPr>
        <w:pStyle w:val="TextBody"/>
        <w:ind w:firstLine="709"/>
        <w:rPr/>
      </w:pPr>
      <w:r>
        <w:rPr/>
        <w:t>Трудовые отношения, источники их регулирования. Понятие и стороны коллективного договора и соглашения. Содержание коллективного договора и соглашения. Срок трудового договора. Порядок заключения трудового договора. Расторжение трудового договора. Обязанности нанимателя по отстранению работника от работы. Виды отпусков и порядок их предоставления. Правила внутреннего трудового распорядка. Основные обязанности руководителей, специалистов и работников по их соблюдению. Перерывы для отдыха и питания. Выходные и рабочие дни. Работа в ночное время. Ограничение сверхурочных работ. Сокращенная продолжительность рабочего времени.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1.3. Оптимизация условий труда и охрана труда работающих в организациях здравоохранения</w:t>
      </w:r>
    </w:p>
    <w:p>
      <w:pPr>
        <w:pStyle w:val="TextBody"/>
        <w:ind w:firstLine="709"/>
        <w:rPr/>
      </w:pPr>
      <w:r>
        <w:rPr/>
        <w:t>Обеспечение безопасности жизни здоровья работающих в организациях здравоохранения. Классификация основных опасных и вредных производственных факторов. Порядок проведения аттестации рабочих мест по условиям труда. Оценка тяжести и напряженности трудового процесса. Оценка тяжести трудового процесса на рабочих местах медицинских работников.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 xml:space="preserve">1.4. Организация работы по охране труда.  Расследование и учет несчастных случаев на производстве </w:t>
      </w:r>
    </w:p>
    <w:p>
      <w:pPr>
        <w:pStyle w:val="TextBody"/>
        <w:ind w:firstLine="709"/>
        <w:rPr>
          <w:lang w:val="en-US"/>
        </w:rPr>
      </w:pPr>
      <w:r>
        <w:rPr/>
        <w:t xml:space="preserve">Медицинские осмотры. Работы с повышенной опасностью. Вводный инструктаж по охране труда. Первичный инструктаж по охране труда. Повторный инструктаж по охране труда. Внеплановый инструктаж по охране труда. Внеочередная проверка знаний руководителей и специалистов по охране труда. Организация обучения и проверка знаний работающих по вопросам охраны труда. Основные разделы инструкции по охране труда. Система стандартов безопасности труда. Планирование работы и мероприятий по охране труда. Организация контроля исполнения работающими правил охраны труда. Служба охраны труда организации. Порядок расследования и учета несчастных случаев на производстве. Порядок расследования и учета профессиональных заболеваний.  Отчетность о несчастных случаях на производстве и профессиональных заболеваниях. Анализ причин их возникновения. </w:t>
      </w:r>
    </w:p>
    <w:p>
      <w:pPr>
        <w:pStyle w:val="TextBody"/>
        <w:ind w:firstLine="709"/>
        <w:rPr/>
      </w:pPr>
      <w:r>
        <w:rPr>
          <w:b/>
          <w:bCs/>
        </w:rPr>
        <w:t>1.5. Пожарная и электробезопасность</w:t>
      </w:r>
    </w:p>
    <w:p>
      <w:pPr>
        <w:pStyle w:val="TextBody"/>
        <w:ind w:firstLine="709"/>
        <w:rPr/>
      </w:pPr>
      <w:r>
        <w:rPr/>
        <w:t>Общие положения требований безопасности в организациях здравоохранения. Общие принципы обеспечения пожарной безопасности. Правила пожарной безопасности в организациях здравоохранения. Надзор, контроль и виды ответственности  в области обеспечения пожарной безопасности. Характеристика поражений человека электрическим током. Классификация производственных помещений по опасности поражения электрическим током. Группы по электробезопасности. Мероприятия по обеспечению безопасности при работе с электроустановками. Меры безопасности при работе с электрофицированным инструментом.  Правила оказания первой помощи пострадавшим от поражения электрическим током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Основы энергосбережения</w:t>
      </w:r>
    </w:p>
    <w:p>
      <w:pPr>
        <w:pStyle w:val="22"/>
        <w:ind w:firstLine="709"/>
        <w:rPr>
          <w:sz w:val="10"/>
        </w:rPr>
      </w:pPr>
      <w:r>
        <w:rPr/>
        <w:t>2.1. Энергия и ее роль в жизни общества. Общая характеристика современного энергетического производства</w:t>
      </w:r>
      <w:r>
        <w:rPr>
          <w:sz w:val="10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нергия и основные  ее виды. Роль энергии в развитии человеческого общества и уровне его цивилизации. Эффективность использования и потребления энергии в различных странах и Республике Беларусь. Основные понятия по энергосбережению. Энергосбережение – самый дешевый дополнительный источник получения энергии. Рост энергопотребления как объективная  предпосылка энергосбережения. Традиционная энергетика и ее характеристика. Нетрадиционная (гидроэнергетика, ветроэнергетика, гелиоэнергетика, геотермия, биоэнергетика) и другие виды нетрадиционной энергетики и их характеристика. Сверхпроводящие системы передачи энергии. Перспективы развития мировой энергетики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 Экономика энергетики и энергосбережения</w:t>
      </w:r>
    </w:p>
    <w:p>
      <w:pPr>
        <w:pStyle w:val="TextBody"/>
        <w:ind w:firstLine="709"/>
        <w:rPr/>
      </w:pPr>
      <w:r>
        <w:rPr/>
        <w:t xml:space="preserve">Общая характеристика топливно-энергетического комплекса Республики Беларусь. Надежность в энергетике и показатели качества электрической энергии. Экономические показатели в энергетике: производительность труда, себестоимость и особенности ее определения. Экономическая и тарифная политика в энергетике. Инвестиционная политика и капиталовложения в энергетике. Источники финансирования. </w:t>
      </w:r>
    </w:p>
    <w:p>
      <w:pPr>
        <w:pStyle w:val="22"/>
        <w:ind w:firstLine="709"/>
        <w:rPr/>
      </w:pPr>
      <w:r>
        <w:rPr/>
        <w:t>2.3. Энергосбережение – основа функционирования и развития современного производства</w:t>
      </w:r>
    </w:p>
    <w:p>
      <w:pPr>
        <w:pStyle w:val="Normal"/>
        <w:ind w:firstLine="709"/>
        <w:jc w:val="both"/>
        <w:rPr/>
      </w:pPr>
      <w:r>
        <w:rPr>
          <w:sz w:val="28"/>
        </w:rPr>
        <w:t>Объективная необходимость энергосбережения и его проблемы. Основные резервы и принципы энергосбережения. Основные показатели эффективности использования энергии и энергосбережения. Стандартизация энергопотребления – база энергосбережения. Энергобаланс и его виды. Энергобаланс производства – основа выявления  резервов экономии энергоресурсов. Формы учета энергии и основа нормирования расхода энергетических ресурсов в организациях здравоохранения. Нормативные правовые акты в Республике Беларусь в области энергосбережения и общая характеристика программ развития энергетики и энергосбережения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4. Ориентиры и перспективы энергообеспечения и энергосбережения. Энергосбережение и экология. Энергоэффективные технологии в отраслях</w:t>
      </w:r>
    </w:p>
    <w:p>
      <w:pPr>
        <w:pStyle w:val="TextBody"/>
        <w:ind w:firstLine="709"/>
        <w:rPr/>
      </w:pPr>
      <w:r>
        <w:rPr/>
        <w:t>Совершенствование производственной структуры топливно-энергетического комплекса Республики Беларусь, экономической и тарифной политики в энергетике. Мировой опыт энергосбережения. Законодательный опыт Российской Федерации в области энергосбережения.  Энергосбережение в США и Японии. Повышение эффективности использования энергии в промышленности Дании. Энергоэффективные технологии в промышленности, сельском хозяйстве, строительстве, торговле, общественном питании, автомобильном транспорте. Экологические проблемы энергетики. Взаимосвязь экологии и энергосбережения. Классификация и основные характеристики атмосферных выбросов при сжигании топлива, их влияние на окружающую среду и человека. Парниковый эффект. Выбросы технологического тепла и влаги. Специфические экологические проблемы ядерной энергети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lang w:val="ru-RU"/>
        </w:rPr>
        <w:t>ИНФОРМАЦИОННО-МЕТОДИЧЕСКАЯ ЧАС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/>
      </w:pPr>
      <w:r>
        <w:rPr/>
        <w:t>Литератур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мов И.А. Охрана труда в здравоохранении. Учебное пособие/ И.А. Наумов – Минск: Выш. шк., 2012, - 222 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рганизация и охрана труда: уч. метод. пособие / И.М. Вашко. – Мн.: Акад. упр. при Президенте Республики Беларусь, 2007. – 22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храна труда: учебник / А.А. Челноков, И.Н. Жмыхов, Б.Н. Цап; - 2-е изд. испр. и доп. – Минск: Выш. шк., 2013.- 65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новы энергосбережения: ответы на экзаменационные вопросы/ О.В. Свидерская. – 2-е изд.: пер.- Минск; Тетра Системс, 2009. – 1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энергосбережения. Курс лекций под ред. Хуткой Н.Г.- Мн.: Тэхналогія, 1999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охраны труда в учреждениях здравоохранения: / С.В. Новицкий.- Минск: Дикта, 2009. – 2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Экзамен для руководителя. Охрана труда. сост. В.П. Ласкавнёв, Л.А. Гракович, В.В. Король – Минск: библиотека журнала «Аховы працы» № 2, 2007. – 3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Ганжа В.Л. О целесообразности развития атомной   энергетики // Энергоэффективность. – 1999.- № 2 – с.8-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Ганжа В.Л. Стимулирование энергосбережения// Энергоэффективность. – 1998.- № 3 – с.6-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 энергосбережения// Энергоэффективность. – 2000. - № 4. – с. 8-9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борник нормативных документов и инструкций по охране труда в системе здравоохранения Республики Беларусь. В 2ч. ч.1/: сост. Е.И. Сороко, Д.Т. Суфрунков, - Мн.: Лоранж – 2, 2005. –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 нормативных документов и инструкций по охране труда в системе здравоохранения Республики Беларусь. В 2ч. ч.2/: сост. Е.И. Сороко, Д.Т. Суфрунков, - Мн.: Лоранж – 2, 2005. – 4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 нормативных актов по вопросам аттестации рабочих мест по условиям труда / УП БЕСТПРИНТ. Минск, 2008. – 19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храна труда: сб. нормативных правовых актов Республики Беларусь. В 2 кн./ сост. В.И. Семенков. – Мн.: Дикта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мментарий к Трудовому кодексу Республики Беларусь / А.В. Азаренко [и др.]. Минск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 охране труда: Закон Республики Беларусь от 23 июля 2008 г. № 356-3 (в редакции Закона Республики Беларусь от 12 июля 2013 г. № 61-З) / Национальный реестр правовых актов Республики Беларусь 2008 №158 2/145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форма самостоятельной работы студентов разрабатывается (или выбирается и адаптируется) учреждениями высшего образования и кафедрами в соответствии с целями и задачами подготовки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студентов заключается в изучении основной и дополнительной литературы, монографий и периодической литературы, подготовке сообщений, рефератов, кратких докладов, по наиболее актуальным проблемам охраны труда и энергосбережения. Элементами проблемного обучения  является выполнение студентами учебно-исследовательских и научно-исследовательских  работ под руководством преподавате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средств диагнос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и технологий учреждений высше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бно-исследовательские работы студ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ый опрос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ьютерное тестирование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ситуационных задач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тоговое занятие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у реферата по теме программы учебной дисциплин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кущую аттестацию по окончании изучения учебной дисциплины с применением устной, письменной, тестовой и иных методик контроля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1695" cy="867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27" t="5659" r="7392" b="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67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чебной программы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новский Владимир Николаевич</w:t>
            </w:r>
          </w:p>
        </w:tc>
      </w:tr>
      <w:tr>
        <w:trPr>
          <w:trHeight w:val="64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бщей гигиены, экологии и радиационной медицины учреждения образования «Гомельский государственный медицинский университет», кандидат медицинских наук, доцент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232) 74-92-60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ощенко Иван Михайлович</w:t>
            </w:r>
          </w:p>
        </w:tc>
      </w:tr>
      <w:tr>
        <w:trPr>
          <w:trHeight w:val="64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общей гигиены, экологии и радиационной медицины учреждения образования «Гомельский государственный медицинский университет», кандидат военных наук, доцен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0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№1_"/>
    <w:qFormat/>
    <w:rPr>
      <w:b/>
      <w:spacing w:val="10"/>
      <w:sz w:val="30"/>
      <w:shd w:fill="FFFFFF" w:val="clear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3">
    <w:name w:val="Заголовок №3_"/>
    <w:qFormat/>
    <w:rPr>
      <w:b/>
      <w:sz w:val="26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 w:val="false"/>
      <w:spacing w:val="0"/>
      <w:sz w:val="2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4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b/>
      <w:spacing w:val="10"/>
      <w:sz w:val="3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b/>
      <w:sz w:val="26"/>
      <w:szCs w:val="20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exact" w:line="322"/>
      <w:ind w:hanging="460"/>
      <w:jc w:val="both"/>
      <w:outlineLvl w:val="2"/>
    </w:pPr>
    <w:rPr>
      <w:b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43:00Z</dcterms:created>
  <dc:creator>Подготовительные курсы</dc:creator>
  <dc:description/>
  <dc:language>en-US</dc:language>
  <cp:lastModifiedBy>USER</cp:lastModifiedBy>
  <cp:lastPrinted>2014-08-01T09:27:00Z</cp:lastPrinted>
  <dcterms:modified xsi:type="dcterms:W3CDTF">2014-10-24T06:43:00Z</dcterms:modified>
  <cp:revision>2</cp:revision>
  <dc:subject/>
  <dc:title>1</dc:title>
</cp:coreProperties>
</file>