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60" w:after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69965" cy="884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13" t="3892" r="3520" b="3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И. Бурак, заведующий кафедрой общей гигиены и эк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А. Черкасова, доцент кафедры общей гигиены и экологии учреждения образования «Витебский государственный ордена Дружбы народов медицинский университет», кандидат биологи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И. Миклис, доцент кафедры общей гигиены и эколо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Л. Маркович, </w:t>
      </w:r>
      <w:r>
        <w:rPr>
          <w:sz w:val="28"/>
          <w:szCs w:val="28"/>
          <w:lang w:val="be-BY"/>
        </w:rPr>
        <w:t xml:space="preserve">заведующий </w:t>
      </w:r>
      <w:r>
        <w:rPr>
          <w:sz w:val="28"/>
          <w:szCs w:val="28"/>
        </w:rPr>
        <w:t>кафедрой медицинской и биологической физики учреждения образования «Витебский государственный ордена Дружбы народов медицинский университет», кандидат физико-математиче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Г. Синьков, преподаватель кафедры медицинской и биологической физики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медицинской и биологической физики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В. Галузо, заведующий кафедрой общей физики и астрономии учреждения образования «Витебский государственный университет имени П.М. Машерова», кандидат педагогических наук, доцент</w:t>
      </w:r>
    </w:p>
    <w:p>
      <w:pPr>
        <w:pStyle w:val="Heading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Кафедрой общей гигиены и экологии учреждения образования «Витебский государственный ордена Дружбы народов медицинский университет» </w:t>
      </w:r>
    </w:p>
    <w:p>
      <w:pPr>
        <w:pStyle w:val="Normal"/>
        <w:tabs>
          <w:tab w:val="clear" w:pos="708"/>
          <w:tab w:val="left" w:pos="5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3 от 28.02.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медицинской и биологической физики учреждения образования «Витебский государственный ордена Дружбы народов медицинский университет» </w:t>
      </w:r>
    </w:p>
    <w:p>
      <w:pPr>
        <w:pStyle w:val="Normal"/>
        <w:rPr/>
      </w:pPr>
      <w:r>
        <w:rPr>
          <w:sz w:val="28"/>
          <w:szCs w:val="28"/>
        </w:rPr>
        <w:t>(протокол № 9 от 10.03.2014 г.);</w:t>
      </w:r>
    </w:p>
    <w:p>
      <w:pPr>
        <w:pStyle w:val="Normal"/>
        <w:tabs>
          <w:tab w:val="clear" w:pos="708"/>
          <w:tab w:val="left" w:pos="5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о-методическим советом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образования «Витебский государственный ордена Дружбы народов медицинский университет» </w:t>
      </w:r>
    </w:p>
    <w:p>
      <w:pPr>
        <w:pStyle w:val="Normal"/>
        <w:tabs>
          <w:tab w:val="clear" w:pos="708"/>
          <w:tab w:val="left" w:pos="5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2.05.2014 г.)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11.06.2014 г.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ПОЯСН</w:t>
      </w:r>
      <w:r>
        <w:rPr>
          <w:b/>
          <w:color w:val="000000"/>
          <w:sz w:val="28"/>
          <w:szCs w:val="28"/>
        </w:rPr>
        <w:t>ИТЕЛЬНАЯ ЗАПИСК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опасность жизнедеятельности человека</w:t>
      </w:r>
      <w:r>
        <w:rPr>
          <w:color w:val="000000"/>
          <w:sz w:val="28"/>
          <w:szCs w:val="28"/>
        </w:rPr>
        <w:t xml:space="preserve"> – учебная дисциплина, содержащая систематизированные научные знания и методики по основам организации, управления и правового регулирования общественных отношений в области охраны труда, формирования у студента профессиональных подходов к постановке и решению задач эффективного использования топливно-энергетических ресурсов на основе мирового опыта и государственной политики в области энергосбережения.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повая учебная программа по учебной дисциплине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зопас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знедеятельности человека»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на в соответствии с требованиями соответствующих нормативных документов: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разовательным стандартом высшего образования по специальности 1-79 01 08 «Фармация», утвержденным и введённым в действие постановлением Министерства образования Республики Беларусь от 30.08.2013 г. № 88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иповым учебным планом по специальности 1-79 01 08 «Фармация» (регистрационный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79-1-008/тип.), утвержденным Министерством образования Республики Беларусь 30.05.2013 г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ль преподавания и изучения </w:t>
      </w:r>
      <w:r>
        <w:rPr>
          <w:color w:val="000000"/>
          <w:sz w:val="28"/>
          <w:szCs w:val="28"/>
        </w:rPr>
        <w:t>учеб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циплины «Безопасность жизнедеятельности человека» состоит в формировании </w:t>
      </w:r>
      <w:r>
        <w:rPr>
          <w:sz w:val="28"/>
          <w:szCs w:val="28"/>
        </w:rPr>
        <w:t xml:space="preserve">у будущих специалистов </w:t>
      </w:r>
      <w:r>
        <w:rPr>
          <w:color w:val="000000"/>
          <w:sz w:val="28"/>
          <w:szCs w:val="28"/>
        </w:rPr>
        <w:t>знаний и умений об опасных и вредных производственных факторах, профилактике их воздействия на организм человека, по эффективному использованию энергии и энергетических ресурсов в условиях аптечных организаций и фармацевтически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преподавания и изучения </w:t>
      </w:r>
      <w:r>
        <w:rPr>
          <w:sz w:val="28"/>
          <w:szCs w:val="28"/>
        </w:rPr>
        <w:t>учеб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</w:t>
      </w:r>
      <w:r>
        <w:rPr>
          <w:color w:val="000000"/>
          <w:sz w:val="28"/>
          <w:szCs w:val="28"/>
        </w:rPr>
        <w:t>состоят в приобретении студентами академических, социально-личностных и профессиональных компетенций, основа которой заключается в способности к самостоятельному поиску учебно-информационных ресурсов, знании и применении: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 законодательства по охране труда, основ производственной санитарии, техники безопасности, пожарной и взрывной безопасности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сточников энергии; вопросов производства, распределения и потребления энергии, экономики энергетики; экологических аспектов энергосбережения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оритетных направлений энергосбережения в различных отраслях хозяйства Республики Беларусь, нормативных правовых актов в области энергосбережения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опросов организации и управления энергосбережением в фармацевтических структурах, путем внедрения энергетического менеджмента, по оценке эффективности инвестиций в энергосберегающие мероприятия на основе анализа затрат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новных энергосберегающих процессов, технологий, установок и аппаратов, применяемых в промышленности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тодов защиты работников от вредных и опасных производственных фактор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освоению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 дисциплины студент долже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авовые и организационные вопросы охраны труда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сновы производственной санитарии, техники безопасности и пожаробезопас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облемы энергетики и основные пути их реш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опасным и вредным производственным фактора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зрабатывать мероприятия по предупреждению несчастных случаев и профессиональных заболеваний на производств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спользовать средства защиты от опасных и вредных производственных фактор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нструкции по охране труда и проводить аттестацию рабочих мест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выками проведения исследований по охране труда, оценки полученных результатов и разработки предупредительных мероприя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ми экономии электро- и тепловой энерг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методами безопасного использования энергопотребляющих бытовых приборов и медицинской тех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онная связь учебной дисциплины «Безопасность жизнедеятельности человека» осуществляется по отдельным разделам следующих учебных дисциплин, изучаемых по специальности 1-79 01 08 «Фармация»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иологическая физика.</w:t>
      </w:r>
      <w:r>
        <w:rPr>
          <w:sz w:val="28"/>
          <w:szCs w:val="28"/>
        </w:rPr>
        <w:t xml:space="preserve"> Явления переноса в жидкостях и газах. Постоянный и переменный электрический ток. Основные характеристики электрического и магнитных полей. Радиоактивность. Дозимет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ая и неорганическая химия. </w:t>
      </w:r>
      <w:r>
        <w:rPr>
          <w:sz w:val="28"/>
          <w:szCs w:val="28"/>
        </w:rPr>
        <w:t>Энергетика, направление и глубина протекания химических реакций. Процесс растворения как физико-химическое явление. Теории кислот и оснований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/>
          <w:sz w:val="28"/>
          <w:szCs w:val="28"/>
        </w:rPr>
        <w:t>Характеристика используемых методов обучения.</w:t>
      </w:r>
      <w:r>
        <w:rPr>
          <w:sz w:val="28"/>
          <w:szCs w:val="28"/>
        </w:rPr>
        <w:t xml:space="preserve"> При обучении рекомендуется использовать как традиционные методы преподавания учебной дисциплины: лекции, семинары, так и современные методы: интерактивные ресурсы в локальной компьютерной сети учреждения высшего образования и учебно-информационные ресурсы Internet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Содержание лекций должно предусматривать проблемное изложение материала. Каждую лекцию рекомендуется сопровождать тематической мультимедийной презентацией, облегчающей восприятие и усвоение материала и </w:t>
      </w:r>
      <w:r>
        <w:rPr>
          <w:color w:val="000000"/>
          <w:sz w:val="28"/>
          <w:szCs w:val="28"/>
        </w:rPr>
        <w:t xml:space="preserve">акцентирующей внимание студентов на ключевых вопросах. </w:t>
      </w:r>
      <w:r>
        <w:rPr>
          <w:sz w:val="28"/>
          <w:szCs w:val="28"/>
        </w:rPr>
        <w:t>Для развития мышления студентов, решения профессиональных задач должны быть использованы тестовые вопросы, ситуационные задачи. Для развития творческих умений студентам предлагается работа с дополнительной литературой, подготовка рефера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зучение учебной дисциплины отведено 60 академических часов. Из них 36 аудиторных часов (18 часов лекций, 18 часов семинаров) и 24 часа самостоятельной работы студен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Форма текущей аттестации – зачет (1</w:t>
      </w:r>
      <w:r>
        <w:rPr>
          <w:color w:val="000000"/>
          <w:sz w:val="28"/>
          <w:szCs w:val="28"/>
          <w:lang w:val="be-BY"/>
        </w:rPr>
        <w:t xml:space="preserve"> семестр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Style w:val="1"/>
          <w:rFonts w:cs="Times New Roman"/>
          <w:sz w:val="28"/>
          <w:szCs w:val="28"/>
        </w:rPr>
        <w:t>ПРИМЕРНЫЙ ТЕМАТИЧЕСКИЙ ПЛАН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115"/>
        <w:gridCol w:w="1547"/>
      </w:tblGrid>
      <w:tr>
        <w:trPr>
          <w:trHeight w:val="113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rHeight w:val="113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ов</w:t>
            </w:r>
          </w:p>
        </w:tc>
      </w:tr>
      <w:tr>
        <w:trPr>
          <w:trHeight w:val="1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/>
            </w:pPr>
            <w:r>
              <w:rPr>
                <w:iCs/>
                <w:sz w:val="28"/>
                <w:szCs w:val="28"/>
              </w:rPr>
              <w:t>1. Правовые и организационные вопросы охраны тру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/>
            </w:pPr>
            <w:r>
              <w:rPr>
                <w:iCs/>
                <w:sz w:val="28"/>
                <w:szCs w:val="28"/>
              </w:rPr>
              <w:t>2. Производственная санитар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/>
            </w:pPr>
            <w:r>
              <w:rPr>
                <w:iCs/>
                <w:sz w:val="28"/>
                <w:szCs w:val="28"/>
              </w:rPr>
              <w:t>3. Техника безопас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/>
            </w:pPr>
            <w:r>
              <w:rPr>
                <w:iCs/>
                <w:sz w:val="28"/>
                <w:szCs w:val="28"/>
              </w:rPr>
              <w:t>4. Пожарная безопас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сновы энергосбережения. Топливно-энергетические ресурсы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6. Виды, способы получения, преобразования и использования энергии. Вторичные энергетические ресурсы. Получение энергии на основе возобновляемых источник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еплоносители. Транспортирование тепловой и электрической энергии. Тепловые потери при транспортирован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bCs/>
                <w:iCs/>
                <w:sz w:val="28"/>
                <w:szCs w:val="28"/>
              </w:rPr>
              <w:t>Энергосбережение в зданиях и сооружениях. Структура управления энергосбережением Республики Беларусь. Учет и регулирование потребления энергоресурсов. Энергосбережение и экология. Основы энергетического аудита и менеджмен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i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iCs/>
                <w:lang w:val="en-US" w:eastAsia="en-US"/>
              </w:rPr>
              <w:instrText xml:space="preserve"> =SUM(ABOVE) </w:instrText>
            </w:r>
            <w:r>
              <w:rPr>
                <w:iCs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iCs/>
                <w:lang w:val="en-US" w:eastAsia="en-US"/>
              </w:rPr>
              <w:fldChar w:fldCharType="separate"/>
            </w:r>
            <w:r>
              <w:rPr>
                <w:iCs/>
                <w:sz w:val="28"/>
                <w:szCs w:val="28"/>
                <w:lang w:val="en-US" w:eastAsia="en-US"/>
              </w:rPr>
              <w:t>18</w:t>
            </w:r>
            <w:r/>
            <w:r>
              <w:rPr>
                <w:sz w:val="28"/>
                <w:szCs w:val="28"/>
                <w:iCs/>
                <w:lang w:val="en-US" w:eastAsia="en-US"/>
              </w:rPr>
              <w:fldChar w:fldCharType="end"/>
            </w:r>
            <w:r>
              <w:rPr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645" w:leader="none"/>
              </w:tabs>
              <w:ind w:right="88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МАТЕРИАЛА</w:t>
      </w:r>
    </w:p>
    <w:p>
      <w:pPr>
        <w:pStyle w:val="Heading2"/>
        <w:spacing w:before="12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Правовые и организационные вопросы охраны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храна труда как наука, ее предмет, цель, задачи, методы, связь с другими науками. Социально-экономическое значение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ринципы и направления  государственной политики в области охраны труда. Трудовое Законодательство Республики Беларусь. Нормативные правовые акты по охране труда. Система стандартов безопасности труда. Коллективные договоры и соглашения. Трудовой договор. Охрана труда женщин и молодеж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ый надзор и общественный контроль за соблюдением охраны труда. Система управления охраной труда. Организация работы по охране труда. Обучения работников безопасности труда. </w:t>
      </w:r>
      <w:r>
        <w:rPr>
          <w:color w:val="000000"/>
          <w:sz w:val="28"/>
          <w:szCs w:val="28"/>
        </w:rPr>
        <w:t>Инструктажи по охране и безопасности труда: вводный, первичный на рабочем месте, повторный, внеплановый и целевой. Журналы учета проведения инструктажей по охране и безопасности труда.</w:t>
      </w:r>
      <w:r>
        <w:rPr>
          <w:sz w:val="28"/>
          <w:szCs w:val="28"/>
        </w:rPr>
        <w:t xml:space="preserve"> Ответственность работников, нанимателей и должностных лиц за нарушение законодательства по охране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рабочих мест на соответствие требованиям нормативно-технической документации и нормативных правовых актов по охране тру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оказания первой помощи на производстве. </w:t>
      </w:r>
    </w:p>
    <w:p>
      <w:pPr>
        <w:pStyle w:val="Heading2"/>
        <w:spacing w:before="12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Производственная санитар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труда на производстве. Вредные производственные факторы, их классифик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размещению, планировке территории, производственных зданий и помещений, санитарно-техническому благоустройству, микроклимату, отделке, оборудованию и содержанию аптек, аптечных складов, контрольно-аналитических лабораторий и фармацевтических пред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оры производственной среды: физические (шум, ультразвук, инфразвук, вибрация, электромагнитное, ультрафиолетовое, инфракрасное и лазерное излучения); химические (органические растворители, кислоты, щелочи, йод, хлор, свинец, ртуть); биологические (микроорганизмы, возбудители инфекционных заболеваний); психофизиологические (тяжесть и напряженность труда). Источники, характеристика, действие на организм, защит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вредных производственны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профессиональных заболеваниях и их профилактике. </w:t>
      </w:r>
    </w:p>
    <w:p>
      <w:pPr>
        <w:pStyle w:val="Heading2"/>
        <w:spacing w:before="12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Техника безопас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е производственные факторы, их классифик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здействия электрического тока на организм человека. Статическое электричество и способы защиты от него. Электробезопас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безопасности при эксплуатации подъемно-транспортных средств. Способы безопасной погрузки, разгрузки и перемещения грузов. Правила перевозки различных груз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безопасности при эксплуатации оборудования и аппаратов, работающих под давлением, изделий медицинской техники, компьютерной техники, технологического и аналитического обору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по обеспечению радиационной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безопасности при работе с промышленными ядами и биологическими объект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авматизм и несчастные случаи на производстве, их расследование и учет. Предупреждение производственного травматизма в аптеках, контрольно-аналитических лабораториях, на аптечных складах и фармацевтических предприятиях. </w:t>
      </w:r>
    </w:p>
    <w:p>
      <w:pPr>
        <w:pStyle w:val="Heading2"/>
        <w:spacing w:before="12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Пожарная безопас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о-экономическое значение пожарной безопасности. Организация пожарной безопасности. Обязанности руководителей, должностных лиц и других работников организации по обеспечению пожарной безопасности. Противопожарный режим в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ричины возникновения пожаров. Теоретические основы горения. Опасные факторы пожара и взрыва. Основные показатели пожаровзрывоопасности веществ и материалов. Категорирование помещений, зданий и наружных установок по взрывопожарной и пожарной опасности. Огнестойкость строительных конструкций и зд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, способы и средства обеспечения пожарной безопасности в аптеках, контрольно-аналитических лабораториях, на аптечных складах и фармацевтических предприятиях. Противопожарные мероприятия. Методы предупреждения и ликвидации пожаров и взрывов. Пожарная сигнализ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и средства тушения пожаров. Характеристика огнегасительных средств. Первичные средства пожаротушения. Автоматические стационарные системы пожаротушения.</w:t>
      </w:r>
    </w:p>
    <w:p>
      <w:pPr>
        <w:pStyle w:val="Heading2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5. Основы энергосбережения. Топливно-энергетические ресурсы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оль энергетики в развитии человеческого общества. Виды топливно-энергетических ресурсов. Условное топливо. Возобновляемые и невозобновляемые энергетические ресурсы. Ресурсная обеспеченность мировой экономики и перспективы ее развития. Энергетический кризис: суть и причины. Топливно-энергетические ресурсы Республики Беларусь. Эффективность использования и потребления энергии в Республике Беларусь и других странах мира. Потенциал энергосбережения в различных отраслях народного хозяйства. Закон Республики Беларусь «Об энергосбережении». Энергетическая безопасность. </w:t>
      </w:r>
    </w:p>
    <w:p>
      <w:pPr>
        <w:pStyle w:val="Heading2"/>
        <w:spacing w:before="12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 Виды, способы получения, преобразования и использования энергии. Вторичные энергетические ресурсы. Получение энергии на основе возобновляемых источников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Энергия и ее виды. Преимущества электрической энергии. Тепловые и атомные электростанции, гидроэлектростанции. Котельные. Паратурбинные к</w:t>
      </w:r>
      <w:r>
        <w:rPr>
          <w:sz w:val="28"/>
          <w:szCs w:val="28"/>
        </w:rPr>
        <w:t>онденсационные</w:t>
      </w:r>
      <w:r>
        <w:rPr>
          <w:bCs/>
          <w:sz w:val="28"/>
          <w:szCs w:val="28"/>
        </w:rPr>
        <w:t xml:space="preserve"> электростанции и </w:t>
      </w:r>
      <w:r>
        <w:rPr>
          <w:sz w:val="28"/>
          <w:szCs w:val="28"/>
        </w:rPr>
        <w:t xml:space="preserve">теплоэлектроцентрали (ТЭЦ) с комбинированной выработкой тепла и электрической энергии. Мини ТЭЦ – как наиболее экономичный и перспективный способ получения энергии. Электростанции с газотурбинными и парогазовыми установками. Вторичные энергетические ресурсы (ВЭР). Потенциал использования (тепла конденсата пара, тепла паровоздушной смеси, тепла отходящих газов, вентиляционных выбросов). Энергосбережение на основе ВЭР. Экономическая эффективность использования ВЭР.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пользование солнечной энергии. Ветроэнергетика. Энергия биомассы, геотермальные ресурсы. Твердые бытовые отходы. </w:t>
      </w:r>
    </w:p>
    <w:p>
      <w:pPr>
        <w:pStyle w:val="Heading2"/>
        <w:spacing w:before="12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7. Теплоносители. Транспортирование тепловой и электрической энергии. Тепловые потери при транспортировани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еплоносители. Основные требования к теплоносителям. Транспортировка электрической энергии. Электрические сети. Линии электропередач. Потери при транспортировке электрической энергии. Качество электроэнергии. Тепловые сети. Потери энергии при транспортировке тепла. Качество тепловой энергии. Графики электрических и тепловых нагрузок. Оценка эффективности энергетических затрат при производстве лекарственных средств в аптеках и на фармацевтических предприятиях. Структура тепло- и электропотребления Республики Беларусь.</w:t>
      </w:r>
    </w:p>
    <w:p>
      <w:pPr>
        <w:pStyle w:val="Heading2"/>
        <w:spacing w:before="12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8. Энергосбережение в зданиях и сооружениях. Структура управления энергосбережением Республики Беларусь. Учет и регулирование потребления энергоресурсов. Энергосбережение и экология. Основы энергетического аудита и менеджмен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еплопередача. Основные виды теплообмена. Коэффициент теплопередачи. Тепловые потери в деталях зданий и сооружений. Эффективность теплоизоляции зданий и сооружений. Основные методы достижения низкого энергопотребления</w:t>
      </w:r>
      <w:r>
        <w:rPr>
          <w:sz w:val="28"/>
          <w:szCs w:val="28"/>
          <w:lang w:val="be-BY"/>
        </w:rPr>
        <w:t xml:space="preserve"> в быту</w:t>
      </w:r>
      <w:r>
        <w:rPr>
          <w:sz w:val="28"/>
          <w:szCs w:val="28"/>
        </w:rPr>
        <w:t xml:space="preserve">. Предотвращение утечек тепла. Воздухо- и ветрозащитные оболочки, энергосберегающие люминесцентные источники света, теплозащитные стекла. Повышение эффективности системы отопления. Рациональное использование электрической и тепловой энергии в организациях здравоохранения.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и тарифы на энергоресурсы. Ценовое и тарифное регулирование. Роль государства в области энергосбережения. Структура управления энергосбережением в Республике Беларусь. Государственная программа Республики Беларусь «Энергосбережение». Основные правовые и нормативные документы в области энергосбережения. Экологические аспекты энергосбережения. Взаимосвязь экологии и энергосбережения. Экологические проблемы, связанные с работой ТЭС, ГЭС, транспорта. Необходимость развития ядерной энергетики. Специфические проблемы ядерной энергетики. Учет электрической энергии, системы учета. Учет тепловой энергии и типы приборов учета. Основные методы регулирования потребления тепловой и электрической энергии. Учет расхода холодной и горячей воды, газа. Цели, задачи организации энергетического аудита и менеджмента на предприятиях. Энергетическое планир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АЯ ЧАСТЬ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ЛИТЕРАТУ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Андрижиевский, А.А. Энергосбережение и энергетический менеджмент: учебник / А.А. Андрижиевский, В.И. Володин. – Минск: БГТУ, 2003. –113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ирвель, И.И. Энергосбережение в процессах теплообмена: метод. пособие для практич. занятий / И.И. Кирвель, М.М. Бражников, Е.Н. Запепин. – Минск: БГУИР, 2007. – 28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ценка способов передачи электроэнергии: метод. пособие / А.И. Навоша [и др.]. – Минск: БГУИР, 2007. – 18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ы энергосбережения: курс лекций / под ред. Н.Г. Хутской. -Минск: Тэхнал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, 1999. – 10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амойлов, М.В., Основы энергосбережения: учебное пособие / М.В. Самойлов, А.Н. Ковалёв. – Минск: БГЭУ,  2002. – 198 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видерская, О.В. Основы энергосбережения: курс лекций. – Минск: Акад. управления при Президенте РБ, 2003. – 292 с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7. Охрана труда: курс лекций / И.И. Бурак </w:t>
      </w:r>
      <w:r>
        <w:rPr>
          <w:sz w:val="28"/>
          <w:szCs w:val="28"/>
        </w:rPr>
        <w:t>[и др.]</w:t>
      </w:r>
      <w:r>
        <w:rPr>
          <w:spacing w:val="-1"/>
          <w:sz w:val="28"/>
          <w:szCs w:val="28"/>
        </w:rPr>
        <w:t>. – Витебск: ВГМУ, 2013. – 120 с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8. Практическое руководство для самоподготовки студентов к семинарским занятиям по охране труда: учебное пособие / И.И. Бурак </w:t>
      </w:r>
      <w:r>
        <w:rPr>
          <w:sz w:val="28"/>
          <w:szCs w:val="28"/>
        </w:rPr>
        <w:t>[и др.]</w:t>
      </w:r>
      <w:r>
        <w:rPr>
          <w:spacing w:val="-1"/>
          <w:sz w:val="28"/>
          <w:szCs w:val="28"/>
        </w:rPr>
        <w:t>. – Витебск: ВГМУ, 2013. – 118 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400415</wp:posOffset>
                </wp:positionH>
                <wp:positionV relativeFrom="paragraph">
                  <wp:posOffset>-426720</wp:posOffset>
                </wp:positionV>
                <wp:extent cx="0" cy="865505"/>
                <wp:effectExtent l="21590" t="0" r="21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5pt,-33.6pt" to="661.45pt,34.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430895</wp:posOffset>
                </wp:positionH>
                <wp:positionV relativeFrom="paragraph">
                  <wp:posOffset>3706495</wp:posOffset>
                </wp:positionV>
                <wp:extent cx="0" cy="284670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291.85pt" to="663.85pt,51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Дополнительна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 Гуринович, А.Д. Регулирование режимов работы систем теплоснабжения зданий / А.Д. Гуринович // Энергоэффективность. – 2005. – №11. – С.7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0. Ольшанский, А.И. Основы энергосбережения: курс лекций /</w:t>
        <w:br/>
        <w:t>А.И. Ольшанский, В.И.  Ольшанский, Н.В. Беляков. – Витебск: ВГТУ, 2007. – 22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Фокин, В.М. Основы энергосбережения и энергоаудита / В.М. Фокин. – М.: изд-во Машиностроение-1,– 2006. – 256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Экономия и бережливость – главные факторы экономической безопасности государства: Директива Президента Республики Беларусь, от 14 июня 2007г., №3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13. Михнюк, Т.Ф. Охрана труда и основы экологии: учебное пособие / Т.Ф. Михнюк. – Минск: Выш. шк., 2007. – 256 с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14. Кравченя, Э.М. Охрана труда и основы энергосбережения: учебное пособие / Э.М. Кравченя, Р.Н. Козел, И.П.Свирид. – Минск: ТетраСистемс,  2008. – 288 с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5. Челноков, А.А. Охрана труда: учебное пособие/А.А. Челноков, </w:t>
        <w:br/>
        <w:t>И.Н. Жмыхов, В.Н. Цап. – Минск: Выш. шк., 2013. – 655 с.</w:t>
      </w:r>
    </w:p>
    <w:p>
      <w:pPr>
        <w:pStyle w:val="TextBodyIndent"/>
        <w:ind w:left="0" w:firstLine="709"/>
        <w:jc w:val="both"/>
        <w:rPr>
          <w:szCs w:val="28"/>
          <w:highlight w:val="yellow"/>
        </w:rPr>
      </w:pPr>
      <w:r>
        <w:rPr>
          <w:spacing w:val="-1"/>
          <w:szCs w:val="28"/>
        </w:rPr>
        <w:t xml:space="preserve">16. Наумов, И.А. Охрана труда в здравоохранении: учебное пособие / </w:t>
        <w:br/>
        <w:t>И.А. Наумов. – Минск: Выш. шк., 2012. – 222 с.</w:t>
      </w:r>
      <w:r>
        <w:rPr>
          <w:szCs w:val="28"/>
          <w:highlight w:val="yellow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Нормативные правовые акты:</w:t>
      </w:r>
    </w:p>
    <w:p>
      <w:pPr>
        <w:pStyle w:val="TextBodyIndent"/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17. </w:t>
      </w:r>
      <w:r>
        <w:rPr>
          <w:szCs w:val="28"/>
          <w:lang w:val="be-BY"/>
        </w:rPr>
        <w:t>Конституция Республики Беларусь 1994 года (с изменениями и дополнениями, принятыми на республиканских референдумах 24 ноября 1996 г. и 17 октября 2004 г.). – Минск</w:t>
      </w:r>
      <w:r>
        <w:rPr>
          <w:szCs w:val="28"/>
        </w:rPr>
        <w:t>:</w:t>
      </w:r>
      <w:r>
        <w:rPr>
          <w:szCs w:val="28"/>
          <w:lang w:val="be-BY"/>
        </w:rPr>
        <w:t xml:space="preserve"> Амалфея, 2005. </w:t>
      </w:r>
      <w:r>
        <w:rPr>
          <w:spacing w:val="-1"/>
          <w:szCs w:val="28"/>
        </w:rPr>
        <w:t xml:space="preserve">– </w:t>
      </w:r>
      <w:r>
        <w:rPr>
          <w:szCs w:val="28"/>
          <w:lang w:val="be-BY"/>
        </w:rPr>
        <w:t xml:space="preserve">31 с.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18. Трудовой кодекс Республики Беларусь. – 2-е изд. с изм. и доп. </w:t>
      </w:r>
      <w:r>
        <w:rPr>
          <w:spacing w:val="-1"/>
          <w:sz w:val="28"/>
          <w:szCs w:val="28"/>
        </w:rPr>
        <w:t xml:space="preserve">– </w:t>
      </w:r>
      <w:r>
        <w:rPr>
          <w:spacing w:val="-3"/>
          <w:sz w:val="28"/>
          <w:szCs w:val="28"/>
        </w:rPr>
        <w:t>Минск: НЦПИ РБ, 2007</w:t>
      </w:r>
      <w:r>
        <w:rPr>
          <w:spacing w:val="-8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256 с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>19. Об охране труда: Закон Республики Беларусь от 23.06.2008 №356-3.</w:t>
      </w:r>
      <w:r>
        <w:rPr>
          <w:spacing w:val="-1"/>
          <w:sz w:val="28"/>
          <w:szCs w:val="28"/>
        </w:rPr>
        <w:t xml:space="preserve"> –</w:t>
      </w:r>
      <w:r>
        <w:rPr>
          <w:spacing w:val="-8"/>
          <w:sz w:val="28"/>
          <w:szCs w:val="28"/>
        </w:rPr>
        <w:t xml:space="preserve"> Минск, 2008. </w:t>
      </w:r>
      <w:r>
        <w:rPr>
          <w:spacing w:val="-1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15 с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МЕТОДИЧЕСКИЕ РЕКОМЕНДАЦИИ ПО ОРГАНИЗАЦИИ </w:t>
      </w:r>
      <w:r>
        <w:rPr>
          <w:rFonts w:cs="Times New Roman" w:ascii="Times New Roman" w:hAnsi="Times New Roman"/>
          <w:i w:val="false"/>
          <w:spacing w:val="-4"/>
        </w:rPr>
        <w:t>И ВЫПОЛНЕНИЮ САМОСТОЯТЕЛЬНОЙ РАБОТЫ СТУД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заключается в изучении учебных и научных материалов, справочной литературы, подготовке рефератов, докладов, решении ситуационных задач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имерная тематика реферативных работ </w:t>
      </w:r>
      <w:r>
        <w:rPr>
          <w:sz w:val="28"/>
          <w:szCs w:val="28"/>
        </w:rPr>
        <w:t>должна охватывать все разделы и темы учебного материала типовой учебной программ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мерная структура тестовых заданий</w:t>
      </w:r>
      <w:r>
        <w:rPr>
          <w:sz w:val="28"/>
          <w:szCs w:val="28"/>
        </w:rPr>
        <w:t xml:space="preserve"> должна содержать вопросы по охране труда и основам энергосбере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Инновационные подходы к преподаванию</w:t>
      </w:r>
      <w:r>
        <w:rPr>
          <w:b/>
          <w:sz w:val="28"/>
          <w:szCs w:val="28"/>
        </w:rPr>
        <w:t xml:space="preserve"> учебной дисциплины: </w:t>
      </w:r>
      <w:r>
        <w:rPr>
          <w:sz w:val="28"/>
          <w:szCs w:val="28"/>
        </w:rPr>
        <w:t>модульно-рейтинговая система оценки знаний студент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танционное обучение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лектронно-демонстрационное представление материала в форме презентаций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учебно-методического комплекса учебной дисциплин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ребования к студенту при прохождении текущей аттестации: </w:t>
      </w:r>
      <w:r>
        <w:rPr>
          <w:rFonts w:eastAsia="Calibri"/>
          <w:sz w:val="28"/>
          <w:szCs w:val="28"/>
          <w:lang w:eastAsia="en-US"/>
        </w:rPr>
        <w:t>посещение студентами лекций, семинаров; усвоение лекционного материала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лучение знаний по всем разделам учебного материала типовой учебной программы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владение практическими умениями и навыками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полнение индивидуальных заданий под руководством преподавателя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дготовка реферат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комендации по контролю качества усвоения знан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онтроль качества усвоения знаний осуществляется путем определения  исходного уровня знаний и текущего контроля. При выставлении итоговой оценки учитываются: посещение лекций и семинаров, текущие оценки, оценка за реферат, а также результат зачетного тестирования и решения ситуационных задач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РЕЧЕНЬ РЕКОМЕНДУЕМЫХ СРЕДСТВ ДИАГНОСТИКИ АКАДЕМИЧЕСКИХ КОМПЕТЕНЦИЙ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Для диагностики академических компетенций используется следующие фор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080" w:leader="none"/>
        </w:tabs>
        <w:snapToGrid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napToGrid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napToGrid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napToGrid w:val="false"/>
        <w:ind w:left="0" w:firstLine="720"/>
        <w:rPr/>
      </w:pPr>
      <w:r>
        <w:rPr>
          <w:sz w:val="28"/>
          <w:szCs w:val="28"/>
        </w:rPr>
        <w:t>Электронно-техническая форм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академических компетенций относя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  <w:tab w:val="left" w:pos="960" w:leader="none"/>
        </w:tabs>
        <w:ind w:left="0" w:firstLine="709"/>
        <w:rPr>
          <w:szCs w:val="28"/>
        </w:rPr>
      </w:pPr>
      <w:r>
        <w:rPr>
          <w:szCs w:val="28"/>
        </w:rPr>
        <w:t>Фронтальные, индивидуальные и комбинированные опрос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  <w:tab w:val="left" w:pos="960" w:leader="none"/>
        </w:tabs>
        <w:ind w:left="0" w:firstLine="709"/>
        <w:rPr>
          <w:szCs w:val="28"/>
        </w:rPr>
      </w:pPr>
      <w:r>
        <w:rPr>
          <w:szCs w:val="28"/>
        </w:rPr>
        <w:t>Устные доклады на семинарских занятиях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  <w:tab w:val="left" w:pos="960" w:leader="none"/>
        </w:tabs>
        <w:ind w:left="0" w:firstLine="709"/>
        <w:rPr>
          <w:szCs w:val="28"/>
        </w:rPr>
      </w:pPr>
      <w:r>
        <w:rPr>
          <w:szCs w:val="28"/>
        </w:rPr>
        <w:t>Доклады на конференциях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  <w:tab w:val="left" w:pos="960" w:leader="none"/>
        </w:tabs>
        <w:ind w:left="0" w:firstLine="709"/>
        <w:rPr/>
      </w:pPr>
      <w:r>
        <w:rPr>
          <w:szCs w:val="28"/>
        </w:rPr>
        <w:t>Устный зачет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К письменной форме диагностики академических компетенций относя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snapToGrid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napToGrid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Ситуационные зада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napToGrid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napToGrid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К устно-письменной форме диагностики академических компетенций относя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  <w:tab w:val="left" w:pos="960" w:leader="none"/>
        </w:tabs>
        <w:ind w:left="0" w:firstLine="709"/>
        <w:rPr/>
      </w:pPr>
      <w:r>
        <w:rPr>
          <w:szCs w:val="28"/>
        </w:rPr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  <w:tab w:val="left" w:pos="960" w:leader="none"/>
        </w:tabs>
        <w:ind w:left="0" w:firstLine="709"/>
        <w:rPr>
          <w:szCs w:val="28"/>
        </w:rPr>
      </w:pPr>
      <w:r>
        <w:rPr>
          <w:szCs w:val="28"/>
        </w:rPr>
        <w:t>Доклады по темам рефератов с их устной защито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  <w:tab w:val="left" w:pos="960" w:leader="none"/>
        </w:tabs>
        <w:ind w:left="0" w:firstLine="709"/>
        <w:rPr>
          <w:szCs w:val="28"/>
        </w:rPr>
      </w:pPr>
      <w:r>
        <w:rPr>
          <w:szCs w:val="28"/>
        </w:rPr>
        <w:t>Зач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4. Оценивание на основе модульно-рейтинговой системы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К электронно-технической форме диагностики академических компетенций относятся:</w:t>
      </w:r>
    </w:p>
    <w:p>
      <w:pPr>
        <w:pStyle w:val="Style20"/>
        <w:widowControl w:val="false"/>
        <w:numPr>
          <w:ilvl w:val="3"/>
          <w:numId w:val="11"/>
        </w:numPr>
        <w:tabs>
          <w:tab w:val="clear" w:pos="708"/>
          <w:tab w:val="left" w:pos="720" w:leader="none"/>
        </w:tabs>
        <w:snapToGrid w:val="false"/>
        <w:ind w:left="993" w:hanging="284"/>
        <w:rPr>
          <w:sz w:val="28"/>
          <w:szCs w:val="28"/>
        </w:rPr>
      </w:pPr>
      <w:r>
        <w:rPr>
          <w:sz w:val="28"/>
          <w:szCs w:val="28"/>
        </w:rPr>
        <w:t>Компьютерные тесты.</w:t>
      </w:r>
    </w:p>
    <w:p>
      <w:pPr>
        <w:pStyle w:val="Style20"/>
        <w:widowControl w:val="false"/>
        <w:numPr>
          <w:ilvl w:val="3"/>
          <w:numId w:val="11"/>
        </w:numPr>
        <w:tabs>
          <w:tab w:val="clear" w:pos="708"/>
          <w:tab w:val="left" w:pos="720" w:leader="none"/>
          <w:tab w:val="left" w:pos="993" w:leader="none"/>
        </w:tabs>
        <w:snapToGrid w:val="false"/>
        <w:ind w:left="3240" w:hanging="2531"/>
        <w:rPr>
          <w:sz w:val="28"/>
          <w:szCs w:val="28"/>
        </w:rPr>
      </w:pPr>
      <w:r>
        <w:rPr>
          <w:sz w:val="28"/>
          <w:szCs w:val="28"/>
        </w:rPr>
        <w:t>Дистанционная форма диагностики компетенций.</w:t>
      </w:r>
    </w:p>
    <w:p>
      <w:pPr>
        <w:pStyle w:val="Style20"/>
        <w:widowControl w:val="false"/>
        <w:tabs>
          <w:tab w:val="clear" w:pos="708"/>
          <w:tab w:val="left" w:pos="720" w:leader="none"/>
        </w:tabs>
        <w:snapToGrid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ализации рекомендуемых форм и методов обучения и воспитания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и методами обучения, отвечающими целям изучения учебной дисциплины «Безопасность жизнедеятельности человека», являются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 (собеседование, консультация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блемное обучение (проблемное изложение, исследовательский методы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учения как учебного исследова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уденческих научных работ с последующим выступлением на научных студенческих конференциях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имерный перечень лекций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овые и организационные вопросы охраны тр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2. Производственная санитар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3. Техника безопас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4. Пожарная безопасност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ы энергосбережения. Топливно-энергетические ресурс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иды, способы получения, преобразования и использования энергии. Вторичные энергетические ресурсы. Получение энергии на основе возобновляемых источник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еплоносители. Транспортирование тепловой и электрической энергии. Тепловые потери при транспортирован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 Энергосбережение в зданиях и сооружениях. Структура управления энергосбережением Республики Беларусь. Учет и регулирование потребления энергоресурсов. Энергосбережение и экология. Основы энергетического аудита и менеджмент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имерный перечень тем семинарских занятий 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iCs/>
          <w:sz w:val="28"/>
          <w:szCs w:val="28"/>
        </w:rPr>
        <w:t>1. Правовые и организационные вопросы охраны труда. Ознакомление с нормативными правовыми документами.</w:t>
      </w:r>
    </w:p>
    <w:p>
      <w:pPr>
        <w:pStyle w:val="Normal"/>
        <w:ind w:right="88" w:firstLine="709"/>
        <w:jc w:val="both"/>
        <w:rPr>
          <w:iCs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Характеристика условий труда. Ознакомление с принципами работы приборов по определению производственных факторов.</w:t>
      </w:r>
    </w:p>
    <w:p>
      <w:pPr>
        <w:pStyle w:val="Normal"/>
        <w:ind w:right="88" w:firstLine="709"/>
        <w:jc w:val="both"/>
        <w:rPr>
          <w:iCs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 Техника безопасности при работе с электроустановками, </w:t>
      </w:r>
      <w:r>
        <w:rPr>
          <w:iCs/>
          <w:sz w:val="28"/>
          <w:szCs w:val="28"/>
        </w:rPr>
        <w:t xml:space="preserve">подъемно-транспортными средствами, </w:t>
      </w:r>
      <w:r>
        <w:rPr>
          <w:spacing w:val="-2"/>
          <w:sz w:val="28"/>
          <w:szCs w:val="28"/>
        </w:rPr>
        <w:t xml:space="preserve">оборудованию и сосудами под давлением, изделиями </w:t>
      </w:r>
      <w:r>
        <w:rPr>
          <w:spacing w:val="-3"/>
          <w:sz w:val="28"/>
          <w:szCs w:val="28"/>
        </w:rPr>
        <w:t>медицинской техники,</w:t>
      </w:r>
      <w:r>
        <w:rPr>
          <w:spacing w:val="-2"/>
          <w:sz w:val="28"/>
          <w:szCs w:val="28"/>
        </w:rPr>
        <w:t xml:space="preserve"> биологическими объектами.</w:t>
      </w:r>
      <w:r>
        <w:rPr>
          <w:color w:val="000000"/>
          <w:spacing w:val="-6"/>
          <w:sz w:val="28"/>
          <w:szCs w:val="28"/>
        </w:rPr>
        <w:t xml:space="preserve"> Ознакомление с инструкциями по технике безопасности.</w:t>
      </w:r>
    </w:p>
    <w:p>
      <w:pPr>
        <w:pStyle w:val="Normal"/>
        <w:ind w:right="88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Организация пожарной безопасности. Ознакомление с первичными средствами пожаротушения.</w:t>
      </w:r>
    </w:p>
    <w:p>
      <w:pPr>
        <w:pStyle w:val="Normal"/>
        <w:ind w:right="8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 Защита рефера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 Основы энергосбережения. Топливно-энергетические ресурс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иды, способы получения, преобразования и использования энергии. Возобновляемые источники энергии. Вторичные энергетические ресурс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плоносители. Транспортирование тепловой и электрической энергии. Тепловые потери при транспортирован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Энергосбережение в зданиях и сооружениях. Структура управления энергосбережением Республики Беларусь. Учет и регулирование потребления энергоресурсов. Энергосбережение и экология. Основы энергетического аудита и менеджмента.</w:t>
      </w:r>
      <w:r>
        <w:rPr>
          <w:color w:val="000000"/>
          <w:spacing w:val="-6"/>
          <w:sz w:val="28"/>
          <w:szCs w:val="28"/>
        </w:rPr>
        <w:t xml:space="preserve"> Защита реферата. Зачёт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/>
      </w:pPr>
      <w:r>
        <w:rPr/>
      </w:r>
      <w:r>
        <w:br w:type="page"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71845" cy="8516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770" t="4780" r="4144" b="3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ах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Иван Иванович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бщей гигиены и эколог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37-08-28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а Олеся Алексеевна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общей гигиены и экологии учреждения образования «Витебский государственный ордена Дружбы народов </w:t>
            </w:r>
          </w:p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медицинский университет», кандидат биологических наук, доцент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37-08-28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лис Наталья Ивановна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й гигиены и эколо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37-08-28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ич Владимир Леонович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медицинской и биологической физики учреждения образования «Витебский государственный ордена Дружбы народов медицинский университет», кандидат физико-математических наук, доцент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37-24-52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ьков Глеб Геннадьевич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Преподаватель кафедры медицинской и биологической физики 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37-24-52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60"/>
        </w:tabs>
        <w:ind w:left="33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Знак"/>
    <w:qFormat/>
    <w:rPr>
      <w:rFonts w:ascii="Courier New" w:hAnsi="Courier New" w:cs="Courier New"/>
      <w:lang w:val="en-US" w:bidi="ar-SA"/>
    </w:rPr>
  </w:style>
  <w:style w:type="character" w:styleId="14">
    <w:name w:val=" Знак Знак14"/>
    <w:qFormat/>
    <w:rPr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rFonts w:cs="Arial"/>
      <w:b/>
      <w:bCs/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6">
    <w:name w:val=" Знак6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5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4">
    <w:name w:val=" Знак Знак4 Знак Знак Знак Знак Знак Знак Знак"/>
    <w:basedOn w:val="Normal"/>
    <w:qFormat/>
    <w:pPr>
      <w:autoSpaceDE w:val="false"/>
    </w:pPr>
    <w:rPr>
      <w:sz w:val="24"/>
      <w:szCs w:val="24"/>
      <w:lang w:val="en-ZA"/>
    </w:rPr>
  </w:style>
  <w:style w:type="paragraph" w:styleId="41">
    <w:name w:val=" Знак4 Знак Знак Знак Знак Знак Знак"/>
    <w:basedOn w:val="Normal"/>
    <w:qFormat/>
    <w:pPr>
      <w:autoSpaceDE w:val="false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9:00Z</dcterms:created>
  <dc:creator>ChystayaNF</dc:creator>
  <dc:description>14.10.2009 правка В.А.</dc:description>
  <dc:language>en-US</dc:language>
  <cp:lastModifiedBy>USER</cp:lastModifiedBy>
  <cp:lastPrinted>2014-07-31T16:46:00Z</cp:lastPrinted>
  <dcterms:modified xsi:type="dcterms:W3CDTF">2014-11-11T12:09:00Z</dcterms:modified>
  <cp:revision>2</cp:revision>
  <dc:subject>Основы энергосбережения</dc:subject>
  <dc:title>типовая учебная программа</dc:title>
</cp:coreProperties>
</file>