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26"/>
        <w:numPr>
          <w:ilvl w:val="0"/>
          <w:numId w:val="0"/>
        </w:numPr>
        <w:shd w:fill="auto" w:val="clear"/>
        <w:spacing w:before="0" w:after="0"/>
        <w:rPr>
          <w:rStyle w:val="24"/>
          <w:b/>
          <w:b/>
          <w:bCs/>
          <w:sz w:val="28"/>
          <w:szCs w:val="28"/>
        </w:rPr>
      </w:pPr>
      <w:r>
        <w:rPr/>
        <w:drawing>
          <wp:anchor behindDoc="0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5940425" cy="93078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743" t="-3" r="4609" b="1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930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6"/>
        <w:shd w:fill="auto" w:val="clear"/>
        <w:spacing w:before="0" w:after="0"/>
        <w:rPr>
          <w:rStyle w:val="24"/>
          <w:b/>
          <w:b/>
          <w:bCs/>
          <w:sz w:val="28"/>
          <w:szCs w:val="28"/>
        </w:rPr>
      </w:pPr>
      <w:r>
        <w:rPr/>
      </w:r>
    </w:p>
    <w:p>
      <w:pPr>
        <w:pStyle w:val="26"/>
        <w:shd w:fill="auto" w:val="clear"/>
        <w:spacing w:lineRule="exact" w:line="298" w:before="0" w:after="0"/>
        <w:ind w:left="20" w:hanging="0"/>
        <w:jc w:val="left"/>
        <w:rPr/>
      </w:pPr>
      <w:r>
        <w:rPr>
          <w:sz w:val="28"/>
          <w:szCs w:val="28"/>
        </w:rPr>
        <w:t>СОСТАВИТЕЛЬ:</w:t>
      </w:r>
    </w:p>
    <w:p>
      <w:pPr>
        <w:pStyle w:val="TextBody"/>
        <w:ind w:left="20" w:hanging="0"/>
        <w:rPr/>
      </w:pPr>
      <w:r>
        <w:rPr>
          <w:rStyle w:val="Style13"/>
          <w:b w:val="false"/>
          <w:bCs w:val="false"/>
          <w:sz w:val="28"/>
          <w:szCs w:val="28"/>
        </w:rPr>
        <w:t>И.А.Наумов,</w:t>
      </w:r>
      <w:r>
        <w:rPr/>
        <w:t xml:space="preserve"> заведующий кафедрой общей гигиены и экологии учреждения образования «Гродненский государственный медицинский университет», доктор медицинских наук, доцент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26"/>
        <w:shd w:fill="auto" w:val="clear"/>
        <w:spacing w:lineRule="auto" w:line="24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TextBody"/>
        <w:rPr/>
      </w:pPr>
      <w:r>
        <w:rPr/>
        <w:t>Кафедра гигиены и медицинской экологии государственного учреждения образования «Белорусская медицинская академия последипломного образования»;</w:t>
      </w:r>
    </w:p>
    <w:p>
      <w:pPr>
        <w:pStyle w:val="TextBody"/>
        <w:rPr/>
      </w:pPr>
      <w:r>
        <w:rPr>
          <w:rStyle w:val="Style13"/>
          <w:b w:val="false"/>
          <w:bCs w:val="false"/>
          <w:sz w:val="28"/>
          <w:szCs w:val="28"/>
        </w:rPr>
        <w:t xml:space="preserve">В.Н.Бортновский, </w:t>
      </w:r>
      <w:r>
        <w:rPr/>
        <w:t>заведующий кафедрой общей гигиены, экологии и радиационной медицины учреждения образования «Гомельский государственный медицинский университет», кандидат медицинских наук, доцент</w:t>
      </w:r>
    </w:p>
    <w:p>
      <w:pPr>
        <w:pStyle w:val="26"/>
        <w:shd w:fill="auto" w:val="clear"/>
        <w:spacing w:lineRule="auto" w:line="24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shd w:fill="auto" w:val="clear"/>
        <w:spacing w:lineRule="auto" w:line="24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А К УТВЕРЖДЕНИЮ В КАЧЕСТВЕ ТИПОВОЙ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Кафедрой общей гигиены и экологии учреждения образования «Гродненский государственный медицинский университет» </w:t>
      </w:r>
    </w:p>
    <w:p>
      <w:pPr>
        <w:pStyle w:val="TextBody"/>
        <w:rPr/>
      </w:pPr>
      <w:r>
        <w:rPr/>
        <w:t>(протокол № 11 от 18 марта 2014 г.)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Центральным научно-методическим советом учреждения образования «Гродненский государственный медицинский университет»</w:t>
      </w:r>
    </w:p>
    <w:p>
      <w:pPr>
        <w:pStyle w:val="TextBody"/>
        <w:rPr/>
      </w:pPr>
      <w:r>
        <w:rPr/>
        <w:t>(протокол № 7 от 23 мая 2014)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Научно-методическим советом по сестринскому делу Учебно-методического объединения по медицинскому образованию </w:t>
      </w:r>
    </w:p>
    <w:p>
      <w:pPr>
        <w:pStyle w:val="TextBody"/>
        <w:rPr/>
      </w:pPr>
      <w:r>
        <w:rPr/>
        <w:t>(протокол № 1 от 6 июня 2014)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«Безопасность жизнедеятельности человека» содержит систематизированные научные знания и методики по основам, организации, управлению и правовому регулированию общественных отношений в области охраны труда, формирования у студента профессиональных подходов к постановке и решению задач эффективного использования топливно-энергетических ресурсов на основе мирового опыта и государственной полити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иповая учебная программа по учебной дисциплине «Безопасность жизнедеятельности человека» разработана в соответствии со следующими нормативными документа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разовательным стандартом высшего образования  по специальности 1-79 01 06 «Сестринское дело» (ОСВО 1-79 01 06-2013), утвержденным и введенным в действие постановлением Министерства образования Республики Беларусь от 30.08.2013 г. № 87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- типовым учебным планом по специальности </w:t>
      </w:r>
      <w:r>
        <w:rPr>
          <w:sz w:val="28"/>
          <w:szCs w:val="28"/>
        </w:rPr>
        <w:t>1-79 01 06 «Сестринское дело</w:t>
      </w:r>
      <w:r>
        <w:rPr>
          <w:spacing w:val="-10"/>
          <w:sz w:val="28"/>
          <w:szCs w:val="28"/>
        </w:rPr>
        <w:t xml:space="preserve">», утвержденным Первым заместителем Министра образования Республики Беларусь 30.05.2013 г. (регистрационный № </w:t>
      </w:r>
      <w:r>
        <w:rPr>
          <w:spacing w:val="-10"/>
          <w:sz w:val="28"/>
          <w:szCs w:val="28"/>
          <w:lang w:val="en-US"/>
        </w:rPr>
        <w:t>L</w:t>
      </w:r>
      <w:r>
        <w:rPr>
          <w:spacing w:val="-10"/>
          <w:sz w:val="28"/>
          <w:szCs w:val="28"/>
        </w:rPr>
        <w:t>79-1-009/тип.)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 и задачи учебной дисциплин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 </w:t>
      </w:r>
      <w:r>
        <w:rPr>
          <w:sz w:val="28"/>
          <w:szCs w:val="28"/>
        </w:rPr>
        <w:t>– обеспечить приобретение студентами научных и практических знаний об основных нормативных правовых и технических нормативных правовых актах по охране труда, системе стандартов безопасности труда, правилах эксплуатации медицинского оборудования и созданию безопасных условий труда медицинских работников, а также по наиболее важным вопросам технологии производства и потребления энергии, ее экологического использования и энергосбережения.</w:t>
      </w:r>
    </w:p>
    <w:p>
      <w:pPr>
        <w:pStyle w:val="Normal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Задачи</w:t>
      </w:r>
      <w:r>
        <w:rPr>
          <w:color w:val="000000"/>
          <w:spacing w:val="-4"/>
          <w:sz w:val="28"/>
          <w:szCs w:val="28"/>
        </w:rPr>
        <w:t xml:space="preserve"> изучения учебной дисциплины состоят в приобретении студентами академических, социально-личностных и профессиональных компетенций, основу которых составляет способность к самостоятельному поиску учебно-информационных ресурсов, знание и применение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ных понятий и терминологии в области охраны труда, пожарной безопасности, производственной санитарии и гигиены труд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факторов, обеспечивающих защиту от воздействия вредных и (или) опасных производственных факторов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чин и механизмов типичных выявлений и устранения нарушений при проведении расследований несчастных случаев на производстве и профессиональных заболеван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основных понятий и терминологии современных энергосберегающих технолог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вопросов производства, распределения и потребления энергии в Республике Беларусь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 </w:t>
      </w:r>
      <w:r>
        <w:rPr>
          <w:sz w:val="28"/>
          <w:szCs w:val="28"/>
        </w:rPr>
        <w:t>навыков по организации и управлению энергосбережением в здравоохранении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637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еподавание учебной дисциплины «Безопасность  жизнедеятельности человека» осуществляется в тесном взаимодействии с учебной дисциплиной «Радиационная и экологическая медицина»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Структура типовой учебной программы по учебной дисциплине </w:t>
      </w:r>
      <w:r>
        <w:rPr>
          <w:sz w:val="28"/>
          <w:szCs w:val="28"/>
        </w:rPr>
        <w:t>«Безопасность  жизнедеятельности человека» представлена 2 разделами: «Охрана труда», «Основы энергосбережения»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Требования к подготовке студента по окончании изучения учебной дисциплин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результате изучения учебной дисциплины студент должен </w:t>
      </w:r>
      <w:r>
        <w:rPr>
          <w:b/>
          <w:bCs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рганизацию службы охраны тру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ттестацию рабочих мест по условиям труда;</w:t>
      </w:r>
    </w:p>
    <w:p>
      <w:pPr>
        <w:pStyle w:val="27"/>
        <w:tabs>
          <w:tab w:val="clear" w:pos="708"/>
          <w:tab w:val="left" w:pos="684" w:leader="none"/>
        </w:tabs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радиационной безопасности;</w:t>
      </w:r>
    </w:p>
    <w:p>
      <w:pPr>
        <w:pStyle w:val="27"/>
        <w:tabs>
          <w:tab w:val="clear" w:pos="708"/>
          <w:tab w:val="left" w:pos="228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27"/>
        <w:tabs>
          <w:tab w:val="clear" w:pos="708"/>
          <w:tab w:val="left" w:pos="228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средствами коллективной и индивидуальной защиты в условиях воздействия вредных факторов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-5103" w:leader="none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ладеть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-5103" w:leader="none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-методами оценки воздействия условий труда на здоровье работающи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комендуемые методы обуч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организации обучения используются традиционные методы преподавания учебной дисциплины: лекции, семинары, а также элементы самостоятельной работы студентов. Обучение организуется с использованием традиционных и современных учебно-информационных ресурсов, компьютерных презентаций и программ для расчета и оценки полученных показателей, интерактивных ресурсов в локальной компьютерной сети учреждения высшего образования 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изучение учебной дисциплины «Безопасность  жизнедеятельности человека» по специальности 1-790106 «Сестринское дело» отведено 64 часа. Из них 36 часов аудиторных занятий, в том числе лекций – 18 часов, семинаров – 18 ча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форма текущей аттестации: зачет – 1 семестр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ПРИМЕРНЫЙ ТЕМАТИЧЕСКИЙ ПЛАН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4"/>
        <w:gridCol w:w="1197"/>
        <w:gridCol w:w="1995"/>
      </w:tblGrid>
      <w:tr>
        <w:trPr>
          <w:cantSplit w:val="true"/>
        </w:trPr>
        <w:tc>
          <w:tcPr>
            <w:tcW w:w="6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х занятий</w:t>
            </w:r>
          </w:p>
        </w:tc>
      </w:tr>
      <w:tr>
        <w:trPr>
          <w:cantSplit w:val="true"/>
        </w:trPr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ов</w:t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. Охрана труд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. Законодательств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б охране труд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2. Трудовое право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3. Оптимизация условий и охрана труда работающих в организациях здравоохран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4. Организация работы по охране труда. Расследование и учет несчастных случаев на производств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5. Пожарная и электробезопасност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2. Основы энергосбереж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Энергия и ее роль в жизни общества. Виды, способы получения, преобразования и использование энергии. Топливно-энергетические ресурс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jc w:val="both"/>
              <w:rPr/>
            </w:pPr>
            <w:r>
              <w:rPr>
                <w:sz w:val="28"/>
                <w:szCs w:val="28"/>
              </w:rPr>
              <w:t>2.2. Общая характеристика современного энергетического производства. Транспортирование тепловой и электрической энергии. Экономика энергетики и энергосбереж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 Энергосбережение - основа функционирования и развития современного производства. Энергосбережение в зданиях и сооружениях. Учет и регулирование потребления энергоресурс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4. Ориентиры и перспективы энергообеспечения  и энергосбережения. Энергосбережение и экология. Энергоэффективные технологии в отрасля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УЧЕБНОГО МАТЕРИАЛА </w:t>
      </w:r>
    </w:p>
    <w:p>
      <w:pPr>
        <w:pStyle w:val="Heading5"/>
        <w:rPr>
          <w:b/>
          <w:b/>
          <w:bCs/>
        </w:rPr>
      </w:pPr>
      <w:r>
        <w:rPr/>
        <w:tab/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храна труда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1.1. Законодательство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об охране труд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ктуальность проблемы производственного травматизма. Основные нормативные правовые акты об охране труда и технике безопасности в здравоохранении. Основные понятия и принципы государственной политики в области охраны труда. Сущность управления охраной труда. Государственный контроль за соблюдением законодательства по охране тру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2. Трудовое право</w:t>
      </w:r>
    </w:p>
    <w:p>
      <w:pPr>
        <w:pStyle w:val="TextBody"/>
        <w:ind w:firstLine="720"/>
        <w:rPr/>
      </w:pPr>
      <w:r>
        <w:rPr/>
        <w:t>Трудовые отношения, источники их регулирования. Понятие и стороны коллективного договора и соглашения. Содержание коллективного договора и соглашения. Срок трудового договора. Порядок заключения трудового договора. Расторжение трудового договора. Обязанности нанимателя по отстранению  работника от работы.  Виды отпусков и порядок их предоставления. Правила внутреннего трудового распорядка.  Основные обязанности руководителей, специалистов и работников по их соблюдению. Перерывы для отдыха и питания. Выходные и рабочие дни. Работа в ночное время. Ограничение сверхурочных работ. Сокращенная продолжительность рабочего времени.</w:t>
      </w:r>
    </w:p>
    <w:p>
      <w:pPr>
        <w:pStyle w:val="TextBody"/>
        <w:ind w:firstLine="720"/>
        <w:rPr/>
      </w:pPr>
      <w:r>
        <w:rPr>
          <w:b/>
          <w:bCs/>
        </w:rPr>
        <w:t>1.3. Оптимизация условий и охрана труда работающих в организациях здравоохранения</w:t>
      </w:r>
    </w:p>
    <w:p>
      <w:pPr>
        <w:pStyle w:val="TextBody"/>
        <w:ind w:firstLine="720"/>
        <w:rPr/>
      </w:pPr>
      <w:r>
        <w:rPr/>
        <w:t>Понятие угроз здоровью работающим в организациях здравоохранения. Классификация основных опасных и вредных  производственных факторов. Порядок проведения аттестации рабочих мест по условиям труда. Оценка тяжести и напряженности трудового процесса. Оценка тяжести трудового процесса на рабочих местах медицинских работников.</w:t>
      </w:r>
    </w:p>
    <w:p>
      <w:pPr>
        <w:pStyle w:val="TextBody"/>
        <w:ind w:firstLine="720"/>
        <w:rPr/>
      </w:pPr>
      <w:r>
        <w:rPr>
          <w:b/>
          <w:bCs/>
        </w:rPr>
        <w:t xml:space="preserve">1.4. Организация работы по охране труда.  Расследование и учет несчастных случаев на производстве </w:t>
      </w:r>
    </w:p>
    <w:p>
      <w:pPr>
        <w:pStyle w:val="TextBody"/>
        <w:ind w:firstLine="720"/>
        <w:rPr/>
      </w:pPr>
      <w:r>
        <w:rPr/>
        <w:t xml:space="preserve">Медицинские осмотры. Работы с повышенной опасностью. Вводный инструктаж по охране труда. Первичный инструктаж по охране труда. Повторный инструктаж по охране труда. Внеплановый инструктаж по охране труда. Внеочередная проверка знаний руководителей и специалистов по охране труда. Организация обучения и проверка знаний работающих по вопросам охраны труда. Основные разделы инструкции по охране труда. Система стандартов безопасности труда. Планирование работы и мероприятий по охране труда. Организация контроля исполнения работающими правил охраны труда. Служба охраны труда организации. Порядок расследования и учета несчастных случаев на производстве. Порядок расследования и учета профессиональных заболеваний. Отчетность о несчастных случаях на производстве и профессиональных заболеваниях. Анализ причин их возникновения. </w:t>
      </w:r>
    </w:p>
    <w:p>
      <w:pPr>
        <w:pStyle w:val="TextBody"/>
        <w:ind w:firstLine="720"/>
        <w:rPr/>
      </w:pPr>
      <w:r>
        <w:rPr>
          <w:b/>
          <w:bCs/>
        </w:rPr>
        <w:t>1.5.Пожарная и электробезопасность</w:t>
      </w:r>
    </w:p>
    <w:p>
      <w:pPr>
        <w:pStyle w:val="TextBody"/>
        <w:ind w:firstLine="720"/>
        <w:rPr/>
      </w:pPr>
      <w:r>
        <w:rPr/>
        <w:t>Общие положения требований безопасности в организациях здравоохранения. Общие принципы обеспечения пожарной безопасности.</w:t>
      </w:r>
    </w:p>
    <w:p>
      <w:pPr>
        <w:pStyle w:val="TextBody"/>
        <w:rPr/>
      </w:pPr>
      <w:r>
        <w:rPr/>
        <w:t>Правила пожарной безопасности в организациях здравоохранения. Надзор, контроль и виды ответственности в области обеспечения пожарной безопасности. Характеристика поражений человека электрическим током. Классификация производственных помещений по опасности поражения электрическим током. Группы по электробезопасности. Мероприятия по обеспечению безопасности при работе с электроустановками. Меры безопасности при работе с электрофицированным инструментом. Правила оказания первой помощи пострадавшим от поражения электрическим током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сновы энергосбережения</w:t>
      </w:r>
    </w:p>
    <w:p>
      <w:pPr>
        <w:pStyle w:val="25"/>
        <w:ind w:firstLine="720"/>
        <w:rPr>
          <w:sz w:val="10"/>
          <w:szCs w:val="10"/>
        </w:rPr>
      </w:pPr>
      <w:r>
        <w:rPr/>
        <w:t>2.1.Энергия и ее роль в жизни общества. Виды, способы получения, преобразования и использование энергии. Топливно-энергетические ресурс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нергия и основные ее виды. Роль энергии в развитии человеческого общества и уровне его цивилизации. Энергетические ресурсы мира и Беларуси. Эффективность использования и потребления энергии в различных странах и Республике Беларусь. Основные понятия по энергосбережению. Рост энергопотребления как объективная предпосылка энергосбережения. Истощаемые и неистощаемые, возобновляемые и невозобновляемые источники энергии. Виды топлива (твердое, жидкое, газообразное), состав, теплота сгорания. Соотношение и калорийность. Условное топливо. Топливно-энергетический комплекс Республики Беларусь, перспективы его развития. Анализ потребления топливно-энергетических ресурсов по отраслям в Республике Беларусь. Закон Республики Беларусь «Об энергосбережении».</w:t>
      </w:r>
    </w:p>
    <w:p>
      <w:pPr>
        <w:pStyle w:val="Normal"/>
        <w:ind w:firstLine="72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28"/>
          <w:szCs w:val="28"/>
        </w:rPr>
        <w:t>2.2. Общая характеристика современного энергетического производства. Транспортирование тепловой и электрической энергии. Экономика энергетики и энергосбережения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firstLine="720"/>
        <w:jc w:val="both"/>
        <w:rPr/>
      </w:pPr>
      <w:r>
        <w:rPr>
          <w:sz w:val="28"/>
          <w:szCs w:val="28"/>
        </w:rPr>
        <w:t xml:space="preserve">Общая характеристика топливно-энергетического комплекса Республики Беларусь. Надежность в энергетике и показатели качества электрической энергии. Электрические сети. Потери энергии при транспортировке электроэнергии. Качество электроэнергии. Линии электропередачи. Тепловые сети. Потери энергии при транспортировке тепла. Качество тепловой энергии. Экономические показатели в энергетике: производительность труда, себестоимость и особенности ее определения. Экономическая и тарифная политика в энергетике. Инвестиционная политика и капиталовложения в энергетике. Источники финансирования. </w:t>
      </w:r>
    </w:p>
    <w:p>
      <w:pPr>
        <w:pStyle w:val="25"/>
        <w:ind w:firstLine="720"/>
        <w:rPr/>
      </w:pPr>
      <w:r>
        <w:rPr/>
        <w:t>2.3. Энергосбережение – основа функционирования и развития современного производства. Энергосбережение в зданиях и сооружениях. Учет и регулирование потребления энергоресурсов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720"/>
        <w:jc w:val="both"/>
        <w:rPr/>
      </w:pPr>
      <w:r>
        <w:rPr>
          <w:sz w:val="28"/>
          <w:szCs w:val="28"/>
        </w:rPr>
        <w:t xml:space="preserve">Объективная необходимость энергосбережения и его проблемы. Основные резервы и принципы энергосбережения. Основные показатели эффективности использования энергии и энергосбережения. Стандартизация энергопотребления – база энергосбережения. Энергобаланс и его виды. Энергобаланс производства – основа выявления резервов экономии энергоресурсов. Формы учета энергии и основа нормирования расхода энергетических ресурсов в организациях здравоохранения. Нормативные правовые акты в Республике Беларусь и общая характеристика программ развития энергетики и энергосбережения. Тепловые потери в деталях строений. Эффективная теплоизоляция зданий и сооружений. Вентиляция жилья. Основные принципы достижения низкого энергопотребления. Наружные стены, окна и теплозащитные стекла. Предотвращение утечек воды. Рациональное использование электрической и тепловой энергии в бытовых целях. Учет электрической энергии, системы учета. Учет тепловой энергии и типы приборов, используемых в Республике Беларусь. Основные методы и приборы регулирования потребления тепловой энергии. Повышение эффективности систем отопления. Экономичные источники света. Электробытовые приборы и их эффективное использование. Энергоемкость приборов. Учет расхода холодной и горячей воды, учет расхода газа. 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2.4. Ориентиры и перспективы энергообеспечения и энергосбережения. Энергосбережение и экология. Энергоэффективные технологии в отраслях</w:t>
      </w:r>
    </w:p>
    <w:p>
      <w:pPr>
        <w:pStyle w:val="TextBody"/>
        <w:ind w:firstLine="720"/>
        <w:rPr/>
      </w:pPr>
      <w:r>
        <w:rPr/>
        <w:t>Совершенствование производственной структуры топливно-энергетического комплекса Республики Беларусь, экономической и тарифной политики в энергетике. Мировой опыт энергосбережения. Энергоэффективные технологии в промышленности, сельском хозяйстве, строительстве, торговле, общественном питании, автомобильном транспорте.  Экологические проблемы энергетики. Взаимосвязь экологии и энергосбережения. Классификация и основные характеристики атмосферных выбросов при сжигании топлива, их влияние на окружающую среду и человека. Парниковый эффект. Выбросы технологического тепла и влаги. Специфические экологические проблемы ядерной энерге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НФОРМАЦИОННО-МЕТОДИЧЕСКАЯ  ЧАСТ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rPr/>
      </w:pPr>
      <w:r>
        <w:rPr/>
        <w:t>Литератур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Наумов, И.А. Охрана труда в здравоохранении: учеб.пособие / И.А. Наумов. – Минск: Выш. шк., 2012. – 222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Сборник нормативных документов и инструкций по охране труда в системе здравоохранения Республики Беларусь. В 2 ч.; сост. Е.И. Сороко, Д.Т. Суфрунков.– Минск: ЛОРАНЖ-2, 2005. – Ч.1. – 40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Сборник нормативных документов и инструкций по охране труда в системе здравоохранения Республики Беларусь. В 2 ч.;сост. Е.И. Сороко, Д.Т. Суфрунков.– Минск: ЛОРАНЖ-2, 2005. –  Ч.2. – 45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храна труда: сб. нормативных правовых актовРесп. Беларусь. В 2 кн.; сост. В.И. Семенков. – Минск: Дикта, 2007. – Кн. 1. –  78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Охрана труда: сб. нормативных правовых актовРесп. Беларусь. В 2 кн.; сост. В.И. Семенков. – Минск: Дикта, 2007. – Кн. 2. – 70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be-BY"/>
        </w:rPr>
        <w:t>Основы энергосбережения. учеб. пособие / Б.И. Врублевский [и др.]; под ред. Б.И.Врублевского. – Гомель: ЧУП ЦНТУ «Развитие», 2002. – 19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pacing w:val="-15"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амойлов,М.В.Основы энергосбережения: учеб. пособие / М.В.Самойлов, В.В.Паневчик, А.Н.Ковалев. – Минск: БГЭУ, 2002. – 19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Кундас, С.П. Возобновляемые источники энергии / С.П. Кундас, С.С.Позняк, Л.В.Шенец. – Минск: МГЭУ им. А.Д.Сахарова, 2009. – 315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сновы энергосбережения. Курс лекций / под ред Н.Г. Хутской.–Минск: Тэхналогiя, 1999. – 10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Энергосбережение:курс лекций /В.Г. Баштова[и др.]. – Минск: БГПА, 1999. – 56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мов, И.А. Охрана труда и техника безопасности в здравоохранении: пособие для студентов лечебного, педиатрического, медико-психологического и медико-диагностического факультетов / И.А. Наумов. –  Гродно: ГрГМУ, 2011. – 34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15" w:leader="none"/>
        </w:tabs>
        <w:ind w:left="0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умов, И.А. Охрана труда и техника безопасности в здравоохранении: лекции в схемах и таблицах для студентов педиатрического и медико-психологического факультетов / И.А. Наумов. – Гродно: ГрГМУ, 2011. – 118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15" w:leader="none"/>
        </w:tabs>
        <w:ind w:left="0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мов, И.А. Охрана труда и техника безопасности в здравоохранении: тесты для студентов педиатрического и медико-психологического факультетов / И.А. Наумов. – Гродно: ГрГМУ, 2011. – 6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15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нчаров, В.А. Охрана труда. Практикум / В.А. Гончаров. – Минск: БГЭУ, 2003. – 350 с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15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ментарий к Трудовому кодексу Республики Беларусь / Под общ.ред. Г.А. Василевича. – 3-е изд., перераб. и доп. – Минск: Аламфея, 2005. – 113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15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орожный, А.А. Охрана труда и производственная безопасность: учебник / А.А. Раздорожный; серия «Учебник для вузов». – М.: Экзамен, 2006. – 5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15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о по профессиональным заболеваниям/Под ред. Н.Ф. Измерова. – М.: Медицина, 1983. –  Т. 1. –  32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15" w:leader="none"/>
        </w:tabs>
        <w:ind w:left="0" w:firstLine="72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о по профессиональным заболеваниям/Под ред. Н.Ф. Измерова. – М.: Медицина, 1983. – Т.2. – 38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15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уринович, А.Д. Регулирование режимов работы систем теплоснабжения зданий / А.Д. Гуринович//Энергоэффективность. – 2005. –№11. – С. 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15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нжа, В.Л. Стимулирование энергосбережения / В.Л. Ганжа // Энергоэффективность. – 1998. – № 3 – С. 6–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15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дрижиевский, А.А. Энергосбережение и энергетический менеджмент: учебник / А.А. Андрижиевский, В.И. Володин. – Минск: БГТУ, 2003. – 113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15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рвель, И.И. Энергосбережение в процессах теплообмена: метод. пособие для практич. занятий / И.И. Кирвель, М.М. Бражников, Е.Н. Зацепин. –Минск: БГУИР, 2007. – 2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15" w:leader="none"/>
        </w:tabs>
        <w:ind w:left="0" w:firstLine="720"/>
        <w:jc w:val="both"/>
        <w:rPr/>
      </w:pPr>
      <w:r>
        <w:rPr>
          <w:sz w:val="28"/>
          <w:szCs w:val="28"/>
        </w:rPr>
        <w:t>Оценка способов передачи электроэнергии: метод.пособие / А.И. Навоша [и др.]. – Минск: БГУИР, 2007. – 18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80" w:after="0"/>
        <w:ind w:firstLine="5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ые правовые акт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" w:leader="none"/>
          <w:tab w:val="left" w:pos="114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итуция Республики Беларусь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" w:leader="none"/>
          <w:tab w:val="left" w:pos="114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еспублики Беларусь от 26.07.1999 г. №296-З (с изменениями и дополнениями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" w:leader="none"/>
          <w:tab w:val="left" w:pos="114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Закон Республики Беларусь от 23 июня 2008 г. №356-З «Об охране труда» (в редакции Закона Республики Беларусь от 12 июля 2013 г. № 61-З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" w:leader="none"/>
          <w:tab w:val="left" w:pos="114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Беларусь от 15 июня 1993 г. №2403-XII «О пожарной безопасности» (с изменениями и дополнениям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" w:leader="none"/>
          <w:tab w:val="left" w:pos="1080" w:leader="none"/>
          <w:tab w:val="left" w:pos="1140" w:leader="none"/>
        </w:tabs>
        <w:ind w:left="0" w:firstLine="720"/>
        <w:jc w:val="both"/>
        <w:rPr/>
      </w:pPr>
      <w:r>
        <w:rPr>
          <w:sz w:val="28"/>
          <w:szCs w:val="28"/>
          <w:lang w:val="be-BY"/>
        </w:rPr>
        <w:t xml:space="preserve">Закон Республики Беларусь от </w:t>
      </w:r>
      <w:r>
        <w:rPr>
          <w:rStyle w:val="Datepr"/>
          <w:sz w:val="28"/>
          <w:szCs w:val="28"/>
        </w:rPr>
        <w:t>15 июля 1998 г.</w:t>
      </w:r>
      <w:r>
        <w:rPr>
          <w:rStyle w:val="Number"/>
          <w:sz w:val="28"/>
          <w:szCs w:val="28"/>
        </w:rPr>
        <w:t xml:space="preserve"> №190-З «</w:t>
      </w:r>
      <w:r>
        <w:rPr>
          <w:sz w:val="28"/>
          <w:szCs w:val="28"/>
          <w:lang w:val="be-BY"/>
        </w:rPr>
        <w:t>Об энергосбережен</w:t>
      </w:r>
      <w:r>
        <w:rPr>
          <w:sz w:val="28"/>
          <w:szCs w:val="28"/>
        </w:rPr>
        <w:t>ии» (с изменениями и дополнениями).</w:t>
      </w:r>
    </w:p>
    <w:p>
      <w:pPr>
        <w:pStyle w:val="3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рекомендации по организации и выполнению самостоятельной работы студен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обучения используются разнообразные виды самостоятельной работы студентов: подготовка рефератов и докладов, подготовка сообщений для выступлений на семинарах и конференциях, учебно-исследовательская работа, составление библиографии, подготовка к тестированию.</w:t>
      </w:r>
    </w:p>
    <w:p>
      <w:pPr>
        <w:pStyle w:val="3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средств диагностики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709" w:leader="none"/>
          <w:tab w:val="left" w:pos="1026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1. Устные формы диагностики компетенций: собеседования, доклады на семинарских занятиях, доклады на конференциях, оценивание на основе деловой игры,  тесты действия, устный зачет. 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709" w:leader="none"/>
          <w:tab w:val="left" w:pos="1026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исьменные формы диагностики компетенций: контрольные опросы, контрольные работы, рефераты, публикации статей, докладов, оценивание на основе деловой игры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  <w:tab w:val="left" w:pos="1026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3. Устно-письменные формы диагностики компетенций: отчеты по аудиторным практическим упражнениям с их устной защитой, оценивание на основе деловой игры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  <w:tab w:val="left" w:pos="1026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Техническая форма диагностики компетенций: электронные тесты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spacing w:before="0" w:after="0"/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50585" cy="9030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210" t="6196" r="455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0585" cy="903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28"/>
          <w:szCs w:val="28"/>
        </w:rPr>
        <w:t xml:space="preserve">Сведения об авторе </w:t>
      </w:r>
      <w:r>
        <w:rPr>
          <w:b/>
          <w:bCs/>
          <w:color w:val="000000"/>
          <w:sz w:val="28"/>
          <w:szCs w:val="28"/>
        </w:rPr>
        <w:t xml:space="preserve">(разработчике) </w:t>
      </w:r>
      <w:r>
        <w:rPr/>
        <w:t>учебной программ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ов Игорь Алексеевич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общей гигиены и экологии учреждения образования «Гродненский государственный медицинский университет», доктор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0152 43 65 12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Style w:val="11"/>
                <w:b w:val="false"/>
                <w:bCs w:val="false"/>
              </w:rPr>
              <w:t>E-mail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Style w:val="11"/>
                <w:b w:val="false"/>
                <w:b w:val="false"/>
                <w:bCs w:val="false"/>
              </w:rPr>
            </w:pPr>
            <w:hyperlink r:id="rId6">
              <w:r>
                <w:rPr>
                  <w:rStyle w:val="InternetLink"/>
                  <w:sz w:val="28"/>
                  <w:szCs w:val="28"/>
                  <w:lang w:val="ru-RU"/>
                </w:rPr>
                <w:t>kge_grgmu@mail.ru</w:t>
              </w:r>
            </w:hyperlink>
          </w:p>
        </w:tc>
      </w:tr>
    </w:tbl>
    <w:p>
      <w:pPr>
        <w:pStyle w:val="Normal"/>
        <w:spacing w:before="240" w:after="0"/>
        <w:jc w:val="both"/>
        <w:rPr>
          <w:rStyle w:val="1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rPr/>
  </w:style>
  <w:style w:type="character" w:styleId="Style10">
    <w:name w:val="Основной текст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№1_"/>
    <w:qFormat/>
    <w:rPr>
      <w:b/>
      <w:bCs/>
      <w:spacing w:val="10"/>
      <w:sz w:val="30"/>
      <w:szCs w:val="30"/>
    </w:rPr>
  </w:style>
  <w:style w:type="character" w:styleId="23">
    <w:name w:val="Основной текст (2)_"/>
    <w:qFormat/>
    <w:rPr>
      <w:b/>
      <w:bCs/>
      <w:sz w:val="26"/>
      <w:szCs w:val="26"/>
    </w:rPr>
  </w:style>
  <w:style w:type="character" w:styleId="24">
    <w:name w:val="Основной текст (2) + Не полужирный"/>
    <w:qFormat/>
    <w:rPr>
      <w:rFonts w:ascii="Times New Roman" w:hAnsi="Times New Roman" w:cs="Times New Roman"/>
      <w:spacing w:val="0"/>
      <w:sz w:val="26"/>
      <w:szCs w:val="26"/>
    </w:rPr>
  </w:style>
  <w:style w:type="character" w:styleId="32">
    <w:name w:val="Заголовок №3_"/>
    <w:qFormat/>
    <w:rPr>
      <w:b/>
      <w:bCs/>
      <w:sz w:val="26"/>
      <w:szCs w:val="26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Datepr">
    <w:name w:val="datepr"/>
    <w:qFormat/>
    <w:rPr/>
  </w:style>
  <w:style w:type="character" w:styleId="Number">
    <w:name w:val="number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5">
    <w:name w:val="Основной текст 2"/>
    <w:basedOn w:val="Normal"/>
    <w:qFormat/>
    <w:pPr>
      <w:jc w:val="both"/>
    </w:pPr>
    <w:rPr>
      <w:b/>
      <w:bCs/>
      <w:sz w:val="28"/>
      <w:szCs w:val="28"/>
    </w:rPr>
  </w:style>
  <w:style w:type="paragraph" w:styleId="33">
    <w:name w:val="Основной текст 3"/>
    <w:basedOn w:val="Normal"/>
    <w:qFormat/>
    <w:pPr>
      <w:jc w:val="center"/>
    </w:pPr>
    <w:rPr>
      <w:sz w:val="44"/>
      <w:szCs w:val="4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12">
    <w:name w:val="Заголовок №1"/>
    <w:basedOn w:val="Normal"/>
    <w:qFormat/>
    <w:pPr>
      <w:shd w:fill="FFFFFF" w:val="clear"/>
      <w:spacing w:lineRule="exact" w:line="365" w:before="0" w:after="240"/>
      <w:jc w:val="center"/>
      <w:outlineLvl w:val="0"/>
    </w:pPr>
    <w:rPr>
      <w:b/>
      <w:bCs/>
      <w:spacing w:val="10"/>
      <w:sz w:val="30"/>
      <w:szCs w:val="30"/>
      <w:lang w:val="en-US" w:eastAsia="en-US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317" w:before="240" w:after="0"/>
      <w:jc w:val="center"/>
    </w:pPr>
    <w:rPr>
      <w:b/>
      <w:bCs/>
      <w:sz w:val="26"/>
      <w:szCs w:val="26"/>
      <w:lang w:val="en-US" w:eastAsia="en-US"/>
    </w:rPr>
  </w:style>
  <w:style w:type="paragraph" w:styleId="34">
    <w:name w:val="Заголовок №3"/>
    <w:basedOn w:val="Normal"/>
    <w:qFormat/>
    <w:pPr>
      <w:shd w:fill="FFFFFF" w:val="clear"/>
      <w:spacing w:lineRule="exact" w:line="322"/>
      <w:ind w:hanging="460"/>
      <w:jc w:val="both"/>
      <w:outlineLvl w:val="2"/>
    </w:pPr>
    <w:rPr>
      <w:b/>
      <w:bCs/>
      <w:sz w:val="26"/>
      <w:szCs w:val="26"/>
      <w:lang w:val="en-US" w:eastAsia="en-US"/>
    </w:rPr>
  </w:style>
  <w:style w:type="paragraph" w:styleId="27">
    <w:name w:val="Текст2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hyperlink" Target="mailto:kge_grgmu@mail.ru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3:26:00Z</dcterms:created>
  <dc:creator>Подготовительные курсы</dc:creator>
  <dc:description/>
  <dc:language>en-US</dc:language>
  <cp:lastModifiedBy>USER</cp:lastModifiedBy>
  <cp:lastPrinted>2014-09-05T08:56:00Z</cp:lastPrinted>
  <dcterms:modified xsi:type="dcterms:W3CDTF">2014-10-24T13:27:00Z</dcterms:modified>
  <cp:revision>3</cp:revision>
  <dc:subject/>
  <dc:title>1</dc:title>
</cp:coreProperties>
</file>