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6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999480" cy="883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58" t="4376" r="3562" b="1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883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.Д.Таганович, заведующий кафедрой биологической хим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Ж.А.Рутковская, доцент кафедры биологической хим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9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 xml:space="preserve">Кафедра биологической химии учреждения образования «Гомельский государственный медицинский университет»; 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>В.В.Лелевич, заведующий кафедрой биологической химии учреждения образования «Гродненский государственный медицинский университет», доктор медицинских наук, профессор</w:t>
      </w:r>
    </w:p>
    <w:p>
      <w:pPr>
        <w:pStyle w:val="Normal"/>
        <w:spacing w:before="9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биологической хим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«8» октября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«22» января 2014 г.);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«23» января 2014 г.);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3 от «29» января 2014 г.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3404983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ая химия – учебная дисциплина, содержащая систематизированные научные знания и методики в области медицинской биохимии, изучает молекулярные основы процессов жизнедеятельности человека в норме и знакомит с возможными причинами и последствиями нарушений метаболических реа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Биологическая химия»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тельным стандартом высшего образования по специальности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тельным стандартом высшего образования по специальности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-79 01 02 «Педиатрия»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вым учебным планом по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вым учебным планом по специальности 1-79 01 01 «Лечебное дело» (специализация 1-79 01 01 01 «Военно-медицинское дело»)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2/тип.), утвержденным первым заместителем Министра образования Республики Беларусь 30.05.2013 г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вым учебным планом по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учебной дисциплине «Биологическая химия» направлена на изучение новейших научных данных о путях метаболизма важнейших классов органических веществ (углеводов, липидов, белков, нуклеиновых кислот) в организме человека, а также о способах их регуляции. Учитывая конечный результат обучения студентов в учреждениях высшего медицинского образования, основу содержания учебной дисциплины составляют не только общие молекулярные основы процессов жизнедеятельности, но и знакомство студентов с особенностями процессов в отдельных тканях и органах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Биологическая химия» состоит в формировании у студентов и приобретении ими научных знаний о молекулярных основах физиологических функций человека в норме с учетом онтогенеза; молекулярных основах развития патологических процессов,</w:t>
      </w:r>
    </w:p>
    <w:p>
      <w:pPr>
        <w:pStyle w:val="Normal"/>
        <w:jc w:val="both"/>
        <w:rPr/>
      </w:pPr>
      <w:r>
        <w:rPr>
          <w:sz w:val="28"/>
          <w:szCs w:val="28"/>
        </w:rPr>
        <w:t>их предупреждения и лечения; биохимических методах диагностики заболеваний и контроля состояния здоровья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х принципов молекулярной организации клетки, ткани,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новных закономерностей метаболических процессов, регуляции метаболизма и его взаимосвязи с функциональной активностью живой систем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тогенетических механизмов развития патологических процессов, с учетом основных типов наследуемых дефектов метабол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ов биохимических исследований, умения использовать их результаты для оценки состояния здоровья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х принципов клинико-лабораторных и экспертных санитарно-гигиенических технологий и навыков работы с ни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ой и профессиональной компетенции, основа которой заключается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и молекулярных основ жизнедеятельности и механизмов развития патологических состоя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и основ функционирования органов ротовой полости и факторов, способствующих развитию в ней патологически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умении </w:t>
      </w:r>
      <w:r>
        <w:rPr>
          <w:sz w:val="28"/>
          <w:szCs w:val="28"/>
        </w:rPr>
        <w:t>работать с аппаратурой, используемой в клинических лабораториях</w:t>
      </w:r>
      <w:r>
        <w:rPr>
          <w:color w:val="000000"/>
          <w:sz w:val="28"/>
          <w:szCs w:val="28"/>
        </w:rPr>
        <w:t xml:space="preserve"> и </w:t>
      </w:r>
      <w:r>
        <w:rPr>
          <w:bCs/>
          <w:sz w:val="28"/>
        </w:rPr>
        <w:t>проводить унифицированные методы анализа биологических жидкосте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и самостоятельно работать с источниками информации для повышения образовательного уров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и клинического мышления и соблюдении норм медицинской этики и деон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одержания типовой учебной программы является медицинская биологическая химия, которая изучает молекулярные основы процессов жизнедеятельности человека в норме и знакомит с возможными причинами и последствиями нарушений метаболических реакций, биохимическими методами диагностики болезней и контроля состояния здоровья человека, закладывает основы представлений о молекулярных подходах к предупреждению и лечению болез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фика подготовки врачей по специальности 1-79 01 02 «Педиатрия» определяет необходимость целенаправленного изучения студентами профильных вопросов о специфических особенностях обмена веществ у здорового ребенка, в том числе в период новорожденности; формирования представления о заболеваниях, связанных с врожденными нарушениями метаболизма, и о способах их диагностики с использованием современных лабораторных технологий, влиянии факторов окружающей среды на метаболические процессы (питание, ксенобиотики, физические факторы окружающей среды и др.)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Биологическая хим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Общая хим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Биоорганическая химия. </w:t>
      </w:r>
      <w:r>
        <w:rPr>
          <w:sz w:val="28"/>
          <w:szCs w:val="28"/>
        </w:rPr>
        <w:t>Строение, химические свойства и правила систематической номенклатуры основных классов органических веществ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Медицинская и биологическая физика. </w:t>
      </w:r>
      <w:r>
        <w:rPr>
          <w:sz w:val="28"/>
          <w:szCs w:val="28"/>
        </w:rPr>
        <w:t>Методы исследования макромолекул, растворы высокомолекулярных соединений, основы  спектрофотометрии, методы объемного анализ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>Цитология, генети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Строение клеток, органов, ткан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став живого организма, строение и физико-химические свойства основных классов соединений: белков, нуклеиновых кислот, углеводов, липидов; метаболизм этих соединений, механизмы регуляции метаболизм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роение ферментов; механизмы реакций, катализируемые ферментами (на примере превращения белков, нуклеиновых кислот, углеводов и липидов); молекулярные механизмы регуляции действия ферментов (типы регуляции); иерархию регуляции; типы катализа, используемые в ферментативных реакц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ханизмы окислительного фосфорилирования, молекулярные механизмы процессов энергетического сопряж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интез белка, последовательность и механизмы реакций, регуляцию и энергетическое обеспечение процесса; механизмы формирования пространственной структуры бел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 свободных радикалах и цепных реакциях окисления и их роли в биологических системах в норме и при развитии патологических процесс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основы здорового питания и последствий недостаточного питания на состояние здоровья человека;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простейшие химические исследования с анализом и оформлением результатов качественного анализа простых и сложных вещест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еакцию среды в растворах и биологических жидкост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аппаратурой, используемой в клинико-биохимических лабораториях (автоматической пипеткой, термостатом, фотоэлектрокалориметром, центрифугой);</w:t>
      </w:r>
    </w:p>
    <w:p>
      <w:pPr>
        <w:pStyle w:val="Normal"/>
        <w:ind w:left="567" w:firstLine="15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firstLine="15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ми базовых молекулярных процессов, обеспечивающих жизнедеятельность и функционирование организм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биохимического исследования организма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348 академических часов, для специализации 1-79 01 01 01 «Военно-медицинское дело» - 358 академических часов. Аудиторных часов - 180, из них лекций - 72, лабораторных - 108. Самостоятельных внеаудиторных часов – 168, для специализации 1-79 01 01 01 «Военно-медицинское дело» - 17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и экзамена.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Cs/>
          <w:smallCaps/>
          <w:sz w:val="28"/>
          <w:szCs w:val="28"/>
          <w:lang w:val="en-US"/>
        </w:rPr>
      </w:pPr>
      <w:r>
        <w:rPr>
          <w:bCs/>
          <w:small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Cs/>
          <w:smallCaps/>
          <w:sz w:val="28"/>
          <w:szCs w:val="28"/>
        </w:rPr>
        <w:t xml:space="preserve">Распределение бюджета учебного времени </w:t>
      </w:r>
      <w:r>
        <w:rPr/>
        <w:t>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, наз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специализаци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; 1-79 01 02 «Педиатр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01 «Военно-медицинское дел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5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73404984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40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абораторных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 Введение в учебную дисциплину «Биологическая химия». Структура и функции белков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Предмет и значение биологической химии. Белки: свойства и функ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2. Современные представления о структуре белковой молекул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. Методы выделения и очистки белков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Фермент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Ферменты: свойства и механизм действ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Регуляция действия фермент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. Введение в метаболизм. Биологическое окисление. Центральные пути метаболизм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. Введение в метаболизм и энергетический обмен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2. Центральные пути метаболизм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Биологическое окисление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мен и функции углевод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1. Углеводы. Анаэробные пути использования глюкозы в клетке. Обмен гликоген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2. Аэробный распад глюкозы. Пути метаболизма пирувата. Глюконеогенез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3. Вторичные пути обмена глюкозы. Обмен фруктозы и галактозы. Наследственные нарушения обме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ов. Влияние гормонов на уровень глюкозы в кров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Обмен и функции липид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1. Классификация липидов. Переваривание и всасывание липидов. Транспортные формы липидов в кров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2. Ресинтез липидов в печени. Внутриклеточный обмен жирных кисло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 Обмен холестерола. Кетоновые тел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4. Регуляция обмена липидов. Нарушения липидного обмен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Обмен простых белков и аминокисло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1. Переваривание белков. Пути использования аминокислот в клетк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2. Обезвреживание аммиака. Судьба безазотистого остатка аминокислот. Показатели азотистого обмен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7. Обмен нуклеопротеинов. Строение и синтез нуклеиновых кислот. Биосинтез белков. Методы молекулярной би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Строение нуклеопротеин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Обмен нуклеопротеин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3. Биосинтез нуклеиновых кислот и белков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4. Современные методы молекулярной биологии и их прикладное значение для медицин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Регуляция обмена веществ. Биохимия гормон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1. Основные механизмы регуляции метаболизма. Механизм действия гормон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 Влияние важнейших гормонов на метаболиз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Биохимия органов и ткан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 Биохимия кров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 Биохимия пече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 Биохимия мышц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 Биохимия соединительной тка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5. Биохимия нервной систем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6. Биохимия почек и мо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Биохимия мембран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Биохимия пита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1. Незаменимые факторы питания. Витамины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чины и биохимические характеристики синдрома недостаточного пита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 Вода и минеральные сол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.3. Обмен кальция и фосфора. Микроэлемент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Интеграция метаболизм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 Основы клинической биохим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73404985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8"/>
          <w:szCs w:val="28"/>
        </w:rPr>
        <w:t>1. ВВЕДЕНИЕ В УЧЕБНУЮ ДИСЦИПЛИНУ «БИОЛОГИЧЕСКАЯ ХИМИЯ». СТРУКТУРА И ФУНКЦИИ БЕЛКОВ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1.1. Предмет и значение биологической химии. Белки: свойства и функ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е этапы развития биологической химии. Место биологической химии в медицинском образовании. Основные разделы и направления в биологической химии. Объекты биохимического исследования. Медицинская биохимия. Роль биологической химии в понимании взаимоотношений человека и окружающе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аткий исторический очерк по развитию химии белков: открытие аминокислот, становление пептидной теории строения. Классификация белков по функциям, форме белковой молекулы, степени сложности соста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о-химические свойства белков и белковых растворов. </w:t>
      </w:r>
    </w:p>
    <w:p>
      <w:pPr>
        <w:pStyle w:val="Normal"/>
        <w:tabs>
          <w:tab w:val="clear" w:pos="708"/>
          <w:tab w:val="left" w:pos="148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1.2. Современные представления о структуре белковой молекул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ичная структура, типы связей, свойства пептидной связи. Методы исследования первичной структуры. Различия аминокислотного состава белков различных органов и тканей, значение этого факта в биохимии питания. Изменения белкового состава тканей в онтогенезе и при заболева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формация полипептидной цепи. Вторичная структурная организация, типы вторичной структуры, роль водородных связей в ее стабилизации. Надвторичная структура и ее типы. Третичная структура. Роль слабого внутримолекулярного взаимодействия в стабилизации пространственной структуры и изменениях конформации. Зависимость биологической активности белков от конформационных изменений. Денатурация белков, обратимость денату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етвертичная структурная организация белков. Функциональные особенности белков с четвертичной структур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ные белки. Общие представления о строении сложных белков, строение простетических групп, типы связей между апобелком и простетической групп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ность к специфическим взаимодействиям - основа биологических функций всех белков. Понятие комплементарность. Лиганды и функция белков. Обратимость связывания.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1.3. Методы выделения и очистки бел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ы фракционирования и очистки белков: ультрацентрифугирование, ультрафильтрация, электрофорез, изоэлектрофокусирование, хроматография. Диализ и его применение в медицине. Способы получения белковых препаратов. Методы идентификации белков, Вестерн-бл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определение суммарных и индивидуальных белков на основе их биологических свойст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елков в тканях детского организма. Изменение белкового состава в онтогенезе и при заболеваниях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ЕРМЕН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0"/>
          <w:sz w:val="28"/>
          <w:szCs w:val="28"/>
        </w:rPr>
        <w:t>2.1. Ферменты: свойства и механизм действ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рия открытия и изучения ферментов. Классификация и номенклатура ферментов. Свойства ферментов. Зависимость скорости ферментативных реакций от температуры, рH, концентраций фермента и субстрата. Одно- и двукомпонентные ферменты. Коферменты, классификация. Коферментные функции водорастворимых витами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активности ферментов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bCs/>
          <w:spacing w:val="60"/>
          <w:sz w:val="28"/>
          <w:szCs w:val="28"/>
        </w:rPr>
        <w:t>2.2. Регуляция действия фермен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ы регуляции активности ферментов: конкурентное ингибирование, аллостерические ферменты, регуляция путем ковалентной модификации структуры. Роль кооперативных изменений конформации ферментов в механизмах катализа реакций. Естественные и искусственные ингибиторы активности. Использование в медици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уктурная организация ферментов в клетке. Различия ферментного состава, клеток, органов и тканей. Органоспецифические ферменты. Определение активности ферментов в крови с диагностической целью; происхождение ферментов плазмы крови. Изоферменты. Ферменты как лекарственные средства. Ферменты как аналитические реагенты в лабораторных исследованиях, иммобилизованные ферменты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8"/>
          <w:szCs w:val="28"/>
        </w:rPr>
        <w:t>3. ВВЕДЕНИЕ В МЕТАБОЛИЗМ. БИОЛОГИЧЕСКОЕ ОКИСЛЕНИЕ. ЦЕНТРАЛЬНЫЕ ПУТИ МЕТАБОЛИЗ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0"/>
          <w:sz w:val="28"/>
          <w:szCs w:val="28"/>
        </w:rPr>
        <w:t>3.1. Введение в метаболизм и энергетический обме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ятие о метаболизме, метаболических путях. Формы метаболических путей. Методы исследования обмена веществ. Исследование на целом организме, органах, срезах, клеточных культурах. Гомогенаты тканей, фракционирование гомогенатов, субклеточные структуры. Выделение метаболитов и ферментов, определение последовательности превращений субстратов. Изотопные методы. Методы моделирования и синте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катаболизма основных веществ - углеводов, жиров, белков. Понятие о специфических путях и центральных путях метаболизма. Понятие «метаболон». Связь между анаболизмом и катаболизм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мена веществ в детском организме.*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3.2. Центральные пути метаболизм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ислительное декарбоксилирование пирувата, последовательность реакций и характеристика ферментов и коферментов. Понятие «полиферментный комплекс». Связь с цепью переноса электронов и протонов. Механизмы регуля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икл лимонной кислоты: последовательность реакций и характеристика ферментов. Связь с цепью переноса электронов и протонов. Механизмы регуляции. Функции цикла лимонной кислоты. 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3.3. Биологическое окис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дергонические и экзергонические реакции в живой клетке. Понятие макроэрг. Окисление как основной путь получения энергии в живой клетке. Механизмы окисления – перенос электронов, присоединение кислорода к субстрату, дегидрирование. Дегидрогеназы, строение и роль коферментов дегидрогеназ. Цепи окислительных реак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роение митохондрий и структурная организация цепи переноса электронов и протонов. Полиферментные комплексы митохондрий и их строе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ы образования аденозинтрифосфата (АТФ) в клетке. Субстратное фосфорилирование, окислительное фосфорилирование. Механизм окислительного фосфорилирования. Ингибиторы тканевого дыхания и окислительного фосфорилирования. Разобщение окислительного фосфорилирования и свойства разобщителей.</w:t>
      </w:r>
    </w:p>
    <w:p>
      <w:pPr>
        <w:pStyle w:val="31"/>
        <w:ind w:left="0" w:firstLine="741"/>
        <w:jc w:val="both"/>
        <w:rPr/>
      </w:pPr>
      <w:r>
        <w:rPr>
          <w:sz w:val="28"/>
          <w:szCs w:val="28"/>
        </w:rPr>
        <w:t>Роль кислорода в процессах окисления в клетке. Оксидазы и оксигеназы. Активные формы кислорода и их роль в процессах жизнедеятельности. Краткая характеристика ферментативных (каталаза, пероксидазы, супероксиддисмутаза) и неферментативных звеньев антиоксидантной системы. Роль факторов внешней среды в активации свободнорадикального механизма повреждения клеточных структур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МЕН И ФУНКЦИИ УГЛЕВОДОВ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4.1. Углеводы. Анаэробные пути использования глюкозы в клетке. Обмен гликоге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углеводов. Основные углеводы животных и их биологическая роль. Углеводы пищи, потребность в углевод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нтральная реакция углеводного обмена. Анаэробный распад глюкозы (анаэробная дихотомия, гликолиз). Гликолитическая оксидоредукция; пируват как акцептор водорода. Субстратное фосфорилирование. Другие акцепторы водорода в анаэробных условиях, спиртовое, молочнокислое брожение и  их роль. Структурная организация процессов гликолиза в клетке, регуляция анаэробной дихотомии. Энергетический выход анаэробного окисления глюкоз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йства и распространение гликогена как резервного полисахарида. Биосинтез гликогена. Мобилизация гликогена. Роль гормонов в регуляции резервирования и мобилизации гликогена. Гликогенозы и агликогеозы.</w:t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4.2. Аэробный распад глюкозы. Пути метаболизма пирувата. Глюконеогенез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эробный распад глюкозы: общие реакции с гликолизом. Окислительное декарбоксилирование пирувата, цикл трикарбоновых кислот как этапы аэробного распада глюкозы. Энергетический выход окисления глюкозы в аэробных услов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руват как центральный метаболит. Глюконеогенез, основные субстраты для синтеза глюкозы в клетке. Ключевые ферменты глюконеогенеза. Регуляция глюконеогенеза.</w:t>
      </w:r>
    </w:p>
    <w:p>
      <w:pPr>
        <w:pStyle w:val="Normal"/>
        <w:ind w:firstLine="708"/>
        <w:jc w:val="both"/>
        <w:rPr/>
      </w:pPr>
      <w:r>
        <w:rPr>
          <w:spacing w:val="60"/>
          <w:sz w:val="28"/>
          <w:szCs w:val="28"/>
        </w:rPr>
        <w:t>4.3. Вторичные пути обмена глюкозы. Обмен фруктозы и галактозы. Наследственные нарушения обмена углеводов. Влияние гормонов на уровень глюкозы в кров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нтозофосфатный путь окисления глюкозы (апотомия). Ферменты окислительного этапа. Значение окислительного этапа апотомии. Неокислительный этап пентозофосфатного пути, основные ферменты. Связь с гликолизом. Распространение в клетке и биологическая роль. Регуляция процес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ть глюкуроновой кислоты. Основные реакции. Биологическая роль. Связь с пентозофосфатным путем и гликоли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мен сахарозы, лактозы и мальтозы. Обмен фруктозы и галактозы. Наследственные нарушения обмена моносахаридов и дисахаридов: галактоземия, фруктозурия, непереносимость фруктозы, дисахар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мональная регуляция уровня глюкозы в крови. Роль инсулина, адреналина, глюкагона, глюкокортикостеро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 количественного определения глюкозы в крови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МЕН И ФУНКЦИИ ЛИПИДОВ</w:t>
      </w:r>
    </w:p>
    <w:p>
      <w:pPr>
        <w:pStyle w:val="Normal"/>
        <w:ind w:firstLine="708"/>
        <w:jc w:val="both"/>
        <w:rPr/>
      </w:pPr>
      <w:r>
        <w:rPr>
          <w:spacing w:val="60"/>
          <w:sz w:val="28"/>
          <w:szCs w:val="28"/>
        </w:rPr>
        <w:t>5.1. Классификация липидов. Переваривание и всасывание липидов. Транспортные формы липидов в кров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нятие «липиды». Омыляемые и неомыляемые  липиды. Простые и сложные липиды. Липиды пищевых продуктов. Требования к липидному составу продуктов питания. Переваривание липидов: эмульгирование, ферментативный гидролиз, мицеллообразование. Роль желчных кислот. Нарушения переваривания и всасы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варивания и всасывания липидов в детском организме.*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синтез липидов в клетках кишечника. Транспортные формы липидов в крови, хиломикрон как транспортная форма экзогенных липидов. 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5.2. Ресинтез липидов в печени. Внутриклеточный обмен жирных кисл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интез липидов в печени и образование липопротеинов очень низкой плотности (ЛПОНП). Липопротеинлипаза и её роль в обмене липопротеинов кро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ханизмы активирования жирных кислот. Транспорт жирных кислот в митохондрии, роль карнитина.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-окисление жирных кислот - специфический путь катаболизма жирных кислот. Ферменты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-окисления. Окисление жирных кислот с нечетным числом углеродных атомов. Связь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-окисления с ферментами тканевого дыхания, энергетический выход окисления жирных кисл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пути окисления жирных кислот и их значение. Пути использования активной уксусной кисл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си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тез жирных кисло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собенности строения синтетазы жирных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кислот. Роль путей обмена глюкозы в синтезе жирных кисло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ысоконепредельные жирные кислоты - незаменимые факторы питания.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5.3. Обмен холестерола. Кетоновые т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нтез гидроксиметилглутарил-КоА. Роль этого соединения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еханизмы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интеза кетоновых тел и их биологическая ро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гидроксиметилглутарил-КоА в мевалоновую кислоту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едставление о синтезе холестерол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егуляция синтеза холестерол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ранспорт холестерола в крови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оль ЛПОНП, липопротеинов низкой плотности (ЛПНП) и липопротеинов высокой плотности (ЛПВП) в механизмах транспорта холестерола в организме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евращение холестерола в желчные кислоты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ыведение холестерола из организма.</w:t>
      </w:r>
      <w:r>
        <w:rPr>
          <w:sz w:val="28"/>
          <w:szCs w:val="28"/>
          <w:lang w:val="be-BY"/>
        </w:rPr>
        <w:t xml:space="preserve"> Количественное определение содержания холестерола и основных фракций липопротеинов в крови.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5.4. Регуляция обмена липидов. Нарушения липидного обме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ервирование и мобилизация жиров в жировой ткани;</w:t>
      </w:r>
      <w:r>
        <w:rPr>
          <w:sz w:val="28"/>
          <w:szCs w:val="28"/>
          <w:lang w:val="be-BY"/>
        </w:rPr>
        <w:t xml:space="preserve"> гормональная </w:t>
      </w:r>
      <w:r>
        <w:rPr>
          <w:sz w:val="28"/>
          <w:szCs w:val="28"/>
        </w:rPr>
        <w:t>регуляция. Транспорт жирных кислот по крови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оль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езервирования и мобилизации жиров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арушение этих процессов при ожир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иперхолестеролемия и ее причины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Желчекаменная болезнь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иохими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теросклероза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акторы риск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иохимические основы лечения и профилактики гиперхолестеролемии и атеросклеро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сфолипиды и гликолипиды. Общие представления о механизмах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их синтеза и распад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осфолипазы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ункции фосфолипидов и гликолипидов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рожденные нарушения обмена этих соединений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МЕН ПРОСТЫХ БЕЛКОВ И АМИНОКИСЛОТ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6.1. Переваривание белков. Пути использования аминокислот в клетк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ищевые белки как источник аминокисло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ребования к белковому питанию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ереваривание белков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Эндо- и экзопептидазы желудочно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>кишечного тракт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сасывание аминокислот. Гниение белков в кишечнике. Общие представления об азотистом балансе организма человека: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оложительный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трицательный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зотистое равновес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минокислотный фонд клетки: источники и пути использования аминокислотного фонд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еханизмы катаболизма аминокисло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рансаминирование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минотрансферазы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каневая и внутриклеточная специфич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ость трансаминаз и ее значение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ямое и непрямое дезаминирование аминокисло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иологическа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оль дезаминирования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Центральная роль глутаминовой кислоты в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бмене аминокислот. Декарбоксилирование аминокислот. Биогенные амины, происхождение, функции. Окисление биогенных аминов. Аминоксида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отдельных аминокислот. Метионин и S-аденозилметионин, синтез креатина, адреналина, фосфатидов, метилирование ДНК, источник одноуглеродных групп. Липотропные факторы. Обмен тирозина и фенилаланина, нарушения обмена этих аминокислот: фенилкетонурия, алкаптонурия, альбинизм. Синтез гормонов, производных тирозина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pacing w:val="60"/>
          <w:sz w:val="28"/>
          <w:szCs w:val="28"/>
        </w:rPr>
        <w:t xml:space="preserve">6.2. Обезвреживание аммиака. </w:t>
      </w:r>
      <w:r>
        <w:rPr>
          <w:color w:val="000000"/>
          <w:spacing w:val="60"/>
          <w:sz w:val="28"/>
          <w:szCs w:val="28"/>
        </w:rPr>
        <w:t xml:space="preserve">Судьба </w:t>
      </w:r>
      <w:r>
        <w:rPr>
          <w:spacing w:val="60"/>
          <w:sz w:val="28"/>
          <w:szCs w:val="28"/>
        </w:rPr>
        <w:t>безазотистого остатка аминокислот. Показатели азотистого обме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источники аммиака в организме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</w:rPr>
        <w:t>Пути использования 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безвреживания аммиака: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осстановительное аминирование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интез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мидов дикарбоновых кислот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бразование карбамоилфосфат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лутаминаза почек и печени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бразование и выведение солей аммония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ктивация глутаминазы почек при ацидозе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иосинтез мочевины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исхождение атомов азота мочевины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арушения синтеза и выведени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очевины. Другие азотсодержащие небелковые молекулы плазмы крови, значение определения их содержания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ти использования безазотистого остатка аминокислот: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интез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овых аминокислот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бразование глюкозы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гликогенные аминокислоты), образование кетоновых те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кетогенные аминокислоты), прямое окисление, превращение в липиды при нарушениях белкового питания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МЕН НУКЛЕОПРОТЕИНОВ. СТРОЕНИЕ И СИНТЕЗ НУКЛЕИНОВЫХ КИСЛОТ. БИОСИНТЕЗ БЕЛКОВ. МЕТОДЫ МОЛЕКУЛЯРНОЙ БИОЛОГИИ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7.1. Строение нуклеопротеин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рия открытия нуклеопротеинов. Нуклеиновые кисл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и первичной структуры нуклеиновых кислот. Связь между нуклеотидами. Вторичная структура нуклеиновых кислот: особенности вторичной структуры ДНК и РНК, типы связей, стабилизирующих вторичную структуру. Третичная структура, роль белков в организации пространственной структуры нуклеиновых кислот. Строение рибосом. Полирибосомы. Информосома и матричная РНК, транспортная РНК, строение и функции. Строение хромос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натурация нуклеиновых кислот. Гибридизация ДНК-ДНК, ДНК-РНК. Методы исследования структуры нуклеиновых кислот. 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7.2. Обмен нуклеопротеин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пад нуклеиновых кислот. Нуклеазы желудочно-кишечного тракта. Распад пуриновых нуклеотидов, образование мочевой кислоты. Синтез пуриновых нуклеотидов. Субстраты синтеза, ключевые ферменты и регуляция синтеза пуриновых нуклеоти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ад пиримидиновых нуклеотидов до конечных продуктов. Представления о синтезе: субстраты и ферменты синтез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ад клеточных белков и нуклеиновых кислот. Время биологического полураспада белков и нуклеиновых кислот. Ферменты, катализирующие процессы распада белков и нуклеиновых кислот. Повторное использование нуклеозидов и азотистых оснований для синтеза нуклеотидов. Нарушения обмена нуклеотидов.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7.3. Биосинтез нуклеиновых кислот и бел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тез ДНК, субстраты, ферменты, условия синтеза. Репликация как способ передачи информации от матрицы к продукту реакции. Обратная транскрипция, биологическая роль обратной транскри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синтез РНК (транскрипция): субстраты, ферменты, условия транскрипции. Транскрипция как способ передачи информации от ДНК на РНК. Биосинтез рибосомных, транспортных и матричных РНК. Механизмы регуляции транскри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синтез белков. Биологический (аминокислотный, нуклеотидный) код и его свойства. Адапторная роль транспортной РНК. Рекогниция. Биосинтез аминоацил-тРНК: субстратная специфичность аминоацил-тРНК-синтетаз. Механизмы и этапы трансляции. Регуляция трансляции. Универсальность биологического кода и механизма синтеза белков. Антибиотики - ингибиторы синтеза нуклеиновых кислот и бел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инг нуклеиновых кислот и белков. Характер изменений строения нуклеиновых кислот и белков после их первичного синтеза. Особенности синтеза нуклеиновых кислот и белков в детском организме. *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7.4. Современные методы молекулярной биологии и их прикладное значение для медиц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меразная цепная реакция, этапы и применение. Блот-анализ ДНК и РНК. Геномная дактилоскопия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ение последовательности нуклеотидов ДНК методом Сэнджера. Клонирование, генная инженерия. 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ГУЛЯЦИЯ ОБМЕНА ВЕЩЕСТВ. БИОХИМИЯ ГОРМОНОВ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8.1. Основные механизмы регуляции метаболизма. Механизм действия гормон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гуляция обменных процессов путем изменения активности ферментов (активирование и ингибирование), изменения количества ферментов в клетке (индукция и репрессия синтеза, изменение скорости разрушения ферментов), изменения проницаемости клеточных мембр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альная регуляция как средство межклеточной и межорганной координации обмена веще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ассификация гормонов по химической структуре, по месту образования, по механизму действия. Клетки-мишени и клеточные рецепторы гормон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и действия гормонов, связывающихся с мембранными рецепторами. Посредники в действии гормона на клетку: циклические пуриновые нуклеотиды, ионы кальция, продукты гидролиза фосфатидилинозитолов. Протеинкиназы, роль протеинкиназ в механизмах изменения активности фер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гормонов, связывающихся с внутриклеточными рецепторами. Влияние на синтез белков.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8.2. Влияние важнейших гормонов на метаболиз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ение, механизм действия и влияние на обмен веществ гормонов гипоталамуса, гипофиза, тиреоидных гормонов, гормонов поджелудочной железы, половых желез и надпочечников. Методика проведения и диагностическое значение теста на толерантность к глюкозе. Гормональная регуляция обмена кальция и фосф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функции эндокринных желез: гипер- и гипопродукция гормонов, общие принципы ле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йкозаноиды (простагландины, тромбоксаны, лейкотриены) и их роль в регуляции метаболизма и физиологически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вития эндокринной системы у детей. Возрастное становление гормональной регуляции.*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ИОХИМИЯ ОРГАНОВ И ТКАНЕЙ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9.1. Биохимия кров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енные элементы крови. Особенности химического состава и строения эритроцитов. Разновидности и производные гемоглобина. Транспорт кислорода и двуокиси углерода крови. Особенности насыщения гемоглобина кислородом и угарным газом. Гемоглобинопатии. Гипоксии. Лейкоциты, особенности строения и химического состава. Роль лейкоци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зма крови и сыворотка. Белки плазмы крови. Классификация по функциям белков крови: транспортные белки, белки системы комплемента, кининовой системы, свертывания, фибринолиза, иммуноглобулины, белки-ингибиторы протеолиза. Белки плазмы - источник аминокислот при голодании. Методы фракционирования белков плазмы кро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ение биохимического анализа крови в характеристике состояния здоровья человека. Методы исследования кислотно-основного состоя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ртывание крови. Сосудисто-тромбоцитарный и коагуляционный гемостаз. Роль тромбоцитов в процессах гемостаза. Внутренняя и внешняя системы коагуляционного гемостаза. Фазы. Каскадный механизм активирования ферментов, участвующих в свертывании крови. Роль витамина К в свертывании крови. Противосвертывающие системы (антикоагуляционная, фибринолитическая). Представление о гемофилиях и тромбоз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ая болезнь новорожденных. *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9.2. Биохимия пече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печени в обмене углеводов, липидов, аминокислот. Синтез белков плазмы в печ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кции обезвреживания веществ в печени. Роль микросомного окисления в процессах обезвреживания. Активная глюкуроновая и серная кислоты в реакциях обезвреживания. Реакции обезвреживания продуктов гниения, поступающих из кишеч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печени в пигментном обмене. Реакции синтеза гема, субстраты, ферменты. Реакции распада гема, прямой и непрямой билирубин. Нарушения обмена билирубина. Желтухи: гемолитическая, обтурационная, паренхиматозная. Желтуха новорожденных. Желчные пигменты крови, кишечника, мо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химические механизмы развития печеночно-клеточной недостаточности и печеночной комы. Биохимические методы диагностики нарушений функции печени.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9.3. Биохимия мыш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лки миофибрилл. Особенности аминокислотного состава. Молекулярная структура миофибрилл. Белки саркоплазмы, отдельные представители, их строение и функции. Небелковые вещества мыш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химические механизмы мышечного сокращения и расслабления. Роль ионов в регуляции мышечного сокращения. Особенности энергетического обмена в мышцах. Креатинфосфокиназа и ее изоферменты.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9.4. Биохимия соединительной тка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етки соединительной ткани, особенности метаболизма. Химический состав межклеточного вещества. Коллаген, особенности синтеза и распада. Эластин, особенности обме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лково-углеводные комплексы. Классификация. Протеогликаны, гликозаминогликаны, гликопротеины. Особенности синтеза и распада. Роль в организме. Изменения соединительной ткани при старении. Влияние питания на обмен соединительной ткани.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9.5. Биохимия нервной систе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имический состав нервной ткани. Миелиновые мембраны: особенности состава и структу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енности энергетического обмена в нервной ткани, роль аэробного распада глюко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екулярные механизмы синаптической передачи. Медиаторы, механизмы синтеза и распада медиаторов. Роль биогенных аминов. Активные пептиды моз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аболизма ткани мозга в детском возрасте. *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9.6. Биохимия почек и моч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анализа мочи в норме – объем, плотность, цвет, прозрачность рН, неорганические и органические составные части мочи (мочевина, мочевая кислота, креатинин, аминокислоты, безазотистые органические компоненты мочи, гормоны и их метаболиты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агностическое значение определения патологических составных частей мочи: протеинурия, глюкозурия, гематурия, кетонурия, желчные пигменты, ферменты, определяемые в моче с диагностической цель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аболизма в почечной ткани. Роль почек в поддержании кислотно-основного состояния. Образование биологически активных веществ в почках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БИОХИМИЯ МЕМБР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мбраны – функции, химический состав. Особенности строения мембранных белков и липидов. Механизмы транспорта веществ через биологические мемб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 получения мембран. Липосомы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БИОХИМИЯ ПИТАНИЯ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11.1. Незаменимые факторы питания. Витамины. Причины и биохимические характеристики синдрома недостаточного пит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тамины, история открытия и изучения. Классификация витаминов. Причины недостаточности витаминов: экзогенные и эндогенные гипо- и авитаминозы. Гипервитаминозы и их прич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собенности витаминной недостаточности у детей.</w:t>
      </w:r>
      <w:r>
        <w:rPr>
          <w:sz w:val="28"/>
          <w:szCs w:val="28"/>
        </w:rPr>
        <w:t xml:space="preserve"> *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растворимые витамины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Р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биотин, пантотеновая кислота, С, рутин). Химическое строение, активные формы, роль водорастворимых витаминов в обмене веществ, механизмы всасывания и выделения из организ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ирорастворимые витамины. Особенности строения и механизма действия витаминов А, Е, К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Влияние на метаболизм и развитие организма. Антиоксидантная роль жирорастворимых витаминов. Применение в качестве лекарствен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точная потребность в витаминах. Содержание витаминов в пищевых источниках. Микрофлора кишечника – важный источник витаминов у человека. Антивитамины. Методы оценки насыщенности организма витами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незаменимые факторы питания и их роль (полиненасыщенные жирные кислоты, аминокислоты). Витаминоподобные ве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итания. Клинические формы синдрома недостаточного питания - квашиоркор и маразм. Причины развития, основные биохимические нарушения.</w:t>
      </w:r>
      <w:r>
        <w:br w:type="page"/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11.2. Вода и минеральные со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ые вещества как незаменимые факторы питания. Классификация. Пути поступления минеральных веществ в организм, механизмы всасывания. Функции минеральных веще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лектролитный состав биологических жидкостей. Механизмы регуляции объема, электролитного состава и pН жидкостей организма. Роль почек, желудочно-кишечного тракта, кожи, легких в регуляции водно-солевого обмена. Условия и механизмы возникновения ацидоза, алкалоза, обезвоживания и оте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мен натрия и калия. Особенности распределения в организме. Регуляция обмена.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11.3. Обмен кальция и фосфора. Микроэлемен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кальции и фосфоре. Механизмы всасывания. Распределение в организме. Регуляция обм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кроэлементы. Биологическая роль железа, меди, кобальта, йода, магния, цинка, марганца, фтора, селена. Обмен микроэлементов в организме. Обмен железа. Трансферрин и ферритин. Железодефицитные анемии, их диагностика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ИНТЕГРАЦИЯ МЕТАБОЛИЗ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клеточная локализация основных метаболических путей. Метаболические профили основных орга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органный метаболизм в состоянии после приема пищи, натощак и при длительном голодании. Основные энергетические субстраты. Роль горм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ы метаболических нарушений. Сахарный диабет: причины, основные метаболические нарушения при сахарном диабете. Диабетическая и гипогликемическая кома. Механизм развития осложнений (ангиопатии, нейропатии, катаракта)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СНОВЫ КЛИНИЧЕСКОЙ БИОХИМ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биохимические показатели, характеризующие состояние организма и его систем. Биохимические основы развития заболеваний. Подходы к лабораторной диагностике и лечению патологии метаболизма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3" w:name="__RefHeading___Toc373404986"/>
      <w:bookmarkEnd w:id="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4" w:name="__RefHeading___Toc373404987"/>
      <w:bookmarkEnd w:id="4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i/>
          <w:sz w:val="28"/>
          <w:szCs w:val="28"/>
        </w:rPr>
        <w:t>Кухта, В.К.</w:t>
      </w:r>
      <w:r>
        <w:rPr>
          <w:sz w:val="28"/>
          <w:szCs w:val="28"/>
        </w:rPr>
        <w:t xml:space="preserve"> Биологическая химия. / В.К. Кухта, Т.С. Морозкина, Э.И. Олецкий, А.Д. Таганович. – Минск: Асар, М.: Издательство БИНОМ. – 2008. – 688 с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резов, Т.Т.</w:t>
      </w:r>
      <w:r>
        <w:rPr>
          <w:sz w:val="28"/>
          <w:szCs w:val="28"/>
        </w:rPr>
        <w:t xml:space="preserve"> Биологическая химия. / Т.Т. Березов, Б.Ф. Коровкин. – М., Медицина. – 1998. – 704 с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Биологическая </w:t>
      </w:r>
      <w:r>
        <w:rPr>
          <w:sz w:val="28"/>
          <w:szCs w:val="28"/>
        </w:rPr>
        <w:t>химия: учебное пособие /А.Д. Таганович [и др.]. – Мн., Беларусь, 2013. – 255 с.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Николаев, А.Я.</w:t>
      </w:r>
      <w:r>
        <w:rPr>
          <w:sz w:val="28"/>
          <w:szCs w:val="28"/>
        </w:rPr>
        <w:t xml:space="preserve"> Биологическая химия. / А.Я. Николаев. – М., Мед. информ. Агентство. – 2007. – 568 с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Авцын, А.П.</w:t>
      </w:r>
      <w:r>
        <w:rPr>
          <w:sz w:val="28"/>
          <w:szCs w:val="28"/>
        </w:rPr>
        <w:t xml:space="preserve"> Микроэлементозы человека. / А.П. Авцын [и др.]. – М., Медицина. – 1991. – 496 с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Ленинджер, А</w:t>
      </w:r>
      <w:r>
        <w:rPr>
          <w:sz w:val="28"/>
          <w:szCs w:val="28"/>
        </w:rPr>
        <w:t>. Основы биохимии (в 3-х томах) / А. Ленинджер. – М., Мир. – 1985. – 3 т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Биохимия</w:t>
      </w:r>
      <w:r>
        <w:rPr>
          <w:sz w:val="28"/>
          <w:szCs w:val="28"/>
        </w:rPr>
        <w:t xml:space="preserve"> с упражнениями и задачами. / под ред. Е.С. Северина. – М., ГЭОТАР-МЕД. – 2008. – 384 с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i/>
          <w:sz w:val="28"/>
          <w:szCs w:val="28"/>
        </w:rPr>
        <w:t>Биохимия</w:t>
      </w:r>
      <w:r>
        <w:rPr>
          <w:sz w:val="28"/>
          <w:szCs w:val="28"/>
        </w:rPr>
        <w:t xml:space="preserve"> / под ред. Е.С. Северина. – М., ГЭОТАР-МЕД. – 2006. – 784 с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Строев, Е.А.</w:t>
      </w:r>
      <w:r>
        <w:rPr>
          <w:sz w:val="28"/>
          <w:szCs w:val="28"/>
        </w:rPr>
        <w:t xml:space="preserve"> Биологическая химия. / Е.А. Строев. – М., Высш. школа. – 1986. – 479 с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5" w:name="__RefHeading___Toc373404988"/>
      <w:bookmarkEnd w:id="5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и экзаменам по учебной дисциплин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r>
        <w:br w:type="page"/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лабораторные занят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;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6" w:name="__RefHeading___Toc373404989"/>
      <w:bookmarkEnd w:id="6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Коллоквиум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ые 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Письменные отчеты по лабораторным работа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Зачеты.</w:t>
      </w:r>
    </w:p>
    <w:p>
      <w:pPr>
        <w:pStyle w:val="TextBodyIndent"/>
        <w:tabs>
          <w:tab w:val="clear" w:pos="708"/>
          <w:tab w:val="left" w:pos="709" w:leader="none"/>
        </w:tabs>
        <w:ind w:left="1145" w:hanging="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кзамен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тесты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340498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73404984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73404985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73404986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3404987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3404988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73404989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20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1050" cy="87922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090" t="8035" r="50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/>
        <w:t>типовой 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ович Анатолий Дмитриевич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биологической химии УО «БГМУ», д.м.н., профессор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67 64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17) 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61 97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ganovich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399"/>
      </w:tblGrid>
      <w:tr>
        <w:trPr/>
        <w:tc>
          <w:tcPr>
            <w:tcW w:w="317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тковская Жанна Александровна</w:t>
            </w:r>
          </w:p>
        </w:tc>
        <w:tc>
          <w:tcPr>
            <w:tcW w:w="639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биологической химии УО «БГМУ», к.м.н., доцент</w:t>
            </w:r>
          </w:p>
        </w:tc>
      </w:tr>
      <w:tr>
        <w:trPr/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67 88</w:t>
            </w:r>
          </w:p>
        </w:tc>
      </w:tr>
      <w:tr>
        <w:trPr>
          <w:trHeight w:val="361" w:hRule="atLeast"/>
        </w:trPr>
        <w:tc>
          <w:tcPr>
            <w:tcW w:w="317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 708 69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360"/>
        <w:jc w:val="both"/>
        <w:rPr/>
      </w:pPr>
      <w:r>
        <w:rPr/>
      </w:r>
    </w:p>
    <w:sectPr>
      <w:headerReference w:type="default" r:id="rId1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  <w:szCs w:val="24"/>
        </w:rPr>
        <w:t>* - здесь и далее для специальности 1-79 01 02  «Педиатрия»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18:00Z</dcterms:created>
  <dc:creator>TolstajaEN</dc:creator>
  <dc:description/>
  <dc:language>en-US</dc:language>
  <cp:lastModifiedBy>USER</cp:lastModifiedBy>
  <cp:lastPrinted>2014-07-11T11:19:00Z</cp:lastPrinted>
  <dcterms:modified xsi:type="dcterms:W3CDTF">2014-11-11T07:18:00Z</dcterms:modified>
  <cp:revision>2</cp:revision>
  <dc:subject/>
  <dc:title>МИНИСТЕРСТВО ОБРАЗОВАНИЯ РЕСПУБЛИКИ БЕЛАРУСЬ</dc:title>
</cp:coreProperties>
</file>