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75020" cy="876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67" t="4910" r="3227" b="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А.Д.Таганович, заведующий кафедрой биологической хи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Ж.А.Рутковская, доцент кафедры биологической хи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Кафедра биологической химии учреждения образования «Гомельский государственный медицинский университет»;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Н.Ю.Коневалова, проректор по учебной работе и международным связям, профессор кафедры общей и клинической биохимии учреждения образования «Витебский государственный ордена Дружбы народов медицинский университет», доктор биологиче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биологической хи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«8» октябр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«28» января 2014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401985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химия – учебная дисциплина, содержащая систематизированные научные знания и методики в области медицинской биохимии, изучает молекулярные основы процессов жизнедеятельности человека в норме и знакомит с возможными причинами и последствиями нарушений метаболических реакци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Биологическая хим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м стандартом высшего образования по  специальности 1-79 01 07 «Стоматология», утвержденным и введенным в действие постановлением</w:t>
      </w:r>
      <w:r>
        <w:rPr>
          <w:sz w:val="28"/>
          <w:szCs w:val="28"/>
        </w:rPr>
        <w:t xml:space="preserve"> Министерства образования Республики Беларусь от 30.08.2013 г. № 88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color w:val="000000"/>
          <w:sz w:val="28"/>
          <w:szCs w:val="28"/>
        </w:rPr>
        <w:t>1-79 01 07 «Стоматология</w:t>
      </w:r>
      <w:r>
        <w:rPr>
          <w:sz w:val="28"/>
          <w:szCs w:val="28"/>
        </w:rPr>
        <w:t xml:space="preserve">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Биологическая химия» направлена на изучение новейших научных данных о путях метаболизма важнейших классов органических веществ (углеводов, липидов, белков, нуклеиновых кислот) в организме человека, а также о способах их регуляции. Учитывая конечный результат обучения студентов в учреждениях высшего медицинского образования, основу содержания учебной дисциплины составляют не только общие молекулярные процессы жизнедеятельности, но и знакомство студентов с особенностями процессов в отдельных тканях и органах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Биологическая химия» состоит в формировании у студентов и приобретении ими научных знаний о молекулярных основах физиологических функций человека в норме с учетом онтогенеза; молекулярных основах развития патологических процессов, их предупреждения и лечения; биохимических методах диагностики болезней и контроля состоя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молекулярной организации клетки, ткани, орган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закономерностей метаболических процессов, регуляции метаболизма и его взаимосвязи с функциональной активностью живой систе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тогенетических механизмов развития патологических процессов с учетом основных типов наследуемых дефектов метаболиз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биохимических исследований, умения использовать их результаты для оценки состояния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клинико-лабораторных технологий и навыков работы с н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лекулярных основ функционирования органов ротовой пол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ой и профессиональной компетенции, основа которой заключает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нии молекулярных основ жизнедеятельности и механизмов развития патологических состоя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и основ функционирования органов ротовой полости и факторов, способствующих развитию в ней пат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умении </w:t>
      </w:r>
      <w:r>
        <w:rPr>
          <w:sz w:val="28"/>
          <w:szCs w:val="28"/>
        </w:rPr>
        <w:t>работать с аппаратурой, используемой в клинических лабораториях</w:t>
      </w:r>
      <w:r>
        <w:rPr>
          <w:color w:val="000000"/>
          <w:sz w:val="28"/>
          <w:szCs w:val="28"/>
        </w:rPr>
        <w:t xml:space="preserve"> и </w:t>
      </w:r>
      <w:r>
        <w:rPr>
          <w:bCs/>
          <w:sz w:val="28"/>
        </w:rPr>
        <w:t>проводить унифицированные методы анализа биологических жидкост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и самостоятельно работать с источниками информации для повышения образовательного уров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и клинического мышления и соблюдении норм медицинской этики и деонтологи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7 «Стоматология»  определяет необходимость целенаправленного изучения студентами химического строения и процессов, протекающих в соединительной ткани в норме и патологии, а также взаимосвязи метаболизма в этой и других тканях организма, органах полости р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Биологическая 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Биоорганическая химия.</w:t>
      </w:r>
      <w:r>
        <w:rPr>
          <w:color w:val="000000"/>
          <w:sz w:val="28"/>
          <w:szCs w:val="28"/>
        </w:rPr>
        <w:t xml:space="preserve"> Строение, химические свойства и правила систематической номенклатуры основных классов органических веществ. Уровни структурной организации белк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Методы исследования макромолекул, растворы высокомолекулярных соединений, основы спектрофотометрии, методы объемного анали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Строение клеток, органов, тка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«Биологическая химия» представлена 9 разделами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еподавание учебной  дисциплины «Биологическая химия» осуществляется в тесной интеграции с другими медико-биологическими учебными дисциплинами, создает теоретическую базу для усвоения фармакологии, патологической физиологии, а также формирует представление о процессах, происходящих в органах ротовой полости на молекулярно-клеточном уровн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ность биохимических процессов, протекающих в организме человека в норме и при патоло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ханизмы обмена веществ и их регуляц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методы исследования обмена веществ: белков, липидов, углеводов, гормонов, ферментов</w:t>
      </w:r>
      <w:r>
        <w:rPr>
          <w:sz w:val="28"/>
          <w:szCs w:val="28"/>
        </w:rPr>
        <w:t>, системы гемостаза и другие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ладеть унифицированными методами анализа биологических жидкостей (крови, мочи, слюны, желудочного сока) и костной тка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тать с аппаратурой, используемой в клинических лабораториях (фотоэлектроколориметрами, центрифугами, термостатами), применять автоматические пипетки</w:t>
      </w:r>
      <w:r>
        <w:rPr>
          <w:sz w:val="28"/>
          <w:szCs w:val="28"/>
        </w:rPr>
        <w:t>, дозаторы и другую малую механизаци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ми базовых молекулярных процессов, обеспечивающих жизнедеятельность и функционирование организма человека, в том числе органов полости р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18 академических часов. Аудиторных часов - 119, из них лекций - 32, лабораторных - 87. Самостоятельных внеаудиторных часов - 99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экзамена.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567"/>
        <w:gridCol w:w="709"/>
        <w:gridCol w:w="709"/>
        <w:gridCol w:w="709"/>
        <w:gridCol w:w="744"/>
        <w:gridCol w:w="900"/>
        <w:gridCol w:w="1979"/>
      </w:tblGrid>
      <w:tr>
        <w:trPr>
          <w:tblHeader w:val="true"/>
          <w:trHeight w:val="349" w:hRule="atLeast"/>
          <w:cantSplit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490" w:hRule="atLeast"/>
          <w:cantSplit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4019852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2003"/>
      </w:tblGrid>
      <w:tr>
        <w:trPr>
          <w:tblHeader w:val="true"/>
          <w:trHeight w:val="537" w:hRule="atLeast"/>
          <w:cantSplit w:val="true"/>
        </w:trPr>
        <w:tc>
          <w:tcPr>
            <w:tcW w:w="676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6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лабораторных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Введение в учебную дисциплину «Биологическая химия». Ферменты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Введение в учебную дисциплину «Биологическая химия». Строение и свойства фермент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Регуляция действия фермент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. Введение в метаболизм. Биологическое окисление. Центральные пути метаболизм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Введение в  метаболизм и биоэнергетику. Центральные пути метаболизм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Биологическое окислени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бмен и функции углевод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Углеводы. Основные пути метаболизма глюкозы. Обмен гликогена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Дихотомический распад глюкозы. Глюконеогенез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Вторичные пути обмена глюкозы. Регуляция обмена углеводов. Особенности утилизации углеводов бактериями полости рт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. Обмен и функции липид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Классификация липидов. Переваривание и всасывание липидов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Внутриклеточный обмен жирных кислот. Эйкозаноиды (простагландины, простациклины, тромбоксаны, лейкотриены) и их роль в регуляции метаболизма и физиологических функций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бмен холестерола. Кетоновые тел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Транспорт экзогенных и эндогенных липидов. Патология липидного обмен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Обмен простых белков и аминокислот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Переваривание белков. Роль процессов протеолиза. Пути использования аминокислот в клетке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Внутриклеточный обмен аминокислот. Синтез амино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Обезвреживание амми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Обмен нуклеопротеинов. Строение и синтез нуклеиновых кислот. Биосинтез белков. Методы молекулярной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1. Строение и обмен нуклеопроте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Биосинтез нуклеиновых кислот и белков. Методы молекулярной б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Регуляция обмена веществ. Биохимия гор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1. Основные механизмы регуляции метаболизма. Механизм действия гор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Строение, механизм действия и влияние на обмен веществ важнейших гор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Биохимия отдельных тканей и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1. Биохимия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2. Биохимия печ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3. Биохимия мыш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 Биохимия соединительных тканей и зу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 xml:space="preserve">.5. Биохимия ротовой жидк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 Биохимия нерв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. Биохимия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 Незаменимые факторы питания и их роль в развитии органов полости 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 Вода и минеральные соли. Обмен кальция и фосфора. Микроэле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74019853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bookmarkStart w:id="3" w:name="__RefHeading___Toc374019854"/>
      <w:bookmarkEnd w:id="3"/>
      <w:r>
        <w:rPr>
          <w:b/>
          <w:sz w:val="28"/>
          <w:szCs w:val="28"/>
        </w:rPr>
        <w:t>1. ВВЕДЕНИЕ В УЧЕБНУЮ ДИСЦИПЛИНУ «БИОЛОГИЧЕСКАЯ ХИМИЯ». ФЕРМЕНТЫ</w:t>
      </w:r>
    </w:p>
    <w:p>
      <w:pPr>
        <w:pStyle w:val="11"/>
        <w:jc w:val="both"/>
        <w:rPr/>
      </w:pPr>
      <w:r>
        <w:rPr/>
        <w:t>1.1.Введение в учебную дисциплину «Биологическая химия». Строение и свойства ферментов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ажнейшие этапы развития биологической химии. Место биологической химии в медицинском образовании и стоматологии. Основные разделы и направления в биологической химии. Объекты биохимического исслед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дицинская биохимия. Роль биологической химии в понимании взаимоотношений человека и окружающей среды. Значение биохимических исследований в понимании патологических процессов, протекающих в ротовой пол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открытия и изучения ферментов. Классификация и номенклатура ферментов. Строение ферментов. Активный центр фермента и его функ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- и двухкомпонентные ферменты. Коферменты. Классификация коферментов. Коферментные функции водорастворимых витаминов. Многообразие металлоферментов, участвующих в метаболизме коллагеновых и других белков соединительных ткан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фермента с субстратом. Влияние конформационных изменений на активность ферментов, денатурация. Свойства ферментов. Зависимость скорости ферментативных реакций от температуры, рН, концентраций фермента и субстрата. </w:t>
      </w:r>
    </w:p>
    <w:p>
      <w:pPr>
        <w:pStyle w:val="11"/>
        <w:rPr/>
      </w:pPr>
      <w:r>
        <w:rPr/>
        <w:t>1.2. Регуляция действия фер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регуляции активности ферментов: конкурентное ингибирование, регуляция путем ковалентной модификации структуры, аллостерическая регуляция. Роль кооперативных изменений конформации ферментов в механизмах катализа реакций. Естественные и искусственные ингибиторы акти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личия ферментного состава органов и тканей. Органоспецифические ферменты, происхождение ферментов плазмы крови и слюны. Определение активности ферментов в крови и слюне с диагностической цел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ые формы ферментов. Изофермен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рменты как аналитические реагенты в лабораторных исследованиях, иммобилизованные ферменты. Ферменты как лекарственные средства. Примеры применения ферментов и их ингибиторов в стоматологии.</w:t>
      </w:r>
    </w:p>
    <w:p>
      <w:pPr>
        <w:pStyle w:val="22"/>
        <w:numPr>
          <w:ilvl w:val="0"/>
          <w:numId w:val="0"/>
        </w:numPr>
        <w:spacing w:lineRule="auto" w:line="240" w:before="240" w:after="0"/>
        <w:ind w:firstLine="709"/>
        <w:jc w:val="both"/>
        <w:outlineLvl w:val="1"/>
        <w:rPr/>
      </w:pPr>
      <w:bookmarkStart w:id="4" w:name="__RefHeading___Toc374019855"/>
      <w:bookmarkEnd w:id="4"/>
      <w:r>
        <w:rPr>
          <w:b/>
          <w:bCs/>
          <w:sz w:val="28"/>
          <w:szCs w:val="28"/>
        </w:rPr>
        <w:t>2. ВВЕДЕНИЕ В МЕТАБОЛИЗМ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ИОЛОГИЧЕСКОЕ ОКИСЛЕНИЕ. ЦЕНТРАЛЬНЫЕ ПУТИ МЕТАБОЛИЗМА</w:t>
      </w:r>
    </w:p>
    <w:p>
      <w:pPr>
        <w:pStyle w:val="11"/>
        <w:spacing w:before="120" w:after="0"/>
        <w:jc w:val="both"/>
        <w:rPr/>
      </w:pPr>
      <w:r>
        <w:rPr/>
        <w:t>2.1. Введение в метаболизм и биоэнергетику. Центральные пути метаболиз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метаболизме, метаболических путях. Методы исследования обмена веществ. Исследование на целом организме, органах, срезах, клеточных культурах. Гомогенаты тканей, фракционирование гомогенатов, субклеточные структуры. Выделение метаболитов и ферментов, определение последовательности превращений субстр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анаболизмом и катаболизмом. Схема катаболизма основных веществ - углеводов, жиров, белков. Понятие о специфических и центральных путях метаболизм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ительное декарбоксилирование пирувата – понятие о полиферментных комплексах. Роль кофер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кл трикарбоновых кислот (ЦТК, лимоннокислый цикл) как завершающий этап катаболизма ацетильных фрагментов, образуемых при распаде углеводов, липидов и аминокислот. Химизм реакций ЦТК и его ключевые ферменты. Основные функции ЦТК в клетке: катаболическая, анаболическая, водорододонорная. Энергетический выход ЦТК. Структурная и функциональная связь с митохондриальной дыхательной цепью. Анаплеротические реакции.</w:t>
      </w:r>
    </w:p>
    <w:p>
      <w:pPr>
        <w:pStyle w:val="11"/>
        <w:rPr/>
      </w:pPr>
      <w:r>
        <w:rPr/>
        <w:t>2.2. Биологическое окис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кисление (тканевое дыхание) как совокупность окислительно-восстановительных процессов, осуществляемая с вовлечением кислорода. Система митохондриального окисления (дыхательная цепь) как основной способ утилизации кислорода в клет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оненты дыхательной цепи. Коферментные функции витаминов РР и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ыхательная цепь как многозвеньевая система транспорта двух протонов и двух электронов от окисляемого субстрата на кислород с образованием молекулы воды. Полиферментные комплексы митохондр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яжение освобождения энергии в дыхательной цепи с использованием ее для биосинтеза аденозинтрифосфорной (АТФ) 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кислительное фосфорилирование). Коэффициент Р/О как показатель эффективности этого сопряжения. Хемиосмотическая теория сопряжения. Ингибиторы и разобщители процессов тканевого дыхания и окислительного фосфорилирования. Потребители энергии АТФ (и равновесных с ней иных макроэргов): процессы биосинтеза, активный транспорт через мембраны, механическое (мышечное) дви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митохондриальное окисление как минорный путь биоокисления, обеспечивающий включение кислорода в молекулу окисляемого вещества. Механизмы оксигеназного окисления. Монооксигеназы (гидроксилазы) и диоксигеназы, их важнейшие субстраты. Гидроксилирование пролина и лизина в молекулах предшественников коллагена и эластина; участие витамина С. Гидроксилирование стероидов при биосинтезе стероидных гормонов. Оксидазы, их субстраты и биологическая роль; образование пероксида водорода.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5" w:name="__RefHeading___Toc374019856"/>
      <w:bookmarkEnd w:id="5"/>
      <w:r>
        <w:rPr>
          <w:b/>
          <w:bCs/>
          <w:sz w:val="28"/>
          <w:szCs w:val="28"/>
        </w:rPr>
        <w:t>3. ОБМЕН И ФУНКЦИИ УГЛЕВОДОВ</w:t>
      </w:r>
    </w:p>
    <w:p>
      <w:pPr>
        <w:pStyle w:val="11"/>
        <w:jc w:val="both"/>
        <w:rPr/>
      </w:pPr>
      <w:r>
        <w:rPr/>
        <w:t>3.1. Углеводы. Основные пути метаболизма глюкозы. Обмен гликог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еводы, классификация. Структура и функции углеводов в составе живых организм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глеводы пищи как основной источник энергии для жизнедеятельности организма человека. Пути метаболизма моносахаридов после их всасывания в кишечнике. Печень и мышцы как основные места депонирования углеводов. Физиологические концентрации глюкозы в крови человека и методы ее опре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пути метаболизма глюкозы: биосинтез гликогена; пентозофосфатный путь (гексозомонофосфатный, апотомический); дихотомический путь (гексозобисфосфатный, дихотомический), глюкуроновый путь. Гексокиназа как ключевой фермент, лимитирующий совокупную скорость всех путей метаболизма глюкозы. Роль глюкокиназы в печени. Необратимость гексокиназной реакции и обходной обратный п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а и распространение гликогена как резервного полисахарида. Биосинтез гликогена. Гликогенсинтаза как пункт вторичного контроля на пути биосинтеза гликогена; механизмы её аллостерической регуляции. Мобилизация гликогена. Аллостерические свойства гликогенфосфорилазы. Роль инсулина, глюкагона и адреналина в регуляции резервирования и мобилизации гликогена. </w:t>
      </w:r>
    </w:p>
    <w:p>
      <w:pPr>
        <w:pStyle w:val="11"/>
        <w:jc w:val="both"/>
        <w:rPr/>
      </w:pPr>
      <w:r>
        <w:rPr/>
        <w:t>3.2. Дихотомический распад глюкозы. Глюконеогенез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хотомия - доминирующий путь катаболизма глюкозы. Общая характеристика этапов дихотомии в анаэробных условиях. Гликолиз, спиртовое брожение. Локализация в клетке и химизм реакций этих процессов. Гликолитическая оксидоредукция как механизм, обеспечивающий возможность распада глюкозы (или гликогена) до лактата без участия кислорода. Обратимость и энергетический выход реакций гликолиза. Анаэробный гликолиз как единственный источник АТФ в эритроцит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бное окисление глюкозы. Основные этапы. Фосфофруктокиназа как пункт вторичного контроля дихотомии, ее аллостерические свойства. Окислительное декарбоксилирование пировиноградной кислоты и ЦТК как этапы аэробного распада глюкозы. Роль митохондриальной дыхательной цепи ферментов в окислении глюк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ходные обратные пути необратимых стадий цитоплазматического этапа дихотомии. Глюконеогенез как способ синтеза углеводов из других веществ (метаболиты аминокислот, глицерол). Пируваткарбоксилаза - ключевая роль в глюконеогенезе, активация молекулами ацетил-КоА. Суммарное уравнение биосинтеза глюкозы из пирувата и его энергетический баланс. </w:t>
      </w:r>
    </w:p>
    <w:p>
      <w:pPr>
        <w:pStyle w:val="11"/>
        <w:jc w:val="both"/>
        <w:rPr/>
      </w:pPr>
      <w:r>
        <w:rPr/>
        <w:t>3.3. Вторичные пути обмена глюкозы. Регуляция обмена углеводов. Особенности утилизации углеводов бактериями полости 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нтозофосфатный путь, его локализация в клетке. Химизм окислительного этапа пути, его лимитирующее и регуляторное звенья; роль в качестве источника восстановленной формы никотинамидадениндинуклеотидфосфата (НАДФ). Общая схема неокислительной части пути; его обратимость, роль в обеспечении равновесия между процессами образования и утилизации различных моносахаридов. Глицеральдегидфосфат как один из пунктов сопряжения разных путей метаболизма. Доля пентозофосфатного пути в суммарной утилизации глюкозы клетками разного типа; механизмы его автономной саморегуляции. Функциональная роль пути в клетках жировой ткани, печени, коры надпочечников и половых желез, в эритроци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ь глюкуроновой кислоты. Основные реакции. Биологическая роль. Связь с пентозофосфатным и другими путями обмена глюк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ая саморегуляция метаболизма углеводов. Энергетический заряд клетки как важнейший фактор саморегуляции интенсивности распада (утилизации) углеводов. Направленность процессов при интенсивной мышечной работе, в состоянии покоя, при избыточном углеводном питании на фоне малоподвижного образа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ь витамина В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 обмене угле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ая регуляция метаболизма углеводов. Ведущая роль инсулина; первичные механизмы его действия; стимуляция потребления глюкозы клетками и гипогликемизирующий эффек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рмоны, повышающие концентрацию глюкозы в крови: гормоны опосредованного (тироксин, тиреотропин, кортикотропин, соматотропин) и прямого (адреналин, глюкагон, глюкокортикостероиды) воздействия на метаболизм углеводов. Молекулярные механизмы действия этих гормонов. Антагонизм и синергизм с инсулином. Опосредуемые аденилатциклазной системой метаболические эффекты глюкагона и адреналина в печени и в мышечной тка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ределение глюкозы в крови и моч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тилизации углеводов бактериями полости рта. Синтез гликогена и внеклеточных полисахаридов (декстран, леван), назначение этих процессов. Обмен сахарозы у бактерий, связь с изменением рН ротовой жидкости и развитием кариеса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6" w:name="__RefHeading___Toc374019857"/>
      <w:bookmarkEnd w:id="6"/>
      <w:r>
        <w:rPr>
          <w:b/>
          <w:bCs/>
          <w:sz w:val="28"/>
          <w:szCs w:val="28"/>
        </w:rPr>
        <w:t>4. ОБМЕН И ФУНКЦИИ ЛИПИДОВ</w:t>
      </w:r>
    </w:p>
    <w:p>
      <w:pPr>
        <w:pStyle w:val="11"/>
        <w:jc w:val="both"/>
        <w:rPr/>
      </w:pPr>
      <w:r>
        <w:rPr/>
        <w:t>4.1. Классификация липидов. Переваривание и всасывание липи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липиды», классификация. Структура и функции простых и сложных липидов. Фосфолипиды и гликолипи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ривание липидов: эмульгирование, ферментативный гидролиз, мицеллообразование. Роль желчных кислот. Нарушение переваривания и всасывания липи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интез липидов в клетках кишечника. </w:t>
      </w:r>
    </w:p>
    <w:p>
      <w:pPr>
        <w:pStyle w:val="11"/>
        <w:jc w:val="both"/>
        <w:rPr/>
      </w:pPr>
      <w:r>
        <w:rPr/>
        <w:t>4.2. Внутриклеточный обмен жирных кислот. Эйкозаноиды (простагландины, простациклины, тромбоксаны, лейкотриены) и их роль в регуляции метаболизма и физиологических функций</w:t>
      </w:r>
      <w:r>
        <w:rPr>
          <w:highlight w:val="magent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ы активирования жирных кислот. Транспорт жирных кислот в митохондрии, роль карнитина. β-Окисление жирных кислот - специфический путь катаболизма жирных кислот. Ферменты β-окисления. Связь β-окисления с ферментами тканевого дыхания, энергетический выход β-окисления жирных кисл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использования активной уксусной кислоты. Биосинтез жирных кислот. Особенности строения синтетазы жирных кислот. Роль путей обмена глюкозы в синтезе жирных кислот. Высоконепредельные жирные кислоты - незаменимые факторы пит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болизм арахидоновой кислоты. Биосинтез эйкозаноидов (простагландины, простациклины, лейкотриены, тромбоксаны) и их биологическая роль.</w:t>
      </w:r>
    </w:p>
    <w:p>
      <w:pPr>
        <w:pStyle w:val="11"/>
        <w:rPr/>
      </w:pPr>
      <w:r>
        <w:rPr/>
        <w:t>4.3. Обмен холестерола. Кетоновые те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роль холестерола. Представление о синтезе холестерола. Регуляция синтеза холестерола. Пути выведения холестерола из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тоновые тела как альтернативный глюкозе энергетический материал. Образование β-гидрокси- β-метилглутарил-КоА при их биосинтезе в митохондриях печени. Механизм утилизации кетоновых тел в других тканях. Методы определения кетоновых тел в крови и моче. Кетонемия и кетонурия у здоровых людей и при сахарном диаб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ирование и мобилизация жиров в жировой ткани – роль, механизм, гормональная регуляция. Транспорт жирных кислот в крови. Нарушение процессов депонирования и мобилизации жиров при ожирении. </w:t>
      </w:r>
    </w:p>
    <w:p>
      <w:pPr>
        <w:pStyle w:val="11"/>
        <w:jc w:val="both"/>
        <w:rPr/>
      </w:pPr>
      <w:r>
        <w:rPr/>
        <w:t xml:space="preserve">4.4. Транспорт экзогенных и эндогенных липидов. Патология липидного обме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ломикрон как транспортная форма экзогенных липи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интез липидов в печени и образование  липопротеинов очень низкой плотности (ЛПОНП). Катаболизм триацилглицеролов в составе транспортных форм. Липопротеинлипаза и ее рол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анспорт холестерола в крови, роль ЛПОНП, липопротеинов низкой плотности  (ЛПНП) и липопротеинов высокой плотности (ЛПВП) в механизмах транспорта холестерола в организме. Превращение холестерола в желчные кислоты. Выведение холестерола из организма. Гиперхолестеролемия и ее причины. Желчекаменная болезнь. Биохимические основы лечения и профилактики гиперхолестеролемии и атеросклероза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7" w:name="__RefHeading___Toc374019858"/>
      <w:bookmarkEnd w:id="7"/>
      <w:r>
        <w:rPr>
          <w:b/>
          <w:bCs/>
          <w:sz w:val="28"/>
          <w:szCs w:val="28"/>
        </w:rPr>
        <w:t>5. ОБМЕН ПРОСТЫХ БЕЛКОВ И АМИНОКИСЛОТ</w:t>
      </w:r>
    </w:p>
    <w:p>
      <w:pPr>
        <w:pStyle w:val="11"/>
        <w:jc w:val="both"/>
        <w:rPr/>
      </w:pPr>
      <w:r>
        <w:rPr/>
        <w:t>5.1. Переваривание белков. Роль процессов протеолиза. Пути использования аминокислот в клет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 классификация протеолитических ферментов. Субстратная специфичность протеиназ. Малоспецифичные протеиназы, их роль во внеклеточном (пищеварение) и во внутриклеточном протеолизе. Роль лизосом. Тотальный протеолиз, его общебиологическое значение. Механизмы защиты от избыточного протеолиза: пространственное разграничение (компартментализация); биосинтез белков в форме предшественников; постсинтетическая ковалентная модификация белков (гликозилирование, амидирование, ацетилирование и др.); ингибиторы протеин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окоспецифичные протеиназы. Ограниченный протеолиз, его биологическое значение. Роль высокоспецифичных внутриклеточных протеиназ в обеспечении постсинтетического созревания белка; процессинг предшественников коллагена и эластина. Внеклеточные высокоспецифичные протеиназы. Субстратная избирательность протеаз как фактор формирования внеклеточных протеолитических сист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ограниченного протеолиза в молекулярных основах деятельности нервной системы: эндорфины, энкефалины и другие функционально активные пепти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еиназы желудочно-кишечного тракта. Всасывание аминокислот. Гниение белков в кишечн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инокислотный фонд клетки и пути его использования. </w:t>
      </w:r>
    </w:p>
    <w:p>
      <w:pPr>
        <w:pStyle w:val="11"/>
        <w:jc w:val="both"/>
        <w:rPr/>
      </w:pPr>
      <w:r>
        <w:rPr/>
        <w:t>5.2. Внутриклеточный обмен аминокислот. Синтез аминокисл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катаболизма аминокислот. Трансаминирование, аминотрансферазы. Тканевая и внутриклеточная специфичность трансаминаз и ее зна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ое и непрямое дезаминирование аминокислот. Биологическая роль дезаминирования. Центральная роль глутаминовой кислоты в обмене аминокисл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мизм декарбоксилирования и важнейшие декарбоксилазы аминокислот; спектр их субстратной специфичности и необратимость действия; роль витамина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Биогенные амины: медиаторные и другие функции. Инактивация аминов с участием аминоксидаз. Пространственное разграничение декарбоксилаз и аминооксид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и использования безазотистого остатка аминокислот: синтез новых аминокислот, образование глюкозы (гликогенные аминокислоты), образование кетоновых тел (кетогенные аминокислоты), прямое окисление, превращение в липиды при нарушениях белкового питания. </w:t>
      </w:r>
    </w:p>
    <w:p>
      <w:pPr>
        <w:pStyle w:val="11"/>
        <w:rPr/>
      </w:pPr>
      <w:r>
        <w:rPr/>
        <w:t>5.3. Обезвреживание аммиа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аммиака в организме. Пути временного и окончательного обезвреживания аммиака у человека. Синтез мочевины в печени, его митохондриальные и цитозольные звенья. Реакции трансаминирования и регенерации аспартата как механизм сопряжения цикла синтеза мочевины с циклом непрямого дезаминирования и с ЦТК. Глюкозо-аланиновый цикл, его роль в транспорте аммиака с кровью. Образование аспарагина и глутамина, их судьба. Роль глутамина в поддержании кислотно-основного состояния организма. Суточная экскреция мочевины и аммиака с моч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ругие азотсодержащие небелковые молекулы плазмы крови, значение определения их содержания. </w:t>
      </w:r>
    </w:p>
    <w:p>
      <w:pPr>
        <w:pStyle w:val="3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bookmarkStart w:id="8" w:name="__RefHeading___Toc374019859"/>
      <w:bookmarkEnd w:id="8"/>
      <w:r>
        <w:rPr>
          <w:b/>
          <w:sz w:val="28"/>
          <w:szCs w:val="28"/>
        </w:rPr>
        <w:t xml:space="preserve">6. ОБМЕН НУКЛЕОПРОТЕИНОВ. СТРОЕНИЕ И СИНТЕЗ НУКЛЕИНОВЫХ КИСЛОТ. БИОСИНТЕЗ БЕЛКОВ. </w:t>
      </w:r>
      <w:r>
        <w:rPr>
          <w:b/>
          <w:caps/>
          <w:sz w:val="28"/>
          <w:szCs w:val="28"/>
        </w:rPr>
        <w:t>Методы молекулярной биологии</w:t>
      </w:r>
    </w:p>
    <w:p>
      <w:pPr>
        <w:pStyle w:val="11"/>
        <w:rPr/>
      </w:pPr>
      <w:r>
        <w:rPr/>
        <w:t xml:space="preserve">6.1. Строение и обмен нуклеопротеин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рия открытия нуклеопротеинов. Нуклеиновые кислоты, различия между дезоксирибонуклеиновой кислотой (ДНК) и рибонуклеиновой кислотой (РНК). Особенности первичной структуры нуклеиновых кислот. Связь между нуклеотид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ая структура нуклеиновых кислот: особенности вторичной структуры ДНК и РНК, типы связей, стабилизирующих вторичную структу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чная структура, роль белков в организации пространственной структуры нуклеиновых кислот. Методы исследования структуры нуклеиновых кислот. Строение рибосом. Полирибосомы. Информосома и матричная РНК, транспортная РНК, строение и функции. Строение хромо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ад нуклеиновых кислот. Нуклеазы желудочно-кишечного тракта. Распад пуриновых нуклеотидов - ксантиноксидаза, мочевая кислота как конечный продукт катаболизма пуриновых оснований у приматов. Распад пиримидиновых нуклеотидов до конечных проду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ти синтеза нуклеотидов (из готовых предшественников и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ovo</w:t>
      </w:r>
      <w:r>
        <w:rPr>
          <w:sz w:val="28"/>
          <w:szCs w:val="28"/>
        </w:rPr>
        <w:t>). Синтез пуриновых нуклеотидов. Субстраты синтеза, ключевые ферменты и регуляция синтеза пуриновых нуклеотидов. Представления о синтезе пиримидиновых нуклеотидов: субстраты и ферменты синтеза. Нарушения обмена нуклеотидов.</w:t>
      </w:r>
    </w:p>
    <w:p>
      <w:pPr>
        <w:pStyle w:val="11"/>
        <w:jc w:val="both"/>
        <w:rPr/>
      </w:pPr>
      <w:r>
        <w:rPr/>
        <w:t xml:space="preserve">6.2. Биосинтез нуклеиновых кислот и белков. Методы молекулярной биолог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тез ДНК, субстраты, ферменты, условия синтеза. Репликация как способ передачи информации от матрицы к продукту реакции. Механизмы регуляции репликации. Обратная транскрипция, биологическая роль обратной транскри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интез РНК (транскрипция): субстраты, ферменты, условия транскрипции. Транскрипция как способ передачи информации от ДНК на РНК. Биосинтез рибосомных, транспортных и матричных РНК. Механизмы регуляции транскрип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синтез белков. Биологический (аминокислотный, нуклеотидный) код и его свойства. Адапторная роль транспортной РНК. Рекогниция. Механизмы и этапы трансляции. Регуляция трансляции. Универсальность биологического кода и механизма синтеза белков. Антибиотики - ингибиторы синтеза нуклеиновых кислот и бел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трансляционная модификация белков, виды, роль в синтезе коллагена и эластина, секретируемых белков ротовой жидк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ы молекулярной биологии: полимеразная цепная реакция, этапы и применение; клонирование, генная инженерия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9" w:name="__RefHeading___Toc374019860"/>
      <w:bookmarkEnd w:id="9"/>
      <w:r>
        <w:rPr>
          <w:b/>
          <w:bCs/>
          <w:sz w:val="28"/>
          <w:szCs w:val="28"/>
        </w:rPr>
        <w:t>7. РЕГУЛЯЦИЯ ОБМЕНА ВЕЩЕСТВ. БИОХИМИЯ ГОРМОНОВ</w:t>
      </w:r>
    </w:p>
    <w:p>
      <w:pPr>
        <w:pStyle w:val="11"/>
        <w:jc w:val="both"/>
        <w:rPr/>
      </w:pPr>
      <w:r>
        <w:rPr/>
        <w:t>7.1. Основные механизмы регуляции метаболизма. Механизм действия горм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активности ферментов (активирование и ингибирование), изменение количества ферментов в клетке (индукция и репрессия синтеза, изменение скорости разрушения ферментов), изменения проницаемости клеточных мембра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ая регуляция как средство межклеточной и межорганной координации обмена веществ. Клетки-мишени и клеточные рецепторы гормо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ормонов по химической структуре, по месту образования, по механизму действия. Особенности механизма действия гормонов белковой, пептидной и аминокислотной прир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етки-мишени и клеточные рецепторы гормонов. Посредники в действии гормона на клетку: циклические пуриновые нуклеотиды, ионы кальция, продукты гидролиза фосфатидилинозитолов. Протеинкиназы, роль протеинкиназ в механизмах изменения активности фер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гормонов стероидной природы. Внутриклеточные рецепторы. Влияние на синтез белков.</w:t>
      </w:r>
    </w:p>
    <w:p>
      <w:pPr>
        <w:pStyle w:val="11"/>
        <w:jc w:val="both"/>
        <w:rPr/>
      </w:pPr>
      <w:r>
        <w:rPr/>
        <w:t>7.2. Строение, механизм действия и влияние на обмен веществ важнейших горм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моны, влияющие на обмен минерализованных тканей. Нарушения функции эндокринных желез: гипер- и гипопродукция гормонов, общие принципы лечения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bCs/>
          <w:sz w:val="28"/>
          <w:szCs w:val="28"/>
        </w:rPr>
      </w:pPr>
      <w:bookmarkStart w:id="10" w:name="__RefHeading___Toc374019861"/>
      <w:bookmarkEnd w:id="10"/>
      <w:r>
        <w:rPr>
          <w:b/>
          <w:bCs/>
          <w:sz w:val="28"/>
          <w:szCs w:val="28"/>
        </w:rPr>
        <w:t>8. БИОХИМИЯ ОТДЕЛЬНЫХ ТКАНЕЙ И ОРГАНОВ</w:t>
      </w:r>
    </w:p>
    <w:p>
      <w:pPr>
        <w:pStyle w:val="11"/>
        <w:rPr/>
      </w:pPr>
      <w:r>
        <w:rPr/>
        <w:t>8.1. Биохимия кров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енные элементы крови. Разновидности и производные гемоглобина. Транспорт кислорода и двуокиси углерода крови. Особенности насыщения гемоглобина кислородом и угарным газом. Гипо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зма крови и сыворотка. Белки плазмы крови. Классификация по функциям белков крови: транспортные белки, белки системы комплемента, кининовой системы, свертывания, фибринолиза, иммуноглобулины, белки - ингибиторы протеолиза. Белки плазмы - источник аминокислот при голод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ртывание крови. Сосудисто-тромбоцитарный и коагуляционный гемостаз. Роль тромбоцитов в процессах гемостаза. Внутренняя и внешняя системы коагуляционного гемостаза. Фазы. Каскадный механизм активирования ферментов, участвующих в свертывании крови. Роль витамина К в свертывании крови. Противосвертывающие системы. Представление о гемофилиях и тромбоз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биохимического анализа крови в характеристике состояния здоровья человека.</w:t>
      </w:r>
    </w:p>
    <w:p>
      <w:pPr>
        <w:pStyle w:val="11"/>
        <w:rPr/>
      </w:pPr>
      <w:r>
        <w:rPr/>
        <w:t>8.2. Биохимия пече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печени в обмене углеводов, липидов, аминокислот. Синтез белков плазмы в пече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кции обезвреживания веществ в печени. Роль микросомного окисления в реакциях обезвреживания. Активная глюкуроновая и серная кислоты в реакциях обезвреживания. Реакции обезвреживания продуктов гниения, поступающих из кишеч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печени в обмене гема. Реакции синтеза гема, субстраты, ферменты. Реакции распада гема, «прямой» и «непрямой» билирубин. Нарушения обмена билирубина.</w:t>
      </w:r>
    </w:p>
    <w:p>
      <w:pPr>
        <w:pStyle w:val="11"/>
        <w:rPr/>
      </w:pPr>
      <w:r>
        <w:rPr/>
        <w:t>8.3. Биохимия мыш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лки миофибрилл. Особенности аминокислотного состава. Молекулярная структура миофибрилл. Белки саркоплазмы, отдельные представители, их строение и функции. Небелковые вещества мыш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нергетического обмена в мышцах.</w:t>
      </w:r>
    </w:p>
    <w:p>
      <w:pPr>
        <w:pStyle w:val="11"/>
        <w:rPr/>
      </w:pPr>
      <w:r>
        <w:rPr/>
        <w:t>8.4. Биохимия соединительных тканей и зубов</w:t>
      </w:r>
    </w:p>
    <w:p>
      <w:pPr>
        <w:pStyle w:val="23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етки соединительных тканей, особенности метаболизма. Химический состав межклеточного вещества. Белки соединительных тканей. Коллаген как гликопротеин: вариабельность структуры, ковалентный характер соединения углеводного компонента с белком. Изоколлагены, их общая характеристика. Особенности синтеза и распада коллагена. Неколлагеновые белки соединительных тканей: эластин, особенности синтеза и распада, роль в организме; адгезивные белки, особенности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огликаны, мукопротеины, гликопротеины, особенности строения их углеводных фраг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роль фосфопротеинов соединительной ткани; их участие в процессах минерал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оединительной ткани при старении. Влияние питания на обмен соединительной тка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охимия костной ткани. Белки костной ткани: структурные, кальцийсвязывающие, остеоиндуктивные, ингибиторы остеогенеза. Особенности аминокислотного состава. Роль белков в процессах остеогенеза. Механизмы минерализации костной ткани. Регуляция процессов минерализации и деминерализации костной ткан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аль. Особенности развития эмали. Незрелая эмаль. Белки эмали, особенности их строения. Минеральные вещества эмали. Апатиты эмали. Влияние окружающей среды и факторов питания на процессы минерализации и деминерализации эмали. Химические основы развития кариеса. Факторы риска и меры профилактики кари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тин. Химический состав. Коллаген дентина. Протеогликаны. Строение минерального компонента дентина. Понятие вторичный дент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. Химический состав. Коллаген цемента. Протеогликаны, другие органические молекулы цемента. Строение минерального компонента цем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льпа зуба. Особенности химического состава. Роль пуль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тикула, пелликула эмали, зубной налет, зубные камни. Химический состав, механизмы образования. Роль микроорганизмов и продуктов их жизнедеятельности в ротовой полости.</w:t>
      </w:r>
    </w:p>
    <w:p>
      <w:pPr>
        <w:pStyle w:val="11"/>
        <w:rPr/>
      </w:pPr>
      <w:r>
        <w:rPr/>
        <w:t>8.5. Биохимия ротовой жидк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товая жидкость. Механизм образования и химический состав. Белки, ферменты, углеводы ротовой жидкости. Слюна. Особенности химического состава слюны отдельных слюнных желез. Роль слюны. Регуляция секреции слю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сневая жидкость. Химический состав. Роль десневой жидкости в норме и патологии. Роль лейкоцитов в ротовой пол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убная жидкость. Особенности химического состава эмалевой жидкости, участие в реминерализации эмали. Жидкость дентиновых канальцев, химический состав, участие в «трофике» зуба.</w:t>
      </w:r>
    </w:p>
    <w:p>
      <w:pPr>
        <w:pStyle w:val="11"/>
        <w:rPr/>
      </w:pPr>
      <w:r>
        <w:rPr/>
        <w:t>8.6. Биохимия нервной систе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й состав нервной ткани. Миелиновые мембраны: особенности состава и струк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энергетического обмена в нервной ткани, роль аэробного распада глюк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екулярные механизмы синаптической передачи. Медиаторы, механизмы синтеза и распада медиаторов. Роль биогенных аминов. Активные пептиды мозга.</w:t>
      </w:r>
    </w:p>
    <w:p>
      <w:pPr>
        <w:pStyle w:val="3"/>
        <w:numPr>
          <w:ilvl w:val="0"/>
          <w:numId w:val="0"/>
        </w:numPr>
        <w:spacing w:before="120" w:after="0"/>
        <w:ind w:firstLine="708"/>
        <w:outlineLvl w:val="1"/>
        <w:rPr>
          <w:b/>
          <w:b/>
          <w:sz w:val="28"/>
          <w:szCs w:val="28"/>
        </w:rPr>
      </w:pPr>
      <w:bookmarkStart w:id="11" w:name="__RefHeading___Toc374019862"/>
      <w:bookmarkEnd w:id="11"/>
      <w:r>
        <w:rPr>
          <w:b/>
          <w:sz w:val="28"/>
          <w:szCs w:val="28"/>
        </w:rPr>
        <w:t>9. БИОХИМИЯ ПИТАНИЯ</w:t>
      </w:r>
    </w:p>
    <w:p>
      <w:pPr>
        <w:pStyle w:val="11"/>
        <w:jc w:val="both"/>
        <w:rPr/>
      </w:pPr>
      <w:r>
        <w:rPr/>
        <w:t>9.1. Незаменимые факторы питания и их роль в развитии органов полости р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ы белка в питании. Азотистый баланс. Общий азот мочи как критерий состояния белкового обмена. «Коэффициент изнашивания» и физиологический минимум белка в питании. Качественный состав пищевых белков. Аминокислоты заменимые и незаменимые, суточная потребность в них. Экзогенный и эндогенный пулы аминокислот. Скорость обновления индивидуальных белков тела. Белки пищи и развитие зубов. Липиды пищевых продуктов. Требования к липидному составу продуктов питания. Углеводы как составные компоненты пищи. Незаменимые факторы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ь питания в физиологии и патологии органов ротовой полости. Парентеральное питание в стоматоло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тамины. Классификация. Водорастворимые и жирорастворимые витамины, особенности механизмов действия, участие в метаболических процессах. Причины недостаточности витаминов: экзогенные и эндогенные гипо- и авитаминозы. Гипервитаминозы и их причины. Суточная потребность в витаминах. Содержание витаминов в пищевых источниках. Влияние витаминов на обмен веществ в тканях зубов и ротовой полости. Витамины как лекарственные средства в стоматологии. </w:t>
      </w:r>
    </w:p>
    <w:p>
      <w:pPr>
        <w:pStyle w:val="11"/>
        <w:jc w:val="both"/>
        <w:rPr/>
      </w:pPr>
      <w:r>
        <w:rPr/>
        <w:t>9.2. Вода и минеральные соли. Обмен кальция и фосфора. Микроэлемен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и минеральные вещества в питании. Классификация минеральных веществ. Пути поступления минеральных веществ в организм, механизмы всасывания. Функции минеральных веществ. Электролитный состав биологических жидк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ы регуляции объема, электролитного состава и рН жидкостей организма. Роль почек, желудочно-кишечного тракта, кожи, легких в регуляции водно-солевого обмена. Условия и механизмы возникновения ацидоза, алкалоза, обезвоживания и оте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требность в кальции и фосфоре. Механизмы всасывания. Распределение в организме. Апатиты, механизмы образования. Строение кристаллов гидроксиапатита, влияние окружающей кристаллы среды на механизм образования кристаллов. Изоионное и изоморфное замещение. Карбонатный, стронциевый, свинцовый апатиты. Роль фтора в формировании кристаллов апатита. Биологические жидкости как пример пересыщенного раствора кальция и фосфора. Роль затравки в образовании кристаллов гидроксиапатита. Эпитаксис. Кальций плазмы крови. Регуляция уровня кальция и фосфора в крови. Гормоны паращитовидной и щитовидной желез.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его активные формы. </w:t>
      </w:r>
    </w:p>
    <w:p>
      <w:pPr>
        <w:pStyle w:val="3"/>
        <w:ind w:firstLine="708"/>
        <w:jc w:val="both"/>
        <w:rPr/>
      </w:pPr>
      <w:r>
        <w:rPr>
          <w:sz w:val="28"/>
          <w:szCs w:val="28"/>
        </w:rPr>
        <w:t xml:space="preserve">Микроэлементы. Биологическая роль железа, меди, кобальта, йода, магния. Обмен фтора в организме. 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2" w:name="__RefHeading___Toc374019863"/>
      <w:bookmarkEnd w:id="12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13" w:name="__RefHeading___Toc374019864"/>
      <w:bookmarkEnd w:id="13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Кухта, В.К.</w:t>
      </w:r>
      <w:r>
        <w:rPr>
          <w:sz w:val="28"/>
          <w:szCs w:val="28"/>
        </w:rPr>
        <w:t xml:space="preserve"> Биологическая химия. / В.К. Кухта, Т.С. Морозкина, Э.И. Олецкий, А.Д. Таганович. – Минск: Асар, М.: Издательство БИНОМ. – 2008. – 68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ерезов, Т.Т.</w:t>
      </w:r>
      <w:r>
        <w:rPr>
          <w:sz w:val="28"/>
          <w:szCs w:val="28"/>
        </w:rPr>
        <w:t xml:space="preserve"> Биологическая химия. / Т.Т. Березов, Б.Ф. Коровкин. – М., Медицина. – 1998. – 70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Биологическая </w:t>
      </w:r>
      <w:r>
        <w:rPr>
          <w:sz w:val="28"/>
          <w:szCs w:val="28"/>
        </w:rPr>
        <w:t>химия: учебное пособие /А.Д. Таганович [и др.]. – Мн., Беларусь, 2013. – 255 с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Николаев, А.Я.</w:t>
      </w:r>
      <w:r>
        <w:rPr>
          <w:sz w:val="28"/>
          <w:szCs w:val="28"/>
        </w:rPr>
        <w:t xml:space="preserve"> Биологическая химия. / А.Я. Николаев. – М., Мед. информ. Агентство. – 2007. – 56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Авцын, А.П.</w:t>
      </w:r>
      <w:r>
        <w:rPr>
          <w:sz w:val="28"/>
          <w:szCs w:val="28"/>
        </w:rPr>
        <w:t xml:space="preserve"> Микроэлементозы человека. / А.П. Авцын [и др.]. – М., Медицина. – 1991. – 496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Боровский, Е.В</w:t>
      </w:r>
      <w:r>
        <w:rPr>
          <w:sz w:val="28"/>
          <w:szCs w:val="28"/>
        </w:rPr>
        <w:t>. Биология полости рта. / Е.В.Боровский, В.К.Леонтьев. – М., Медицина. – 1991. – 301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Ленинджер, А</w:t>
      </w:r>
      <w:r>
        <w:rPr>
          <w:sz w:val="28"/>
          <w:szCs w:val="28"/>
        </w:rPr>
        <w:t>. Основы биохимии (в 3-х томах) / А. Ленинджер. – М., Мир. – 1985. – 3 т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Олецкий, Э.И.</w:t>
      </w:r>
      <w:r>
        <w:rPr>
          <w:sz w:val="28"/>
          <w:szCs w:val="28"/>
        </w:rPr>
        <w:t xml:space="preserve"> Биохимия соединительной ткани и органов полости рта: пособие / Э.И. Олецкий, А.Д. Таганович, В.К. Кухта. – Мн., БГМУ. – 2002. – 62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с упражнениями и задачами. / Под ред. Е.С. Северина. – М., ГЭОТАР-МЕД. – 2008. – 384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Биохимия</w:t>
      </w:r>
      <w:r>
        <w:rPr>
          <w:sz w:val="28"/>
          <w:szCs w:val="28"/>
        </w:rPr>
        <w:t xml:space="preserve"> / под ред. Е.С. Северина. – М., ГЭОТАР-МЕД. – 2006. – 784 с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4" w:name="__RefHeading___Toc374019865"/>
      <w:bookmarkEnd w:id="14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Контроль самостоятельной работы может осуществляться на лабораторных занятиях, зачетах, экзаменах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е, доклад или решение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5" w:name="__RefHeading___Toc374019866"/>
      <w:bookmarkEnd w:id="15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jc w:val="both"/>
        <w:rPr/>
      </w:pPr>
      <w:r>
        <w:rPr/>
        <w:t>Устная форм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both"/>
        <w:rPr/>
      </w:pPr>
      <w:r>
        <w:rPr/>
        <w:t>Коллоквиум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семинарских занятия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jc w:val="both"/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/>
        <w:t>Заче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/>
        <w:t>Экзамен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тесты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4019851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9852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985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ВВЕДЕНИЕ В БИОХИМИЮ. ФЕРМЕН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ВВЕДЕНИЕ В МЕТАБОЛИЗМ. БИОЛОГИЧЕСКОЕ ОКИСЛЕНИЕ. ЦЕНТРАЛЬНЫЕ ПУТИ МЕТАБОЛИЗМ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ОБМЕН И ФУНКЦИИ УГЛЕВОД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ОБМЕН И ФУНКЦИИ ЛИПИД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ОБМЕН ПРОСТЫХ БЕЛКОВ И АМИНОКИСЛОТ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5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6. ОБМЕН НУКЛЕОПРОТЕИНОВ. СТРОЕНИЕ И СИНТЕЗ НУКЛЕИНОВЫХ КИСЛОТ. БИОСИНТЕЗ БЕЛКОВ. </w:t>
            </w:r>
            <w:r>
              <w:rPr>
                <w:rStyle w:val="IndexLink"/>
                <w:b/>
                <w:caps/>
                <w:sz w:val="28"/>
                <w:szCs w:val="28"/>
                <w:lang w:val="en-US" w:eastAsia="en-US"/>
              </w:rPr>
              <w:t>Методы молекулярной биолог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6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 РЕГУЛЯЦИЯ ОБМЕНА ВЕЩЕСТВ. БИОХИМИЯ ГОРМОН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6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 БИОХИМИЯ ОТДЕЛЬНЫХ ТКАНЕЙ И ОРГАН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6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. БИОХИМИЯ ПИТ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986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6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986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4019866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80" w:after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6135" cy="8432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78" t="6767" r="170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ович Анатолий Дмитриевич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биологической химии </w:t>
            </w:r>
            <w:r>
              <w:rPr>
                <w:sz w:val="26"/>
                <w:szCs w:val="26"/>
              </w:rPr>
              <w:t>УО «БГМУ»</w:t>
            </w:r>
            <w:r>
              <w:rPr>
                <w:sz w:val="28"/>
                <w:szCs w:val="28"/>
              </w:rPr>
              <w:t>, д.м.н.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64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61 97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ganovich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399"/>
      </w:tblGrid>
      <w:tr>
        <w:trPr/>
        <w:tc>
          <w:tcPr>
            <w:tcW w:w="317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ковская Жанна Александровна</w:t>
            </w:r>
          </w:p>
        </w:tc>
        <w:tc>
          <w:tcPr>
            <w:tcW w:w="639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биологической химии УО «БГМУ», к.м.н., доцент</w:t>
            </w:r>
          </w:p>
        </w:tc>
      </w:tr>
      <w:tr>
        <w:trPr/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88</w:t>
            </w:r>
          </w:p>
        </w:tc>
      </w:tr>
      <w:tr>
        <w:trPr>
          <w:trHeight w:val="361" w:hRule="atLeast"/>
        </w:trPr>
        <w:tc>
          <w:tcPr>
            <w:tcW w:w="317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39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708 69 20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1">
    <w:name w:val="Стиль1 Знак"/>
    <w:qFormat/>
    <w:rPr>
      <w:spacing w:val="40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basedOn w:val="23"/>
    <w:qFormat/>
    <w:pPr>
      <w:spacing w:lineRule="auto" w:line="240" w:before="0" w:after="0"/>
      <w:ind w:left="0" w:firstLine="709"/>
    </w:pPr>
    <w:rPr>
      <w:spacing w:val="4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4:00Z</dcterms:created>
  <dc:creator>TolstajaEN</dc:creator>
  <dc:description/>
  <dc:language>en-US</dc:language>
  <cp:lastModifiedBy>USER</cp:lastModifiedBy>
  <cp:lastPrinted>2014-07-11T11:24:00Z</cp:lastPrinted>
  <dcterms:modified xsi:type="dcterms:W3CDTF">2014-11-11T07:24:00Z</dcterms:modified>
  <cp:revision>2</cp:revision>
  <dc:subject/>
  <dc:title>МИНИСТЕРСТВО ЗДРАВООХРАНЕНИЯ РЕСПУБЛИКИ БЕЛАРУСЬ</dc:title>
</cp:coreProperties>
</file>