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82030" cy="878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28" t="4758" r="5065" b="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.Д.Таганович, заведующий кафедрой биологической хим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Ж.А.Рутковская, доцент кафедры биологической хи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биологической химии учреждения образования «Гомельский государственный медицинский университет»; 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.В.Лелевич, заведующий кафедрой биологической химии учреждения образования «Гродненский государственный медицинский университет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биологической хим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«8» октябр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«22» января 2014 г.);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«24» января 2014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151418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химия – учебная дисциплина, содержащая систематизированные научные знания и методики в области медицинской биохимии, изучает молекулярные основы процессов жизнедеятельности человека в норме и знакомит с возможными причинами и последствиями нарушений метаболически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 высшего образования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высшего медицинского образования 1-79 01 03 «Медико-профилактическое дело» (регистрационный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Биологическая химия» направлена на изучение новейших научных данных о путях метаболизма важнейших классов органических веществ (углеводов, липидов, белков, нуклеиновых кислот) в организме человека, а также о способах их регуляции. Учитывая конечный результат обучения студентов, программа предполагает изучение не только общих молекулярных основ процессов жизнедеятельности, но и знакомит студентов с особенностями процессов в отдельных тканях и органах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Биологическая химия» состоит в формировании у студентов и приобретении ими научных знаний о молекулярных основах физиологических функций человека в норме с учетом онтогенеза; молекулярных основах развития патологических процессов, их предупреждения и лечения; биохимических методах диагностики заболеваний и контроля состоя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молекулярной организации клетки, ткани,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х закономерностей метаболических процессов, регуляции метаболизма и его взаимосвязи с функциональной активностью живой систе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тогенетических механизмов развития патологических процессов, с учетом основных типов наследуемых дефектов метабол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ов биохимических исследований, умения использовать их результаты для оценки состояния здоровь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клинико-лабораторных и экспертных санитарно-гигиенических технологий и навыков работы с ни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ой и профессиональной компетенции, основа которой заключает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и молекулярных основ жизнедеятельности и механизмов развития патологических состоя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и основ функционирования органов ротовой полости и факторов, способствующих развитию в ней патолог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умении </w:t>
      </w:r>
      <w:r>
        <w:rPr>
          <w:sz w:val="28"/>
          <w:szCs w:val="28"/>
        </w:rPr>
        <w:t>работать с аппаратурой, используемой в клинических лабораториях</w:t>
      </w:r>
      <w:r>
        <w:rPr>
          <w:color w:val="000000"/>
          <w:sz w:val="28"/>
          <w:szCs w:val="28"/>
        </w:rPr>
        <w:t xml:space="preserve"> и </w:t>
      </w:r>
      <w:r>
        <w:rPr>
          <w:bCs/>
          <w:sz w:val="28"/>
        </w:rPr>
        <w:t>проводить унифицированные методы анализа биологических жидкост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и самостоятельно работать с источниками информации для повышения образовательного уров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и клинического мышления и соблюдении норм медицинской этики и деон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подготовки врачей по специальности 1-79 01 03 «Медико-профилактическое дело» определяет необходимость целенаправленного изучения студентами профильных вопросов о влиянии факторов окружающей среды на метаболические процессы (питание, ксенобиотики, физические факторы окружающей среды и др.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Биологическая 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>Строение, химические свойства и правила систематической номенклатуры основных классов органических веществ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Медицинская и биологическая физика. </w:t>
      </w:r>
      <w:r>
        <w:rPr>
          <w:sz w:val="28"/>
          <w:szCs w:val="28"/>
        </w:rPr>
        <w:t>Методы исследования макромолекул, растворы высокомолекулярных соединений, основы спектрофотометрии, методы объемного анали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Цитология, гене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Строение клеток, органов, тка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Биологическая химия» включает 12 раздел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имический состав организма, строение и физико-химические свойства основных классов соединений, их метаболизм и механизмы регуля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ы строения и функции фермен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/>
      </w:pPr>
      <w:r>
        <w:rPr>
          <w:spacing w:val="-1"/>
          <w:sz w:val="28"/>
          <w:szCs w:val="28"/>
        </w:rPr>
        <w:t>механизмы окислительного фосфорилирования, молекулярные механизмы процессов энергетического сопря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сновы биосинтеза белка, современные представления о фолдинг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ободнорадикальные реакции окисления, роль в норме и патоло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иохимические основы здорового питания;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водить простейшие химические исследования, интерпретировать и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ределять реакцию среды в растворах и биологических жидкост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тать с простейшей аппаратурой клинико-биохимических лабораторий.</w:t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выками биохимического обследования организма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314 академических часов. Аудиторных часов - 139, из них лекций - 28, лабораторных - 111. Самостоятельных внеаудиторных часов - 17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и экзамена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>
          <w:bCs/>
          <w:smallCaps/>
          <w:sz w:val="28"/>
          <w:szCs w:val="28"/>
          <w:lang w:val="en-US"/>
        </w:rPr>
      </w:pPr>
      <w:r>
        <w:rPr>
          <w:bCs/>
          <w:small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>
          <w:bCs/>
          <w:smallCaps/>
          <w:sz w:val="28"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9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151418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900"/>
        <w:gridCol w:w="1644"/>
      </w:tblGrid>
      <w:tr>
        <w:trPr>
          <w:tblHeader w:val="true"/>
          <w:trHeight w:val="537" w:hRule="atLeast"/>
          <w:cantSplit w:val="true"/>
        </w:trPr>
        <w:tc>
          <w:tcPr>
            <w:tcW w:w="7491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91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/>
        <w:tc>
          <w:tcPr>
            <w:tcW w:w="7491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ведение в учебную дисциплину «Биологическая химия». Структура и функции белков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Style18"/>
                <w:rFonts w:cs="Times New Roman"/>
                <w:sz w:val="26"/>
                <w:szCs w:val="26"/>
              </w:rPr>
              <w:t>Предмет и значение биологической химии в работе врача медико-профилактического профиля. Белки: свойства и функ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Style18"/>
                <w:rFonts w:cs="Times New Roman"/>
                <w:sz w:val="26"/>
                <w:szCs w:val="26"/>
              </w:rPr>
              <w:t>Современные представления о структуре белковой молекул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rStyle w:val="Style18"/>
                <w:rFonts w:cs="Times New Roman"/>
                <w:sz w:val="26"/>
                <w:szCs w:val="26"/>
              </w:rPr>
              <w:t>Методы фракционирования и очистки белко</w:t>
            </w:r>
            <w:r>
              <w:rPr>
                <w:spacing w:val="60"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рмент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рменты: свойства и механизм действия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ция действия ферментов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ведение в метаболизм. Биологическое окисление. Центральные пути метаболизм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 метаболизм и биоэнергетику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е пути метаболизм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ческое окисл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мен и функции углевод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. Анаэробные пути окисления глюкозы в клетке. Обмен гликоге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бное окисление глюкозы. Пути метаболизма пирувата. Глюконеогене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е пути обмена глюкозы. Обмен фруктозы и галактозы. Патология углеводного обмена. Влияние гормонов  на уровень глюкозы в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мен и функции липид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липидов. Переваривание и всасывание липидов. Транспортные формы липидов в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интез липидов в печени. Внутриклеточный обмен жирных кисло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холестерола. Метаболизм кетоновых тел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ция обмена липидов. Нарушения липидного обмена. Здоровый образ жизни как фактор профилактики атеросклероз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мен простых белков и аминокисло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аривание белков. Пути использования аминокислот в клет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звреживание аммиака. Пути превращения безазотистого остатка аминокислот. Показатели азотистого обме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textAlignment w:val="auto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мен нуклеопротеинов. Строение и синтез нуклеиновых кислот. Биосинтез белка. Методы молекулярной б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 обмен нуклеопротеи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синтез нуклеиновых кислот и бел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методы молекулярной биологии и их прикладное значение для медицин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гуляция обмена веществ. Биохимия гормо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ханизмы регуляции метаболизма. Механизм действия гормо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важнейших гормонов на метаболиз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иохимия органов и ткан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я крови. Свертывание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я пече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я соединительной тк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я мышц и нервной тк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я почек и моч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иохимия пит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менимые факторы питания. Витамины. Причины и биохимические характеристики синдрома недостаточного пит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да и минеральные сол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кальция и фосфора. Микроэлементы. Роль окружающей среды в развитии макро- и микроэлементоз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теграция метаболизма. Влияние окружающей среды на молекулярные процессы жизнеобеспеч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textAlignment w:val="auto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ы биохимического мониторинга в разработке критериев обеспечения здоровья насел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71514193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993" w:leader="none"/>
        </w:tabs>
        <w:spacing w:before="120" w:after="120"/>
        <w:ind w:left="0" w:firstLine="709"/>
        <w:jc w:val="both"/>
        <w:rPr/>
      </w:pPr>
      <w:r>
        <w:rPr>
          <w:b/>
          <w:sz w:val="28"/>
          <w:szCs w:val="28"/>
        </w:rPr>
        <w:t>ВВЕДЕНИЕ В УЧЕБНУЮ ДИСЦИПЛИНУ «БИОЛОГИЧЕСКАЯ ХИМИЯ». СТРУКТУРА И ФУНКЦИИ БЕЛКОВ</w:t>
      </w:r>
    </w:p>
    <w:p>
      <w:pPr>
        <w:pStyle w:val="23"/>
        <w:spacing w:lineRule="auto" w:line="240"/>
        <w:ind w:left="0" w:firstLine="709"/>
        <w:jc w:val="both"/>
        <w:rPr/>
      </w:pPr>
      <w:r>
        <w:rPr>
          <w:spacing w:val="60"/>
          <w:sz w:val="28"/>
          <w:szCs w:val="28"/>
        </w:rPr>
        <w:t xml:space="preserve">1.1. </w:t>
      </w:r>
      <w:r>
        <w:rPr>
          <w:spacing w:val="54"/>
          <w:sz w:val="28"/>
          <w:szCs w:val="28"/>
        </w:rPr>
        <w:t>Предмет и значение биологической химии в работе врача медико-профилактического профиля. Белки: свойства и фун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е этапы развития  биологической химии. Место  биологической химии в медицинском образовании и санитарной службе. Основные разделы и направления в биологической химии. Объекты биохимического исследования. Медицинская биохимия. Роль биологической химии в понимании взаимоотношений человека и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й исторический очерк по развитию химии белков: открытие  аминокислот, становление пептидной теории строения. Классификация белков  по  функциям, форме  белковой   молекулы, степени сложности состава. Физико-химические свойства белков и белковых растворо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1.2. Современные представления о структуре  белковой  молеку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структура, типы  связей, свойства  пептидной связи. Методы  исследования первичной структуры.  Различия аминокислотного состава белков различных органов и тканей и значение этого факта в  биохимии питания. Изменения белкового состава тканей в онтогенезе и при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ормация полипептидной цепи. Вторичная структурная организация, типы вторичной структуры, роль водородных связей в ее стабилизации. Надвторичная структура и ее типы. Третичная структура. Роль слабого внутримолекулярного  взаимодействия  в  стабилизации пространственной структуры и изменениях конформации. Зависимость биологической активности белков от конформационных изменений. Денатурация белков, обратимость денатурации. Четвертичная структурная  организация  белков. Функциональные  особенности белков с четвертичной структурой. </w:t>
      </w:r>
    </w:p>
    <w:p>
      <w:pPr>
        <w:pStyle w:val="3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 белки. Общие представления о строении сложных белков, строение простетических  групп, типы  связей  между апобелком  и  простетической группой. Краткая характеристика хромопротеинов, гликопротеинов,  липопротеинов,  фосфопротеинов,  металлопротеи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пецифическим взаимодействиям - основа биологических  функций  всех белков. Понятие комплементарность. Лиганды и функция белков. Обратимость связывания.</w:t>
      </w:r>
    </w:p>
    <w:p>
      <w:pPr>
        <w:pStyle w:val="Normal"/>
        <w:spacing w:before="120" w:after="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1.3. Методы фракционирования и очистки бел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фракционирования и очистки белков: ультрацентрифугирование,  ультрафильтрация, электрофорез, изоэлектрофокусирование, хроматография. Диализ и его применение в медицине. Способы получения белковых препаратов. Методы идентификации белков, Вестерн-бл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 определение суммарных и индивидуальных белков на основе их биологических свойств.</w:t>
      </w:r>
    </w:p>
    <w:p>
      <w:pPr>
        <w:pStyle w:val="Normal"/>
        <w:numPr>
          <w:ilvl w:val="0"/>
          <w:numId w:val="7"/>
        </w:numPr>
        <w:spacing w:before="12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Н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60"/>
          <w:sz w:val="28"/>
          <w:szCs w:val="28"/>
        </w:rPr>
        <w:t>2.1. Ферменты: свойства и механизм дейст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открытия и изучения ферментов. Классификация и номенклатура ферментов. Свойства ферментов. Зависимость скорости ферментативных реакций от температуры, рH,  концентраций фермента и субстрата. Одно- и двукомпонентные  ферменты. Коферменты, классификация. Коферментные функции водорастворимых витам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измерения активности ферм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pacing w:val="60"/>
          <w:sz w:val="28"/>
          <w:szCs w:val="28"/>
        </w:rPr>
        <w:t>2.2. Регуляция действия фер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гуляции активности ферментов: конкурентное ингибирование, аллостерические ферменты, регуляция  путем ковалентной модификации структуры. Роль  кооперативных  изменений  конформации ферментов в механизмах катализа реакций. Естественные и искусственные ингибиторы активности. Использование в медицине и санитарной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личия ферментного состава клеток, органов и тканей. Органоспецифические ферменты. Определение активности ферментов в крови с диагностической целью; происхождение  ферментов  плазмы крови. Изоферменты. Ферменты как лекарственные средства. Ферменты  как аналитические  реагенты в лабораторных исследованиях, иммобилизованные ферменты.</w:t>
      </w:r>
    </w:p>
    <w:p>
      <w:pPr>
        <w:pStyle w:val="Normal"/>
        <w:numPr>
          <w:ilvl w:val="0"/>
          <w:numId w:val="7"/>
        </w:numPr>
        <w:spacing w:before="120" w:after="120"/>
        <w:ind w:left="0" w:firstLine="709"/>
        <w:jc w:val="both"/>
        <w:rPr/>
      </w:pPr>
      <w:r>
        <w:rPr>
          <w:b/>
          <w:sz w:val="28"/>
          <w:szCs w:val="28"/>
        </w:rPr>
        <w:t>ВВЕДЕНИЕ В МЕТАБОЛИЗМ. БИОЛОГИЧЕСКОЕ ОКИСЛЕНИЕ. ЦЕНТРАЛЬНЫЕ ПУТИ МЕТАБОЛИЗМА</w:t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  <w:t>3.1. Введение в метаболизм и биоэнергети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метаболизме, метаболических путях. Формы метаболических путей. Связь между анаболизмом и катаболиз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исследования обмена веществ. Исследование на целом организме, органах, срезах, клеточных культурах. Гомогенаты тканей, фракционирование гомогенатов, субклеточные структуры. Выделение метаболитов и ферментов, определение последовательности превращений субстратов. Изотопные методы. Методы моделирования и синте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хема катаболизма основных веществ - углеводов, жиров, белков. Понятие о специфических путях и центральных путях метаболизма. Понятие метаболон. </w:t>
      </w:r>
    </w:p>
    <w:p>
      <w:pPr>
        <w:pStyle w:val="Normal"/>
        <w:spacing w:before="120" w:after="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3.2. Центральные пути метаболиз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ислительное декарбоксилирование пирувата, последовательность реакций, характеристика ферментов и коферментов. Понятие «полиферментный комплекс». Связь с цепью переноса электронов. Механизмы регу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икл лимонной кислоты: последовательность реакций и характеристика ферментов. Связь с цепью переноса электронов. Механизмы регуляции. Функции цикла лимонной кислоты. </w:t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3.3. Биологическое окис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ндергонические и экзергонические реакции в живой клетке. Понятие макроэрг. Окисление как основной путь получения энергии в живой клетке. Механизмы окисления – перенос электронов, присоединение кислорода к субстрату, дегидрирование. Дегидрогеназы, строение и роль коферментов дегидрогеназ. Цепи окислительны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митохондрий и структурная организация цепи переноса электронов. Полиферментные комплексы митохондрий и их стро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образования аденозинтрифосфата (АТФ) в клетке. Субстратное фосфорилирование, окислительное фосфорилирование. Механизм окислительного фосфорилирования. Ингибиторы тканевого дыхания и окислительного фосфорилирования. Разобщение окислительного фосфорилирования и свойства разобщителей.</w:t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Роль кислорода в процессах окисления в клетке. Оксидазы и оксигеназы. Активные формы кислорода и их роль в процессах жизнедеятельности. Краткая характеристика ферментативных (каталаза, пероксидазы, супероксиддисмутаза) и неферментативных звеньев антиоксидантной системы. Роль факторов внешней среды в активации свободнорадикального механизма повреждения клеточных структур.</w:t>
      </w:r>
    </w:p>
    <w:p>
      <w:pPr>
        <w:pStyle w:val="Normal"/>
        <w:numPr>
          <w:ilvl w:val="0"/>
          <w:numId w:val="7"/>
        </w:numPr>
        <w:spacing w:before="120" w:after="12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И ФУНКЦИИ УГЛЕВОДОВ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>4.1. Углеводы. Анаэробные пути окисления глюкозы в клетке. Обмен гликог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углеводов. Основные углеводы животных и их биологическая роль. Углеводы пищи. Потребность в углеводах, основные требования к углеводному составу продуктов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нтральная реакция углеводного обмена. Анаэробный распад глюкозы (анаэробная дихотомия, гликолиз). Гликолитическая оксидоредукция; пируват как акцептор водорода. Субстратное фосфорилирование. Другие акцепторы водорода в анаэробных условиях, спиртовое, молочнокислое брожение и их роль. Структурная организация процессов гликолиза в клетке, регуляция анаэробной дихотомии. Энергетический выход анаэробного окисления глюко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и распространение гликогена как резервного полисахарида. Биосинтез гликогена. Мобилизация гликогена. Роль гормонов в регуляции резервирования и мобилизации гликогена. Гликогенозы и агликогенозы.</w:t>
      </w:r>
    </w:p>
    <w:p>
      <w:pPr>
        <w:pStyle w:val="Normal"/>
        <w:spacing w:before="120" w:after="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4.2. Аэробное окисление глюкозы. Пути метаболизма пирувата. Глюконеогенез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эробный распад глюкозы: общие реакции с гликолизом. Окислительное декарбоксилирование пирувата, цикл трикарбоновых кислот как этапы аэробного распада глюкозы. Энергетический выход окисления глюкозы в аэробн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уват как центральный метаболит. Глюконеогенез, основные субстраты для синтеза глюкозы в клетке. Ключевые ферменты глюконеогенеза. Регуляция глюконеогенеза.</w:t>
      </w:r>
    </w:p>
    <w:p>
      <w:pPr>
        <w:pStyle w:val="Normal"/>
        <w:spacing w:before="120" w:after="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4.3. Вторичные пути обмена глюкозы. Обмен фруктозы и галактозы. Патология углеводного обмена. Влияние гормонов на уровень глюкозы в кров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нтозофосфатный путь окисления глюкозы (апотомия). Ферменты окислительного этапа. Значение окислительного этапа апотомии. Неокислительный этап пентозофосфатного пути, основные ферменты. Связь с гликолизом. Распространение в клетке и биологическая роль. Регуляция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ть глюкуроновой кислоты. Основные реакции, биологическая роль. Связь с пентозофосфатным путем и гликоли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мен сахарозы, лактозы и мальтозы. Обмен фруктозы и галактозы. Наследственные нарушения обмена моносахаридов и дисахаридов: галактоземия, фруктозурия, непереносимость фруктозы, дисахар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альная регуляция уровня глюкозы в крови. Роль инсулина, адреналина, глюкагона, глюкокортикостероидов. Механизмы регуляторного действия горм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личественного определения глюкозы в крови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МЕН И ФУНКЦИИ ЛИПИДОВ</w:t>
      </w:r>
    </w:p>
    <w:p>
      <w:pPr>
        <w:pStyle w:val="Normal"/>
        <w:ind w:firstLine="708"/>
        <w:jc w:val="both"/>
        <w:rPr/>
      </w:pPr>
      <w:r>
        <w:rPr>
          <w:spacing w:val="60"/>
          <w:sz w:val="28"/>
          <w:szCs w:val="28"/>
        </w:rPr>
        <w:t>5.1. Классификация липидов. Переваривание и всасывание липидов. Транспортные формы липидов в кр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нятие «липиды». Омыляемые и неомыляемые липиды. Структура и функции простых и сложных липи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пиды пищевых продуктов. Требования к липидному составу продуктов питания. Переваривание липидов: эмульгирование, ферментативный гидролиз, мицеллообразование. Роль желчных кислот. Нарушение переваривания и всасы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синтез липидов в клетках кишечника. Транспортные формы липидов в крови, хиломикрон как транспортная форма экзогенных липидов. 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 xml:space="preserve">5.2. </w:t>
      </w:r>
      <w:r>
        <w:rPr>
          <w:spacing w:val="52"/>
          <w:sz w:val="28"/>
          <w:szCs w:val="28"/>
        </w:rPr>
        <w:t>Ресинтез липидов в печени. Внутриклеточный обмен жирных кисло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интез липидов в печени и образование липопротеинов очень низкой плотности (ЛПОНП). Липопротеинлипаза и её роль в обмене липопротеинов кр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ы активирования жирных кислот. Транспорт жирных кислот в митохондрии, роль карнитина.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окисление жирных кислот - специфический путь катаболизма жирных кислот. Ферменты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-окисления. Окисление жирных кислот с нечетным числом углеродных атомов. Связь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-окисления с ферментами тканевого дыхания, энергетический выход окисления жирных кисл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пути окисления жирных кислот и их значение. Пути использования активной уксусной кисл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си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тез жирных 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собенности строения синтетазы жирны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кислот. Роль путей обмена глюкозы в синтезе жирных 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ысоконепредельные жирные кислоты - незаменимые факторы питания.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 xml:space="preserve">5.3. Обмен холестерола. Метаболизм кетоновых те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нтез гидроксиметилглутарил-КоА. Роль этого соедине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еханизм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интеза кетоновых тел и их биологическая ро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гидроксиметилглутарил-КоА в мевалоновую кислоту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едставление о синтезе холестерол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егуляция синтеза холестерол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нспорт холестерола в крови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ль ЛПОНП, липопротеинов низкой плотности (ЛПНП) и липопротеинов высокой плотности (ЛПВП) в механизмах транспорта холестерола в организм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евращение холестерола в желчные кислот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ыведение холестерола из организма.</w:t>
      </w:r>
      <w:r>
        <w:rPr>
          <w:sz w:val="28"/>
          <w:szCs w:val="28"/>
          <w:lang w:val="be-BY"/>
        </w:rPr>
        <w:t xml:space="preserve"> Количественное определение содержания холестерола и основных фракций липопротеинов в крови.</w:t>
      </w:r>
    </w:p>
    <w:p>
      <w:pPr>
        <w:pStyle w:val="Normal"/>
        <w:suppressAutoHyphens w:val="true"/>
        <w:spacing w:before="120" w:after="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5.4. Регуляция обмена липидов. Нарушения липидного обмена. Здоровый образ жизни как фактор профилактики атеросклероз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ервирование и мобилизация жиров в жировой ткани;</w:t>
      </w:r>
      <w:r>
        <w:rPr>
          <w:sz w:val="28"/>
          <w:szCs w:val="28"/>
          <w:lang w:val="be-BY"/>
        </w:rPr>
        <w:t xml:space="preserve"> гормональная </w:t>
      </w:r>
      <w:r>
        <w:rPr>
          <w:sz w:val="28"/>
          <w:szCs w:val="28"/>
        </w:rPr>
        <w:t>регуляц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этих процессо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нспорт жирных кислот по кров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ль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езервирования и мобилизации жиров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рушение этих процессов пр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жир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иперхолестеролемия и ее причин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Желчекаменная болезнь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хим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теросклероза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акторы риск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химические основы лечения и профилактики гиперхолестеролемии и атеросклероза, роль здорового образа жизни в профилактике атеросклероза (питание, отказ от курения, физическая активность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сфолипиды и гликолипиды. Общие представления о механизмах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х синтеза и распад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осфолипаз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ункции фосфолипидов и гликолипидов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рожденные нарушения обмена этих соединений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МЕН ПРОСТЫХ БЕЛКОВ И АМИНОКИСЛОТ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6.1. Переваривание белков. Пути использования аминокислот в клет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ищевые белки как источник амино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ебования к белковому питанию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ереваривание белко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Эндо- и экзопептидазы желудочно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>кишечного трак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сасывание аминокислот. Гниение белков в кишечнике. Общие представления об азотистом балансе организма человека: положительный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трицательный азотистый баланс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зотистое равновес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минокислотный фонд клетки: источники и пути использования аминокислотного фонд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еханизмы катаболизма амино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рансаминирование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минотрансфераз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Тканевая и внутриклеточная специфич</w:t>
      </w:r>
      <w:r>
        <w:rPr>
          <w:sz w:val="28"/>
          <w:szCs w:val="28"/>
          <w:lang w:val="be-BY"/>
        </w:rPr>
        <w:t>н</w:t>
      </w:r>
      <w:r>
        <w:rPr>
          <w:sz w:val="28"/>
          <w:szCs w:val="28"/>
        </w:rPr>
        <w:t>ость трансаминаз и ее значени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ямое и непрямое дезаминирование аминокислот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логическа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оль дезаминирова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Центральная роль глутаминовой кислоты в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мене аминокислот. Декарбоксилирование аминокислот. Биогенные амины, происхождение, функции. Окисление биогенных аминов. Аминоксида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отдельных аминокислот. Метионин и S-аденозилметионин, синтез креатина, адреналина, фосфатидов, метилирование ДНК, источник одноуглеродных групп. Липотропные факторы. Обмен тирозина и фенилаланина, нарушения обмена этих аминокислот: фенилкетонурия, алкаптонурия, альбинизм. Синтез гормонов, производных тирозина.</w:t>
      </w:r>
    </w:p>
    <w:p>
      <w:pPr>
        <w:pStyle w:val="Normal"/>
        <w:suppressAutoHyphens w:val="true"/>
        <w:spacing w:before="120" w:after="0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6.2. Обезвреживание аммиака. Пути превращения безазотистого остатка аминокислот. Показатели азотистого обме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источники аммиака в организме</w:t>
      </w:r>
      <w:r>
        <w:rPr>
          <w:sz w:val="28"/>
          <w:szCs w:val="28"/>
          <w:lang w:val="be-BY"/>
        </w:rPr>
        <w:t xml:space="preserve">. </w:t>
      </w:r>
      <w:r>
        <w:rPr>
          <w:sz w:val="28"/>
          <w:szCs w:val="28"/>
        </w:rPr>
        <w:t>Пути использования и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езвреживания аммиака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восстановительное аминирование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интез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мидов дикарбоновых кислот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разование карбамоилфосфата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лутаминаза почек и печени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разование и выведение солей аммони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ктивация глутаминазы почек при ацидозе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Биосинтез мочевины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исхождение атомов азота мочевины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арушения синтеза и выведения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очевины. Другие азотсодержащие небелковые молекулы плазмы крови, значение определения их содержания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ти использования безазотистого остатка аминокислот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интез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новых аминокислот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образование глюкозы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гликогенные аминокислоты), образование кетоновых те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кетогенные аминокислоты), прямое окисление, превращение в липиды при нарушениях белкового питани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>7. ОБМЕН НУКЛЕОПРОТЕИНОВ. СТРОЕНИЕ И СИНТЕЗ НУКЛЕИНОВЫХ КИСЛОТ. БИОСИНТЕЗ БЕЛКА. МЕТОДЫ МОЛЕКУЛЯРНОЙ БИОЛОГИИ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7.1. Строение и обмен нуклеопротеи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рия открытия нуклеопротеинов. Нуклеиновые кисл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первичной структуры нуклеиновых кислот. Связь между нуклеотидами. Вторичная структура нуклеиновых кислот: особенности вторичной структуры ДНК и РНК, типы связей, стабилизирующих вторичную структуру. Третичная структура, роль белков в организации пространственной структуры нуклеиновых кислот. Строение рибосом. Полирибосомы. Информосома и матричная РНК, транспортная РНК, строение и функции. Строение хромос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натурация нуклеиновых кислот. Гибридизация ДНК-ДНК, ДНК-РНК. Методы исследования структуры нуклеиновых кисл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ад нуклеиновых кислот. Нуклеазы желудочно-кишечного тракта. Распад клеточных белков и нуклеиновых кислот. Время биологического полураспада белков и нуклеиновых кислот. Ферменты, катализирующие процессы распада белков и нуклеиновых кислот в клетках. Повторное использование нуклеозидов и азотистых оснований для синтеза нуклеот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нтез пуриновых нуклеотидов. Субстраты синтеза, ключевые ферменты и регуляция синтеза пуриновых нуклеотидов. Распад пуриновых нуклеотидов, образование мочевой кисло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интезе пиримидиновых нуклеотидов: субстраты, ферменты синтеза, регуляция. Конечные продукты распада пиримидиновых нуклеот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обмена нуклеотидов.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>7.2. Биосинтез нуклеиновых кислот и бел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ез ДНК, субстраты, ферменты, условия синтеза. Репликация как способ передачи информации от матрицы к продукту реакции. Обратная транскрипция, биологическая роль обратной транскри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синтез РНК (транскрипция): субстраты, ферменты, условия транскрипции. Транскрипция как способ передачи информации от ДНК на РНК. Биосинтез рибосомных, транспортных и матричных РНК. Механизмы регуляции транскри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иосинтез белков. Биологический (аминокислотный, нуклеотидный) код и его свойства. Адапторная роль транспортной РНК. Рекогниция. Биосинтез аминоацил-тРНК: субстратная специфичность аминоацил-тРНК-синтетаз. Механизмы и этапы трансляции. Регуляция трансляции. Универсальность биологического кода и механизма синтеза белков. Антибиотики и токсины - ингибиторы синтеза нуклеиновых кислот и бел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инг нуклеиновых кислот и белков. Характер изменений строения нуклеиновых кислот и белков после их первичного синтеза.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>7.3. Современные методы молекулярной биологии и их прикладное значение для медиц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азная цепная реакция, этапы и применение. Блот-анализ ДНК и РНК. Геномная дактилоскопия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ение последовательности нуклеотидов ДНК методом Сэнджера. Клонирование, генная инженерия. 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ГУЛЯЦИЯ ОБМЕНА ВЕЩЕСТВ. БИОХИМИЯ ГОРМОНОВ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8.1. Основные механизмы регуляции метаболизма. Механизм действия гормон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мональная регуляция как средство межклеточной и межорганной координации обмена веществ. Регуляция обменных процессов путем изменения активности ферментов (активирование и ингибирование), изменения количества ферментов в клетке (индукция и репрессия синтеза, изменение скорости разрушения ферментов), изменения проницаемости клеточных мембр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ассификация гормонов по химической структуре, по месту образования, по механизму действия. Клетки-мишени и клеточные рецепторы гормон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действия гормонов, связывающихся с мембранными рецепторами. Посредники в действии гормона на клетку: циклические пуриновые нуклеотиды, ионы кальция, продукты гидролиза фосфатидилинозитолов. Протеинкиназы, роль протеинкиназ в механизмах изменения активности фер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гормонов, связывающихся с внутриклеточными рецепторами. Влияние на синтез белков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8.2. Влияние важнейших гормонов на метаболиз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ение, механизм действия и влияние на обмен веществ гормонов гипоталамуса, гипофиза, тиреоидных гормонов, гормонов поджелудочной железы, половых желез и надпочечников. Методика проведения и диагностическое значение теста на толерантность к глюкозе. Гормональная регуляция обмена кальция и фосф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функции эндокринных желез: гипер- и гипопродукция гормонов, общие принципы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йкозаноиды (простагландины, тромбоксаны, лейкотриены) и их роль в регуляции метаболизма и физиологических функций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БИОХИМИЯ ОРГАНОВ И ТКАНЕЙ</w:t>
      </w:r>
    </w:p>
    <w:p>
      <w:pPr>
        <w:pStyle w:val="Normal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1. Биохимия крови. Свертывание кров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енные элементы крови. Особенности химического состава, строения и метаболизма эритроцитов. Разновидности и производные гемоглобина. Транспорт кислорода и двуокиси углерода крови. Особенности насыщения гемоглобина кислородом и угарным газом. Гемоглобинопатии. Гипоксии. Лейкоциты, особенности строения, химического состава. Роль лейкоци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зма крови и сыворотка. Белки плазмы крови. Классификация по функциям белков крови: транспортные белки, белки системы комплемента, кининовой системы, свертывания, фибринолиза, иммуноглобулины, белки-ингибиторы протеолиза. Белки плазмы - источник аминокислот при голодании. Методы фракционирования белков плазмы кр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ение биохимического анализа крови в характеристике состояния здоровья человека. Методы исследования кислотно-основн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ртывание крови. Сосудисто-тромбоцитарный и коагуляционный гемостаз. Роль тромбоцитов в процессах гемостаза. Внутренняя и внешняя системы коагуляционного гемостаза. Фазы. Каскадный механизм активирования ферментов, участвующих в свертывании крови. Роль витамина К в свертывании крови. Противосвертывающие системы (антикоагуляционная, фибринолитическая). Представление о гемофилиях и тромбозах.</w:t>
      </w:r>
    </w:p>
    <w:p>
      <w:pPr>
        <w:pStyle w:val="Normal"/>
        <w:spacing w:before="120" w:after="0"/>
        <w:ind w:firstLine="708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9.2. Биохимия печен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печени в обмене углеводов, липидов, аминокислот. Синтез белков плазмы в печ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кции обезвреживания веществ в печени. Роль микросомного окисления в процессах обезвреживания. Активная глюкуроновая и серная кислоты в реакциях обезвреживания. Реакции обезвреживания продуктов гниения, поступающих из кишеч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печени в пигментном обмене. Реакции синтеза гема, субстраты, ферменты. Реакции распада гема, прямой и непрямой билирубин. Нарушения обмена билирубина. Желтухи: гемолитическая, обтурационная, паренхиматозная. Желтуха новорожденных. Желчные пигменты крови, кишечника, мо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механизмы развития печеночно-клеточной недостаточности и печеночной комы. Биохимические методы диагностики нарушений функции печен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pacing w:val="60"/>
          <w:sz w:val="28"/>
          <w:szCs w:val="28"/>
        </w:rPr>
        <w:t>9.3. Биохимия соединительной ткан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тки соединительной ткани, особенности метаболизма. Химический состав межклеточного вещества. Коллаген, особенности синтеза и распада. Эластин, особенности обмен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елково-углеводные комплексы. Классификация. Протеогликаны, гликозаминогликаны, гликопротеины. Особенности синтеза и распада. Роль в организме. Изменения соединительной ткани при старении. Влияние питания на обмен соединительной ткани.</w:t>
      </w:r>
    </w:p>
    <w:p>
      <w:pPr>
        <w:pStyle w:val="Normal"/>
        <w:spacing w:before="120" w:after="0"/>
        <w:ind w:firstLine="708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  <w:t>9.4. Биохимия мышц и нервной ткан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Белки миофибрилл. Особенности аминокислотного состава. Молекулярная структура миофибрилл. Белки саркоплазмы, отдельные представители, их строение и функции. Небелковые вещества мышц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химические механизмы мышечного сокращения и расслабления. Роль ионов в регуляции мышечного сокращения. Особенности энергетического обмена в мышцах. Креатинфосфокиназа и ее изофермен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Химический состав нервной ткани. Миелиновые мембраны: особенности состава и структуры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обенности энергетического обмена в нервной ткани, роль аэробного распада глюкоз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ярные механизмы синаптической передачи. Медиаторы, механизмы синтеза и распада медиаторов. Роль биогенных аминов. Активные пептиды мозга.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>9.5. Биохимия почек и моч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анализа мочи в норме – объем, плотность, цвет, прозрачность, рН, неорганические и органические составные части мочи (мочевина, мочевая кислота, креатинин, аминокислоты, безазотистые органические компоненты мочи, гормоны и их метаболиты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агностическое значение определения патологических составных частей мочи: протеинурия, глюкозурия, гематурия, кетонурия, желчные пигменты, ферменты, определяемые в моче с диагностической целью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аболизма в почечной ткани. Роль почек в поддержании кислотно-основного состояния. Образование биологически активных веществ в почках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>10. БИОХИМИЯ ПИТАНИЯ</w:t>
      </w:r>
    </w:p>
    <w:p>
      <w:pPr>
        <w:pStyle w:val="Normal"/>
        <w:ind w:firstLine="708"/>
        <w:jc w:val="both"/>
        <w:rPr/>
      </w:pPr>
      <w:r>
        <w:rPr>
          <w:spacing w:val="60"/>
          <w:sz w:val="28"/>
          <w:szCs w:val="28"/>
        </w:rPr>
        <w:t>10.1. Незаменимые факторы питания. Витамины. Причины и биохимические характеристики синдрома недостаточного пит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тамины, история открытия и изучения. Классификация витаминов. Причины недостаточности витаминов: экзогенные и эндогенные гипо- и авитаминозы. Гипервитаминозы и их прич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растворимые витамины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Р,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биотин, пантотеновая кислота, С, рутин). Химическое строение, активные формы, роль водорастворимых витаминов в обмене веществ, механизмы всасывания и выделения из организ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ирорастворимые витамины. Особенности строения и механизма действия витаминов А, Е, К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Влияние на метаболизм и развитие организма. Антиоксидантная роль жирорастворимых витаминов. Применение в качестве лекарствен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точная потребность в витаминах. Содержание витаминов в пищевых источниках. Микрофлора кишечника – важный источник витаминов у человека. Антивитамины. Методы оценки насыщенности организма витами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заменимые факторы питания и их роль (полиненасыщенные жирные кислоты, аминокислоты). Витаминоподобные ве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итания. Клинические формы синдрома недостаточного питания - квашиоркор и маразм. Причины развития, основные биохимические нарушения.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>10.2. Вода и минеральные сол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еральные вещества как незаменимые факторы питания. Классификация. Пути поступления минеральных веществ в организм, механизмы всасывания. Функции минеральных веще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лектролитный состав биологических жидкостей. Механизмы регуляции объема, электролитного состава и pН жидкостей организма. Роль почек, желудочно-кишечного тракта, кожи, легких в регуляции водно-солевого обмена. Условия и механизмы возникновения ацидоза, алкалоза, обезвоживания и оте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мен натрия и калия. Особенности распределения в организме. Регуляция обмена.</w:t>
      </w:r>
    </w:p>
    <w:p>
      <w:pPr>
        <w:pStyle w:val="Normal"/>
        <w:spacing w:before="120" w:after="0"/>
        <w:ind w:firstLine="708"/>
        <w:jc w:val="both"/>
        <w:rPr/>
      </w:pPr>
      <w:r>
        <w:rPr>
          <w:spacing w:val="60"/>
          <w:sz w:val="28"/>
          <w:szCs w:val="28"/>
        </w:rPr>
        <w:t>10.3. Обмен кальция и фосфора. Микроэлементы. Роль окружающей среды в развитии макро- и микроэлементоз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кальции и фосфоре. Механизмы всасывания. Распределение в организме. Регуляция об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роэлементы. Биологическая роль железа, меди, кобальта, йода, магния, цинка, марганца, фтора, селена. Обмен микроэлементов в организме. Обмен железа. Трансферрин и ферритин. Железодефицитные анемии, их диагнос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ро- и микроэлементозы, роль факторов окружающей среды в их развити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>11. ИНТЕГРАЦИЯ МЕТАБОЛИЗМА. ВЛИЯНИЕ ОКРУЖАЮЩЕЙ СРЕДЫ НА МОЛЕКУЛЯРНЫЕ ПРОЦЕССЫ ЖИЗНЕОБЕСПЕ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клеточная локализация основных метаболических путей. Метаболические профили основных 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органный метаболизм в состоянии после приема пищи, натощак и при длительном голодании. Основные энергетические субстраты. Роль гормо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ы метаболических нарушений. Сахарный диабет: причины, основные метаболические нарушения при сахарном диабете. Диабетическая и гипогликемическая кома. Механизм развития осложнений (ангиопатии, нейропатии, катаракта). Влияние окружающей среды на молекулярные процессы жизнеобеспечени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8"/>
          <w:szCs w:val="28"/>
        </w:rPr>
        <w:t>12. ОСНОВЫ БИОХИМИЧЕСКОГО МОНИТОРИНГА В РАЗРАБОТКЕ КРИТЕРИЕВ ОБЕСПЕЧЕНИЯ ЗДОРОВЬЯ НА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биохимические показатели, характеризующие состояние организма и его систем. Биохимические основы развития заболеваний. Подходы к лабораторной диагностике и лечению патологии метаболизма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71514194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71514195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i/>
          <w:sz w:val="28"/>
          <w:szCs w:val="28"/>
        </w:rPr>
        <w:t>Кухта, В.К.</w:t>
      </w:r>
      <w:r>
        <w:rPr>
          <w:sz w:val="28"/>
          <w:szCs w:val="28"/>
        </w:rPr>
        <w:t xml:space="preserve"> Биологическая химия. / В.К. Кухта, Т.С. Морозкина, Э.И. Олецкий, А.Д. Таганович. – Минск: Асар, М.: Издательство БИНОМ. – 2008. – 688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резов, Т.Т.</w:t>
      </w:r>
      <w:r>
        <w:rPr>
          <w:sz w:val="28"/>
          <w:szCs w:val="28"/>
        </w:rPr>
        <w:t xml:space="preserve"> Биологическая химия. / Т.Т. Березов, Б.Ф. Коровкин. – М., Медицина. – 1998. – 70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Биологическая </w:t>
      </w:r>
      <w:r>
        <w:rPr>
          <w:sz w:val="28"/>
          <w:szCs w:val="28"/>
        </w:rPr>
        <w:t>химия: учебное пособие /А.Д. Таганович [и др.]. – Мн., Беларусь, 2013. – 255 с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Николаев, А.Я.</w:t>
      </w:r>
      <w:r>
        <w:rPr>
          <w:sz w:val="28"/>
          <w:szCs w:val="28"/>
        </w:rPr>
        <w:t xml:space="preserve"> Биологическая химия. / А.Я. Николаев. – М., Мед. информ. Агентство. – 2007. – 568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Авцын, А.П.</w:t>
      </w:r>
      <w:r>
        <w:rPr>
          <w:sz w:val="28"/>
          <w:szCs w:val="28"/>
        </w:rPr>
        <w:t xml:space="preserve"> Микроэлементозы человека. / А.П. Авцын [и др.]. – М., Медицина. – 1991. – 496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Ленинджер, А</w:t>
      </w:r>
      <w:r>
        <w:rPr>
          <w:sz w:val="28"/>
          <w:szCs w:val="28"/>
        </w:rPr>
        <w:t>. Основы биохимии (в 3-х томах) / А. Ленинджер. – М., Мир. – 1985. – 3 т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с упражнениями и задачами. / Под ред. Е.С. Северина. – М., ГЭОТАР-МЕД. – 2008. – 384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/ под ред. Е.С. Северина. – М., ГЭОТАР-МЕД. – 2006. – 784 с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троев, Е.А.</w:t>
      </w:r>
      <w:r>
        <w:rPr>
          <w:sz w:val="28"/>
          <w:szCs w:val="28"/>
        </w:rPr>
        <w:t xml:space="preserve"> Биологическая химия. / Е.А. Строев. – М., Высш. школа. – 1986. – 479 с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71514196"/>
      <w:bookmarkEnd w:id="5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нтроль самостоятельной работы может осуществляться на лабораторных занятиях, зачетах, экзаменах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е, доклад или решение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1514197"/>
      <w:bookmarkEnd w:id="6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/>
        <w:t>Уст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Коллоквиу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лабораторным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Зачет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Экзамен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тест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151418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51418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51419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51419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514195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51419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1514197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1855" cy="8134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896" t="6179" r="5381" b="6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ич Анатолий Дмитриевич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Заведующий кафедрой биологической химии </w:t>
            </w:r>
            <w:r>
              <w:rPr>
                <w:sz w:val="26"/>
                <w:szCs w:val="26"/>
              </w:rPr>
              <w:t>УО «БГМУ»</w:t>
            </w:r>
            <w:r>
              <w:rPr>
                <w:sz w:val="28"/>
                <w:szCs w:val="28"/>
              </w:rPr>
              <w:t>, д.м.н.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64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61 97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ganovich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399"/>
      </w:tblGrid>
      <w:tr>
        <w:trPr/>
        <w:tc>
          <w:tcPr>
            <w:tcW w:w="317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ковская Жанна Александровна</w:t>
            </w:r>
          </w:p>
        </w:tc>
        <w:tc>
          <w:tcPr>
            <w:tcW w:w="63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Доцент кафедры </w:t>
            </w:r>
            <w:r>
              <w:rPr>
                <w:sz w:val="26"/>
                <w:szCs w:val="26"/>
              </w:rPr>
              <w:t>биологической химии</w:t>
            </w:r>
            <w:r>
              <w:rPr>
                <w:sz w:val="28"/>
                <w:szCs w:val="28"/>
              </w:rPr>
              <w:t xml:space="preserve"> УО «БГМУ», к.м.н., доцент</w:t>
            </w:r>
          </w:p>
        </w:tc>
      </w:tr>
      <w:tr>
        <w:trPr/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88</w:t>
            </w:r>
          </w:p>
        </w:tc>
      </w:tr>
      <w:tr>
        <w:trPr>
          <w:trHeight w:val="361" w:hRule="atLeast"/>
        </w:trPr>
        <w:tc>
          <w:tcPr>
            <w:tcW w:w="317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708 69 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Текст сноски Знак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50:00Z</dcterms:created>
  <dc:creator>TolstajaEN</dc:creator>
  <dc:description/>
  <dc:language>en-US</dc:language>
  <cp:lastModifiedBy>USER</cp:lastModifiedBy>
  <cp:lastPrinted>2014-07-11T09:48:00Z</cp:lastPrinted>
  <dcterms:modified xsi:type="dcterms:W3CDTF">2014-11-11T08:50:00Z</dcterms:modified>
  <cp:revision>2</cp:revision>
  <dc:subject/>
  <dc:title>МИНИСТЕРСТВО ОБРАЗОВАНИЯ РЕСПУБЛИКИ БЕЛАРУСЬ</dc:title>
</cp:coreProperties>
</file>