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6249670" cy="866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5" t="5093" r="4974" b="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36pt;width:62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В.В. Лелевич, заведующий кафедрой биологической химии учреждения образования «Гродненский государственный медицинский университет», доктор медицинских наук, профессор;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.Э. Петушок, доцент кафедры биологической химии учреждения образования «Гродненский государственный медицинский университет», кандидат биологических наук, доцент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А.В. Наумов, доцент кафедры биологической хим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а биологической химии учреждения образования «Белорусский государственный медицинский университет»;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И. Грицук, заведующий кафедрой биологической химии учреждения образования «Гомельский государственный медицинский университет», доктор медицинских наук, профессо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федрой биологической химии учреждения образования «Гродненский государственный медицинский университет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(протокол № 2 от 18.09.2014)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учно-методическим советом по сестрин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7.10.2014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1"/>
        <w:widowControl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Биологическая химия – учебная дисциплина, содержащая систематизированные научные знания о химическом составе живой материи и о химических процессах, происходящих в живых организмах и лежащих в основе их жизнедеятельност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>Типовая учебная программа по учебной дисциплине «</w:t>
      </w:r>
      <w:r>
        <w:rPr>
          <w:rStyle w:val="FontStyle12"/>
          <w:sz w:val="28"/>
          <w:szCs w:val="28"/>
        </w:rPr>
        <w:t>Биологическая химия»</w:t>
      </w:r>
      <w:r>
        <w:rPr>
          <w:sz w:val="28"/>
          <w:szCs w:val="28"/>
        </w:rPr>
        <w:t xml:space="preserve">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6 «Сестринское дело», утвержденным и введенным в действие постановлением Министерства образования Республики Беларусь от 30.08.2013 № 87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6 «Сестринское дело», утвержденным первым заместителем Министра образования Республики Беларусь 30.05.2013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9/тип.).</w:t>
      </w:r>
    </w:p>
    <w:p>
      <w:pPr>
        <w:pStyle w:val="Style41"/>
        <w:widowControl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иповая учебная программа по учебной дисциплине «Биологическая химия» направлена на изучение новейших научных данных о молекулярных основах жизнедеятельности человека в норме и знакомит с возможными причинами и последствиями нарушений метаболических реакций.</w:t>
        <w:tab/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</w:rPr>
        <w:t>Цель и задачи учебной дисциплины</w:t>
      </w:r>
    </w:p>
    <w:p>
      <w:pPr>
        <w:pStyle w:val="Style31"/>
        <w:widowControl/>
        <w:ind w:firstLine="708"/>
        <w:jc w:val="both"/>
        <w:rPr>
          <w:sz w:val="28"/>
          <w:szCs w:val="28"/>
        </w:rPr>
      </w:pPr>
      <w:r>
        <w:rPr>
          <w:b/>
          <w:sz w:val="28"/>
        </w:rPr>
        <w:t xml:space="preserve">Цель: </w:t>
      </w:r>
      <w:r>
        <w:rPr>
          <w:rStyle w:val="FontStyle12"/>
          <w:sz w:val="28"/>
          <w:szCs w:val="28"/>
        </w:rPr>
        <w:t>изучение основ молекулярной организации живой клетки, принципов метаболизма основных классов органических соединений, молекулярных механизмов развития патологических процессов, биохимических методов диагностики болезне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чи:</w:t>
      </w:r>
    </w:p>
    <w:p>
      <w:pPr>
        <w:pStyle w:val="Style41"/>
        <w:widowControl/>
        <w:ind w:firstLine="708"/>
        <w:jc w:val="both"/>
        <w:rPr/>
      </w:pPr>
      <w:r>
        <w:rPr>
          <w:rStyle w:val="FontStyle12"/>
          <w:sz w:val="28"/>
          <w:szCs w:val="28"/>
        </w:rPr>
        <w:t>– </w:t>
      </w:r>
      <w:r>
        <w:rPr>
          <w:rStyle w:val="FontStyle12"/>
          <w:sz w:val="28"/>
          <w:szCs w:val="28"/>
        </w:rPr>
        <w:t>формирование знаний об основных принципах молекулярной организации клетки, ткани, организма;</w:t>
      </w:r>
    </w:p>
    <w:p>
      <w:pPr>
        <w:pStyle w:val="Style31"/>
        <w:widowControl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>– </w:t>
      </w:r>
      <w:r>
        <w:rPr>
          <w:rStyle w:val="FontStyle12"/>
          <w:sz w:val="28"/>
          <w:szCs w:val="28"/>
        </w:rPr>
        <w:t>усвоение основных принципов метаболизма соединений, регуляции метаболизма и его взаимосвязи с функциональной активностью живой системы;</w:t>
      </w:r>
    </w:p>
    <w:p>
      <w:pPr>
        <w:pStyle w:val="Style31"/>
        <w:widowControl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формирование знаний о методах биохимических исследований, умений использовать данные биохимических исследований для оценки состояния здоровья человека, понимания патогенеза развития патологических процессов;</w:t>
      </w:r>
    </w:p>
    <w:p>
      <w:pPr>
        <w:pStyle w:val="Style31"/>
        <w:widowControl/>
        <w:ind w:firstLine="720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приобретение навыков работы на биохимических приборах и аппаратах, используемых в биохимических лабораториях.</w:t>
      </w:r>
    </w:p>
    <w:p>
      <w:pPr>
        <w:pStyle w:val="Style51"/>
        <w:widowControl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туденты, обучающиеся по специальности 1-79 01 06 «Сестринское дело», в процессе изучения учебной дисциплины должны усвоить информацию о химическом составе, основных метаболических путях  и особенностях метаболизма в органах и тканях, иметь представление о возможных последствиях нарушений этих путей, о патохимических процессах при заболеваниях и о способах их биохимической коррек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подавание и успешное изучение учебной дисциплины «Биологическая 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 xml:space="preserve">Общая и биоорганическая химия. </w:t>
      </w:r>
      <w:r>
        <w:rPr>
          <w:sz w:val="28"/>
        </w:rPr>
        <w:t>Буферные растворы.</w:t>
      </w:r>
      <w:r>
        <w:rPr>
          <w:b/>
          <w:sz w:val="28"/>
        </w:rPr>
        <w:t xml:space="preserve"> </w:t>
      </w:r>
      <w:r>
        <w:rPr>
          <w:sz w:val="28"/>
        </w:rPr>
        <w:t>Типы связей в молекулах. Структура белка. Строение и свойства углеводов и липидов. Навыки пользования пипетками, реактивами, химической посудо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Строение нуклеиновых кислот. Генетический код. Представление о матричных синтезах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Гистология, цитология, эмбриология.</w:t>
      </w:r>
      <w:r>
        <w:rPr>
          <w:sz w:val="28"/>
        </w:rPr>
        <w:t xml:space="preserve"> Строение и свойства биологической мембраны, особенности строения липидов, входящих в состав мембран. Особенности строения и функций отдельных органоидов. </w:t>
      </w:r>
    </w:p>
    <w:p>
      <w:pPr>
        <w:pStyle w:val="Style51"/>
        <w:widowControl/>
        <w:ind w:firstLine="720"/>
        <w:jc w:val="both"/>
        <w:rPr/>
      </w:pPr>
      <w:r>
        <w:rPr>
          <w:sz w:val="28"/>
          <w:szCs w:val="28"/>
        </w:rPr>
        <w:t xml:space="preserve">Знания, умения и навыки, приобретённые в ходе изучения учебной дисциплины </w:t>
      </w:r>
      <w:r>
        <w:rPr>
          <w:sz w:val="28"/>
        </w:rPr>
        <w:t>«Биологическая химия»</w:t>
      </w:r>
      <w:r>
        <w:rPr>
          <w:sz w:val="28"/>
          <w:szCs w:val="28"/>
        </w:rPr>
        <w:t xml:space="preserve">, будут использованы при изучении ряда вопросов таких учебных дисциплин, как </w:t>
      </w:r>
      <w:r>
        <w:rPr>
          <w:sz w:val="28"/>
        </w:rPr>
        <w:t>«Ф</w:t>
      </w:r>
      <w:r>
        <w:rPr>
          <w:sz w:val="28"/>
          <w:szCs w:val="28"/>
        </w:rPr>
        <w:t xml:space="preserve">армакология, фармация», «Патология (патологическая анатомия и патологическая физиология)» и др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руктура типовой учебной программы по учебной дисциплине «Биологическая химия» представлена 11 разделам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учение учебной дисциплины «Биологическая химия» обеспечивает формирование у специалиста следующих групп компетенци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>
          <w:szCs w:val="28"/>
        </w:rPr>
      </w:pPr>
      <w:r>
        <w:rPr>
          <w:szCs w:val="28"/>
        </w:rPr>
        <w:tab/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5. Быть способным порождать новые идеи (обладать креативностью)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6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8. 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Cs w:val="28"/>
        </w:rPr>
        <w:tab/>
        <w:t>АК-9. Уметь учиться, повышать свою квалификацию в течение всей жизни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sz w:val="28"/>
          <w:szCs w:val="28"/>
        </w:rPr>
        <w:tab/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sz w:val="28"/>
          <w:szCs w:val="28"/>
        </w:rPr>
        <w:tab/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sz w:val="28"/>
          <w:szCs w:val="28"/>
        </w:rPr>
        <w:tab/>
        <w:t>СЛК-4. Владеть навыками здоровьесбережения.</w:t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sz w:val="28"/>
          <w:szCs w:val="28"/>
        </w:rPr>
        <w:tab/>
        <w:t>СЛК-5. Быть способным к критике и самокритике.</w:t>
      </w:r>
    </w:p>
    <w:p>
      <w:pPr>
        <w:pStyle w:val="Normal"/>
        <w:tabs>
          <w:tab w:val="clear" w:pos="708"/>
          <w:tab w:val="left" w:pos="670" w:leader="none"/>
        </w:tabs>
        <w:jc w:val="both"/>
        <w:rPr/>
      </w:pPr>
      <w:r>
        <w:rPr>
          <w:sz w:val="28"/>
          <w:szCs w:val="28"/>
        </w:rPr>
        <w:tab/>
        <w:t>СЛК-6. Уметь работать в команде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firstLine="680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 Осуществлять образовательный процес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Выбирать и использовать оптимальные виды и методы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Использовать технические средства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4. Осуществлять методическ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5. Проводить идейно-нравственное вос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6. Владеть методикой научного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 Обобщать научные исследования, публиковать их и представлять результа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31"/>
        <w:widowControl/>
        <w:ind w:firstLine="708"/>
        <w:jc w:val="both"/>
        <w:rPr>
          <w:rStyle w:val="FontStyle12"/>
          <w:sz w:val="28"/>
          <w:szCs w:val="28"/>
        </w:rPr>
      </w:pPr>
      <w:r>
        <w:rPr/>
        <w:t>– </w:t>
      </w:r>
      <w:r>
        <w:rPr>
          <w:rStyle w:val="FontStyle12"/>
          <w:sz w:val="28"/>
          <w:szCs w:val="28"/>
        </w:rPr>
        <w:t>основы молекулярной организации живой клетки и регуляции процессов жизнедеятельности;</w:t>
      </w:r>
    </w:p>
    <w:p>
      <w:pPr>
        <w:pStyle w:val="Style31"/>
        <w:widowControl/>
        <w:ind w:firstLine="708"/>
        <w:jc w:val="both"/>
        <w:rPr>
          <w:sz w:val="28"/>
          <w:szCs w:val="28"/>
        </w:rPr>
      </w:pPr>
      <w:r>
        <w:rPr/>
        <w:t>– </w:t>
      </w:r>
      <w:r>
        <w:rPr>
          <w:rStyle w:val="FontStyle12"/>
          <w:sz w:val="28"/>
          <w:szCs w:val="28"/>
        </w:rPr>
        <w:t>о</w:t>
      </w:r>
      <w:r>
        <w:rPr>
          <w:sz w:val="28"/>
          <w:szCs w:val="28"/>
        </w:rPr>
        <w:t>собенности метаболизма белков, углеводов и липидов, влияние факторов питания на здоровье человек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31"/>
        <w:widowControl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rStyle w:val="FontStyle12"/>
          <w:sz w:val="28"/>
          <w:szCs w:val="28"/>
        </w:rPr>
        <w:t>проводить основные лабораторные исследования крови и мочи;</w:t>
      </w:r>
    </w:p>
    <w:p>
      <w:pPr>
        <w:pStyle w:val="Style31"/>
        <w:widowControl/>
        <w:ind w:firstLine="708"/>
        <w:jc w:val="both"/>
        <w:rPr>
          <w:rStyle w:val="FontStyle1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использовать данные биохимических исследований для оценки состояния здоровья человека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ладеть: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sz w:val="28"/>
          <w:szCs w:val="28"/>
        </w:rPr>
        <w:t>приемами работы на оборудовании и приборах, используемых в биохимической лаборатории.</w:t>
      </w:r>
    </w:p>
    <w:p>
      <w:pPr>
        <w:pStyle w:val="Style1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й дисциплины «Биологическая химия» для специальности 1-79</w:t>
      </w:r>
      <w:r>
        <w:rPr/>
        <w:t xml:space="preserve"> </w:t>
      </w:r>
      <w:r>
        <w:rPr>
          <w:sz w:val="28"/>
          <w:szCs w:val="28"/>
        </w:rPr>
        <w:t>01 06 «Сестринское дело» отведено 128 академических часов, из них 80 часов – аудиторных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ое распределение аудиторного времени по видам занятий: </w:t>
      </w:r>
      <w:r>
        <w:rPr>
          <w:bCs/>
          <w:sz w:val="28"/>
          <w:szCs w:val="28"/>
        </w:rPr>
        <w:t>лекций</w:t>
      </w:r>
      <w:r>
        <w:rPr>
          <w:bCs/>
          <w:color w:val="000000"/>
          <w:sz w:val="28"/>
          <w:szCs w:val="28"/>
        </w:rPr>
        <w:t xml:space="preserve"> – 26 часов, лабораторных занятий – 54 час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мая форма текущей аттестации: экзамен (3 семестр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  <w:gridCol w:w="1080"/>
        <w:gridCol w:w="1260"/>
      </w:tblGrid>
      <w:tr>
        <w:trPr>
          <w:trHeight w:val="677" w:hRule="atLeast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Наименование раздела (тем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color w:val="000000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>
          <w:trHeight w:val="269" w:hRule="atLeast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e-BY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  <w:t>лаборатор</w:t>
            </w:r>
          </w:p>
          <w:p>
            <w:pPr>
              <w:pStyle w:val="Normal"/>
              <w:jc w:val="center"/>
              <w:rPr>
                <w:spacing w:val="-4"/>
                <w:lang w:val="be-BY"/>
              </w:rPr>
            </w:pPr>
            <w:r>
              <w:rPr>
                <w:spacing w:val="-4"/>
                <w:lang w:val="be-BY"/>
              </w:rPr>
              <w:t xml:space="preserve">ных </w:t>
            </w:r>
          </w:p>
        </w:tc>
      </w:tr>
      <w:tr>
        <w:trPr>
          <w:trHeight w:val="2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1. </w:t>
            </w:r>
            <w:r>
              <w:rPr>
                <w:b/>
                <w:sz w:val="28"/>
              </w:rPr>
              <w:t>Введение в учебную дисциплину «Биологическая химия»</w:t>
            </w:r>
            <w:r>
              <w:rPr>
                <w:rStyle w:val="FontStyle13"/>
                <w:sz w:val="28"/>
                <w:szCs w:val="28"/>
              </w:rPr>
              <w:t>. Строение и функции 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1.1. Биологическая химия как наука  о молекулярных основах жизни. Физико-химические свойства белков. Цветные реакции на белки и аминокисл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1.2. Биологические функции белков. Структура белковой молекулы. Выделение и очистка индивидуальных 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4"/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2. Фер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2.1. Химическая    природа ферментов. Механизм действия фер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2.2. Определение ферментов в плазме крови с диагностической цел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3. Биосинтез нуклеиновых кислот и 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3.1.Строение  и  биосинтез   нуклеиновых кис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3.2. Биосинтез бе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4. Биохимия питания. Витам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5. Введение в метаболизм. Биологическое окис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 xml:space="preserve">6. </w:t>
            </w:r>
            <w:r>
              <w:rPr>
                <w:rStyle w:val="FontStyle12"/>
                <w:b/>
                <w:sz w:val="28"/>
                <w:szCs w:val="28"/>
              </w:rPr>
              <w:t>Регуляция метаболизма. Горм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center" w:pos="1817" w:leader="none"/>
              </w:tabs>
              <w:jc w:val="both"/>
              <w:rPr/>
            </w:pPr>
            <w:r>
              <w:rPr>
                <w:rStyle w:val="FontStyle12"/>
                <w:b/>
                <w:sz w:val="28"/>
                <w:szCs w:val="28"/>
              </w:rPr>
              <w:t>7. Обмен и функции углев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6</w:t>
            </w:r>
          </w:p>
        </w:tc>
      </w:tr>
      <w:tr>
        <w:trPr>
          <w:trHeight w:val="4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7.1. Пути метаболизма глюкозы. Методы определения глюкозы в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widowControl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7.2. Обмен гликогена. Регуляция углеводного 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/>
                <w:sz w:val="28"/>
                <w:szCs w:val="28"/>
              </w:rPr>
              <w:t xml:space="preserve">8. </w:t>
            </w:r>
            <w:r>
              <w:rPr>
                <w:rStyle w:val="FontStyle12"/>
                <w:b/>
                <w:sz w:val="28"/>
                <w:szCs w:val="28"/>
              </w:rPr>
              <w:t>Обмен и функции лип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8.1. Пути метаболизма лип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8.2. Нарушения метаболизма лип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  <w:sz w:val="28"/>
                <w:szCs w:val="28"/>
              </w:rPr>
              <w:t>9. Обмен и функции аминокис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9.1. Дезаминирование и трансаминирование аминокисл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9.2. Декарбоксилирование аминокислот. Биогенные амины. Обезвреживание аммиа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  <w:b w:val="false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/>
                <w:sz w:val="28"/>
                <w:szCs w:val="28"/>
              </w:rPr>
              <w:t>10. Биохимия органов и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10.1. Биохимия печени. Биохимия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10.2. Биохимия почек и мочи. Биохимия нервной тк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both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11. Основы клинической лабораторной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2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rStyle w:val="FontStyle12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41"/>
        <w:widowControl/>
        <w:rPr>
          <w:rStyle w:val="FontStyle11"/>
          <w:sz w:val="28"/>
          <w:szCs w:val="28"/>
        </w:rPr>
      </w:pPr>
      <w:r>
        <w:rPr/>
      </w:r>
    </w:p>
    <w:p>
      <w:pPr>
        <w:pStyle w:val="Heading1"/>
        <w:rPr/>
      </w:pPr>
      <w:r>
        <w:rPr/>
        <w:t>СОДЕРЖАНИЕ  УЧЕБНОГО МАТЕРИАЛ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41"/>
        <w:widowControl/>
        <w:ind w:firstLine="708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1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Введение в учебную дисциплину «Биологическая химия». Строение и функции белков</w:t>
      </w:r>
    </w:p>
    <w:p>
      <w:pPr>
        <w:pStyle w:val="Style41"/>
        <w:widowControl/>
        <w:ind w:firstLine="708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1.1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Биологическая химия как наука  о молекулярных основах жизни. Физико-химические свойства белков. Цветные реакции на белки и аминокислоты</w:t>
      </w:r>
    </w:p>
    <w:p>
      <w:pPr>
        <w:pStyle w:val="Style21"/>
        <w:widowControl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Основные этапы развития биологической химии, ученые-биохимики. Объекты и методы биохимических исследований. Роль биологической химии в медицинском образовании. Основные разделы и направления биологической химии, медицинская биологическая химия.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ab/>
        <w:t>Белки. Физико-химические свойства белков. Гидролиз белков, пептиды, аминокислоты. Цветные реакции на белки и аминокислоты.</w:t>
      </w:r>
    </w:p>
    <w:p>
      <w:pPr>
        <w:pStyle w:val="Style41"/>
        <w:widowControl/>
        <w:ind w:firstLine="708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1.2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Биологические функции белков. Структура белковой молекулы. Выделение и очистка индивидуальных белков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ab/>
        <w:t>Представление об уровнях структурной организации белковой молекулы. Роль структурной организации в функционировании белка.</w:t>
      </w:r>
    </w:p>
    <w:p>
      <w:pPr>
        <w:pStyle w:val="Style21"/>
        <w:widowControl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ногообразие белков и их биологические функции. Классификация белков. Характеристика простых и сложных белков. Методы выделения и очистки индивидуальных белков. Осаждение и денатурация белков: механизмы и практическое использование. Белковые препараты. Количественное определение белков.</w:t>
      </w:r>
    </w:p>
    <w:p>
      <w:pPr>
        <w:pStyle w:val="Style2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 xml:space="preserve">2. </w:t>
      </w:r>
      <w:r>
        <w:rPr>
          <w:rStyle w:val="FontStyle11"/>
          <w:b/>
          <w:sz w:val="28"/>
          <w:szCs w:val="28"/>
        </w:rPr>
        <w:t>Ферменты</w:t>
      </w:r>
    </w:p>
    <w:p>
      <w:pPr>
        <w:pStyle w:val="Style4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2.1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Химическая природа ферментов. Механизм действия ферментов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ab/>
        <w:t>Ферменты, химическая природа ферментов. Активный и аллостерический центры фермента. Механизм действия ферментов. Свойства ферментов. Зависимость скорости ферментативных реакций от температуры, рН, концентрации субстрата, фермента, продуктов реакции. Определение активности ферментов и единицы ее измерения. Кофакторы ферментов, коферментные функции витаминов. Изоферменты. Классификация и номенклатура ферментов.</w:t>
      </w:r>
    </w:p>
    <w:p>
      <w:pPr>
        <w:pStyle w:val="Style4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2.2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 xml:space="preserve">Определение ферментов в плазме крови с диагностической целью </w:t>
      </w:r>
    </w:p>
    <w:p>
      <w:pPr>
        <w:pStyle w:val="Style41"/>
        <w:widowControl/>
        <w:jc w:val="both"/>
        <w:rPr/>
      </w:pPr>
      <w:r>
        <w:rPr>
          <w:rStyle w:val="FontStyle11"/>
          <w:sz w:val="28"/>
          <w:szCs w:val="28"/>
        </w:rPr>
        <w:tab/>
        <w:t xml:space="preserve">Происхождение ферментов плазмы крови. Определение ферментов в плазме крови с диагностической целью. Изменения активности ферментов при патологии. Энзимопатии. Применение ферментов для лечения болезней. </w:t>
      </w:r>
    </w:p>
    <w:p>
      <w:pPr>
        <w:pStyle w:val="Style2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 xml:space="preserve">3. </w:t>
      </w:r>
      <w:r>
        <w:rPr>
          <w:rStyle w:val="FontStyle11"/>
          <w:b/>
          <w:sz w:val="28"/>
          <w:szCs w:val="28"/>
        </w:rPr>
        <w:t>Биосинтез нуклеиновых кислот и белков</w:t>
      </w:r>
    </w:p>
    <w:p>
      <w:pPr>
        <w:pStyle w:val="Style2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3.1.</w:t>
      </w:r>
      <w:r>
        <w:rPr>
          <w:rStyle w:val="FontStyle11"/>
          <w:b/>
          <w:sz w:val="28"/>
          <w:szCs w:val="28"/>
        </w:rPr>
        <w:t> Строение и биосинтез нуклеиновых кислот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ab/>
        <w:t>ДНК, состав, структура, биологическая роль. РНК, нуклеотидный состав, строение, типы, локализация в клетке, биологическая роль. Нуклеопротеины (хроматин, рибосомы), представление о строении. Денатурация и гибридизация нуклеиновых кислот. Представление о биосинтезе ДНК. Биосинтез РНК, ферменты. Обратная транскрипция. Распад нуклеиновых кислот. Ксантинурия, подагра.</w:t>
      </w:r>
    </w:p>
    <w:p>
      <w:pPr>
        <w:pStyle w:val="Style41"/>
        <w:ind w:firstLine="708"/>
        <w:jc w:val="both"/>
        <w:rPr/>
      </w:pPr>
      <w:r>
        <w:rPr>
          <w:rStyle w:val="FontStyle12"/>
          <w:b/>
          <w:sz w:val="28"/>
          <w:szCs w:val="28"/>
        </w:rPr>
        <w:t>3.2. Биосинтез белков</w:t>
      </w:r>
    </w:p>
    <w:p>
      <w:pPr>
        <w:pStyle w:val="Style12"/>
        <w:jc w:val="both"/>
        <w:rPr/>
      </w:pPr>
      <w:r>
        <w:rPr>
          <w:rStyle w:val="FontStyle11"/>
          <w:sz w:val="28"/>
          <w:szCs w:val="28"/>
        </w:rPr>
        <w:tab/>
        <w:t>Генетический код, его свойства. Основной постулат молекулярной биологии. Синтез белков. Этапы синтеза белков. Посттрансляционные изменения белков. Значение фолдинга белков. Представление о методах молекулярной биологии и их применении в медицине.</w:t>
      </w:r>
    </w:p>
    <w:p>
      <w:pPr>
        <w:pStyle w:val="Style12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4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Биохимия питания. Витамины</w:t>
      </w:r>
    </w:p>
    <w:p>
      <w:pPr>
        <w:pStyle w:val="Style12"/>
        <w:widowControl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Полноценный рацион, его состав и соотношение компонентов. Характеристика основных питательных веществ (белков, углеводов, липидов). Незаменимые пищевые вещества. Витамины, классификация. Представление о различной обеспеченности организма витаминами (гипо- и гипервитаминозы). Жирорастворимые витамины (А, Е, Д, К), биологическая роль, суточная потребность, пищевые источники, признаки недостаточности или избытка. Водорастворимые витамины (В</w:t>
      </w:r>
      <w:r>
        <w:rPr>
          <w:rStyle w:val="FontStyle11"/>
          <w:sz w:val="28"/>
          <w:szCs w:val="28"/>
          <w:vertAlign w:val="subscript"/>
        </w:rPr>
        <w:t>1,</w:t>
      </w:r>
      <w:r>
        <w:rPr>
          <w:rStyle w:val="FontStyle11"/>
          <w:sz w:val="28"/>
          <w:szCs w:val="28"/>
        </w:rPr>
        <w:t xml:space="preserve"> В</w:t>
      </w:r>
      <w:r>
        <w:rPr>
          <w:rStyle w:val="FontStyle11"/>
          <w:sz w:val="28"/>
          <w:szCs w:val="28"/>
          <w:vertAlign w:val="subscript"/>
        </w:rPr>
        <w:t>2,</w:t>
      </w:r>
      <w:r>
        <w:rPr>
          <w:rStyle w:val="FontStyle11"/>
          <w:sz w:val="28"/>
          <w:szCs w:val="28"/>
        </w:rPr>
        <w:t xml:space="preserve"> РР, В</w:t>
      </w:r>
      <w:r>
        <w:rPr>
          <w:rStyle w:val="FontStyle11"/>
          <w:sz w:val="28"/>
          <w:szCs w:val="28"/>
          <w:vertAlign w:val="subscript"/>
        </w:rPr>
        <w:t>6</w:t>
      </w:r>
      <w:r>
        <w:rPr>
          <w:rStyle w:val="FontStyle11"/>
          <w:sz w:val="28"/>
          <w:szCs w:val="28"/>
        </w:rPr>
        <w:t xml:space="preserve">, </w:t>
      </w:r>
      <w:r>
        <w:rPr>
          <w:rStyle w:val="FontStyle11"/>
          <w:sz w:val="28"/>
          <w:szCs w:val="28"/>
          <w:lang w:val="en-US"/>
        </w:rPr>
        <w:t>B</w:t>
      </w:r>
      <w:r>
        <w:rPr>
          <w:rStyle w:val="FontStyle11"/>
          <w:sz w:val="28"/>
          <w:szCs w:val="28"/>
          <w:vertAlign w:val="subscript"/>
        </w:rPr>
        <w:t>12</w:t>
      </w:r>
      <w:r>
        <w:rPr>
          <w:rStyle w:val="FontStyle11"/>
          <w:sz w:val="28"/>
          <w:szCs w:val="28"/>
        </w:rPr>
        <w:t>, С), биологическая роль, пищевые источники, признаки недостаточности. Использование витаминов в медицине.</w:t>
      </w:r>
    </w:p>
    <w:p>
      <w:pPr>
        <w:pStyle w:val="Style5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5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Введение в метаболизм. Биологическое окисление</w:t>
      </w:r>
    </w:p>
    <w:p>
      <w:pPr>
        <w:pStyle w:val="Style12"/>
        <w:widowControl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Представление об обмене веществ. Понятие о метаболизме, метаболических путях. Специфические и центральный путь катаболизма. Связь между анаболизмом и катаболизмом. Конечные продукты метаболизма. Макроэргичекие соединения, представители. Аденозинтрифосфат (АТФ), строение, пути образования и использования. Митохондриальная цепь тканевого дыхания (ЦТД). Окислительное фосфорилирование аденозиндифосфата (АДФ). Регуляция ЦТД. Цикл трикарбоновых кислот (ЦТК), схема, биологическая роль, энергетика. Связь между специфическими путями катаболизма, ЦТК и ЦТД.</w:t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 xml:space="preserve">6. </w:t>
      </w:r>
      <w:r>
        <w:rPr>
          <w:rStyle w:val="FontStyle12"/>
          <w:b/>
          <w:sz w:val="28"/>
          <w:szCs w:val="28"/>
        </w:rPr>
        <w:t>Регуляция метаболизма. Гормоны</w:t>
      </w:r>
    </w:p>
    <w:p>
      <w:pPr>
        <w:pStyle w:val="Style31"/>
        <w:widowControl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Регуляция метаболизма: системы регуляции и их значение для организма, уровни регуляции. Гормоны, классификация, общая характеристика, биологическое действие. Рецепторы гормонов, клетки-мишени. Механизмы действия гормонов. Биологическое действие тироксина, паратгормона, кальцитонина, инсулина, глюкагона, адреналина, глюкокортикоидов, минералокортикоидов, половых гормонов. Центральная регуляция эндокринной системы: либерины, статины, тропные гормоны гипофиза. Использование гормонов в медицине.</w:t>
      </w:r>
    </w:p>
    <w:p>
      <w:pPr>
        <w:pStyle w:val="Style5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7.</w:t>
      </w:r>
      <w:r>
        <w:rPr>
          <w:rStyle w:val="FontStyle12"/>
          <w:b/>
          <w:bCs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Обмен и функции углеводов</w:t>
      </w:r>
    </w:p>
    <w:p>
      <w:pPr>
        <w:pStyle w:val="Style41"/>
        <w:widowControl/>
        <w:ind w:firstLine="708"/>
        <w:jc w:val="both"/>
        <w:rPr/>
      </w:pPr>
      <w:r>
        <w:rPr>
          <w:rStyle w:val="FontStyle12"/>
          <w:b/>
          <w:sz w:val="28"/>
          <w:szCs w:val="28"/>
        </w:rPr>
        <w:t>7.1. Пути метаболизма глюкозы. Методы определения глюкозы в крови</w:t>
      </w:r>
    </w:p>
    <w:p>
      <w:pPr>
        <w:pStyle w:val="Style12"/>
        <w:widowControl/>
        <w:jc w:val="both"/>
        <w:rPr/>
      </w:pPr>
      <w:r>
        <w:rPr>
          <w:rStyle w:val="FontStyle11"/>
          <w:sz w:val="28"/>
          <w:szCs w:val="28"/>
        </w:rPr>
        <w:tab/>
        <w:t xml:space="preserve">Переваривание и всасывание углеводов в желудочно-кишечном тракте. Общая схема метаболизма глюкозы. Представление об основных путях </w:t>
      </w:r>
      <w:r>
        <w:rPr>
          <w:rStyle w:val="FontStyle12"/>
          <w:sz w:val="28"/>
          <w:szCs w:val="28"/>
        </w:rPr>
        <w:t xml:space="preserve">превращения  глюкозы  в  организме  (аэробный  и  анаэробный  гликолиз, пентозофосфатный путь, глюконеогенез), их биологическая роль. </w:t>
      </w:r>
    </w:p>
    <w:p>
      <w:pPr>
        <w:pStyle w:val="Style31"/>
        <w:ind w:firstLine="708"/>
        <w:jc w:val="both"/>
        <w:rPr/>
      </w:pPr>
      <w:r>
        <w:rPr>
          <w:rStyle w:val="FontStyle11"/>
          <w:b/>
          <w:sz w:val="28"/>
          <w:szCs w:val="28"/>
        </w:rPr>
        <w:t xml:space="preserve">7.2. Обмен гликогена. Регуляция углеводного обмена </w:t>
      </w:r>
    </w:p>
    <w:p>
      <w:pPr>
        <w:pStyle w:val="Style31"/>
        <w:jc w:val="both"/>
        <w:rPr/>
      </w:pPr>
      <w:r>
        <w:rPr>
          <w:rStyle w:val="FontStyle12"/>
          <w:sz w:val="28"/>
          <w:szCs w:val="28"/>
        </w:rPr>
        <w:tab/>
        <w:t>Синтез и распад гликогена. Регуляция гликемии (центральная нервная система, гормоны).</w:t>
      </w:r>
    </w:p>
    <w:p>
      <w:pPr>
        <w:pStyle w:val="Style31"/>
        <w:widowControl/>
        <w:jc w:val="both"/>
        <w:rPr/>
      </w:pPr>
      <w:r>
        <w:rPr>
          <w:rStyle w:val="FontStyle12"/>
          <w:sz w:val="28"/>
          <w:szCs w:val="28"/>
        </w:rPr>
        <w:tab/>
        <w:t>Патология обмена углеводов (сахарный диабет, непереносимость лактозы, гликогенозы). Исследование углеводного обмена в медицине.</w:t>
      </w:r>
    </w:p>
    <w:p>
      <w:pPr>
        <w:pStyle w:val="Style51"/>
        <w:widowControl/>
        <w:ind w:firstLine="708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8.</w:t>
      </w:r>
      <w:r>
        <w:rPr>
          <w:rStyle w:val="FontStyle11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Обмен и функции липидов</w:t>
      </w:r>
    </w:p>
    <w:p>
      <w:pPr>
        <w:pStyle w:val="Style51"/>
        <w:ind w:firstLine="708"/>
        <w:jc w:val="both"/>
        <w:rPr/>
      </w:pPr>
      <w:r>
        <w:rPr>
          <w:rStyle w:val="FontStyle11"/>
          <w:b/>
          <w:sz w:val="28"/>
          <w:szCs w:val="28"/>
        </w:rPr>
        <w:t>8.1.</w:t>
      </w:r>
      <w:r>
        <w:rPr>
          <w:rStyle w:val="FontStyle11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Пути метаболизма липидов</w:t>
      </w:r>
    </w:p>
    <w:p>
      <w:pPr>
        <w:pStyle w:val="Style41"/>
        <w:jc w:val="both"/>
        <w:rPr/>
      </w:pPr>
      <w:r>
        <w:rPr>
          <w:rStyle w:val="FontStyle12"/>
          <w:sz w:val="28"/>
          <w:szCs w:val="28"/>
        </w:rPr>
        <w:tab/>
        <w:t>Классификация и функции липидов. Переваривание и всасывание липидов в желудочно-кишечном тракте. Жирные кислоты, характерные для липидов человека. Представление о путях превращения липидов в тканях (β-окисление и синтез жирных кислот, синтез триацилглицеролов, глицерофосфолипидов, холестерола). Образование и утилизация кетоновых тел в норме и при патологии. Липопротеины крови, их характеристика.</w:t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8.2.</w:t>
      </w:r>
      <w:r>
        <w:rPr>
          <w:rStyle w:val="FontStyle11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Нарушения метаболизма липидов</w:t>
      </w:r>
    </w:p>
    <w:p>
      <w:pPr>
        <w:pStyle w:val="Style41"/>
        <w:widowControl/>
        <w:jc w:val="both"/>
        <w:rPr/>
      </w:pPr>
      <w:r>
        <w:rPr>
          <w:rStyle w:val="FontStyle12"/>
          <w:sz w:val="28"/>
          <w:szCs w:val="28"/>
        </w:rPr>
        <w:tab/>
        <w:t>Регуляция липидного обмена. Нарушения метаболизма липидов (сахарный диабет, истощение, ожирение, атеросклероз). Исследование липидного обмена.</w:t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9.</w:t>
      </w:r>
      <w:r>
        <w:rPr>
          <w:rStyle w:val="FontStyle11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Обмен и функции аминокислот</w:t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9.1.</w:t>
      </w:r>
      <w:r>
        <w:rPr>
          <w:rStyle w:val="FontStyle11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Дезаминирование и трансаминирование аминокислот</w:t>
      </w:r>
    </w:p>
    <w:p>
      <w:pPr>
        <w:pStyle w:val="Style41"/>
        <w:widowControl/>
        <w:jc w:val="both"/>
        <w:rPr/>
      </w:pPr>
      <w:r>
        <w:rPr>
          <w:rStyle w:val="FontStyle12"/>
          <w:sz w:val="28"/>
          <w:szCs w:val="28"/>
        </w:rPr>
        <w:tab/>
        <w:t>Переваривание и всасывание белков в желудочно-кишечном тракте. Превращение аминокислот микрофлорой кишечника, токсические продукты распада. Пул свободных аминокислот в тканях. Общие пути превращения аминокислот: дезаминирование, трансаминирование.</w:t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9.2.</w:t>
      </w:r>
      <w:r>
        <w:rPr>
          <w:rStyle w:val="FontStyle11"/>
          <w:b/>
          <w:bCs/>
          <w:sz w:val="28"/>
          <w:szCs w:val="28"/>
        </w:rPr>
        <w:t> </w:t>
      </w:r>
      <w:r>
        <w:rPr>
          <w:rStyle w:val="FontStyle11"/>
          <w:b/>
          <w:sz w:val="28"/>
          <w:szCs w:val="28"/>
        </w:rPr>
        <w:t>Декарбоксилирование аминокислот. Биогенные амины. Обезвреживание аммиака</w:t>
      </w:r>
    </w:p>
    <w:p>
      <w:pPr>
        <w:pStyle w:val="Style41"/>
        <w:widowControl/>
        <w:jc w:val="both"/>
        <w:rPr/>
      </w:pPr>
      <w:r>
        <w:rPr>
          <w:rStyle w:val="FontStyle12"/>
          <w:sz w:val="28"/>
          <w:szCs w:val="28"/>
        </w:rPr>
        <w:tab/>
        <w:t>Декарбоксилирование аминокислот. Биогенные амины, биологическая роль. Пути образования и обезвреживания аммиака в организме (синтез глутамина, аспарагина, мочевины). Наследственная патология обмена аминокислот (на примере нарушений обмена фенилаланина и тирозина).</w:t>
      </w:r>
    </w:p>
    <w:p>
      <w:pPr>
        <w:pStyle w:val="Style5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10.</w:t>
      </w:r>
      <w:r>
        <w:rPr>
          <w:rStyle w:val="FontStyle11"/>
          <w:b/>
          <w:bCs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Биохимия органов и тканей</w:t>
      </w:r>
    </w:p>
    <w:p>
      <w:pPr>
        <w:pStyle w:val="Style2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10.1. Биохимия печени. Биохимия крови</w:t>
      </w:r>
    </w:p>
    <w:p>
      <w:pPr>
        <w:pStyle w:val="Style41"/>
        <w:widowControl/>
        <w:jc w:val="both"/>
        <w:rPr/>
      </w:pPr>
      <w:r>
        <w:rPr>
          <w:rStyle w:val="FontStyle12"/>
          <w:sz w:val="28"/>
          <w:szCs w:val="28"/>
        </w:rPr>
        <w:tab/>
        <w:t>Роль печени в обмене углеводов, липидов, аминокислот и белков. Обезвреживание токсических веществ в печени путем защитных синтезов, окислением, коньюгацией. Роль печени в пигметном обмене. Метаболизм билирубина в организме. Нарушения обмена билирубина. Гипербилирубинемия, ее причины, диагностика.</w:t>
      </w:r>
    </w:p>
    <w:p>
      <w:pPr>
        <w:pStyle w:val="Style41"/>
        <w:widowControl/>
        <w:jc w:val="both"/>
        <w:rPr/>
      </w:pPr>
      <w:r>
        <w:rPr>
          <w:rStyle w:val="FontStyle12"/>
          <w:sz w:val="28"/>
          <w:szCs w:val="28"/>
        </w:rPr>
        <w:tab/>
        <w:t>Кровь, состав, общие свойства. Биохимические функции крови, их краткая характеристика. Белки сыворотки крови, характеристика, клиническое значение. Белки острой фазы, парапротеинемии. Небелковые азотсодержащие вещества крови, диагностическое значение. Натрий, калий, хлор, кальций, железо: биологическая роль, представление о клинико-диагностическом значении.</w:t>
      </w:r>
    </w:p>
    <w:p>
      <w:pPr>
        <w:pStyle w:val="Style31"/>
        <w:widowControl/>
        <w:ind w:firstLine="708"/>
        <w:jc w:val="both"/>
        <w:rPr/>
      </w:pPr>
      <w:r>
        <w:rPr>
          <w:rStyle w:val="FontStyle11"/>
          <w:b/>
          <w:sz w:val="28"/>
          <w:szCs w:val="28"/>
        </w:rPr>
        <w:t>10.2. Биохимия почек и мочи. Биохимия нервной ткани</w:t>
      </w:r>
    </w:p>
    <w:p>
      <w:pPr>
        <w:pStyle w:val="Style21"/>
        <w:widowControl/>
        <w:jc w:val="both"/>
        <w:rPr/>
      </w:pPr>
      <w:r>
        <w:rPr>
          <w:rStyle w:val="FontStyle12"/>
          <w:sz w:val="28"/>
          <w:szCs w:val="28"/>
        </w:rPr>
        <w:tab/>
        <w:t>Особенности биохимических процессов в почечной ткани. Участие почек в поддержании кислотно-щелочного равновесия. Роль почек в регуляции водно-солевого обмена. Моча, общие свойства. Нормальные и патологические компоненты мочи, их характеристика, диагностическое значение.</w:t>
      </w:r>
    </w:p>
    <w:p>
      <w:pPr>
        <w:pStyle w:val="Style21"/>
        <w:jc w:val="both"/>
        <w:rPr/>
      </w:pPr>
      <w:r>
        <w:rPr>
          <w:rStyle w:val="FontStyle12"/>
          <w:sz w:val="28"/>
          <w:szCs w:val="28"/>
        </w:rPr>
        <w:tab/>
        <w:t>Особенности обмена углеводов, липидов, аминокислот в нервной ткани. Биохимия возникновения и проведения нервного импульса. Основные этапы синаптической передачи. Роль медиаторов в функционировании нервной системы.</w:t>
      </w:r>
    </w:p>
    <w:p>
      <w:pPr>
        <w:pStyle w:val="Style31"/>
        <w:ind w:firstLine="708"/>
        <w:jc w:val="both"/>
        <w:rPr/>
      </w:pPr>
      <w:r>
        <w:rPr>
          <w:rStyle w:val="FontStyle11"/>
          <w:b/>
          <w:sz w:val="28"/>
          <w:szCs w:val="28"/>
        </w:rPr>
        <w:t>11. Основы клинической лабораторной диагностики</w:t>
      </w:r>
    </w:p>
    <w:p>
      <w:pPr>
        <w:pStyle w:val="Style2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Задачи биохимической лабораторной диагностики. Биологический материал, виды, условия сбора и хранения. Тактика биохимических исследований. Интерпретация результатов. Биохимическая диагностика патологических состояний (неотложный биохимический анализ, биохимические пробы печени, энзимодиагностика заболеваний сердца).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2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2"/>
        <w:spacing w:lineRule="auto" w:line="240"/>
        <w:jc w:val="center"/>
        <w:rPr/>
      </w:pPr>
      <w:r>
        <w:rPr>
          <w:b/>
        </w:rPr>
        <w:t>ИНФОРМАЦИОННО-</w:t>
      </w:r>
      <w:r>
        <w:rPr>
          <w:b/>
          <w:caps/>
        </w:rPr>
        <w:t xml:space="preserve">методическая </w:t>
      </w:r>
      <w:r>
        <w:rPr>
          <w:b/>
        </w:rPr>
        <w:t xml:space="preserve"> ЧАСТЬ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b/>
        </w:rPr>
        <w:t>Основная: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1. Таганович, А.Д. Биологическая химия: учебник / А.Д. Таганович [и др.]; под общ. ред. А.Д. Тагановича. – Минск: Выш. шк., 2013. – 671 с.</w:t>
      </w:r>
    </w:p>
    <w:p>
      <w:pPr>
        <w:pStyle w:val="3"/>
        <w:spacing w:before="0" w:after="0"/>
        <w:rPr/>
      </w:pPr>
      <w:r>
        <w:rPr/>
        <w:tab/>
        <w:t>2. Биологическая химия: учебник / В.К. Кухта [и др.]; под ред. А.Д. Тагановича. – Минск: Асар, М.: БИНОМ, 2008. – 687 с.</w:t>
      </w:r>
    </w:p>
    <w:p>
      <w:pPr>
        <w:pStyle w:val="2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709"/>
        <w:rPr>
          <w:b/>
          <w:b/>
        </w:rPr>
      </w:pPr>
      <w:r>
        <w:rPr>
          <w:b/>
        </w:rPr>
        <w:t>Дополнительная:</w:t>
      </w:r>
    </w:p>
    <w:p>
      <w:pPr>
        <w:pStyle w:val="2"/>
        <w:spacing w:lineRule="auto" w:line="240"/>
        <w:ind w:hanging="0"/>
        <w:rPr/>
      </w:pPr>
      <w:r>
        <w:rPr/>
        <w:tab/>
        <w:t>3. Березов,  Т.Т. Биологическая химия / Т.Т. Березов, Б.Ф. Коровкин – 3-е изд., перераб. и доп. – М.: Медицина, 2004. – 704 с.</w:t>
      </w:r>
    </w:p>
    <w:p>
      <w:pPr>
        <w:pStyle w:val="Style41"/>
        <w:widowControl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lang w:bidi="he-IL"/>
        </w:rPr>
        <w:t>Биохимия: учебник / Т.Л. Алейникова и [др.]; под ред. Е.С. Северина. -4-е изд. - М.: ГЭОТАР-Медицина, 2006. - 784 с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 xml:space="preserve">5. Мари, Р. Биохимия человека / Р. Мари, Д. Греннер, П. Мейес, В. Родуэлл. – М.: Мир, 1993. – 2 т. 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6. Маршалл, В.Дж. Клиническая биохимия /  В. Дж. Маршалл. – М.: Бином, 2002. – 384 с.</w:t>
      </w:r>
    </w:p>
    <w:p>
      <w:pPr>
        <w:pStyle w:val="3"/>
        <w:spacing w:before="0" w:after="0"/>
        <w:rPr/>
      </w:pPr>
      <w:r>
        <w:rPr>
          <w:szCs w:val="28"/>
        </w:rPr>
        <w:tab/>
        <w:t>7. Николаев, А.Я. Биологическая химия / А. Я. Николаев. – 3-е изд. переработ. – МИА, 2007. – 568 с.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ab/>
        <w:t>8. Чиркин, А.А. Биохимия /А.А.Чиркин, Е.О.Данченко. – Москва: Медицинская литература, 2010. – 605 с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9. Чиркин, А.А. Практикум по биохимии: учебное пособие / А.А. Чиркин. – Мн: Новое знание, 2002. – 512 с.</w:t>
      </w:r>
      <w:r>
        <w:rPr>
          <w:caps/>
        </w:rPr>
        <w:t xml:space="preserve"> 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10. Шарабчиев, Ю.Т. Показатели здоровья в цифрах и фактах. Справочник / Ю.Т. Шарабчиев,  Т.В. Дудина  – Минск, 2004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, отвечающими целям обучения данной учебной дисциплин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яснение и консульт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ые за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ы проблемного обучения (учебно-исследовательская работа студен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научно-исследовательская работа студентов (работа в студенческом научном обществе при кафедре).</w:t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по учебной дисциплине «Биологическая химия» заключается в изучении основной и дополнительной литературы, монографий и периодических научных изданий, под</w:t>
        <w:softHyphen/>
        <w:t>готовке сообщений, рефератов, кратких докладов по наиболее актуальным проблемам биологической хими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2"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учебных достижений студента при изучении учебной дисциплины «Биологическая химия» осуществляется с использованием оценочных средств учреждения высшего образо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и определения диагностических биохимических показателей;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учебно-исследовательские работы студентов.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120" w:after="0"/>
        <w:ind w:firstLine="42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120" w:after="0"/>
        <w:ind w:firstLine="425"/>
        <w:rPr/>
      </w:pPr>
      <w:r>
        <w:rPr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Уст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Письмен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Устно-письмен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0"/>
        <w:ind w:left="425" w:firstLine="295"/>
        <w:rPr>
          <w:szCs w:val="28"/>
        </w:rPr>
      </w:pPr>
      <w:r>
        <w:rPr>
          <w:szCs w:val="28"/>
        </w:rPr>
        <w:t>К устн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Собеседова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Доклады на конференциях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85" w:hanging="0"/>
        <w:jc w:val="left"/>
        <w:rPr>
          <w:szCs w:val="28"/>
        </w:rPr>
      </w:pPr>
      <w:r>
        <w:rPr>
          <w:szCs w:val="28"/>
        </w:rPr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Контрольные опрос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Контрольные рабо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Письменные отчеты по лабораторным работа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Рефера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Публикации статей, докладов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0"/>
        <w:ind w:left="426" w:firstLine="294"/>
        <w:rPr>
          <w:szCs w:val="28"/>
        </w:rPr>
      </w:pPr>
      <w:r>
        <w:rPr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Cs w:val="28"/>
        </w:rPr>
      </w:pPr>
      <w:r>
        <w:rPr>
          <w:szCs w:val="28"/>
        </w:rPr>
        <w:t>Отчеты по лабораторным работам с их устной защит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left"/>
        <w:rPr>
          <w:szCs w:val="28"/>
        </w:rPr>
      </w:pPr>
      <w:r>
        <w:rPr>
          <w:szCs w:val="28"/>
        </w:rPr>
        <w:t>Экзамен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0"/>
        <w:ind w:firstLine="720"/>
        <w:rPr/>
      </w:pPr>
      <w:r>
        <w:rPr>
          <w:szCs w:val="28"/>
        </w:rPr>
        <w:t>К технической форме диагностики компетенций относятся электронные тесты.</w:t>
      </w:r>
    </w:p>
    <w:p>
      <w:pPr>
        <w:pStyle w:val="2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Примерная тематика реферативных работ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1. Перекисное окисление липидов, его роль в патогенезе поврежденной клетки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2. Свободнорадикальная теория старения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3. Роль факторов внешней среды в активации свободнорадикального механизма повреждения клеточных структур.</w:t>
      </w:r>
    </w:p>
    <w:p>
      <w:pPr>
        <w:pStyle w:val="2"/>
        <w:spacing w:lineRule="auto" w:line="240"/>
        <w:ind w:hanging="0"/>
        <w:jc w:val="both"/>
        <w:rPr/>
      </w:pPr>
      <w:r>
        <w:rPr/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4. Эндогенные и экзогенные антиоксиданты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5. Витамины в профилактике и лечении заболеваний. Представление о биологически активных добавках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6. Биохимия атеросклероза. Современные методы лечения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7. Применение гормонов и анаболических стероидов в медицине.</w:t>
      </w:r>
    </w:p>
    <w:p>
      <w:pPr>
        <w:pStyle w:val="2"/>
        <w:spacing w:lineRule="auto" w:line="240"/>
        <w:ind w:hanging="0"/>
        <w:jc w:val="both"/>
        <w:rPr/>
      </w:pPr>
      <w:r>
        <w:rPr/>
        <w:tab/>
        <w:t>8. Желтухи. Биохимические методы диагностики желтухи.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стовые задания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1. Из каких компонентов построена молекула пептида?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аминокислоты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глюкоза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3) нуклеотиды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жирные кислот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ри денатурации белков отмечается: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 потеря биологической активности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 снижение растворимости</w:t>
      </w:r>
    </w:p>
    <w:p>
      <w:pPr>
        <w:pStyle w:val="Normal"/>
        <w:ind w:firstLine="1701"/>
        <w:jc w:val="both"/>
        <w:rPr/>
      </w:pPr>
      <w:r>
        <w:rPr>
          <w:sz w:val="28"/>
          <w:szCs w:val="28"/>
        </w:rPr>
        <w:t>3)  разру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ичной структуры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 повышение заряда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 фибриллярным белкам относятся: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1) инсулин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2) гемоглобин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3) альбумин</w:t>
      </w:r>
    </w:p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</w:rPr>
        <w:t>4) коллаген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4. Принцип метода ксантопротеиновой реакции заключается в:</w:t>
      </w:r>
    </w:p>
    <w:p>
      <w:pPr>
        <w:pStyle w:val="Normal"/>
        <w:numPr>
          <w:ilvl w:val="0"/>
          <w:numId w:val="3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комплекса Руэмена</w:t>
      </w:r>
    </w:p>
    <w:p>
      <w:pPr>
        <w:pStyle w:val="Normal"/>
        <w:numPr>
          <w:ilvl w:val="0"/>
          <w:numId w:val="3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осадка сульфида свинца</w:t>
      </w:r>
    </w:p>
    <w:p>
      <w:pPr>
        <w:pStyle w:val="Normal"/>
        <w:numPr>
          <w:ilvl w:val="0"/>
          <w:numId w:val="3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нитровании  ароматических аминокислот</w:t>
      </w:r>
    </w:p>
    <w:p>
      <w:pPr>
        <w:pStyle w:val="Normal"/>
        <w:numPr>
          <w:ilvl w:val="0"/>
          <w:numId w:val="3"/>
        </w:numPr>
        <w:ind w:left="1920" w:hanging="21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и комплекса с ионами меди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5. Ферменты из класса лигаз катализируют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перенос групп с участием молекул воды</w:t>
      </w:r>
    </w:p>
    <w:p>
      <w:pPr>
        <w:pStyle w:val="Normal"/>
        <w:tabs>
          <w:tab w:val="clear" w:pos="708"/>
          <w:tab w:val="left" w:pos="2410" w:leader="none"/>
        </w:tabs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образование новых связей с расходованием АТФ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присоединение групп по двойным связям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 реакции изомеризации молекул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>6. Гибридизацию нуклеиновых кислот используют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для выделения генов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в технологии рекомбинантных ДНК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3)  при выполнении гидролиза нуклеиновых кислот</w:t>
      </w:r>
    </w:p>
    <w:p>
      <w:pPr>
        <w:pStyle w:val="Normal"/>
        <w:ind w:firstLine="18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 для осаждения ДНК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>7. Свойства, характерные для клеточных мембран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симметричность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лохая проницаемость для воды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низкое электрическое сопротивление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текучесть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>8. Пути образования АТФ:</w:t>
      </w:r>
    </w:p>
    <w:p>
      <w:pPr>
        <w:pStyle w:val="Normal"/>
        <w:ind w:firstLine="1800"/>
        <w:jc w:val="both"/>
        <w:rPr/>
      </w:pPr>
      <w:r>
        <w:rPr>
          <w:sz w:val="32"/>
          <w:szCs w:val="32"/>
        </w:rPr>
        <w:t xml:space="preserve">1) </w:t>
      </w:r>
      <w:r>
        <w:rPr>
          <w:sz w:val="28"/>
          <w:szCs w:val="28"/>
        </w:rPr>
        <w:t>микросомальное окисление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перекисное окисление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субстратное фосфорилирование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окислительное фосфорилирование</w:t>
      </w:r>
    </w:p>
    <w:p>
      <w:pPr>
        <w:pStyle w:val="TextBodyIndent"/>
        <w:spacing w:before="0" w:after="0"/>
        <w:ind w:hanging="0"/>
        <w:rPr>
          <w:szCs w:val="28"/>
        </w:rPr>
      </w:pPr>
      <w:r>
        <w:rPr>
          <w:b/>
          <w:szCs w:val="28"/>
        </w:rPr>
        <w:t>9. Биологическое действие паратгормона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понижает уровень глюкозы в крови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2) повышает уровень кальция и фосфора в крови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понижает уровень кальция и фосфора в крови</w:t>
      </w:r>
    </w:p>
    <w:p>
      <w:pPr>
        <w:pStyle w:val="Normal"/>
        <w:ind w:firstLine="180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4)  повышает уровень кальция, но снижает уровень фосфора в крови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>10. Фосфорилирование глюкозы катализирует фермент: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глюкозо-6-фосфат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гексокин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фосфорилаз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глюкокиназа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 xml:space="preserve">11. Основные факторы развития атеросклероза: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1)  высокое содержание в крови ЛПВП и низкое – ЛПНП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2)  высокое содержание в крови ЛПНП и низкое – ЛПВП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3)  наличие модифицированных липопротеин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4)  высокое содержание в крови хиломикронов</w:t>
      </w:r>
    </w:p>
    <w:p>
      <w:pPr>
        <w:pStyle w:val="Normal"/>
        <w:rPr/>
      </w:pPr>
      <w:r>
        <w:rPr>
          <w:b/>
          <w:sz w:val="28"/>
          <w:szCs w:val="28"/>
        </w:rPr>
        <w:t>12. Биологическая роль декарбоксилирования аминокислот в организме человека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1) наработка энергии</w:t>
      </w:r>
    </w:p>
    <w:p>
      <w:pPr>
        <w:pStyle w:val="Normal"/>
        <w:ind w:firstLine="1800"/>
        <w:rPr/>
      </w:pPr>
      <w:r>
        <w:rPr>
          <w:sz w:val="28"/>
          <w:szCs w:val="28"/>
        </w:rPr>
        <w:t>2) биосинтез биогенных аминов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3) синтез незаменимых аминокислот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4) образование НАДФ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b/>
          <w:sz w:val="28"/>
          <w:szCs w:val="28"/>
        </w:rPr>
        <w:t>13. При фенилкетонурии нарушается превращение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1) фенилаланина в тирозин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2) тирозина в фенилаланин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3) фенилаланина в триптофан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4) триптофана в фенилаланин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>14. Патологические компоненты мочи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1) мочевая кислот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2) билирубин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3) мочевина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4) 17-кетостероиды</w:t>
      </w:r>
    </w:p>
    <w:p>
      <w:pPr>
        <w:pStyle w:val="TextBodyIndent"/>
        <w:spacing w:before="0" w:after="0"/>
        <w:ind w:hanging="0"/>
        <w:rPr/>
      </w:pPr>
      <w:r>
        <w:rPr>
          <w:b/>
          <w:szCs w:val="28"/>
        </w:rPr>
        <w:t xml:space="preserve">15. Причина  паренхиматозной желтухи: 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1)  повышенный гемолиз эритроцитов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2)  закупорка общего желчного протока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3)  вирусный гепатит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4)  рак головки поджелудочной железы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6800" cy="8080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18" t="6506" r="6022" b="9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разработчиках) типовой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евич Владимир Валерьян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биологической химии 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43 66 7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bh@grsmu.by</w:t>
            </w:r>
          </w:p>
        </w:tc>
      </w:tr>
    </w:tbl>
    <w:p>
      <w:pPr>
        <w:pStyle w:val="Heading2"/>
        <w:spacing w:before="12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 Наталья Эдуард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цент кафедры биологической химии  учреждения образования «Гродненский государственный медицинский университет», кандидат биолог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8-0152 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9</w:t>
            </w:r>
          </w:p>
        </w:tc>
      </w:tr>
      <w:tr>
        <w:trPr>
          <w:trHeight w:val="45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na-n@tut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4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Александр Васильевич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биологической химии 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-0152 41 66 2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v_naumov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napToGrid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4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ahoma" w:hAnsi="Tahoma" w:cs="Tahoma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120"/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2:00Z</dcterms:created>
  <dc:creator>admin</dc:creator>
  <dc:description/>
  <dc:language>en-US</dc:language>
  <cp:lastModifiedBy>USER</cp:lastModifiedBy>
  <cp:lastPrinted>2014-10-23T15:49:00Z</cp:lastPrinted>
  <dcterms:modified xsi:type="dcterms:W3CDTF">2015-06-04T09:57:00Z</dcterms:modified>
  <cp:revision>3</cp:revision>
  <dc:subject/>
  <dc:title/>
</cp:coreProperties>
</file>