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975985" cy="879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59" t="5558" r="4820" b="2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800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45pt;width:6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И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В.В. Лелевич, заведующий кафедрой биологической химии учреждения образования «Гродненский государственный медицинский университет», доктор медицинских наук, профессор; </w:t>
      </w:r>
    </w:p>
    <w:p>
      <w:pPr>
        <w:pStyle w:val="TextBody"/>
        <w:jc w:val="both"/>
        <w:rPr/>
      </w:pPr>
      <w:r>
        <w:rPr>
          <w:sz w:val="28"/>
          <w:szCs w:val="28"/>
        </w:rPr>
        <w:t>С.С. Маглыш, доцент кафедры биологической химии учреждения образования «Гродненский государственный медицинский университет», кандидат биологических наук, доце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биологической химии учреждения образования «Белорусский государственный медицинский университет»;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И. Грицук, заведующий кафедрой биологической химии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федрой биологической химии учреждения образования «Гродненский государственный медицинский университет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протокол № 12 от 25 февраля 2014 г.)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протокол № 6 от 26 апреля 2014 г.)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учно-методическим советом по медико-психологическому делу Учебно-методического объединения по медицинскому образованию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(протокол № 4 от 5 мая 2014 г.)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Cs w:val="28"/>
        </w:rPr>
        <w:t>Биологическая химия, как учебная дисциплина, обеспечивает будущих специалистов не только фундаментальными знаниями о химическом составе и обмене веществ в живой материи, но и теоретическими медицинскими знаниями</w:t>
      </w:r>
      <w:r>
        <w:rPr>
          <w:b/>
          <w:szCs w:val="28"/>
        </w:rPr>
        <w:t xml:space="preserve"> </w:t>
      </w:r>
      <w:r>
        <w:rPr>
          <w:szCs w:val="28"/>
        </w:rPr>
        <w:t>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иохимических основах возникновения, развития, последствий и лечения различных патологий, а также позволяет приобрести навыки определения ряда диагностических показателей в биологических жидкостях человека. </w:t>
      </w:r>
    </w:p>
    <w:p>
      <w:pPr>
        <w:pStyle w:val="3"/>
        <w:spacing w:before="0" w:after="0"/>
        <w:ind w:firstLine="720"/>
        <w:rPr/>
      </w:pPr>
      <w:r>
        <w:rPr/>
        <w:t>Типовая учебная программа по учебной дисциплине «Биологическая химия» разработана в соответствии со следующими нормативными документами:</w:t>
      </w:r>
    </w:p>
    <w:p>
      <w:pPr>
        <w:pStyle w:val="3"/>
        <w:spacing w:before="0" w:after="0"/>
        <w:ind w:firstLine="720"/>
        <w:rPr/>
      </w:pPr>
      <w:r>
        <w:rPr/>
        <w:t xml:space="preserve">– </w:t>
      </w:r>
      <w:r>
        <w:rPr/>
        <w:t>образовательным стандартом по специальности 1-79 01 05 «Медико-психологическое дело», утвержденным постановлением Министерства образования Республики Беларусь от 30.08.2013 г. № 87;</w:t>
      </w:r>
    </w:p>
    <w:p>
      <w:pPr>
        <w:pStyle w:val="3"/>
        <w:spacing w:before="0" w:after="0"/>
        <w:ind w:firstLine="720"/>
        <w:rPr/>
      </w:pPr>
      <w:r>
        <w:rPr/>
        <w:t xml:space="preserve">– </w:t>
      </w:r>
      <w:r>
        <w:rPr/>
        <w:t>типовым учебным планом по специальности 1-79 01 05 «Медико-психологическое дело», утвержденным Первым заместителем Министра образования Республики Беларусь 30.05.2013 г. (регистрационный № L 79-1-006/ тип.).</w:t>
      </w:r>
    </w:p>
    <w:p>
      <w:pPr>
        <w:pStyle w:val="TextBody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Цель и задачи учебной дисциплины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</w:rPr>
        <w:t xml:space="preserve">Цель: </w:t>
      </w:r>
      <w:r>
        <w:rPr>
          <w:sz w:val="28"/>
        </w:rPr>
        <w:t>изучение основ молекулярной организации клетки, принципов метаболизма основных классов органических соединений и их связи с функциональной активностью организма, молекулярных механизмов развития патологических процессов с учетом основных типов наследуемых дефектов метаболизма, биохимических методов диагностики болезне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чи:</w:t>
      </w:r>
    </w:p>
    <w:p>
      <w:pPr>
        <w:pStyle w:val="TextBodyIndent"/>
        <w:widowControl w:val="false"/>
        <w:spacing w:before="0" w:after="0"/>
        <w:ind w:firstLine="709"/>
        <w:rPr/>
      </w:pPr>
      <w:r>
        <w:rPr/>
        <w:t>- сформировать знания об основных закономерностях молекулярной организации клетки, ткани, организм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- усвоить основные принципы метаболических процессов, регуляции метаболизма и его взаимосвязи с функциональной активностью живой систе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сформировать знания о методах биохимических исследований, умения использовать их результаты для оценки состояния здоровья человека, понимания патогенетических механизмов развития патологических процессов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иобрести знания о принципах клинико-лабораторных технологий и навыков работы с ним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 xml:space="preserve">Программа по учебной дисциплине «Биологическая химия» отражает современное состояние развития биологической химии как науки и учитывает специфику обучения студентов учреждений высшего медицинского образования по специальности 1-79 01 05 «Медико-психологическое дело». С учетом этого в основу содержания данной программы положена медицинская биохимия и включен дополнительный раздел «Биохимия нервной системы», дающий представление о биохимических аспектах функционирования нервной ткани в норме и при патологических состояниях. </w:t>
      </w:r>
    </w:p>
    <w:p>
      <w:pPr>
        <w:pStyle w:val="Normal"/>
        <w:ind w:firstLine="709"/>
        <w:jc w:val="both"/>
        <w:rPr/>
      </w:pPr>
      <w:r>
        <w:rPr>
          <w:sz w:val="28"/>
        </w:rPr>
        <w:t>Учебная дисциплина «Биологическая химия» формирует знания и умения для последующего усвоения таких учебных дисциплин, как «Ф</w:t>
      </w:r>
      <w:r>
        <w:rPr>
          <w:sz w:val="28"/>
          <w:szCs w:val="28"/>
        </w:rPr>
        <w:t xml:space="preserve">армакология», «Патологическая физиология» и других специальных учебных дисциплин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Общая химия. Биоорганическая химия. </w:t>
      </w:r>
      <w:r>
        <w:rPr>
          <w:sz w:val="28"/>
        </w:rPr>
        <w:t>Буферные растворы.</w:t>
      </w:r>
      <w:r>
        <w:rPr>
          <w:b/>
          <w:sz w:val="28"/>
        </w:rPr>
        <w:t xml:space="preserve"> </w:t>
      </w:r>
      <w:r>
        <w:rPr>
          <w:sz w:val="28"/>
        </w:rPr>
        <w:t>Типы связей в молекулах. Структура белка. Строение и свойства углеводов и липидов, сложных гетерополисахаридов, биогенных аминов. Навыки пользования пипетками, реактивами, химической посудой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Строение нуклеиновых кислот. Генетический код. Механизмы репликации, транскрипции и трансляци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Гистология, цитология, эмбриология.</w:t>
      </w:r>
      <w:r>
        <w:rPr>
          <w:sz w:val="28"/>
        </w:rPr>
        <w:t xml:space="preserve"> Строение и свойства биологической мембраны, особенности строения липидов, входящих в состав мембран. Особенности строения и функций отдельных органоидов. Особенности строения тканей в связи со спецификой функций органов, в состав которых они входят. </w:t>
      </w:r>
    </w:p>
    <w:p>
      <w:pPr>
        <w:pStyle w:val="Normal"/>
        <w:ind w:firstLine="709"/>
        <w:jc w:val="both"/>
        <w:rPr/>
      </w:pPr>
      <w:r>
        <w:rPr>
          <w:sz w:val="28"/>
        </w:rPr>
        <w:t>Структура типовой учебной программы по учебной дисциплине «Биологическая химия» представлена 13 разделам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</w:rPr>
        <w:t>В результате изучения учебной дисциплины студент долже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лекулярные основы метаболизма основных классов органических соединений и их связи с фундаментальной активностью организма</w:t>
      </w:r>
      <w:r>
        <w:rPr/>
        <w:t>;</w:t>
      </w:r>
    </w:p>
    <w:p>
      <w:pPr>
        <w:pStyle w:val="Style11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регуляции процессов жизнедеятельности на уровне ферментов, субклеточных структур, клеток, органов и целого организма;</w:t>
      </w:r>
    </w:p>
    <w:p>
      <w:pPr>
        <w:pStyle w:val="Style11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ния к назначению биохимических исследова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клинико-лабораторные технологии и экспресс-методы диагностики состояния здоровья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Style11"/>
        <w:ind w:left="0"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результаты биохимических исследований с оценкой состояния здоровья человека и понимания механизма развития патологических процессо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тодами определения биохимических показателей в биологических жидкостях (кровь, моча, спинномозговая жидкость);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выками работы на фотоэлектроколориметре, с пипетками, бюретками для титрования;</w:t>
      </w:r>
    </w:p>
    <w:p>
      <w:pPr>
        <w:pStyle w:val="Style11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выками перевода значений экстинкции в концентрацию вещества с помощью калибровочного графика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тодами обучения, отвечающими целям обучения данной учебной дисциплины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ение и консульт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ые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блемного обучения (учебно-исследовательская работа студен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научно-исследовательская работа студентов (работа в студенческом научном обществе при кафедре).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й дисциплины «Биологическая химия» по специальности 1-79</w:t>
      </w:r>
      <w:r>
        <w:rPr/>
        <w:t xml:space="preserve"> </w:t>
      </w:r>
      <w:r>
        <w:rPr>
          <w:sz w:val="28"/>
          <w:szCs w:val="28"/>
        </w:rPr>
        <w:t>01 05 «Медико-психологическое дело» отведено 214 часов. Из них 148 часов аудиторных часов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56 часов, лабораторных занятий – 92 час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текущей аттестации: зачет – 3 семестр, экзамен – 4 сем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80"/>
        <w:gridCol w:w="1260"/>
      </w:tblGrid>
      <w:tr>
        <w:trPr>
          <w:tblHeader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be-BY"/>
              </w:rPr>
              <w:t>Название раздела,те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lang w:val="be-BY"/>
              </w:rPr>
              <w:t xml:space="preserve">лабораторных </w:t>
            </w:r>
          </w:p>
        </w:tc>
      </w:tr>
      <w:tr>
        <w:trPr>
          <w:trHeight w:val="63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. Введение в учебную дисциплину «Биологическая химия». Биохимия как наука о молекулярных основах жиз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3</w:t>
            </w:r>
          </w:p>
        </w:tc>
      </w:tr>
      <w:tr>
        <w:trPr>
          <w:trHeight w:val="38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. Строение и функции бел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.1. Уровни организации белковых молекул. Классификация и характеристика простых и сложных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. Фер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</w:tr>
      <w:tr>
        <w:trPr>
          <w:trHeight w:val="7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3.1. Механизм действия ферментов. Особенности ферментативного катализа. Классификация фер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6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4. Биосинтез нуклеиновых кислот и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</w:tr>
      <w:tr>
        <w:trPr>
          <w:trHeight w:val="6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</w:rPr>
              <w:t>4.1. ДНК, РНК, нуклеотидный состав, структура, виды, биологические функции. Биосинтез ДНК, РНК, бе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4.2. Обмен нуклеотидов, представление о синтезе и расп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5. Введение в метаболизм. Биохимия мемб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3</w:t>
            </w:r>
          </w:p>
        </w:tc>
      </w:tr>
      <w:tr>
        <w:trPr>
          <w:trHeight w:val="63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 xml:space="preserve">5.1. Молекулярные основы метаболизма. Общие и специфические пути катаболизма белков, жиров и углевод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. Биологическое окисление. Основы биоэнерг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</w:tr>
      <w:tr>
        <w:trPr>
          <w:trHeight w:val="90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 xml:space="preserve">6.1. Макроэрги клетки, пути синтеза и использования. Биологическое окисление. </w:t>
            </w:r>
            <w:r>
              <w:rPr>
                <w:spacing w:val="-4"/>
              </w:rPr>
              <w:t>Цикл трикарбоновых кислот, цепь тканевого дыхания, реакции, биологическая 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trHeight w:val="46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2. Активные формы кислорода. Антиоксидантные системы кле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trHeight w:val="386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Регуляция метаболизма. Биохимия горм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5</w:t>
            </w:r>
          </w:p>
        </w:tc>
      </w:tr>
      <w:tr>
        <w:trPr>
          <w:trHeight w:val="96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 Гормоны, классификация. Характеристика и влияние на обмен веществ важнейших гормонов основных эндокринных желез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5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 Биохимия питания. Витам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>8.1. Питание человека. Витамины, классификация, биологические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Обмен и функции угле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9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 xml:space="preserve">9.1. Пути использования глюкозы в клетке. Основные метаболические пути обмена глюкозы, их характеристика и биологическая р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 Обмен и функции лип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9</w:t>
            </w:r>
          </w:p>
        </w:tc>
      </w:tr>
      <w:tr>
        <w:trPr>
          <w:trHeight w:val="76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10.1. Пути превращения липидов в тканях, их характеристика и биологическая р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</w:p>
        </w:tc>
      </w:tr>
      <w:tr>
        <w:trPr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 Обмен и функции аминокис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9</w:t>
            </w:r>
          </w:p>
        </w:tc>
      </w:tr>
      <w:tr>
        <w:trPr>
          <w:trHeight w:val="954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.1. Источники и пути превращения аминокислот в тканях. Биогенные амины. Образование и обезвреживание аммиака, биосинтез мочев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</w:p>
        </w:tc>
      </w:tr>
      <w:tr>
        <w:trPr>
          <w:trHeight w:val="322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 Биохимия нерв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2</w:t>
            </w:r>
          </w:p>
        </w:tc>
      </w:tr>
      <w:tr>
        <w:trPr>
          <w:trHeight w:val="70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.1. Особенности метаболизма в нервной ткани (метаболизм углеводов, липидов, аминокислот, энергетический об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be-BY"/>
              </w:rPr>
            </w:pPr>
            <w:r>
              <w:rPr>
                <w:sz w:val="28"/>
              </w:rPr>
              <w:t xml:space="preserve">12.2. Нейромедиаторы. Передача </w:t>
            </w:r>
            <w:r>
              <w:rPr>
                <w:sz w:val="28"/>
                <w:szCs w:val="28"/>
              </w:rPr>
              <w:t>нервного импульса.</w:t>
            </w:r>
            <w:r>
              <w:rPr>
                <w:sz w:val="28"/>
              </w:rPr>
              <w:t xml:space="preserve"> Памя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-</w:t>
            </w:r>
          </w:p>
        </w:tc>
      </w:tr>
      <w:tr>
        <w:trPr>
          <w:trHeight w:val="613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2.3. Спинномозговая жидкость.</w:t>
            </w:r>
            <w:r>
              <w:rPr>
                <w:sz w:val="28"/>
                <w:szCs w:val="28"/>
              </w:rPr>
              <w:t xml:space="preserve"> Алкоголизм, наркомания, болезни Альцгеймера и Паркинс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 Биохимия органов и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2</w:t>
            </w:r>
          </w:p>
        </w:tc>
      </w:tr>
      <w:tr>
        <w:trPr>
          <w:trHeight w:val="296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both"/>
              <w:rPr/>
            </w:pPr>
            <w:r>
              <w:rPr/>
              <w:t xml:space="preserve">13.1. Биохимия печени и кров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2. Водно-солевой обмен. Биохимия п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3. Биохимия мышц и соединительн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3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ча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92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СОДЕРЖАНИЕ  УЧЕБНОГО МАТЕРИА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before="0" w:after="0"/>
        <w:ind w:firstLine="709"/>
        <w:rPr/>
      </w:pPr>
      <w:r>
        <w:rPr>
          <w:b/>
          <w:szCs w:val="28"/>
        </w:rPr>
        <w:t>1. Введение в учебную дисциплину «Биологическая химия». Биохимия как наука о молекулярных основах жизн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я как наука о молекулярных основах жизни. Предмет и задачи биохимии. Основные этапы развития биохимии, ученые-биохимики. Место биохимии в медицинском образовании и ее взаимосвязь с другими биологическими науками. Объекты и методы биохимических исследований. Стратегия исследования молекулярных процессов в клетке. Основные разделы и направления в биохимии, медицинская биохимия.</w:t>
      </w:r>
    </w:p>
    <w:p>
      <w:pPr>
        <w:pStyle w:val="3"/>
        <w:spacing w:before="0" w:after="0"/>
        <w:ind w:firstLine="709"/>
        <w:rPr/>
      </w:pPr>
      <w:r>
        <w:rPr>
          <w:b/>
          <w:szCs w:val="28"/>
        </w:rPr>
        <w:t>2. Строение и функции белков</w:t>
      </w:r>
    </w:p>
    <w:p>
      <w:pPr>
        <w:pStyle w:val="3"/>
        <w:spacing w:before="0" w:after="0"/>
        <w:ind w:firstLine="709"/>
        <w:rPr/>
      </w:pPr>
      <w:r>
        <w:rPr>
          <w:b/>
          <w:szCs w:val="28"/>
        </w:rPr>
        <w:t>2.1. Уровни организации белковых молекул. Классификация и характеристика простых и сложных бел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минокислоты, их классификация. Физико-химические свойства аминокисл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птиды, их классификация, функции в организме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Белки, история изучения. Классификация белков. Физико-химические свойства белков. Цветные реакции на белки и аминокисл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представления о структуре белковой молекулы. Первичная структура белка, методы установления, её связь с биологическими свойствами и видовой специфичностью. Вторичная структура белков, типы вторичной структуры, роль водородных связей, методы установления. Третичная структура белковой молекулы, методы установления, связи, стабилизирующие третичную структуру. Денатурация белков, механизмы. Представления о четвертичной структуре белков, виды связей, биологический смысл и целесообразность четвертичной структуры белков. Способность к специфическим взаимодействиям – основа биологических функций белков. Методы количественного определения белков, их оценка и значение. Фракционирование и очистка белков, белковые препар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морфизм и функциональное разнообразие белков. Изменение белкового состава в онтогенезе и при  болезнях. Простые и сложные белки, их характеристика, представ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Фермент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еханизм действия ферментов. Особенности ферментативного катализа. Классификация ферме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я открытия и изучения ферментов. Химическая природа и свойства ферментов. Механизм действия ферментов. Представления об активном и аллостерическом центрах. Характеристика ферментативной реакции. Классификация и номенклатура ферментов. Зависимость скорости ферментативных реакций от температуры, рН, концентрации субстрата, продуктов реакции и фермента. Механизмы регуляции активности ферментов. Кофакторы ферментов. Коферментные функции витаминов. Определение активности ферментов, единицы измерения. Изменение активности ферментов при патологии. Происхождение ферментов крови. Определение активности ферментов плазмы крови с диагностической целью. Применение ферментов для лечения болезней. Лекарственные средства – ингибиторы ферментов. Представления об изоферментах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4. Биосинтез нуклеиновых кислот и белк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 ДНК, РНК, нуклеотидный состав, структура, виды, биологические функции. Биосинтез ДНК, РНК, белк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НК и РНК, нуклеотидный состав, структура, виды, биологические функции. Денатурация нуклеиновых кислот. Гибридизация нуклеиновых кислот. Состав и строение хроматина. Биосинтез ДНК (репликация ДНК), субстраты, ферменты. Репликация как способ передачи информации. Обратная транскрипция, её биологическая роль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Биосинтез РНК: субстраты, ферменты. Процессинг нуклеиновых кисл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тический (биологический) код, его свойства. Основной постулат молекулярной биологии, современное представление. Адапторная роль тРНК. Биосинтез аминоацил-тРНК, значение тРНК-синтетаз. Строение и роль рибосом в процессе синтеза белков. Этапы и механизмы синтеза белков (трансляция). Посттрансляционные изменения белков. Механизмы регуляции экспрессии генов. Антибиотики – ингибиторы синтеза нуклеиновых кислот и белков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4.2. Обмен нуклеотидов, представление о синтезе и распаде</w:t>
      </w:r>
    </w:p>
    <w:p>
      <w:pPr>
        <w:pStyle w:val="2"/>
        <w:spacing w:lineRule="auto" w:line="240"/>
        <w:ind w:firstLine="709"/>
        <w:jc w:val="both"/>
        <w:rPr/>
      </w:pPr>
      <w:r>
        <w:rPr/>
        <w:t>Распад нуклеиновых кислот в желудочно-кишечном тракте и тканях. Представление о распаде пуриновых и пиримидиновых нуклеотидов. Биосинтез пуриновых нуклеотидов – реакции синтеза фосфорибозиламина. Происхождение атомов пуринового ядра. Инозиновая кислота как предшественник адениловой и гуаниловой кислоты. Представление о биосинтезе пиримидиновых нуклеотидов, регуляция. Нарушения обмена нуклеотидов: ксантинурия, оротацидурия, подаг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Введение в метаболизм. Биохимия мембран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. Молекулярные основы метаболизма. Общие и специфические пути катаболизма белков, жиров и углеводов</w:t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Понятие о метаболизме и метаболических путях. Конечные продукты метаболизма. Схема специфических и общих путей катаболизма основных классов соединений – белков, углеводов, жиров. Связь между анаболизмом и катаболизмом. Представление о строении биологических мембран, общие свойства мембран. Характеристика липидов и белков мембран. Механизмы мембранного транспорта. Особенности строения мембран нервных клеток. 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6. Биологическое окисление. Основы биоэнергетики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6.1. Макроэрги клетки, пути синтеза и использования. Биологическое окисление. Цикл трикарбоновых кислот, цепь тканевого дыхания, реакции, биологическая роль</w:t>
      </w:r>
    </w:p>
    <w:p>
      <w:pPr>
        <w:pStyle w:val="2"/>
        <w:spacing w:lineRule="auto" w:line="240"/>
        <w:ind w:firstLine="709"/>
        <w:jc w:val="both"/>
        <w:rPr/>
      </w:pPr>
      <w:r>
        <w:rPr/>
        <w:t>Эндергонические и экзергонические реакции в клетке. Макроэргические соединения, представители. Аденозинтрифосфат (АТФ), пути синтеза и использования. Окисление – основной путь получения энергии в клетке. Механизмы окисления – перенос электронов, присоединение кислорода к субстрату, дегидрирование. Строение митохондрий и структурная организация цепи переноса электронов и протонов (цепь тканевого дыхания – ЦТД). Полиферментные комплексы митохондрий, их строение. Механизм окислительного фосфорилирования. Ингибиторы тканевого дыхания и окислительного фосфорилирования.</w:t>
      </w:r>
    </w:p>
    <w:p>
      <w:pPr>
        <w:pStyle w:val="2"/>
        <w:spacing w:lineRule="auto" w:line="240"/>
        <w:ind w:firstLine="709"/>
        <w:jc w:val="both"/>
        <w:rPr/>
      </w:pPr>
      <w:r>
        <w:rPr>
          <w:spacing w:val="-6"/>
        </w:rPr>
        <w:t>Цикл трикарбоновых кислот (ЦТК): последовательность реакций, биологическая роль, регуляция. Связь ЦТК с цепью переноса электронов и протонов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6.2.</w:t>
      </w:r>
      <w:r>
        <w:rPr/>
        <w:t xml:space="preserve"> </w:t>
      </w:r>
      <w:r>
        <w:rPr>
          <w:b/>
        </w:rPr>
        <w:t>Активные формы кислорода. Антиоксидантные системы клетки</w:t>
      </w:r>
    </w:p>
    <w:p>
      <w:pPr>
        <w:pStyle w:val="2"/>
        <w:spacing w:lineRule="auto" w:line="240"/>
        <w:ind w:firstLine="709"/>
        <w:jc w:val="both"/>
        <w:rPr/>
      </w:pPr>
      <w:r>
        <w:rPr/>
        <w:t>Роль кислорода в окислительных процессах в клетке. Типы окисления, биологическая роль. Представление о микросомальном окислении. Активные формы кислорода, образование, роль в процессах окисления в клетке. Перекисное окисление липидов, биологическое значение. Антиоксидантные системы клетки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7. Регуляция метаболизма. Биохимия гормонов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7.1. Гормоны, классификация. Характеристика и влияние на обмен веществ важнейших гормонов основных эндокринных желез</w:t>
      </w:r>
    </w:p>
    <w:p>
      <w:pPr>
        <w:pStyle w:val="2"/>
        <w:spacing w:lineRule="auto" w:line="240"/>
        <w:ind w:firstLine="709"/>
        <w:jc w:val="both"/>
        <w:rPr/>
      </w:pPr>
      <w:r>
        <w:rPr/>
        <w:t>Основные механизмы регуляции метаболизма: уровни регуляции, быстрая и медленная регуляция. Изменение активности ферментов (активирование и ингибирование), изменение количества ферментов в клетке (индукция и репрессия синтеза). Транспортные механизмы регуляции. Гормональная регуляция. Клетки-мишени и клеточные рецепторы гормонов. Общая характеристика и классификация гормонов. Особенности механизмов действия гормонов. Общая характеристика и влияние на обмен веществ важнейших гормонов (щитовидной, поджелудочной и паращитовидных желез, надпочечников, половых желез, гипофиза). Применение гормонов в медицине.</w:t>
      </w:r>
    </w:p>
    <w:p>
      <w:pPr>
        <w:pStyle w:val="2"/>
        <w:spacing w:lineRule="auto" w:line="240"/>
        <w:ind w:firstLine="709"/>
        <w:jc w:val="both"/>
        <w:rPr>
          <w:lang w:val="en-US"/>
        </w:rPr>
      </w:pPr>
      <w:r>
        <w:rPr/>
        <w:t>Простагландины, их роль в регуляции метаболизма и биологических функций.</w:t>
      </w:r>
    </w:p>
    <w:p>
      <w:pPr>
        <w:pStyle w:val="3"/>
        <w:spacing w:before="0" w:after="0"/>
        <w:ind w:firstLine="709"/>
        <w:rPr/>
      </w:pPr>
      <w:r>
        <w:rPr>
          <w:b/>
          <w:szCs w:val="28"/>
        </w:rPr>
        <w:t>8. Биохимия питания. Витамины</w:t>
      </w:r>
    </w:p>
    <w:p>
      <w:pPr>
        <w:pStyle w:val="3"/>
        <w:spacing w:before="0" w:after="0"/>
        <w:ind w:firstLine="709"/>
        <w:rPr/>
      </w:pPr>
      <w:r>
        <w:rPr>
          <w:b/>
          <w:szCs w:val="28"/>
        </w:rPr>
        <w:t>8.1. Питание человека. Витамины, классификация, биологические функции</w:t>
      </w:r>
    </w:p>
    <w:p>
      <w:pPr>
        <w:pStyle w:val="2"/>
        <w:spacing w:lineRule="auto" w:line="240"/>
        <w:ind w:firstLine="709"/>
        <w:jc w:val="both"/>
        <w:rPr/>
      </w:pPr>
      <w:r>
        <w:rPr/>
        <w:t>Питание человека. Полноценный рацион, его состав, баланс. Характеристика основных компонентов пищи. Незаменимые компоненты пищи, их характеристика. Минеральные вещества и микроэлементы в питании. Витамины, история открытия и изучения. Классификация витаминов, биологические функции. Водорастворимые витамины – строение, активные формы, роль в метаболизме. Жирорастворимые витамины – особенности строения и механизма действия, влияние на метаболизм и биологические функции. Витаминная обеспеченность организма – гиповитаминозы, гипервитаминозы, их причины и последствия. Источники и содержание витаминов в пищевых продуктах. Использование витаминов в профилактике и лечении заболеваний. Представление о биологически активных добавках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9. Обмен и функции углеводов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  <w:spacing w:val="-4"/>
        </w:rPr>
        <w:t>9.1. Пути использования глюкозы в клетке. Основные метаболические пути обмена глюкозы, их характеристика и биологическая роль</w:t>
      </w:r>
    </w:p>
    <w:p>
      <w:pPr>
        <w:pStyle w:val="2"/>
        <w:spacing w:lineRule="auto" w:line="240"/>
        <w:ind w:firstLine="709"/>
        <w:jc w:val="both"/>
        <w:rPr/>
      </w:pPr>
      <w:r>
        <w:rPr/>
        <w:t>Основные углеводы пищи, их переваривание и всасывание. Углеводы тканей, содержание, биологические функции.</w:t>
      </w:r>
    </w:p>
    <w:p>
      <w:pPr>
        <w:pStyle w:val="2"/>
        <w:spacing w:lineRule="auto" w:line="240"/>
        <w:ind w:firstLine="709"/>
        <w:jc w:val="both"/>
        <w:rPr/>
      </w:pPr>
      <w:r>
        <w:rPr/>
        <w:t>Пути использования глюкозы в клетке. Реакции фосфорилирования глюкозы и дефосфорилирования глюкозо-6-фосфата. Гликолиз: последовательность реакций, гликолитическая оксидоредукция, реакции субстратного фосфорилирования, биологическая роль, регуляция. Метаболизм молочной кислоты.</w:t>
      </w:r>
    </w:p>
    <w:p>
      <w:pPr>
        <w:pStyle w:val="2"/>
        <w:spacing w:lineRule="auto" w:line="240"/>
        <w:ind w:firstLine="709"/>
        <w:jc w:val="both"/>
        <w:rPr/>
      </w:pPr>
      <w:r>
        <w:rPr>
          <w:spacing w:val="-10"/>
        </w:rPr>
        <w:t xml:space="preserve">Аэробный распад глюкозы, последовательность реакций. Окислительное декарбоксилирование пирувата, пируватдегидрогеназный полиферментный комплекс. </w:t>
      </w:r>
      <w:r>
        <w:rPr/>
        <w:t>Энергетика аэробного окисления глюкозы, регуляция, биологическая роль.</w:t>
      </w:r>
    </w:p>
    <w:p>
      <w:pPr>
        <w:pStyle w:val="2"/>
        <w:spacing w:lineRule="auto" w:line="240"/>
        <w:ind w:firstLine="709"/>
        <w:jc w:val="both"/>
        <w:rPr/>
      </w:pPr>
      <w:r>
        <w:rPr/>
        <w:t>Глюконеогенез, схема, основные реакции, регуляция. Пентозофосфатный путь окисления глюкозы: окислительные и неокислительные реакции, биологическая роль.</w:t>
      </w:r>
    </w:p>
    <w:p>
      <w:pPr>
        <w:pStyle w:val="2"/>
        <w:spacing w:lineRule="auto" w:line="240"/>
        <w:ind w:firstLine="709"/>
        <w:jc w:val="both"/>
        <w:rPr/>
      </w:pPr>
      <w:r>
        <w:rPr/>
        <w:t>Гликоген, содержание в тканях, биологическая роль. Биосинтез и мобилизация гликогена, регуляция. Гликогенозы и агликогенозы.</w:t>
      </w:r>
    </w:p>
    <w:p>
      <w:pPr>
        <w:pStyle w:val="2"/>
        <w:spacing w:lineRule="auto" w:line="240"/>
        <w:ind w:firstLine="709"/>
        <w:jc w:val="both"/>
        <w:rPr/>
      </w:pPr>
      <w:r>
        <w:rPr/>
        <w:t>Обмен галактозы и фруктозы. Наследственные нарушения обмена моносахаридов. Углеводные субстраты плазмы крови, механизмы регуляции гликемии. Патология углеводного обмена, сахарный диабет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0. Обмен и функции липидов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0.1. Пути превращения липидов в тканях, их характеристика и биологическая роль</w:t>
      </w:r>
    </w:p>
    <w:p>
      <w:pPr>
        <w:pStyle w:val="2"/>
        <w:spacing w:lineRule="auto" w:line="240"/>
        <w:ind w:firstLine="709"/>
        <w:jc w:val="both"/>
        <w:rPr/>
      </w:pPr>
      <w:r>
        <w:rPr/>
        <w:t>Важнейшие липиды тканей человека, классификация, представители. Резервные и протоплазматические липиды, биологические функции. Переваривание и всасывание пищевых липидов, нарушение этих процессов. Ресинтез липидов в кишечнике. Характеристика липопротеинов плазмы крови, их роль в транспорте жиров. Образование и утилизация липопротеинов, роль липопротеинлипазы. Жировое перерождение печени.</w:t>
      </w:r>
    </w:p>
    <w:p>
      <w:pPr>
        <w:pStyle w:val="2"/>
        <w:spacing w:lineRule="auto" w:line="240"/>
        <w:ind w:firstLine="709"/>
        <w:jc w:val="both"/>
        <w:rPr/>
      </w:pPr>
      <w:r>
        <w:rPr>
          <w:spacing w:val="-4"/>
        </w:rPr>
        <w:t xml:space="preserve">Внутриклеточный обмен липидов. Бета-окисление жирных кислот – активация, транспорт в митохондрии, роль карнитина. Окисление ненасыщенных жирных кислот. Энергетический выход окисления жирных кислот. </w:t>
      </w:r>
    </w:p>
    <w:p>
      <w:pPr>
        <w:pStyle w:val="2"/>
        <w:spacing w:lineRule="auto" w:line="240"/>
        <w:ind w:firstLine="709"/>
        <w:jc w:val="both"/>
        <w:rPr/>
      </w:pPr>
      <w:r>
        <w:rPr/>
        <w:t>Метаболизм кетоновых тел в норме и при патологии, биологическая роль.</w:t>
      </w:r>
    </w:p>
    <w:p>
      <w:pPr>
        <w:pStyle w:val="2"/>
        <w:spacing w:lineRule="auto" w:line="240"/>
        <w:ind w:firstLine="709"/>
        <w:jc w:val="both"/>
        <w:rPr/>
      </w:pPr>
      <w:r>
        <w:rPr/>
        <w:t>Биосинтез жирных кислот. Представление о синтезе холестерола. Транспорт холестерола в крови, роль липопротеинов. Превращение холестерола в желчные кислоты.</w:t>
      </w:r>
    </w:p>
    <w:p>
      <w:pPr>
        <w:pStyle w:val="2"/>
        <w:spacing w:lineRule="auto" w:line="240"/>
        <w:ind w:firstLine="709"/>
        <w:jc w:val="both"/>
        <w:rPr/>
      </w:pPr>
      <w:r>
        <w:rPr/>
        <w:t>Синтез и мобилизация жиров, регуляция, нарушение этих процессов при ожирении. Гиперхолестеролемии и их причины. Биохимия атеросклероза. Основные липидные компоненты плазмы крови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1. Обмен и функции аминокислот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1.1. Источники и пути превращения аминокислот в тканях. Биогенные амины. Образование и обезвреживание аммиака, биосинтез мочевины</w:t>
      </w:r>
    </w:p>
    <w:p>
      <w:pPr>
        <w:pStyle w:val="2"/>
        <w:spacing w:lineRule="auto" w:line="240"/>
        <w:ind w:firstLine="709"/>
        <w:jc w:val="both"/>
        <w:rPr/>
      </w:pPr>
      <w:r>
        <w:rPr/>
        <w:t>Пищевые белки как источники аминокислот. Переваривание белков в желудочно-кишечном тракте, гниение белков в кишечнике. Всасывание аминокислот. Пути использования аминокислотного фонда клетки. Окислительное дезаминирование и восстановительное аминирование. Непрямое дезаминирование аминокислот, биологическое значение. Трансаминирование аминокислот, роль витамина В</w:t>
      </w:r>
      <w:r>
        <w:rPr>
          <w:vertAlign w:val="subscript"/>
        </w:rPr>
        <w:t>6</w:t>
      </w:r>
      <w:r>
        <w:rPr/>
        <w:t>. Трансаминазы, клинико-диагностическое значение определения активности. Декарбоксилирование аминокислот, биологическое значение. Биогенные амины: образование и катаболизм.</w:t>
      </w:r>
    </w:p>
    <w:p>
      <w:pPr>
        <w:pStyle w:val="2"/>
        <w:spacing w:lineRule="auto" w:line="240"/>
        <w:ind w:firstLine="709"/>
        <w:jc w:val="both"/>
        <w:rPr/>
      </w:pPr>
      <w:r>
        <w:rPr/>
        <w:t>Пути образования и обезвреживания аммиака в организме. Биосинтез мочевины. Нарушения синтеза и выведения мочевины. Азотсодержащие небелковые вещества плазмы крови, диагностическое значение определения их содержания. Представление об азотистом балансе организма человека.</w:t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Роль отдельных аминокислот. Метаболизм метионина и </w:t>
      </w:r>
      <w:r>
        <w:rPr>
          <w:lang w:val="en-US"/>
        </w:rPr>
        <w:t>S</w:t>
      </w:r>
      <w:r>
        <w:rPr/>
        <w:t>-аденозилметионина, участие в процессах трансметилирования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 xml:space="preserve">12. Биохимия нервной системы 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2.1. Особенности метаболизма в нервной ткани (метаболизм углеводов, липидов, аминокислот, энергетический обмен)</w:t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Нейрохимия как наука. Основные этапы в развитии нейрохимии. Основные подходы в изучении деятельности нервной ткани и её метаболизма. Общие особенности метаболизма в нервной ткани. Морфо-химический состав нервной ткани. Гематоэнцефалический барьер, его биологическая роль. Аксональный транспорт, его виды, характеристика и биологическая роль. Миелин – химический состав и биологическая роль. Белки и липиды миелина. Особенности углеводного обмена в ткани головного мозга. Пути метаболизма глюкозы в нервной ткани, их характеристика. Регуляция обмена углеводов в головном мозге. Мозг и инсулин. Особенности энергетического обмена в нервной ткани. Цикл трикарбоновых кислот в головном мозге, особенности его регуляции. Характеристика ГАМК-шунта. Липидный состав мозга человека. Особенности липидного обмена в нервной ткани. Липидный состав нейрональных и глиальных мембран, функциональная роль ганглиозидов. Белки нервной ткани, их классификация и характеристика. Простые белки головного мозга: нейроальбумины, нейроглобулины, гистоны, нейросклеропротеины. Сложные белки головного мозга: липопротеиды, протеолипиды. Фосфопротеиды, их характеристика. Специфические белки нервной ткани, представители, биологическая роль. Нейропептиды, </w:t>
      </w:r>
      <w:r>
        <w:rPr>
          <w:spacing w:val="-2"/>
        </w:rPr>
        <w:t>классификация, биологические функции. Особенности обмена свободных аминокислот в ткани головного мозга. Нейротрансмиттерные функции аминокислот. Пути образования и утилизации аммиака в ткани головного мозга.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12.2.</w:t>
      </w:r>
      <w:r>
        <w:rPr/>
        <w:t xml:space="preserve"> </w:t>
      </w:r>
      <w:r>
        <w:rPr>
          <w:b/>
        </w:rPr>
        <w:t xml:space="preserve">Нейромедиаторы. Передача нервного импульса. Память </w:t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Нейромедиаторы, характеристика, синтез. Ацетилхолин, биологическая роль. Дофамин, норадреналин – синтез и катаболизм в нервной ткани, нейромедиаторные функции. Серотонин – синтез и катаболизм в нервной ткани, биологическая роль. ГАМК, гистамин – метаболизм в нервной ткани, нейромедиаторная роль. Биохимические механизмы возникновения и проведения нервного импульса. Характеристика ионных каналов мембран нервных клеток. Механизм возникновения и характеристика потенциала покоя и потенциала действия. Передача нервного импульса – синапсы, механизм синаптической передачи. Механизм секреции медиаторов, рецепторы и формирование потенциала действия на постсинаптической мембране. Функционирование синапсов с различными нейромедиаторами. Возбуждающие и тормозные синапсы. Память – специфическое свойство деятельности центральной нервной системы. Виды памяти. Этапы нейрологической памяти. Биохимические и медиаторные аспекты нейрологической памяти. Роль белков и нуклеиновых кислот в формировании долговременной памяти. Нейрологическая память и нейропептиды. 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>12.3.</w:t>
      </w:r>
      <w:r>
        <w:rPr/>
        <w:t xml:space="preserve"> </w:t>
      </w:r>
      <w:r>
        <w:rPr>
          <w:b/>
        </w:rPr>
        <w:t>Спинномозговая жидкость. Алкоголизм, наркомания, болезни Альцгеймера и Паркинсона</w:t>
      </w:r>
    </w:p>
    <w:p>
      <w:pPr>
        <w:pStyle w:val="2"/>
        <w:spacing w:lineRule="auto" w:line="240"/>
        <w:ind w:firstLine="709"/>
        <w:jc w:val="both"/>
        <w:rPr/>
      </w:pPr>
      <w:r>
        <w:rPr/>
        <w:t>Спинномозговая жидкость, её функции и состав. Нейрохимические и нейромедиаторные нарушения при алкоголизме и наркоманиях. Шизофрения – метаболические и нейромедиаторные аспекты. Нейрохимические основы возникновения и развития болезней Альцгеймера и Паркинсона.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</w:rPr>
        <w:t xml:space="preserve">13. Биохимия органов и тканей 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13.1. Биохимия печени и крови</w:t>
      </w:r>
    </w:p>
    <w:p>
      <w:pPr>
        <w:pStyle w:val="2"/>
        <w:spacing w:lineRule="auto" w:line="240"/>
        <w:ind w:firstLine="709"/>
        <w:jc w:val="both"/>
        <w:rPr/>
      </w:pPr>
      <w:r>
        <w:rPr/>
        <w:t>Роль печени в обмене углеводов, липидов, аминокислот и белков. Обезвреживающая функция печени, механизмы. Обмен билирубина в норме и при патологии. Роль печени в пигментном обмене. Желтухи: гемолитическая, обтурационная, паренхиматозная. Биохимические методы диагностики нарушений функции печени.</w:t>
      </w:r>
    </w:p>
    <w:p>
      <w:pPr>
        <w:pStyle w:val="2"/>
        <w:spacing w:lineRule="auto" w:line="240"/>
        <w:ind w:firstLine="709"/>
        <w:jc w:val="both"/>
        <w:rPr/>
      </w:pPr>
      <w:r>
        <w:rPr/>
        <w:t>Кровь, общая характеристика, функции. Особенности метаболизма в эритроцитах. Гемоглобин, строение, производные, участие в транспорте кислорода и двуокиси углерода. Гем, строение, представление о биосинтезе. Гемоглобинопатии. Железо, биологические функции, метаболизм. Белки плазмы крови, характеристика, функции, диагностическое значение. Свертывающая система крови, схема. Факторы свертывания. Каскадный механизм активирования ферментов, участвующих в свертывании крови. Противосвертывающая система крови. Фибринолиз. Клинико-диагностическое значение биохимического анализа крови.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13.2. Водно-солевой обмен. Биохимия почек</w:t>
      </w:r>
    </w:p>
    <w:p>
      <w:pPr>
        <w:pStyle w:val="2"/>
        <w:spacing w:lineRule="auto" w:line="240"/>
        <w:ind w:firstLine="709"/>
        <w:jc w:val="both"/>
        <w:rPr/>
      </w:pPr>
      <w:r>
        <w:rPr/>
        <w:t>Компартментализация жидкостей в организме, их состав. Биологические функции воды в организме. Водный баланс. Минеральные компоненты тканей, биологические функции, общее представление об обмене. Регуляция водно-минерального обмена. Почки, биохимические функции. Роль почек в поддержании кислотно-щелочного равновесия. Моча, общие свойства. Химический состав мочи. Патологические компоненты мочи.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13.3. Биохимия мышц и соединительной ткани</w:t>
      </w:r>
    </w:p>
    <w:p>
      <w:pPr>
        <w:pStyle w:val="2"/>
        <w:spacing w:lineRule="auto" w:line="240"/>
        <w:ind w:firstLine="709"/>
        <w:jc w:val="both"/>
        <w:rPr/>
      </w:pPr>
      <w:r>
        <w:rPr/>
        <w:t>Особенности строения и химический состав мышечной ткани. Характеристика белков мышц. Биохимические механизмы сокращения и расслабления мышц. Энергетический обмен в мышцах, источники АТФ. Роль креатинфосфата. Биохимия мышечного утомления.</w:t>
      </w:r>
    </w:p>
    <w:p>
      <w:pPr>
        <w:pStyle w:val="2"/>
        <w:spacing w:lineRule="auto" w:line="240"/>
        <w:ind w:firstLine="709"/>
        <w:jc w:val="both"/>
        <w:rPr/>
      </w:pPr>
      <w:r>
        <w:rPr/>
        <w:t>Клетки соединительной ткани, особенности метаболизма. Химический состав межклеточного вещества. Белки соединительной ткани, особенности обмена. Белково-углеводные комплексы. Изменения соединительной ткани при старении.</w:t>
      </w:r>
    </w:p>
    <w:p>
      <w:pPr>
        <w:pStyle w:val="2"/>
        <w:spacing w:lineRule="auto" w:line="240"/>
        <w:ind w:firstLine="709"/>
        <w:jc w:val="both"/>
        <w:rPr/>
      </w:pPr>
      <w:r>
        <w:rPr/>
      </w:r>
    </w:p>
    <w:p>
      <w:pPr>
        <w:pStyle w:val="2"/>
        <w:spacing w:lineRule="auto" w:line="240"/>
        <w:ind w:firstLine="709"/>
        <w:jc w:val="both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>
          <w:b/>
        </w:rPr>
        <w:t>ИНФОРМАЦИОННО-</w:t>
      </w:r>
      <w:r>
        <w:rPr>
          <w:b/>
          <w:caps/>
        </w:rPr>
        <w:t xml:space="preserve">методическая </w:t>
      </w:r>
      <w:r>
        <w:rPr>
          <w:b/>
        </w:rPr>
        <w:t xml:space="preserve"> ЧАСТЬ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"/>
        <w:spacing w:lineRule="auto" w:line="240"/>
        <w:ind w:firstLine="709"/>
        <w:rPr>
          <w:b/>
          <w:b/>
        </w:rPr>
      </w:pPr>
      <w:r>
        <w:rPr>
          <w:b/>
        </w:rPr>
        <w:t>Основная: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1. Березов,  Т.Т. Биологическая химия / Т.Т. Березов, Б.Ф. Коровкин – 3-е изд.– М.: Медицина, 1998. – 567 с. </w:t>
      </w:r>
    </w:p>
    <w:p>
      <w:pPr>
        <w:pStyle w:val="2"/>
        <w:spacing w:lineRule="auto" w:line="240"/>
        <w:ind w:hanging="0"/>
        <w:jc w:val="both"/>
        <w:rPr/>
      </w:pPr>
      <w:r>
        <w:rPr/>
        <w:t>2. Березов,  Т.Т. Биологическая химия / Т.Т. Березов, Б.Ф. Коровкин – 3-е изд., перераб. и доп. – М.: Медицина, 2004. – 704 с.</w:t>
      </w:r>
    </w:p>
    <w:p>
      <w:pPr>
        <w:pStyle w:val="2"/>
        <w:spacing w:lineRule="auto" w:line="240"/>
        <w:ind w:hanging="0"/>
        <w:jc w:val="both"/>
        <w:rPr/>
      </w:pPr>
      <w:r>
        <w:rPr/>
        <w:t>3. Лелевич, В.В. «Нейрохимия» / В.В. Лелевич.  – Гродно, 2008. – 231 с.</w:t>
      </w:r>
    </w:p>
    <w:p>
      <w:pPr>
        <w:pStyle w:val="3"/>
        <w:spacing w:before="0" w:after="0"/>
        <w:rPr/>
      </w:pPr>
      <w:r>
        <w:rPr/>
        <w:t>4. Николаев, А.Я. Биологическая химия / А. Я. Николаев. – 3-е изд. переработ. – МИА, 2007. – 568 с.</w:t>
      </w:r>
    </w:p>
    <w:p>
      <w:pPr>
        <w:pStyle w:val="3"/>
        <w:spacing w:before="0" w:after="0"/>
        <w:rPr/>
      </w:pPr>
      <w:r>
        <w:rPr/>
        <w:t xml:space="preserve">5. Таганович, А.Д. Биологическая химия: учебник / А.Д. Таганович и [др.]; под ред. А.Д. Тагановича. – Мн.: Выш. шк., 2013. – 671 с. </w:t>
      </w:r>
    </w:p>
    <w:p>
      <w:pPr>
        <w:pStyle w:val="2"/>
        <w:spacing w:lineRule="auto" w:line="240"/>
        <w:ind w:hanging="284"/>
        <w:rPr/>
      </w:pPr>
      <w:r>
        <w:rPr/>
      </w:r>
    </w:p>
    <w:p>
      <w:pPr>
        <w:pStyle w:val="2"/>
        <w:spacing w:lineRule="auto" w:line="240"/>
        <w:ind w:firstLine="709"/>
        <w:rPr>
          <w:b/>
          <w:b/>
        </w:rPr>
      </w:pPr>
      <w:r>
        <w:rPr>
          <w:b/>
        </w:rPr>
        <w:t>Дополнительная:</w:t>
      </w:r>
    </w:p>
    <w:p>
      <w:pPr>
        <w:pStyle w:val="3"/>
        <w:spacing w:before="0" w:after="0"/>
        <w:rPr/>
      </w:pPr>
      <w:r>
        <w:rPr/>
        <w:t>6. Биологическая химия: учебник / В.К. Кухта и [др.]; под ред. А.Д. Тагановича. – Минск: Асар, М.: БИНОМ, 2008. – 687 с.</w:t>
      </w:r>
    </w:p>
    <w:p>
      <w:pPr>
        <w:pStyle w:val="2"/>
        <w:spacing w:lineRule="auto" w:line="240"/>
        <w:ind w:hanging="0"/>
        <w:jc w:val="both"/>
        <w:rPr/>
      </w:pPr>
      <w:r>
        <w:rPr/>
        <w:t xml:space="preserve">7. Мари, Р. Биохимия человека / Р. Мари, Д. Греннер, П. Мейес, В. Родуэлл. ─ М.: Мир, 1993. – 2 т. </w:t>
      </w:r>
    </w:p>
    <w:p>
      <w:pPr>
        <w:pStyle w:val="2"/>
        <w:spacing w:lineRule="auto" w:line="240"/>
        <w:ind w:hanging="0"/>
        <w:jc w:val="both"/>
        <w:rPr/>
      </w:pPr>
      <w:r>
        <w:rPr/>
        <w:t>8. Маршалл, В.Дж. Клиническая биохимия /  В. Дж. Маршалл. – М.: Бином, 2002. – 384 с.</w:t>
      </w:r>
    </w:p>
    <w:p>
      <w:pPr>
        <w:pStyle w:val="2"/>
        <w:spacing w:lineRule="auto" w:line="240"/>
        <w:ind w:hanging="0"/>
        <w:jc w:val="both"/>
        <w:rPr/>
      </w:pPr>
      <w:r>
        <w:rPr/>
        <w:t>9. Чиркин, А.А. Практикум по биохимии: учебное пособие / А.А. Чиркин. – Мн: Новое знание, 2002. – 512 с.</w:t>
      </w:r>
      <w:r>
        <w:rPr>
          <w:caps/>
        </w:rPr>
        <w:t xml:space="preserve"> </w:t>
      </w:r>
    </w:p>
    <w:p>
      <w:pPr>
        <w:pStyle w:val="2"/>
        <w:spacing w:lineRule="auto" w:line="240"/>
        <w:ind w:hanging="0"/>
        <w:jc w:val="both"/>
        <w:rPr>
          <w:lang w:val="en-US"/>
        </w:rPr>
      </w:pPr>
      <w:r>
        <w:rPr/>
        <w:t>10. Шарабчиев, Ю.Т. Показатели здоровья в цифрах и фактах. Справочник / Ю.Т. Шарабчиев,  Т.В. Дудина  – Мн., 2004.</w:t>
      </w:r>
    </w:p>
    <w:p>
      <w:pPr>
        <w:pStyle w:val="2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имерная тематика реферативных работ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both"/>
        <w:rPr/>
      </w:pPr>
      <w:r>
        <w:rPr/>
        <w:t>1. Перекисное окисление липидов. Его роль в патогенезе поврежденной клетки.</w:t>
      </w:r>
    </w:p>
    <w:p>
      <w:pPr>
        <w:pStyle w:val="2"/>
        <w:spacing w:lineRule="auto" w:line="240"/>
        <w:ind w:hanging="0"/>
        <w:jc w:val="both"/>
        <w:rPr/>
      </w:pPr>
      <w:r>
        <w:rPr/>
        <w:t>2. Свободнорадикальная теория старения.</w:t>
      </w:r>
    </w:p>
    <w:p>
      <w:pPr>
        <w:pStyle w:val="2"/>
        <w:spacing w:lineRule="auto" w:line="240"/>
        <w:ind w:hanging="0"/>
        <w:jc w:val="both"/>
        <w:rPr/>
      </w:pPr>
      <w:r>
        <w:rPr/>
        <w:t>3. Роль факторов внешней среды в активации свободнорадикального механизма повреждения клеточных структур.</w:t>
      </w:r>
    </w:p>
    <w:p>
      <w:pPr>
        <w:pStyle w:val="2"/>
        <w:spacing w:lineRule="auto" w:line="240"/>
        <w:ind w:hanging="0"/>
        <w:jc w:val="both"/>
        <w:rPr/>
      </w:pPr>
      <w:r>
        <w:rPr/>
        <w:t>4. Эндогенные и экзогенные антиоксиданты.</w:t>
      </w:r>
    </w:p>
    <w:p>
      <w:pPr>
        <w:pStyle w:val="2"/>
        <w:spacing w:lineRule="auto" w:line="240"/>
        <w:ind w:hanging="0"/>
        <w:jc w:val="both"/>
        <w:rPr/>
      </w:pPr>
      <w:r>
        <w:rPr/>
        <w:t>5. Роль цитохрома P</w:t>
      </w:r>
      <w:r>
        <w:rPr>
          <w:vertAlign w:val="subscript"/>
        </w:rPr>
        <w:t xml:space="preserve">450  </w:t>
      </w:r>
      <w:r>
        <w:rPr/>
        <w:t>в обезвреживании ксенобиотиков (лекарственных средств, ядов, наркотических веществ).</w:t>
      </w:r>
    </w:p>
    <w:p>
      <w:pPr>
        <w:pStyle w:val="2"/>
        <w:spacing w:lineRule="auto" w:line="240"/>
        <w:ind w:hanging="0"/>
        <w:jc w:val="both"/>
        <w:rPr/>
      </w:pPr>
      <w:r>
        <w:rPr/>
        <w:t>6. Витамины в профилактике и лечении заболеваний. Представление о биологически активных добавках.</w:t>
      </w:r>
    </w:p>
    <w:p>
      <w:pPr>
        <w:pStyle w:val="2"/>
        <w:spacing w:lineRule="auto" w:line="240"/>
        <w:ind w:hanging="0"/>
        <w:jc w:val="both"/>
        <w:rPr/>
      </w:pPr>
      <w:r>
        <w:rPr/>
        <w:t>7. Антивитамины, их использование в медицине и в научных целях.</w:t>
      </w:r>
    </w:p>
    <w:p>
      <w:pPr>
        <w:pStyle w:val="2"/>
        <w:spacing w:lineRule="auto" w:line="240"/>
        <w:ind w:hanging="0"/>
        <w:jc w:val="both"/>
        <w:rPr/>
      </w:pPr>
      <w:r>
        <w:rPr/>
        <w:t>8. Биохимия атеросклероза. Современные методы лечения.</w:t>
      </w:r>
    </w:p>
    <w:p>
      <w:pPr>
        <w:pStyle w:val="2"/>
        <w:spacing w:lineRule="auto" w:line="240"/>
        <w:ind w:hanging="0"/>
        <w:jc w:val="both"/>
        <w:rPr/>
      </w:pPr>
      <w:r>
        <w:rPr/>
        <w:t>9. Применение гормонов и анаболических стероидов в медицине.</w:t>
      </w:r>
    </w:p>
    <w:p>
      <w:pPr>
        <w:pStyle w:val="2"/>
        <w:spacing w:lineRule="auto" w:line="240"/>
        <w:ind w:hanging="0"/>
        <w:jc w:val="both"/>
        <w:rPr/>
      </w:pPr>
      <w:r>
        <w:rPr/>
        <w:t>10. Желтухи. Биохимические методы диагностики.</w:t>
      </w:r>
    </w:p>
    <w:p>
      <w:pPr>
        <w:pStyle w:val="2"/>
        <w:spacing w:lineRule="auto" w:line="240"/>
        <w:ind w:hanging="0"/>
        <w:jc w:val="both"/>
        <w:rPr/>
      </w:pPr>
      <w:r>
        <w:rPr/>
        <w:t>11. Нейрохимические основы возникновения болезней Альцгеймера и Паркинсона.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firstLine="714"/>
        <w:jc w:val="center"/>
        <w:rPr/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по учебной дисциплине «Биологическая химия» заключается в изучении основной и дополнительной литературы, монографий и периодических научных изданий, подготовке сообщений, рефератов, кратких докладов по наиболее актуальным проблемам биологической химии.</w:t>
      </w:r>
    </w:p>
    <w:p>
      <w:pPr>
        <w:pStyle w:val="Normal"/>
        <w:shd w:fill="FFFFFF" w:val="clear"/>
        <w:jc w:val="center"/>
        <w:rPr>
          <w:b/>
          <w:b/>
          <w:bCs/>
          <w:smallCaps/>
          <w:spacing w:val="-2"/>
          <w:sz w:val="28"/>
          <w:szCs w:val="28"/>
        </w:rPr>
      </w:pPr>
      <w:r>
        <w:rPr>
          <w:b/>
          <w:bCs/>
          <w:smallCap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2"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агностика учебных достижений студента при изучении дисциплины «Биологическая химия» осуществляется с использованием оценочных средств и технологий, общепринятых для учреждений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и определения диагностических биохимических показателей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у лаборатор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оговые зан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у рефератов по теме учебной программы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ую аттестацию с применением устной, письменной, тестовой и иных методик контроля обучения.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овые задания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еросодержащие аминокислоты: 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серин 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 цистеин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3)  метионин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 проли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ри денатурации белков отмечается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 потеря биологической активности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 снижение растворимости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3)  разру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ичной структуры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 повышение заря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ервичную структуру белка определяет:</w:t>
      </w:r>
    </w:p>
    <w:p>
      <w:pPr>
        <w:pStyle w:val="Normal"/>
        <w:ind w:firstLine="170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 тип связей между аминокислотами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 форма молекулы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3)  молекулярная масса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 последовательность аминокислот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4. Принцип метода ксантопротеиновой реакции заключается в:</w:t>
      </w:r>
    </w:p>
    <w:p>
      <w:pPr>
        <w:pStyle w:val="Normal"/>
        <w:numPr>
          <w:ilvl w:val="0"/>
          <w:numId w:val="2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комплекса Руэмена</w:t>
      </w:r>
    </w:p>
    <w:p>
      <w:pPr>
        <w:pStyle w:val="Normal"/>
        <w:numPr>
          <w:ilvl w:val="0"/>
          <w:numId w:val="2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осадка сульфида свинца</w:t>
      </w:r>
    </w:p>
    <w:p>
      <w:pPr>
        <w:pStyle w:val="Normal"/>
        <w:numPr>
          <w:ilvl w:val="0"/>
          <w:numId w:val="2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нитровании  ароматических аминокислот</w:t>
      </w:r>
    </w:p>
    <w:p>
      <w:pPr>
        <w:pStyle w:val="Normal"/>
        <w:numPr>
          <w:ilvl w:val="0"/>
          <w:numId w:val="2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комплекса с ионами меди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5. Ферменты из класса лигаз катализирую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перенос групп с участием молекул воды</w:t>
      </w:r>
    </w:p>
    <w:p>
      <w:pPr>
        <w:pStyle w:val="Normal"/>
        <w:tabs>
          <w:tab w:val="clear" w:pos="708"/>
          <w:tab w:val="left" w:pos="241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образование новых связей с расходованием АТФ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присоединение групп по двойным связям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реакции изомеризации молекул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6. Гибридизацию нуклеиновых кислот использую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для выделения генов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в технологии рекомбинантных ДНК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3)  при выполнении гидролиза нуклеиновых кислот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 для осаждения ДНК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7. К катаболическим путям относятся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глюконеогенез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гликолиз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β-окисление жирных кислот</w:t>
      </w:r>
    </w:p>
    <w:p>
      <w:pPr>
        <w:pStyle w:val="TextBody"/>
        <w:spacing w:before="0" w:after="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трансаминирование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8. В микросомальном окислении участвуют: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цитохромоксид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НАДФН-цитохром Р-450-редукт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пероксид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цитохром Р-450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9. Реакцию субстратного фосфорилирования в ЦТК катализирует: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цитратсинт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изоцитратдегидроген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сукцинатдегидроген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сукцинил-КоА-синтетаза 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10. Биологическое действие паратгормона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понижает уровень глюкозы в крови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2) повышает уровень кальция и фосфора в крови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понижает уровень кальция и фосфора в крови</w:t>
      </w:r>
    </w:p>
    <w:p>
      <w:pPr>
        <w:pStyle w:val="Normal"/>
        <w:ind w:firstLine="180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4)  повышает уровень кальция, но снижает уровень фосфора в крови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11. Эссенциальная фруктозурия обусловлена недостаточной активностью: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гексокиназы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фруктокиназы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фосфофруктокиназы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пируваткиназ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. Основные факторы развития атеросклероза: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)  высокое содержание в крови ЛПВП и низкое – ЛПНП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2)  высокое содержание в крови ЛПНП и низкое – ЛПВП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3)  наличие модифицированных липопротеин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4)  высокое содержание в крови хиломикрон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Особенности углеводного обмена в головном мозге: </w:t>
      </w:r>
    </w:p>
    <w:p>
      <w:pPr>
        <w:pStyle w:val="Normal"/>
        <w:tabs>
          <w:tab w:val="clear" w:pos="708"/>
          <w:tab w:val="left" w:pos="2127" w:leader="none"/>
        </w:tabs>
        <w:ind w:firstLine="1800"/>
        <w:jc w:val="both"/>
        <w:rPr/>
      </w:pPr>
      <w:r>
        <w:rPr>
          <w:sz w:val="28"/>
          <w:szCs w:val="28"/>
        </w:rPr>
        <w:t>1) основной субстрат утилизации – глюкоза</w:t>
      </w:r>
    </w:p>
    <w:p>
      <w:pPr>
        <w:pStyle w:val="Normal"/>
        <w:tabs>
          <w:tab w:val="clear" w:pos="708"/>
          <w:tab w:val="left" w:pos="2127" w:leader="none"/>
        </w:tabs>
        <w:ind w:firstLine="1800"/>
        <w:jc w:val="both"/>
        <w:rPr/>
      </w:pPr>
      <w:r>
        <w:rPr>
          <w:sz w:val="28"/>
          <w:szCs w:val="28"/>
        </w:rPr>
        <w:t>2) основной субстрат утилизации – гликоген</w:t>
      </w:r>
    </w:p>
    <w:p>
      <w:pPr>
        <w:pStyle w:val="Normal"/>
        <w:tabs>
          <w:tab w:val="clear" w:pos="708"/>
          <w:tab w:val="left" w:pos="2127" w:leader="none"/>
        </w:tabs>
        <w:ind w:firstLine="1800"/>
        <w:jc w:val="both"/>
        <w:rPr/>
      </w:pPr>
      <w:r>
        <w:rPr>
          <w:sz w:val="28"/>
          <w:szCs w:val="28"/>
        </w:rPr>
        <w:t>3) нечувствительность к инсулину</w:t>
      </w:r>
    </w:p>
    <w:p>
      <w:pPr>
        <w:pStyle w:val="TextBody"/>
        <w:spacing w:before="0" w:after="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зависимость от глюконеогенез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Гиперпротеинорахия отмечается п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2410" w:leader="none"/>
        </w:tabs>
        <w:ind w:left="0" w:hanging="3651"/>
        <w:jc w:val="both"/>
        <w:rPr/>
      </w:pPr>
      <w:r>
        <w:rPr>
          <w:sz w:val="28"/>
          <w:szCs w:val="28"/>
        </w:rPr>
        <w:t>1) болезни Альцгейм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2160" w:leader="none"/>
        </w:tabs>
        <w:ind w:left="0" w:hanging="3651"/>
        <w:jc w:val="both"/>
        <w:rPr/>
      </w:pPr>
      <w:r>
        <w:rPr>
          <w:sz w:val="28"/>
          <w:szCs w:val="28"/>
        </w:rPr>
        <w:t>2) менинг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  <w:tab w:val="left" w:pos="2160" w:leader="none"/>
        </w:tabs>
        <w:ind w:left="0" w:hanging="3651"/>
        <w:jc w:val="both"/>
        <w:rPr/>
      </w:pPr>
      <w:r>
        <w:rPr>
          <w:sz w:val="28"/>
          <w:szCs w:val="28"/>
        </w:rPr>
        <w:t>3) кровоизлиянии в мозг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ind w:firstLine="1800"/>
        <w:jc w:val="both"/>
        <w:rPr/>
      </w:pPr>
      <w:r>
        <w:rPr>
          <w:sz w:val="28"/>
          <w:szCs w:val="28"/>
        </w:rPr>
        <w:t>4) болезни Паркинсона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15. Причина  паренхиматозной желтухи: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повышенный гемолиз эритроцитов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закупорка общего желчного прото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вирусный гепатит</w:t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 рак головки поджелудочной железы</w:t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4880" cy="8388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93" t="5980" r="4149" b="7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880" cy="838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вич Владимир Валерьян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биологической химии 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43 66 7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bh@grsmu.by</w:t>
            </w:r>
          </w:p>
        </w:tc>
      </w:tr>
    </w:tbl>
    <w:p>
      <w:pPr>
        <w:pStyle w:val="Heading2"/>
        <w:spacing w:before="12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лыш Сабина Степан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цент кафедры биологической химии  учреждения образования «Гродненский государственный медицинский университет», кандидат би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8-0152 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glyshs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napToGrid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44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352"/>
        </w:tabs>
        <w:ind w:left="535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12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1:00Z</dcterms:created>
  <dc:creator>admin</dc:creator>
  <dc:description/>
  <dc:language>en-US</dc:language>
  <cp:lastModifiedBy>USER</cp:lastModifiedBy>
  <cp:lastPrinted>2014-08-28T12:47:00Z</cp:lastPrinted>
  <dcterms:modified xsi:type="dcterms:W3CDTF">2014-10-28T11:41:00Z</dcterms:modified>
  <cp:revision>2</cp:revision>
  <dc:subject/>
  <dc:title/>
</cp:coreProperties>
</file>