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85" w:leader="none"/>
          <w:tab w:val="center" w:pos="4819" w:leader="none"/>
        </w:tabs>
        <w:spacing w:before="0" w:after="0"/>
        <w:outlineLvl w:val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009640" cy="901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82" t="4305" r="505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901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СТАВИТЕЛИ:</w:t>
      </w:r>
    </w:p>
    <w:p>
      <w:pPr>
        <w:pStyle w:val="TextBody"/>
        <w:spacing w:before="0" w:after="0"/>
        <w:jc w:val="both"/>
        <w:rPr/>
      </w:pPr>
      <w:r>
        <w:rPr>
          <w:rStyle w:val="Style17"/>
          <w:bCs/>
          <w:sz w:val="28"/>
          <w:szCs w:val="28"/>
        </w:rPr>
        <w:t>А.И.Грицук, з</w:t>
      </w:r>
      <w:r>
        <w:rPr>
          <w:sz w:val="28"/>
          <w:szCs w:val="28"/>
        </w:rPr>
        <w:t xml:space="preserve">аведующий кафедрой биологической химии учреждения образования «Гомельский государственный медицинский университет», доктор медицинских наук, профессор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Т.Свергун</w:t>
      </w:r>
      <w:r>
        <w:rPr>
          <w:sz w:val="28"/>
          <w:szCs w:val="28"/>
        </w:rPr>
        <w:t>, доцент кафедры биологической химии учреждения образования «Гомельский государственный медицинский университет», кандидат биологических наук, доцен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.Н.Коваль</w:t>
      </w:r>
      <w:r>
        <w:rPr>
          <w:sz w:val="28"/>
          <w:szCs w:val="28"/>
        </w:rPr>
        <w:t>, доцент кафедры биологической химии учреждения образования «Гомельский государственный медицинский университет», кандидат биологических наук, доцент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>
          <w:b w:val="false"/>
          <w:sz w:val="28"/>
          <w:szCs w:val="28"/>
          <w:lang w:val="ru-RU"/>
        </w:rPr>
        <w:t>Кафедра биологической химии учреждения образования «Гродненский</w:t>
      </w:r>
      <w:r>
        <w:rPr>
          <w:b w:val="false"/>
          <w:sz w:val="28"/>
          <w:szCs w:val="28"/>
          <w:lang w:val="ru-RU" w:eastAsia="ru-RU"/>
        </w:rPr>
        <w:t xml:space="preserve"> </w:t>
      </w:r>
      <w:r>
        <w:rPr>
          <w:b w:val="false"/>
          <w:sz w:val="28"/>
          <w:szCs w:val="28"/>
          <w:lang w:val="ru-RU"/>
        </w:rPr>
        <w:t>государственный медицинский университет»;</w:t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А.Д.Таганович</w:t>
      </w:r>
      <w:r>
        <w:rPr>
          <w:b w:val="false"/>
          <w:sz w:val="28"/>
          <w:szCs w:val="28"/>
          <w:lang w:val="ru-RU"/>
        </w:rPr>
        <w:t>, заведующий кафедрой биологической химии учреждения образования «Белорусский государственный медицинский университет», доктор медицинских наук, профессор</w:t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биологической химии учреждения образования «Гомельский государственный медицинский университет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от 11.01.2014)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Гомельский государственный медицинский университет»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19.02.2014)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по медико-диагностическому делу Учебно-методического объединения по медицинскому образованию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26.02.2014)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5" w:leader="none"/>
          <w:tab w:val="center" w:pos="4819" w:leader="none"/>
        </w:tabs>
        <w:ind w:firstLine="709"/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5" w:leader="none"/>
          <w:tab w:val="center" w:pos="4819" w:leader="none"/>
        </w:tabs>
        <w:ind w:firstLine="709"/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химия – учебная дисциплина, содержащая систематизированные научные знания и методики в области медицинской биохимии, изучает молекулярные основы процессов жизнедеятельности человека в норме и знакомит с возможными причинами и последствиями нарушений метаболических реа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Биологическая химия» разработана в соответствии со следующими нормативными документами: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rStyle w:val="21"/>
          <w:b/>
          <w:b/>
          <w:bCs/>
          <w:sz w:val="28"/>
          <w:szCs w:val="28"/>
          <w:lang w:val="ru-RU" w:eastAsia="ru-RU"/>
        </w:rPr>
      </w:pPr>
      <w:r>
        <w:rPr>
          <w:b w:val="false"/>
          <w:sz w:val="28"/>
          <w:szCs w:val="28"/>
        </w:rPr>
        <w:t xml:space="preserve">образовательным стандартом </w:t>
      </w:r>
      <w:r>
        <w:rPr>
          <w:b w:val="false"/>
          <w:sz w:val="28"/>
          <w:szCs w:val="28"/>
          <w:lang w:val="ru-RU"/>
        </w:rPr>
        <w:t xml:space="preserve">высшего образования по специальности     1-79 01 04 «Медико-диагностическое дело», </w:t>
      </w:r>
      <w:r>
        <w:rPr>
          <w:b w:val="false"/>
          <w:sz w:val="28"/>
          <w:szCs w:val="28"/>
          <w:lang w:val="ru-RU" w:eastAsia="en-US"/>
        </w:rPr>
        <w:t xml:space="preserve">утвержденным и введенным в действие постановлением </w:t>
      </w:r>
      <w:r>
        <w:rPr>
          <w:b w:val="false"/>
          <w:sz w:val="28"/>
          <w:szCs w:val="28"/>
        </w:rPr>
        <w:t>Министерства образования Республики Беларусь от</w:t>
      </w:r>
      <w:r>
        <w:rPr>
          <w:b w:val="false"/>
          <w:sz w:val="28"/>
          <w:szCs w:val="28"/>
          <w:lang w:val="ru-RU"/>
        </w:rPr>
        <w:t xml:space="preserve"> 30.08.2013 № 88;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типовым учебным планом по специальности 1-79 01 04 «Медико-диагностическое дело» (регистрационный № L 79-1-005/тип.), утвержденным </w:t>
      </w:r>
      <w:r>
        <w:rPr>
          <w:b w:val="false"/>
          <w:sz w:val="28"/>
          <w:szCs w:val="28"/>
          <w:lang w:val="ru-RU"/>
        </w:rPr>
        <w:t xml:space="preserve">первым заместителем </w:t>
      </w:r>
      <w:r>
        <w:rPr>
          <w:b w:val="false"/>
          <w:sz w:val="28"/>
          <w:szCs w:val="28"/>
        </w:rPr>
        <w:t>Министр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образования Республики Беларусь 30</w:t>
      </w:r>
      <w:r>
        <w:rPr>
          <w:b w:val="false"/>
          <w:sz w:val="28"/>
          <w:szCs w:val="28"/>
          <w:lang w:val="ru-RU"/>
        </w:rPr>
        <w:t>.05.</w:t>
      </w:r>
      <w:r>
        <w:rPr>
          <w:b w:val="false"/>
          <w:sz w:val="28"/>
          <w:szCs w:val="28"/>
        </w:rPr>
        <w:t>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Биологическая химия» направлена на изучение новейших научных данных о путях метаболизма важнейших классов органических веществ (углеводов, липидов, белков, нуклеиновых кислот) в организме человека, а также о способах их регуляции. Принимая во внимание конечный результат обучения студентов по специальности 1-79 01 04 «Медико-диагностическое дело», основу содержания учебной дисциплины составляют не только общие молекулярные основы процессов жизнедеятельности, но и знакомство студентов с особенностями биохимических процессов в отдельных тканях и органах. Особенность новой типовой учебной программы по учебной дисциплине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реподавания и изучения учебной дисциплины «Биологическая химия» состоит в формировании у студентов и приобретении ими научных знаний о молекулярных основах физиологических функций человека в норме с учетом онто- и филогенеза; молекулярных основах развития патологических процессов, их предупреждения и лечения; биохимических методах диагностики заболеваний и контроля состояния здоровья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 изучения</w:t>
      </w:r>
      <w:r>
        <w:rPr>
          <w:sz w:val="28"/>
          <w:szCs w:val="28"/>
        </w:rPr>
        <w:t xml:space="preserve">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принципов молекулярной организации клетки, ткани, организм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закономерностей метаболических процессов, регуляции метаболизма и его взаимосвязи с функциональной активностью живой систе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ярных патогенетических механизмов развития патологических процессов, с учетом основных типов наследуемых дефектов метаболизм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биохимических исследований, умения использовать их результаты для оценки состояния здоровья человек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принципов клинико-лабораторных и экспертных санитарно-гигиенических технологий и навыков работы с н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преподавания</w:t>
      </w:r>
      <w:r>
        <w:rPr>
          <w:sz w:val="28"/>
          <w:szCs w:val="28"/>
        </w:rPr>
        <w:t xml:space="preserve"> учебной дисциплины состоят в формировании социально-личностных и профессиональных компетенций, основа которых заключается в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и молекулярных основ жизнедеятельности и механизмов развития патологических состояний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и основ функционирования органов и тканей, а также факторов, способствующих развитию в них патологических процес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и работать с аппаратурой, используемой в клинических лабораториях и проводить унифицированные методы анализа биологических жидкостей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и самостоятельно работать с источниками информации для повышения образовательного уровня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формировании клинического, клинико-лабораторного мышления и соблюдении норм медицинской этики и деон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содержания типовой учебной программы положена медицинская биохимия, которая изучает молекулярные основы процессов жизнедеятельности человека в норме и знакомит с возможными причинами и последствиями нарушений метаболических реакций, биохимическими методами диагностики болезней и контроля состояния здоровья человека, закладывает основы представлений о молекулярных подходах к предупреждению и лечению болез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учебной дисциплины «Биологическая хим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«Общая химия». «Аналитическая химия».</w:t>
      </w:r>
      <w:r>
        <w:rPr>
          <w:sz w:val="28"/>
          <w:szCs w:val="28"/>
        </w:rPr>
        <w:t xml:space="preserve"> Химическая связь и строение вещества. Закономерности химических процессов. Катализ. Ионные процессы. Окислительно-восстановительные процессы. Растворы высокомолекулярных соединений. Методы объемного анализа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«Биоорганическая химия»</w:t>
      </w:r>
      <w:r>
        <w:rPr>
          <w:sz w:val="28"/>
          <w:szCs w:val="28"/>
        </w:rPr>
        <w:t>. Строение, химические свойства и правила систематической номенклатуры основных классов органических веществ.</w:t>
      </w:r>
    </w:p>
    <w:p>
      <w:pPr>
        <w:pStyle w:val="Normal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«Медицинская и биологическая физика». </w:t>
      </w:r>
      <w:r>
        <w:rPr>
          <w:sz w:val="28"/>
          <w:szCs w:val="28"/>
        </w:rPr>
        <w:t>Методы исследования макромолекул, основы хроматографии, электрофореза, фотометрии, флуориметрии и др. Мембранные потенциалы и механизмы электрогенеза. Мембранные транспортные проце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«Медицинская биология и общая генетика». </w:t>
      </w:r>
      <w:r>
        <w:rPr>
          <w:sz w:val="28"/>
          <w:szCs w:val="28"/>
        </w:rPr>
        <w:t>Разнообразие жизни на Земле. Общая характеристика генома. Закономерности передачи генетической информации. Геномика, протеомика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«Гистология, цитология, эмбриология».</w:t>
      </w:r>
      <w:r>
        <w:rPr>
          <w:sz w:val="28"/>
          <w:szCs w:val="28"/>
        </w:rPr>
        <w:t xml:space="preserve"> Строение органелл, клеток, органов, тка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Биологическая хим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исследовательские навы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междисциплинарным подходом при решении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 учебной, справочной и научной литератур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Быть способным к критике и самокр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Уметь работать в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3. Соблюдать законы и нормативные правовые акты по работе с конфиденциальной информацией, сохранять нормы врачебной этики и деонтолог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Выполнять клинико-лабораторные исследования в лабораторно-диагностических отделениях организаций здравоохранения (лабораторные, цитологические, паразитологические, медико-диагностическ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Выполнять лабораторные исследования в лабораторных подразделениях санитарно-эпидемиологических организациях (лабораторные, аналитические, бактериологические, вирусологические, паразитологическ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Интерпретировать и анализировать результаты медико-диагностических исследований с формулировкой диагностическ5ого заклю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Преподавать в учреждениях высшего и среднего специального медицинск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5. Осваивать новые диагностические методики и достижения на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Планировать и проводить научно-практические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Осуществлять анализ результатов научных исследований, публиковать их и представлять результа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К-8. Применять методы статистики для анализа результатов исследований и оценки их достовер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студент должен знать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основные закономерности превращения в организме веществ, энергии, механизмы передачи генетической информац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строение и метаболизм углеводов, липидов, белков, нуклеиновых кислот, витаминов, гормонов, минеральных веществ и их регуляцию в норме и при патолог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молекулярные механизмы развития основных патологических процессов, а также биохимические основы предупреждения и лечения заболеван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механизмы регуляции процессов жизнедеятельности: регуляции активности ферментов, молекулярные механизмы действия гормонов, медиаторов и других молекул-регуляторов на уровне ферментативных реакций, субклеточных частиц, клеток, органов и целого организм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биохимических исследований и их клинико-диагностическое значение;</w:t>
      </w:r>
    </w:p>
    <w:p>
      <w:pPr>
        <w:pStyle w:val="Normal"/>
        <w:ind w:firstLine="709"/>
        <w:jc w:val="both"/>
        <w:rPr/>
      </w:pPr>
      <w:r>
        <w:rPr>
          <w:b/>
          <w:spacing w:val="-20"/>
          <w:sz w:val="28"/>
          <w:szCs w:val="28"/>
        </w:rPr>
        <w:t>уметь</w:t>
      </w:r>
      <w:r>
        <w:rPr>
          <w:spacing w:val="-20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работать с аппаратурой и оборудованием клинико-диагностических лаборатор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самостоятельно проводить простые биохимические исследования биологических жидкостей и тканей организма с последующим анализом результат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результаты проведенного исследования с учетом клинико-диагностического значения и указанием возможного диагноз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остояние функций организма и его систем, их резервных возможностей по данным биохимических исследовани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работы в биохимической лаборатори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проведения основных биохимических исследован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интерпретации результатов основных биохимических методов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изучение учебной дисциплины отводится 315 академических часов, их них 180 часов – аудиторных. Примерное распределение аудиторных часов по видам занятий: лекций – 72, лабораторных – 108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уемые формы текущей аттестации: зачет (3 семестр) и экзамен (4 семестр).</w:t>
      </w:r>
      <w:r>
        <w:br w:type="page"/>
      </w:r>
    </w:p>
    <w:p>
      <w:pPr>
        <w:pStyle w:val="Normal"/>
        <w:ind w:firstLine="709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Примерный тематический план</w:t>
      </w:r>
    </w:p>
    <w:p>
      <w:pPr>
        <w:pStyle w:val="Normal"/>
        <w:ind w:firstLine="709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1108"/>
        <w:gridCol w:w="1215"/>
      </w:tblGrid>
      <w:tr>
        <w:trPr>
          <w:trHeight w:val="537" w:hRule="atLeast"/>
        </w:trPr>
        <w:tc>
          <w:tcPr>
            <w:tcW w:w="7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rHeight w:val="292" w:hRule="atLeast"/>
        </w:trPr>
        <w:tc>
          <w:tcPr>
            <w:tcW w:w="7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бора-торных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1. Введение в учебную дисциплину «Биологическая химия». Структура и функции белк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1. Предмет и значение биологической химии. Классификация белк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right="-29" w:hanging="0"/>
              <w:jc w:val="both"/>
              <w:rPr/>
            </w:pPr>
            <w:r>
              <w:rPr>
                <w:sz w:val="28"/>
                <w:szCs w:val="28"/>
              </w:rPr>
              <w:t>1.2. Строение и функции белков. Современные представления о структуре белковой молекулы. Фолдинг белка в норме и при патологии. Методы выделения, очистки белков и фермен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Энзимолог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Строение и свойства ферментов, номенклатура и классификация фермен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Механизм действия ферменто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 Основные направления медицинской энзимологии (энзимодиагностика, энзимопатология, энзимотерапия, применение ферментов в лабораторной диагностике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Биологическое окисл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130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1. Метаболизм. Биологическое окисление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Митохондрии. Митохондриальный путь потребления кислоро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24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Микросомальный и перекисный пути потребления кислоро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бмен и функции углевод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Переваривание и всасывание. Пути обмена глюкозо-6-фосфата. Обмен гликоге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 Анаэробный обмен. Метаболизм этанол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3. Аэробный гликолиз. Глюконеогенез. Пентозофосфатный путь. Биосинтез гликозаминогликан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4.4. Регуляция уровня глюкозы в крови. Роль гомеостаза глюкозы в жизнедеятельности организм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Обмен и функции липидо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1. Классификация и биологическая роль липидов. Переваривание и всасывание липидо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9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Метаболизм липопротеидов. Роль апо-белков и фермент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 Метаболизм простых липид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4.Нарушения липидного обмен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Биохимия белков и нуклеиновых кисл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Переваривание белков. Пути использования аминокислот в клетк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Обезвреживание аммиака. Метаболизм безазотистого остатка аминокисл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. Метаболизм отдельных аминокисло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4. Химия и обмен нуклеиновых кислот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 Биосинтез белка. Патология обмена белков и аминокисл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Регуляция обмена веществ. Биохимия витаминов и гормонов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Витамины, общие свойства, единицы актив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 Межвитаминные отнош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 Вопросы общей и частной эндокринолог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 Роль регуляторных молекул в межклеточной коммуник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Биохимия органов и ткане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599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Состав крови. Функции белков крови. Регуляция кислотно-основного состояния кров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Сосудисто-тромбоцитарный гемостаз. Коагуляционный гемоста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. Обмен гемоглобина. Метаболизм желез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 Биохимия почек и моч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 Биохимия печен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6. Биохимия мышечной ткани и миокард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 Биохимия соединительной ткан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8. Биохимия нервной ткан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. Биохимия легочной ткан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Биохимические основы канцерогенез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</w:tbl>
    <w:p>
      <w:pPr>
        <w:pStyle w:val="Normal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 в учебную дисциплину «Биологическая химия». Структура и функции белков</w:t>
      </w:r>
    </w:p>
    <w:p>
      <w:pPr>
        <w:pStyle w:val="Normal"/>
        <w:ind w:firstLine="708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1.1. Предмет и значение биологической химии. Классификация бел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этапы развития биологической химии. Роль биологической химии в медицинском образовании. Основные разделы, современные направления и проблемы биологической химии. Объекты и методы биохимических исследований. Медицинская биохимия. Роль биологической химии в понимании взаимоотношений человека и окружающей среды. Методы исследования в биологической химии. Исследование на целом организме, изолированных органах, клеточных культурах, тканевых срезах. Гомогенаты тканей, фракционирование гомогенатов и субклеточных структур. Выделение метаболитов и ферментов, определение последовательности превращений субстратов. Изотопные методы. Методы компьютерного модел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ассификация белков по форме белковой молекулы, степени сложности состава, функциям.</w:t>
      </w:r>
    </w:p>
    <w:p>
      <w:pPr>
        <w:pStyle w:val="Normal"/>
        <w:ind w:firstLine="708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1.2.Строение и функции белков. Современные представления о структуре белковой молекулы. Фолдинг белка в норме и при патологии. Методы выделения, очистки белков и ферм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ичная структура, типы связей, характеристика пептидной связи. Особенности аминокислотного состава белков различных органов, тканей и органелл, значение этого факта в биохимии питания. Изменения белкового состава тканей в онтогенезе и при патолог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формация пептидной цепи. Типы вторичной структуры, роль водородных связей в ее стабилизации. Надвторичная структура и ее типы. Третичная структура, типы связей стабилизирующие ее. Фолдинг белка в норме и при патолог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твертичная структура, типы связей ее стабилизирующие. Функциональные особенности белков с четвертичной структурой. Роль слабого внутримолекулярного взаимодействия в стабилизации пространственной структуры. Роль конформационных изменений в биологической активности белков. Размер и форма белковой молекулы, функции белков. Доменн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труктура белк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иморфизм бел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атурация белков, ее причины, механизм и признаки. Ренатурация белков в организме (роль белков теплового шока – шаперонов). Применение денатурации в медицине и лабораторной диагнос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ые белки. Общие представления о строении сложных белков, строение простетических групп, типы связей между апобелком и простетической групп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фическое и комплементарное взаимодействие ‒ основа биологических функций всех белков. Механизмы взаимодействия белков с лигандами. Обратимость связы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ы выделения и очистки белков. Методы фракционирования и очистки белков: ультрацентрифугирование, ультрафильтрация, изоэлектрофокусирование. Хроматография ее виды. Электрофорез, его виды. Диализ и его применение в лабораторной диагностике и медицине. Способы получения белковых препаратов. Методы идентификации белков, Вестерн-блот. Методы исследования структуры белков (первичной, вторичной, третичной и четвертично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определение суммарных и индивидуальных белков на основе их биологических свой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белков в тканях организма. Изменение белкового состава в онтогенезе и при патолог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нзимология</w:t>
      </w:r>
    </w:p>
    <w:p>
      <w:pPr>
        <w:pStyle w:val="Normal"/>
        <w:ind w:firstLine="708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 xml:space="preserve">2.1. </w:t>
      </w:r>
      <w:r>
        <w:rPr>
          <w:b/>
          <w:spacing w:val="60"/>
          <w:sz w:val="28"/>
          <w:szCs w:val="28"/>
        </w:rPr>
        <w:t>Строение</w:t>
      </w:r>
      <w:r>
        <w:rPr>
          <w:b/>
          <w:bCs/>
          <w:spacing w:val="60"/>
          <w:sz w:val="28"/>
          <w:szCs w:val="28"/>
        </w:rPr>
        <w:t xml:space="preserve"> и свойства ферментов, номенклатура и классификация фермент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нятие катализа. Виды биологических катализаторов (энзимы, абзимы и рибозимы). История энзимологии. Ферменты, химическая природа. Сравнительная характеристика ферментов и небелковых катализаторов. Особенности ферментативного катализа. Структурная организация ферментов (активный, регуляторный и др. центры). Номенклатура, классификация ферментов. </w:t>
      </w:r>
    </w:p>
    <w:p>
      <w:pPr>
        <w:pStyle w:val="Normal"/>
        <w:ind w:firstLine="708"/>
        <w:jc w:val="both"/>
        <w:rPr/>
      </w:pPr>
      <w:r>
        <w:rPr>
          <w:b/>
          <w:bCs/>
          <w:spacing w:val="60"/>
          <w:sz w:val="28"/>
          <w:szCs w:val="28"/>
        </w:rPr>
        <w:t>2.2</w:t>
      </w:r>
      <w:r>
        <w:rPr>
          <w:bCs/>
          <w:spacing w:val="60"/>
          <w:sz w:val="28"/>
          <w:szCs w:val="28"/>
        </w:rPr>
        <w:t>.</w:t>
      </w:r>
      <w:r>
        <w:rPr>
          <w:b/>
          <w:bCs/>
          <w:spacing w:val="60"/>
          <w:sz w:val="28"/>
          <w:szCs w:val="28"/>
        </w:rPr>
        <w:t xml:space="preserve"> </w:t>
      </w:r>
      <w:r>
        <w:rPr>
          <w:b/>
          <w:spacing w:val="60"/>
          <w:sz w:val="28"/>
          <w:szCs w:val="28"/>
        </w:rPr>
        <w:t>Механизм</w:t>
      </w:r>
      <w:r>
        <w:rPr>
          <w:b/>
          <w:bCs/>
          <w:spacing w:val="60"/>
          <w:sz w:val="28"/>
          <w:szCs w:val="28"/>
        </w:rPr>
        <w:t xml:space="preserve"> действия ферментов</w:t>
      </w:r>
    </w:p>
    <w:p>
      <w:pPr>
        <w:pStyle w:val="Normal"/>
        <w:autoSpaceDE w:val="false"/>
        <w:ind w:right="-29" w:firstLine="708"/>
        <w:jc w:val="both"/>
        <w:rPr/>
      </w:pPr>
      <w:r>
        <w:rPr>
          <w:sz w:val="28"/>
          <w:szCs w:val="28"/>
        </w:rPr>
        <w:t>Этапы ферментативного катализа. Теория промежуточных соединений. Модели взаимодействия фермента с субстратом Э. Фишера и Д. Кошланда. Факторы, определяющие активность ферментов: pH, ионная сила, температура среды, количество ферментов, концентрация субстрата, продукта. Кинетика ферментативных процессов. Константа Михаэлиса (K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, ее характеристика и биологическое значение. Активация и ингибирование ферментов. Виды ингибирования (обратимое, необратимое, конкурентное, неконкурентное, бесконкурентное). Изостерическая и аллостерическая регуляция</w:t>
      </w:r>
      <w:r>
        <w:rPr>
          <w:bCs/>
          <w:spacing w:val="60"/>
          <w:sz w:val="28"/>
          <w:szCs w:val="28"/>
        </w:rPr>
        <w:t>.</w:t>
      </w:r>
      <w:r>
        <w:rPr>
          <w:sz w:val="28"/>
          <w:szCs w:val="28"/>
        </w:rPr>
        <w:t>Свойства аллостерических ферментов. Регуляция активности ферментов путем химической модификации: ограниченный протеолиз, фосфорилирование, аденилирование, ацетилирование, рибозилирование и др. (роль гормонов, цАМФ, цГМФ, ионов Ca и др.).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2.3.</w:t>
      </w: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60"/>
          <w:sz w:val="28"/>
          <w:szCs w:val="28"/>
        </w:rPr>
        <w:t>Основные</w:t>
      </w:r>
      <w:r>
        <w:rPr>
          <w:b/>
          <w:spacing w:val="20"/>
          <w:sz w:val="28"/>
          <w:szCs w:val="28"/>
        </w:rPr>
        <w:t xml:space="preserve"> направления медицинской энзимологии (энзимодиагностика, энзимопатология, энзимотерапия, применение ферментов в лабораторной диагностике)</w:t>
      </w:r>
    </w:p>
    <w:p>
      <w:pPr>
        <w:pStyle w:val="Normal"/>
        <w:autoSpaceDE w:val="false"/>
        <w:ind w:right="-29" w:firstLine="708"/>
        <w:jc w:val="both"/>
        <w:rPr/>
      </w:pPr>
      <w:r>
        <w:rPr>
          <w:sz w:val="28"/>
          <w:szCs w:val="28"/>
        </w:rPr>
        <w:t xml:space="preserve">Энзимодиагностика ее цель и задачи. Происхождение ферментов плазмы крови (клеточные, экскреторные, секреторные). Основные ферменты энзимодиагностики. Изоферменты в диагностике. Изменение активности ферментов в онтогенезе. </w:t>
      </w:r>
    </w:p>
    <w:p>
      <w:pPr>
        <w:pStyle w:val="Normal"/>
        <w:autoSpaceDE w:val="false"/>
        <w:ind w:right="-29"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Энзимопатология. </w:t>
      </w:r>
      <w:r>
        <w:rPr>
          <w:sz w:val="28"/>
          <w:szCs w:val="28"/>
        </w:rPr>
        <w:t>Энзимопатии, классификации. Первичные и вторичные энзимопатии, степень клинического проявления. Патогенез энзимопатий – механизм развития первичных и вторичных метаболических блоков. Биохимические подходы к лечению энзимопатий.</w:t>
      </w:r>
    </w:p>
    <w:p>
      <w:pPr>
        <w:pStyle w:val="Normal"/>
        <w:autoSpaceDE w:val="false"/>
        <w:ind w:right="-29"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Энзимотерапия. Способы применения ферментов в медицине. Иммобилизованные ферменты, липосомы, тени эритроцитов, вирусные векторы. Применение ферментов в лабораторной диагностике, производстве, биотехнологии и быту.</w:t>
      </w:r>
    </w:p>
    <w:p>
      <w:pPr>
        <w:pStyle w:val="Normal"/>
        <w:autoSpaceDE w:val="false"/>
        <w:ind w:right="-29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окализация ферментов в клетке.</w:t>
      </w:r>
      <w:r>
        <w:rPr>
          <w:sz w:val="28"/>
          <w:szCs w:val="28"/>
        </w:rPr>
        <w:t xml:space="preserve"> Органоспецифические и маркерные ферменты. Компартментализация ферментов в клетке. Понятие метаболон. Полиферментные комплексы.</w:t>
      </w:r>
    </w:p>
    <w:p>
      <w:pPr>
        <w:pStyle w:val="Normal"/>
        <w:autoSpaceDE w:val="false"/>
        <w:ind w:right="-2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ое обнаружение и количественное определение активности ферментов. Единицы активности ферментов (МE, катал). Удельная активность ферментов. Число оборотов ферментов. Сопряженные ферментные системы их применение в лабораторной диагностике. </w:t>
      </w:r>
    </w:p>
    <w:p>
      <w:pPr>
        <w:pStyle w:val="Normal"/>
        <w:autoSpaceDE w:val="false"/>
        <w:ind w:right="-2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иологическое</w:t>
      </w:r>
      <w:r>
        <w:rPr>
          <w:b/>
          <w:spacing w:val="20"/>
          <w:sz w:val="28"/>
          <w:szCs w:val="28"/>
        </w:rPr>
        <w:t xml:space="preserve"> окисление </w:t>
      </w:r>
    </w:p>
    <w:p>
      <w:pPr>
        <w:pStyle w:val="Normal"/>
        <w:ind w:firstLine="708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 xml:space="preserve">3.1. </w:t>
      </w:r>
      <w:r>
        <w:rPr>
          <w:b/>
          <w:spacing w:val="60"/>
          <w:sz w:val="28"/>
          <w:szCs w:val="28"/>
        </w:rPr>
        <w:t>Метаболизм</w:t>
      </w:r>
      <w:r>
        <w:rPr>
          <w:b/>
          <w:bCs/>
          <w:spacing w:val="60"/>
          <w:sz w:val="28"/>
          <w:szCs w:val="28"/>
        </w:rPr>
        <w:t>. Биологическое окисление</w:t>
      </w:r>
    </w:p>
    <w:p>
      <w:pPr>
        <w:pStyle w:val="Normal"/>
        <w:autoSpaceDE w:val="false"/>
        <w:ind w:right="-2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метаболизме, метаболических путях. Формы метаболических путей. Схема катаболизма основных веществ - углеводов, липидов и белков. Понятие о специфических путях и центральных путях метаболизма. Карты метаболизма. Связь между анаболизмом и катаболизмом. Понятие о метаболомике. Динамика возрастных изменений метаболизма. </w:t>
      </w:r>
    </w:p>
    <w:p>
      <w:pPr>
        <w:pStyle w:val="Normal"/>
        <w:autoSpaceDE w:val="false"/>
        <w:ind w:right="-29" w:firstLine="708"/>
        <w:jc w:val="both"/>
        <w:rPr/>
      </w:pPr>
      <w:r>
        <w:rPr>
          <w:sz w:val="28"/>
          <w:szCs w:val="28"/>
        </w:rPr>
        <w:t xml:space="preserve">История развития учения о </w:t>
      </w:r>
      <w:r>
        <w:rPr>
          <w:sz w:val="28"/>
          <w:szCs w:val="28"/>
          <w:lang w:val="be-BY"/>
        </w:rPr>
        <w:t>биологическом окислении (</w:t>
      </w:r>
      <w:r>
        <w:rPr>
          <w:sz w:val="28"/>
          <w:szCs w:val="28"/>
        </w:rPr>
        <w:t xml:space="preserve">БО). Роль М. В. Ломоносова, А. Лавуазье, Ф. Шейнбайна, А. Н. Баха, В. И. Палладина, В. А. Энгельгардта, Г. А. Кребса, П. Митчела и др. в развитии учения о БО. </w:t>
      </w:r>
    </w:p>
    <w:p>
      <w:pPr>
        <w:pStyle w:val="Normal"/>
        <w:autoSpaceDE w:val="false"/>
        <w:ind w:right="-29" w:firstLine="708"/>
        <w:jc w:val="both"/>
        <w:rPr/>
      </w:pPr>
      <w:r>
        <w:rPr>
          <w:sz w:val="28"/>
          <w:szCs w:val="28"/>
        </w:rPr>
        <w:t>Современное представления о БО: понятие об окислении и восстановлении, окислительно-восстановительный процесс, окислительно-восстановительная реакция, окислительно-восстановительный потенциал. Основные этапы БО и их энергетическая ценность. Основные законы термодинамик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Строение аденозинтрифосфата (АТФ), природа макроэргичности. АТФ-азный цикл. </w:t>
      </w:r>
    </w:p>
    <w:p>
      <w:pPr>
        <w:pStyle w:val="Normal"/>
        <w:ind w:firstLine="708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 xml:space="preserve">3.2. </w:t>
      </w:r>
      <w:r>
        <w:rPr>
          <w:b/>
          <w:spacing w:val="60"/>
          <w:sz w:val="28"/>
          <w:szCs w:val="28"/>
        </w:rPr>
        <w:t>Митохондрии</w:t>
      </w:r>
      <w:r>
        <w:rPr>
          <w:b/>
          <w:bCs/>
          <w:spacing w:val="60"/>
          <w:sz w:val="28"/>
          <w:szCs w:val="28"/>
        </w:rPr>
        <w:t>. Митохондриальный путь потребления кислорода</w:t>
      </w:r>
    </w:p>
    <w:p>
      <w:pPr>
        <w:pStyle w:val="Normal"/>
        <w:autoSpaceDE w:val="false"/>
        <w:ind w:right="-29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тохондрии (Мх). Строение, функции, сравнительная характеристика мембран Мх. Ферменты мембран, межмембранного пространства, матрикса Мх.</w:t>
      </w:r>
    </w:p>
    <w:p>
      <w:pPr>
        <w:pStyle w:val="Normal"/>
        <w:autoSpaceDE w:val="false"/>
        <w:ind w:right="-29" w:firstLine="708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 xml:space="preserve">Цикл трикарбоновых кислот (ЦТК), реакции, ферменты, коферменты, субстраты. Биологическая роль ЦТК (энергетическая, пластическая, интегративная, регуляторная и др.). Механизмы регуляции ЦТК. </w:t>
      </w:r>
    </w:p>
    <w:p>
      <w:pPr>
        <w:pStyle w:val="Normal"/>
        <w:ind w:firstLine="708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Пути потребления кислорода в организме (митохондриальный, микросомальный, перекисны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тохондриальный путь потребления кислорода. Строение дыхательной цепи (ДЦ) митохондрий, ее комплексы, ингибиторы. Механизм работы ДЦ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Пункты сопряжения, величина окислительно-восстановительного потенциала компонентов ДЦ. Коэффициент Р/О, его значение. Свободное и разобщенное дыхание. Гипотезы сопряжения окислительного фосфорилирования (химическая, конформационная, хемиосмотическая – П. Митчелла). Механизм генерации и структура </w:t>
      </w:r>
      <w:r>
        <w:rPr>
          <w:rFonts w:eastAsia="Symbol" w:cs="Symbol" w:ascii="Symbol" w:hAnsi="Symbol"/>
          <w:sz w:val="28"/>
          <w:szCs w:val="28"/>
        </w:rPr>
        <w:t>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 Стехиометрия транспорта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/е. Структура и функция протонной АТФ-азы. Механизм разобщения ОФ. Механизмы термогенеза. Особенности строения и функции Мх бурой жировой ткани. Основополагающая (антиэнтопийная) роль энергетического обмена. Пути утилизации </w:t>
      </w:r>
      <w:r>
        <w:rPr>
          <w:rFonts w:eastAsia="Symbol" w:cs="Symbol" w:ascii="Symbol" w:hAnsi="Symbol"/>
          <w:sz w:val="28"/>
          <w:szCs w:val="28"/>
        </w:rPr>
        <w:t>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АТФ. Прикладные аспекты биоэнергетики.</w:t>
      </w:r>
    </w:p>
    <w:p>
      <w:pPr>
        <w:pStyle w:val="Normal"/>
        <w:ind w:firstLine="708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3.3. Микросомальный и перекисный пути потребления кислор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кросомальный путь потребления кислорода. Структур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икросомальной ДЦ. Характеристика диоксигеназ, монооксигеназ, цитохромов P</w:t>
      </w:r>
      <w:r>
        <w:rPr>
          <w:sz w:val="28"/>
          <w:szCs w:val="28"/>
          <w:vertAlign w:val="subscript"/>
        </w:rPr>
        <w:t>450</w:t>
      </w:r>
      <w:r>
        <w:rPr>
          <w:sz w:val="28"/>
          <w:szCs w:val="28"/>
        </w:rPr>
        <w:t>, их функции. Сравнительная характеристика микросомальной и митохондриальной ДЦ. Биологическая роль микросомального окис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кисный путь потребления кислорода. Механизм образования активных форм кислорода. Роль перекисных процессов в норме и при патологии. Общее представление о ПОЛ. Антиоксидантная защита (АОЗ): ферментная и неферментная. Характеристика ферментов АОЗ. Неферментные АОЗ</w:t>
      </w:r>
      <w:r>
        <w:rPr>
          <w:sz w:val="28"/>
          <w:szCs w:val="28"/>
          <w:lang w:val="be-BY"/>
        </w:rPr>
        <w:t>:</w:t>
      </w:r>
      <w:r>
        <w:rPr>
          <w:sz w:val="28"/>
          <w:szCs w:val="28"/>
        </w:rPr>
        <w:t xml:space="preserve"> витамины Е, А, С, каротиноиды и др. Методы оценки активности перекисных процессов и системы АОЗ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мен и функции углеводов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pacing w:val="60"/>
          <w:sz w:val="28"/>
          <w:szCs w:val="28"/>
        </w:rPr>
        <w:t>Переваривание</w:t>
      </w:r>
      <w:r>
        <w:rPr>
          <w:b/>
          <w:spacing w:val="20"/>
          <w:sz w:val="28"/>
          <w:szCs w:val="28"/>
        </w:rPr>
        <w:t xml:space="preserve"> и всасывание. Пути обмена глюкозо-6-фосфата. Обмен гликоге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ассификация, строение и биологическая роль основных классов углев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ы переваривания углеводов в желудочно-кишечном тракте (ЖКТ) (полостное, пристеночное, внутриклеточное). Характеристика ферментов. Понятие о пищеварительно-транспортном конвей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ы всасывания глюкозы через мембрану. Характеристика переносчиков глюкозы. Роль Na</w:t>
      </w:r>
      <w:r>
        <w:rPr>
          <w:sz w:val="28"/>
          <w:szCs w:val="28"/>
          <w:vertAlign w:val="superscript"/>
          <w:lang w:val="be-BY"/>
        </w:rPr>
        <w:t>+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perscript"/>
          <w:lang w:val="be-BY"/>
        </w:rPr>
        <w:t>+</w:t>
      </w:r>
      <w:r>
        <w:rPr>
          <w:sz w:val="28"/>
          <w:szCs w:val="28"/>
        </w:rPr>
        <w:t>-АТФ-азы</w:t>
      </w:r>
      <w:r>
        <w:rPr>
          <w:sz w:val="28"/>
          <w:szCs w:val="28"/>
          <w:lang w:val="be-BY"/>
        </w:rPr>
        <w:t xml:space="preserve">. </w:t>
      </w:r>
      <w:r>
        <w:rPr>
          <w:sz w:val="28"/>
          <w:szCs w:val="28"/>
        </w:rPr>
        <w:t xml:space="preserve">Механизм и значение активации глюкозы (сравнительная характеристика гексокиназы и глюкокиназы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ти метаболизма глюкозы в тканях. Метаболизм гликогена (синтез и распад). Роль гормонов, ц-АМФ и ионов Са</w:t>
      </w:r>
      <w:r>
        <w:rPr>
          <w:sz w:val="28"/>
          <w:szCs w:val="28"/>
          <w:vertAlign w:val="superscript"/>
          <w:lang w:val="be-BY"/>
        </w:rPr>
        <w:t>2+</w:t>
      </w:r>
      <w:r>
        <w:rPr>
          <w:sz w:val="28"/>
          <w:szCs w:val="28"/>
        </w:rPr>
        <w:t>. Метаболизм галактозы и фруктозы.</w:t>
      </w:r>
    </w:p>
    <w:p>
      <w:pPr>
        <w:pStyle w:val="Normal"/>
        <w:ind w:firstLine="708"/>
        <w:jc w:val="both"/>
        <w:rPr/>
      </w:pPr>
      <w:r>
        <w:rPr>
          <w:b/>
          <w:spacing w:val="20"/>
          <w:sz w:val="28"/>
          <w:szCs w:val="28"/>
        </w:rPr>
        <w:t xml:space="preserve">4.2. </w:t>
      </w:r>
      <w:r>
        <w:rPr>
          <w:b/>
          <w:spacing w:val="60"/>
          <w:sz w:val="28"/>
          <w:szCs w:val="28"/>
        </w:rPr>
        <w:t>Анаэробный</w:t>
      </w:r>
      <w:r>
        <w:rPr>
          <w:b/>
          <w:spacing w:val="20"/>
          <w:sz w:val="28"/>
          <w:szCs w:val="28"/>
        </w:rPr>
        <w:t xml:space="preserve"> обмен. Метаболизм этано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иколиз. Этапы, реакции, ферменты, механизмы регуляции, биологическое значение</w:t>
      </w:r>
      <w:r>
        <w:rPr>
          <w:sz w:val="28"/>
          <w:szCs w:val="28"/>
          <w:lang w:val="be-BY"/>
        </w:rPr>
        <w:t xml:space="preserve">. </w:t>
      </w:r>
      <w:r>
        <w:rPr>
          <w:sz w:val="28"/>
          <w:szCs w:val="28"/>
        </w:rPr>
        <w:t>Механизм гликолитической оксидоредукции, субстратное фосфорилирование. Энергетический выход гликолиза и гликогенолиз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Гликолиз как аутокаталитический процес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ртовое брожение. Метаболизм этанола (АДГ, МЭОС, каталазный путь). Нарушения метаболизма при острой и хронической интоксикации этанолом. Механизмы развития жировой дегенерации печени и миокарда при хроническом алкоголизме.</w:t>
      </w:r>
    </w:p>
    <w:p>
      <w:pPr>
        <w:pStyle w:val="Normal"/>
        <w:ind w:firstLine="708"/>
        <w:jc w:val="both"/>
        <w:rPr/>
      </w:pPr>
      <w:r>
        <w:rPr>
          <w:b/>
          <w:spacing w:val="60"/>
          <w:sz w:val="28"/>
          <w:szCs w:val="28"/>
        </w:rPr>
        <w:t>4.3. Аэробный гликолиз. Глюконеогенез. Пентозофосфатный путь. Биосинтез гликозаминоглика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хема а</w:t>
      </w:r>
      <w:r>
        <w:rPr>
          <w:spacing w:val="20"/>
          <w:sz w:val="28"/>
          <w:szCs w:val="28"/>
        </w:rPr>
        <w:t>эробного гликолиза</w:t>
      </w:r>
      <w:r>
        <w:rPr>
          <w:sz w:val="28"/>
          <w:szCs w:val="28"/>
        </w:rPr>
        <w:t xml:space="preserve">. Механизм декарбоксилирования пировиноградной кислоты (стадии, реакции, характеристика полиферментного комплекса ПВК-ДГ). Эффект Пастера и Варбурга их механизмы и знач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юконеогенез, локализация, субстраты, реакции, ферменты, механизмы регуляции, биологическое знач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тозофосфатный путь, локализация, реакции, ферменты, механизмы регуляции, биологическое знач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синтеза ГАГ, реакции, биосинтез, ферменты, механизмы регуляции, биологическое значение.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4.4. </w:t>
      </w:r>
      <w:r>
        <w:rPr>
          <w:b/>
          <w:spacing w:val="60"/>
          <w:sz w:val="28"/>
          <w:szCs w:val="28"/>
        </w:rPr>
        <w:t>Регуляция</w:t>
      </w:r>
      <w:r>
        <w:rPr>
          <w:b/>
          <w:spacing w:val="20"/>
          <w:sz w:val="28"/>
          <w:szCs w:val="28"/>
        </w:rPr>
        <w:t xml:space="preserve"> уровня глюкозы в крови. Роль гомеостаза глюкозы в жизнедеятельности организм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ипогликемия и гипергликемия, причины возникновения и основные клинические проявления. Срочный и постоянный механизмы регуляции уровня глюкозы в крови. Роль нейроэндокринной системы. Механизмы действия инсулина и «контринсулярных» гормон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тология углеводного обмена. Сахарный диабет 1 и 2 типа, характеристика, причины, сходство и отличие. Механизмы нарушения обмена при диабете, связь с основными клиническими проявлениями. Клиническая лабораторная диагностика диабета. Техника построения «гликемических» кривых. Галактоземия и фруктозурия, причины возникновения, нарушение метаболизма и основные клинические проявления. Дисахаридазная недостаточность причины возникновения, нарушение метаболизма, основные клинические про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икогенозы, мукополисахаридозы причины возникновения, нарушение метаболизма, основные клинические проявления и клиническая лабораторная диагности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мен и функции липидов</w:t>
      </w:r>
    </w:p>
    <w:p>
      <w:pPr>
        <w:pStyle w:val="Normal"/>
        <w:ind w:firstLine="708"/>
        <w:jc w:val="both"/>
        <w:rPr/>
      </w:pPr>
      <w:r>
        <w:rPr>
          <w:b/>
          <w:spacing w:val="20"/>
          <w:sz w:val="28"/>
          <w:szCs w:val="28"/>
        </w:rPr>
        <w:t xml:space="preserve">5.1. Классификация и биологическая роль липидов. Переваривание и всасывание липидо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ассификация липидов по строению – жирные кислоты (ЖК) и их производные, производные изопрена, арахидоновой кислоты. Строение и физиологическая роль лип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ые особенности переваривания и всасывание липидов. Строение и функции желчных кислот. Механизмы активации липаз и фосфолипаз. Ресинтез липидов в энтероцитах. Структура липопротеидов (ЛП) плазмы крови. Характеристика основных классов апо-ЛП. Характеристика, функции и свойства основных классов липопротеидов - по плотности, и химическому составу (ХМ, ЛПОНП, ЛПНП, ЛПВП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. </w:t>
      </w:r>
      <w:r>
        <w:rPr>
          <w:b/>
          <w:spacing w:val="20"/>
          <w:sz w:val="28"/>
          <w:szCs w:val="28"/>
        </w:rPr>
        <w:t>Метаболизм липопротеидов. Роль апо-белков и ферм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и метаболизма экзогенных липидов. Образование, транспорт и катаболизм хиломикронов (ХМ). Характеристика ЛП-липазы и регуляция ее активности. Пути метаболизма эндогенных липидов. Роль печени в биосинтезе ЛПОНП, ЛПВП. Специфичность ЛП-липазы плазмы крови и печени. </w:t>
      </w:r>
    </w:p>
    <w:p>
      <w:pPr>
        <w:pStyle w:val="Normal"/>
        <w:ind w:firstLine="708"/>
        <w:jc w:val="both"/>
        <w:rPr/>
      </w:pPr>
      <w:r>
        <w:rPr>
          <w:b/>
          <w:spacing w:val="20"/>
          <w:sz w:val="28"/>
          <w:szCs w:val="28"/>
        </w:rPr>
        <w:t>5.3. Метаболизм простых липи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липолиза, роль гормонов. Бета-окисление насыщенных и ненасыщенных ЖК. Пути метаболизма ацетил-KоA. Биосинтез насыщенных ЖК, субстраты, реакции, ферменты, механизмы регуляции. Биосинтез кетоновых тел и холестерина, их биологическая рол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углеводного и липидного обменов. Взаимосвязь метаболизма глюкозы, свободных ЖК и кетоновых тел. Жиро-углеводный цикл Рэндла, его биологическая роль. Регуляции липидного обмена (липолиза и липогенез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болизм эйкозаноидов. Пути, ферменты и метаболиты арахидоновой кислоты, их биологическая роль. Влияние лекарственных средств на метаболизм арахидоновой кислоты.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5.4. Нарушения липидного обме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переваривания и всасывания. Ожирение. Роль пероксисом в развитии ожирения. Пероксисомные болезни. Жировая инфильтрация и дегенерация печени. Роль ЛП плазмы крови в развитии патологии сердечно-сосудистой системы. Липидозы, холестеринозы и холестеринопатии, их клиническая лабораторная диагностика. Классификация дислипопротеидемий (по рекомендации Всемирной организации здравоохранения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Биохимия белков и нуклеиновых кислот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6.1. Переваривание белков. Пути использования аминокислот в клет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бмена белков. Роль белков в питании. Биологическая ценность пищевого белка. Полноценные и неполноценные белки. Понятие о турновере белка. Азотистый балан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аривание белков в желудочно-кишечном тракте. Состав желудочного и кишечного соков. Механизм образования сока в желудке и роль соляной кислоты. Значение градиента pH в ЖКТ для переваривания белков. Механизм активации протеолитических ферментов в ЖКТ. Механизмы мембранного транспорта аминокисл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ссы гниения белков в толстом кишечнике. Механизм детоксикации продуктов гниения белков. Диагностическое значение определения продуктов детоксикации.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 xml:space="preserve">Обезвреживание аммиака. Метаболизм безазотистого остатка аминокисло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догенный пул аминокислот. Пути использование аминокислот в клетках. Классификация протеиназ. Ограниченный и тотальный протеолиз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руктура протеасом. Роль убиквитина в протеасомальном распаде бел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реакции обмена аминокислот: реакции на аминогруппу, на радикал и на карбоксильную групп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ти вступления аминокислот в ЦТК (кетогенные и гликогенные аминокислоты). Роль глутаминовой кислоты и ферментов ее метаболизма в интеграции обмена углеводов, липидов и аминокисло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ммиак, пути его образования и механизм токсичности. Детоксикация аммиака: восстановительное аминирование, аммониогенез, цикл синтеза мочевины (ЦСМ, орнитиновый цикл). Энзимопатии ЦСМ. Связь ЦСМ с ЦТК и обменом аминокислот.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6.3. Метаболизм отдельных аминокисло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болизм аминокислот семейства пирувата – гли, сер, тре, ала, цис. Метаболизм аминокислот семейства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-кетоглутарата – глу, глн, про, арг, гис. Адаптивная роль глутамата – антигипоксическая, антитоксическая, антиоксидантная. Метаболизм серосодержащих аминокислот – метионина и цистеин. Антитоксическая, антиоксидантная, радиопротекторная роль серосодержащих аминокисл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ути метаболизма ароматических аминокислот – фен, тир, тр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болизм аминокислот с разветвленной углеводородной цепью: иле, лей, в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теграция углеводного, липидного и белкового обменов, образование общих метаболи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pacing w:val="20"/>
          <w:sz w:val="28"/>
          <w:szCs w:val="28"/>
        </w:rPr>
        <w:t>6.4. Химия и обмен нуклеиновых кисло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и биологическая роль моно-, ди- и полинуклеотидов. Мононуклеотиды как структурные компоненты нуклеиновых кислот (НК). Переваривание и всасывание нуклеопротеидов в ЖКТ. Нуклеазы ЖК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аболизм пуринов. Схема синтеза пуринового кольца. Распад пуриновых нуклеотидов, образование мочевой кислоты. Основные ферменты пуринового обмена. Источники образования активных форм кислорода в катаболизме пуринов. Повторное использование нуклеозидов и азотистых ос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болизм пиримидинов. Синтез пиримидиновых нуклеотидов: субстраты и ферменты синтеза. Распад пиримидиновых нуклеоти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 нуклеопротеидов. Матричные биосинтез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и этапы биосинтеза ДНК (репликативная вилка). Репарация ДНК. Обратная транскрипция, биологическая роль обратной транскри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осинтез РНК (транскрипция). Биосинтез рибосомных, транспортных и матричных РНК. Механизмы регуляции транскрипции. Процессинг. Альтернативный сплайсинг. Регуляция экспрессии генов иммуноглобули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атурация нуклеиновых кислот. Гибридизация ДНК-ДНК, ДНК-РНК. Методы исследования структуры нуклеиновых кислот. Основы полимеразной цепной реакции (ПЦ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онирование, генная инженерия. Геном человека, его структура. Особенности митохондриального генома. Митохондриальные боле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ад клеточных белков и нуклеиновых кислот. Время биологического полураспада белков и нуклеиновых кисл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инг нуклеиновых кислот и белков. Характер изменений строения нуклеиновых кислот и белков после их первичного синтеза. Общее представления о белках теплового шока (БТШ) и их физиологической роль в репарации, фолдинге белков и др. 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6.5. Биосинтез белка. Патология обмена белков и аминокисло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ые отличия биосинтеза белка от биосинтеза других соединений. Предпосылки биосинтеза белка (информационный, пластический и энергетический потоки), их характеристи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поток. Механизм транскри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ий код и его характеристика. Адапторная роль транспортной РНК. Рекогниция. Биосинтез аминоацил-тРНК: субстратная специфичность аминоацил-тРНК-синтета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ы и этапы трансляции. Регуляция трансляции (гистоновыми и негистоновыми белками, мяРНК, стероидными гормонами, нуклеотидными основаниями, антибиотиками). Антибиотики – ингибиторы синтеза нуклеиновых кислот и бел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ия обмена белков и аминокисл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bookmarkStart w:id="0" w:name="тек"/>
      <w:bookmarkEnd w:id="0"/>
      <w:r>
        <w:rPr>
          <w:b/>
          <w:sz w:val="28"/>
          <w:szCs w:val="28"/>
        </w:rPr>
        <w:t xml:space="preserve">7. Регуляция обмена веществ. Биохимия витаминов и гормонов 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7.1. Витамины, общие свойства, единицы актив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ы, история открытия и изучения. Классификация витаминов. </w:t>
      </w:r>
      <w:r>
        <w:rPr>
          <w:spacing w:val="-4"/>
          <w:sz w:val="28"/>
          <w:szCs w:val="28"/>
        </w:rPr>
        <w:t xml:space="preserve">Групповая характеристика витаминов. </w:t>
      </w:r>
      <w:r>
        <w:rPr>
          <w:sz w:val="28"/>
          <w:szCs w:val="28"/>
        </w:rPr>
        <w:t xml:space="preserve">Причины недостаточности витаминов: экзогенные, эндогенные гипо- и авитаминозы. Витаминрезистентные состояния. Гипервитаминозы и их причины. Провитамины и антивитамин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орастворимые витамины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Р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биотин, пантотеновая кислота, С, рутин). Химическое строение, активные формы, роль водорастворимых витаминов в обмене веществ, механизмы всасывания, метаболизма и выделения из организ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рорастворимые витамины. Особенности строения и механизма действия витаминов А, Е, К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влияние на метаболизм и развитие организ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точная потребность в витаминах. Содержание витаминов в пищевых источниках. Микрофлора кишечника – важный источник витаминов у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ы оценки обеспеченности организма витами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незаменимые факторы питания и их роль (полиненасыщенные жирные кислоты, аминокислоты). Витаминоподобные ве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итания. Клинические формы синдрома недостаточного питания (квашиоркор и маразм), причины развития, основные клинические прояв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7.2. Межвитаминные отно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зависимость витаминов на примере образования полиферментных комплексов ключевых реакций энергетического обмена (пируват- и α-кетоглутаратдегидрогеназ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еция взаимоотношения витаминов. Неспецифическое влияние одних витаминов на другие. Синергичность действия витамин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тиоксидантная роль витаминов. Применение витаминов в медици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20"/>
          <w:sz w:val="28"/>
          <w:szCs w:val="28"/>
        </w:rPr>
        <w:t>7.3. Вопросы общей и частной эндокринологии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ая эндокринолог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сигналинга в организме. Характеристика гормонов. Паракринное, аутокринное и эндокринное действие гормонов. Номенклатура, классификация гормонов по химическому строению, месту образования, механизму действия, продолжительности жизни. Понятие о прогормонах и антигормо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ципы организации нейроэндокринной системы: </w:t>
      </w:r>
    </w:p>
    <w:p>
      <w:pPr>
        <w:pStyle w:val="Normal"/>
        <w:tabs>
          <w:tab w:val="clear" w:pos="708"/>
          <w:tab w:val="left" w:pos="9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ерархический – уровни организации нейро-эндокринной системы;</w:t>
      </w:r>
    </w:p>
    <w:p>
      <w:pPr>
        <w:pStyle w:val="Normal"/>
        <w:tabs>
          <w:tab w:val="clear" w:pos="708"/>
          <w:tab w:val="left" w:pos="720" w:leader="none"/>
          <w:tab w:val="left" w:pos="9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ямой и обратной связи, положительной и отрицательной связи (+, – взаимодействия);</w:t>
      </w:r>
    </w:p>
    <w:p>
      <w:pPr>
        <w:pStyle w:val="Normal"/>
        <w:tabs>
          <w:tab w:val="clear" w:pos="708"/>
          <w:tab w:val="left" w:pos="720" w:leader="none"/>
          <w:tab w:val="left" w:pos="9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центрального и периферического эффекта гормонов;</w:t>
      </w:r>
    </w:p>
    <w:p>
      <w:pPr>
        <w:pStyle w:val="Normal"/>
        <w:tabs>
          <w:tab w:val="clear" w:pos="708"/>
          <w:tab w:val="left" w:pos="720" w:leader="none"/>
          <w:tab w:val="left" w:pos="9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орога чувствительности гипоталаму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определяющие интенсивность гормонального эффекта. Общая схема синтеза гормонов. Процессинг гормон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креция гормонов. Циркуляторный транспорт гормонов в крови. Метаболизм гормонов в периферических тканях (катехоламинов, пептидных, стероидных и тиреоидных), характеристика ферментов и конечных метаболитов. Пути экскреции метаболитов гормо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каневой спектр действия гормонов. Характеристика гормональных рецепторов, их классификация и локализация. Механизм действия катехоламинов и пептидных гормонов (роль «внутриклеточных» гормонов и ионов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). Механизм действия стероидных и тиреоидных гормонов (роль БТШ, «цинковых пальцев» и гормонреспонсивных элементо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еинкиназы, их характеристика и роль в реализации гормональных эффектов. Взаимоотношения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аденилатциклаз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номен десенситизации, его механизм и биологическое значение. Пермиссивные и сенсибилизирующие эффекты горм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мональная регуляция Ca-P обмена. Паратгормон и кальцитонин. Понятие об экзогенных гормонах – витамин 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его тканевой метаболизм и метаболиты. Механизмы действия паратгормона, кальцитонина и кальцитрио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хит, характеристика биохимических нарушен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астная эндокринолог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иреотропный гормон – ТТГ, химическая природа, регуляция секреции, механизм 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Щитовидная железа.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химическая природа, биосинтез, регуляция секреции, механизм действия, роль в обмене, метаболизм в тканях, основные клинические проявления гипо- и гиперфункции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Механизм возникновения эндемического зоб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матотропный гормон, химическая природа, регуляция секреции, механизм действия, механизм анаболических и контринсулярных эффектов. Основные клинические проявления гипо- и гиперфун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желудочная железа. Инсулин, глюкагон, соматостатин, химическая природа, регуляция секреции, механизм действия, роль в обмене. Основные клинические проявления гипо- и гиперинсулиниз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абет 1-го типа (инсулиндефицитный) и диабет 2-го типа (инсулинрезистентный), причины возникновения, сравнительная характеристика (сходство и отлич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ренокортикотропный гормон, химическая природа, механизм действия, основные клинические проявления гипо- и гиперфун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юкокортикоиды, строение, регуляция синтеза и секреции, метаболизм в тканях, механизм действия, роль в обмене, основные клинические проявления гипо- и гиперкортициз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ералокортикоиды, химическая природа, регуляция секреции, метаболизм в тканях, механизм действия, роль в обмене, основные клинические проявления гипо- и гиперфун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зговое вещество надпочечников. Катехоламины, химическая природа, биосинтез, регуляция секреции, метаболизм в тканях, механизм действия, роль в обме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надотропины, фолликулостимулирующий гормон, лютеинизирующий гормон, химическая природа, механизмы регуляция секреции, механизм 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вые гормоны. Андрогены, химическая природа, регуляция секреции, механизм действия, роль в обмене, метаболизм в тканях, основные клинические проявления гипо- и гиперфун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строгены, химическая природа, регуляция секреции, механизм действия, роль в обмене, метаболизм в тканях, основные клинические проявления гипо- и гиперфун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естагены. Прогестерон, химическая природа, регуляция секреции, механизм действия, роль в обмене, метаболизм в тканях, основные клинические проявления гипо- и гиперфун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рмоны желудочно-кишечного тракта, химическая природа, биологическая роль и применение в медици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рмоны тимуса, химическая природа, биологическая роль и применение в медици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ндорфины, энкефалины – структура, биологическая ро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7.4</w:t>
      </w:r>
      <w:r>
        <w:rPr>
          <w:b/>
          <w:sz w:val="28"/>
          <w:szCs w:val="28"/>
        </w:rPr>
        <w:t xml:space="preserve">. </w:t>
      </w:r>
      <w:r>
        <w:rPr>
          <w:b/>
          <w:spacing w:val="20"/>
          <w:sz w:val="28"/>
          <w:szCs w:val="28"/>
        </w:rPr>
        <w:t>Роль регуляторных молекул в межклеточной коммуникац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аптивная роль гормонов. Стресс, основные проявления. Стадии стресса и их клиническое значение. Понятие о дистрессе и эустрессе. Гормональная регуляция энергетического обмена при стресс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Биохимия органов и тканей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8.1. Состав крови. Функции белков крови. Регуляция кислотно-основного состояния крови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8"/>
          <w:sz w:val="28"/>
          <w:szCs w:val="28"/>
        </w:rPr>
        <w:t>Функ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рови</w:t>
      </w:r>
      <w:r>
        <w:rPr>
          <w:spacing w:val="-4"/>
          <w:sz w:val="28"/>
          <w:szCs w:val="28"/>
        </w:rPr>
        <w:t>, основные физико-химические константы крови (</w:t>
      </w:r>
      <w:r>
        <w:rPr>
          <w:spacing w:val="-4"/>
          <w:sz w:val="28"/>
          <w:szCs w:val="28"/>
          <w:lang w:val="en-US"/>
        </w:rPr>
        <w:t>pH</w:t>
      </w:r>
      <w:r>
        <w:rPr>
          <w:spacing w:val="-4"/>
          <w:sz w:val="28"/>
          <w:szCs w:val="28"/>
        </w:rPr>
        <w:t>, pCO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>, pO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>, плотность, осмолярность), их изменения при патологии. Плазма крови – качественный и количественный состав. Содержание общих липидов, триацилглицеролов, глюкозы, белка, мочевины, натрия, калия, кальция, магния, хлора, HCO</w:t>
      </w:r>
      <w:r>
        <w:rPr>
          <w:spacing w:val="-4"/>
          <w:sz w:val="28"/>
          <w:szCs w:val="28"/>
          <w:vertAlign w:val="subscript"/>
        </w:rPr>
        <w:t>3</w:t>
      </w:r>
      <w:r>
        <w:rPr>
          <w:spacing w:val="-4"/>
          <w:sz w:val="28"/>
          <w:szCs w:val="28"/>
          <w:vertAlign w:val="superscript"/>
        </w:rPr>
        <w:t>-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Белки</w:t>
      </w:r>
      <w:r>
        <w:rPr>
          <w:sz w:val="28"/>
          <w:szCs w:val="28"/>
        </w:rPr>
        <w:t xml:space="preserve"> плазмы крови, их классификация, характеристика отдельных представителей и методы выделения: электрофорез, высаливание и др. Изменения белкового спектра при патологии.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>Основные</w:t>
      </w:r>
      <w:r>
        <w:rPr>
          <w:sz w:val="28"/>
          <w:szCs w:val="28"/>
        </w:rPr>
        <w:t xml:space="preserve"> небелковые компоненты крови. Остаточный азот, его происхождение и диагностическое значение его опред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ятие о кислотно-основном состоянии (КОС) крови. Основные принципы регуляции КОС. Классификация нарушений КОС (ацидозы, алкалозы, их виды). Основные механизмы развития респираторных, метаболических и выделительных нарушений КОС. Физиологические механизмы коррекции нарушений КОС. Способы оценки нарушений КОС (показатели КОС и электролиты крови, pH мочи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pacing w:val="20"/>
          <w:sz w:val="28"/>
          <w:szCs w:val="28"/>
        </w:rPr>
        <w:t>8.2. Сосудисто-тромбоцитарный гемостаз. Коагуляционный гемостаз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удисто-тромбоцитарный гемостаз – механизм остановки кровотечения при повреждении капилляров. Стадии адгезии, агрегации, «вязкого метаморфоза», формирование белого тром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агуляционный гемостаз – механизм остановки кровотечения при обширных повреждениях тканей и крупных сосудов. Роль факторов свертывания плазмы, тканей, форменных элементов. Общая схема гемост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тивосвертывающая систе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система фибринолиза, сдерживание активности факторов коагуляции, растворение сгустка (фибринолиз). Патология гемостаза (коагулопатии, тромбоцитопатии, вазопатии).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8.3. Обмен гемоглобина. Метаболизм желез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енности метаболизма эритроцитов (гликолиз, пентозофосфатный цикл, дегидрогеназы, трансаминазы и др.). Na/K АТФ-аза, минеральный состав эритроцитов. Характеристика белков и фосфолипидов мембран эритроцитов. Глутатион, строение, функции, обмен. Антиоксидантная защи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мен гемоглоб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Hb). Строение, свойства, производные, виды Hb. Изменение состава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в онтогенезе. Аномальные Hb. Сравнительная характеристика Hb и миоглобина. Дыхательная функция крови, ее регуляция. Гипоксия, аноксия, виды. Нарушение обмена при гипоксии. Регуляция степени сродства Hb к кислороду. Роль 2,3-ДФГ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мен хромопротеидов. Переваривание и всасывание. Биосинтез гема (локализация, ферменты). Распад Hb в клетках ретикулоэндотелиальной системы. Механизм конъюгации билирубина в печени. Превращение билирубина в кишечнике. Диагностическое значение определения билирубина и продуктов его обмена в крови и моче при различных видах желтух (гемолитической, паренхиматозной, обтурационно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таболизм железа, механизмы всасывания, транспорта и депонир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енности метаболизма лейкоцитов. Биохимические основы фагоцитоз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аболизма тромбоцитов, роль в гемостаз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4</w:t>
      </w:r>
      <w:r>
        <w:rPr>
          <w:sz w:val="28"/>
          <w:szCs w:val="28"/>
        </w:rPr>
        <w:t xml:space="preserve">. </w:t>
      </w:r>
      <w:r>
        <w:rPr>
          <w:b/>
          <w:spacing w:val="20"/>
          <w:sz w:val="28"/>
          <w:szCs w:val="28"/>
        </w:rPr>
        <w:t>Биохимия почек и моч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функции почек. Экскреторная функция почек. Строение нефрона, особенности его кровоснабжения. Механизм образования мочи (фильтрация, реабсорбция, секреция). Механизм активного транспорта глюкозы, аминокислот. Нарушение процессов фильтрации, реабсорбции и секреции. Общие свойства мочи в норме и при патологии (суточное количество, цвет, прозрачность, плотность, pH и др.). Органические (мочевина, мочевая кислота, креатинин, креатин, пигменты, аминокислоты, пептиды, гормоны) и неорганические (натрий, калий, кальций, магний, аммиак, хлориды, фосфаты, сульфаты, бикарбонаты) компоненты мочи в норме и при патологии. Патологические компоненты мочи (кровь, белок, сахар, билирубин, аминокисло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ренс, его определение и диагностическое зна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меостатические (неэкскреторные) функции почек. Роль почек в регуля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а циркулирующей крови, внеклеточной жидкости, артериального давления. Ренин-ангиотензиновая система. Вазопрессин. Механизмы действия диурет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ланса электролитов. Роль альдостерона в регуляции работы Na/K-АТФазы. Механизмы транспорта 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. Почки и метаболизм витамина D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ислотно-основного состояния. Механизмы ацидогенеза, аммониогене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я глюкозы в крови. Особенности глюконеогенеза в поч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поэ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аболическая гетерогенность почечной ткани. Особенности угле</w:t>
        <w:softHyphen/>
        <w:t>водного, липидного и белкового обменов в почке. Почка как орган катаболизма биологически активных веще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обмена при острой и хронической почечной недостаточ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чные камни, виды, причины и механизм образования.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8.5. Биохимия печен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характеристика печени как органа гомеостаза. Клеточный состав печени. Метаболическая гетерогенность гепатоци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ь печени в углеводном обмене (синтез и распад гликогена, глюконеогенез), функциональные пробы, характеризующие роль печени в углеводном обмене (гликемическая кривая, нагрузка глюкозой, фруктозой, галактозо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ль печени в липидном обмене (переваривание и всасывание, синтез ТАГ, ФЛ, ХС, ЛП, кетоновых тел). Состав и функции желчи. Печеночные камни, их состав и механизм образования. Функциональные пробы, характеризующие роль печени в липидном обмене (липидный спектр, содержание общих липидов, ТАГ, ХС, ФЛ, кетоновых те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ль печени в азотистом обмене (синтез белков плазмы, регуляция пула аминокислот, синтез мочевины, обмен билирубина). Механизм развития печеночной ко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ункциональные пробы, характеризующие роль печени в азотистом обмене (электрофореграммы белков плазмы крови, содержание свободных аминокислот, аммиака, мочевины, билирубина, пробы на гемокоагуляцию – протромбиновый индекс и др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ь печени в гормональном гомеостазе – метаболизм гормонов в печени. Функциональные пробы, характеризующие роль печени в развитии вторичного гиперальдостерониз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ути метаболизма ксенобиот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в крови и через мемб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ксилирование и микросомальная ДЦ и др. ре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ъюгация (роль ФАФС, УДФГК, АМ, ацетил КоА и др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ы на детоксикацию (амидопириновая и др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нзимодиагностика заболеваний пече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тоцеллюлярных – альдолаза, ЛДГ, АСТ, АЛТ, ГД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статических – ЩФ, 5-нуклеотидаза, холинэстераза, ГГТП, ЛАП.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8.6. Биохимия мышечной ткани и миокар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функции мышечной системы (движение, стимуляция метаболизма, вегетативных функций и др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граничение двигательной активности (гипокинезия). Основные элементы патогенеза гипокинетического синдрома. Гипокинезия как фактор риска в развитии различных заболе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аболизма мышечной ткани, обеспечивающие ей относительную автоном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эндогенного запаса субстратов энергетического обмена (гликоген, ТГ), особенности их обм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запаса макроэргов. Метаболизм креатинфосфата (синтез и распад). Характеристика креатинфосфокиназы, изофер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ферментов стабилизирующих уровень АТФ (креатинфосфокиназа, аденилаткиназа, ферменты цикла пуриновых нуклеотидов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сти дезаминирования аминокисл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депо кислорода. Строение миоглобина. Сравнительная характеристика кривых диссоциации оксимиоглобина и оксигемоглоб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ческие белки мышц и их характеристи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ительные (актин и миози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торные (несократительные): основные – тропомиозин, тропонины (I, C, T); минорные – миомезин; креатинкиназ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-, C-, F-, H-, I-белки; α-, β-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актинины, филамин, паратропомиози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лки цитоскелета: тайтин-1, тайтин-2, небулин, винкулин, десмин (скелетин), виментин, синемин, Z-протеин, Z-nin, дистроф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дипептидов (карнозин, ансерин), их строение и биологическая ро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депо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, особенности метаболизма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 мышечной ткани, характеристика саркоплазматического ретикулу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ь дигидропиридиновых и рианодиновых рецепторов в транспорте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ь белков кальсеквестрина и кальмитина в аккумуляции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сответственно в саркоплазматическом ретикулуме и митохондр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енности энергообразования в мышечных волокнах. Типы мышечных волокон, их морфофункциональная характеристи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ти утилизации АТФ в мышечной ткани (миозиновая АТФ-аза, ионные АТФ-азы, биосинтезы и др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ь мышечной ткани в межорганном обмене субстратами: циклы – глюкозо-лактатный (цикл Кори) и глюкозо-аланиновый (цикл Фелиг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аболизма миокар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ория мышечного сокращения. Механизм электромеханического сопряжения (роль вторичных мессенджеров, мембран саркоплазматического ретикулума, ионов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кальмодулина, белков мышечной ткани, АТФ-аз). Механизм расслаб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образование ригорного комплекса (трупное окочен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енности сокращения гладкой мускулату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ханизм развития сердечной недостаточности. Ремоделирование миокарда при хронической сердечной недостаточности: адаптивные изменения его структуры и метаболизм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охимическое обоснование лечения сердечной недостаточ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, увеличивающие сократимость миокарда (сердечные гликозиды, их механизм действия, ингибиторы фосфодиэстеразы,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-сенситезаторы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, уменьшающие нагрузку на миокард (вазодилятаторы, диуретики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, блокирующие нейро-эндокринную регуляцию миокарда (β-адреноблокаторы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карственные средства, улучшающие метаболизм миокарда (коронаролитики, субстраты энергетического обмена, рибоксин, фосфокреатин, антигипоксанты, антиоксиданты, анаболики, 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антагонистов и др.).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8.7. Биохимия соединительной ткан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сти строения соединительной ткани (СТ). Функции СТ. Характеристики, функциональное значение и особенности метаболизма клеточных элементов СТ (фибробласты, тучные, плазматические клетки и др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сти строения и функциональное значение волокнистых структур 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лагеновые волокна, особенности аминокислотного состава, первичной, вторичной, третичной и четвертичной структур. Тропоколлаг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синтез и процессинг коллагена (гидроксилирование, ограниченный протеолиз, гликозилирование). Роль аскорбиновой кислоты в процессинге коллаге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таболизм коллаг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ластиновые волокна, особенности аминокислотного состава, первичной, вторичной, третичной и четвертичной структур. Строение десмозина и изодесмозина, их роль в образовании эластичных волокон. Метаболизм (синтез и распад) эластиновых волок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ение ретикулиновых волокон. Гликозаминогликаны (ГАГ), строение, свойства и функциональная роль. Метаболизм ГАГ и факторы, влияющие на метаболизм ГАГ (инсулин, витамин A, соматотроп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организация межклеточного матрикса. Неколлагеновые структурные гликопротеиды – фибронектин, строение, свойства и функциональная рол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зальная мембрана, строение, свойства и функциональная ро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теогликаны, строение, свойства, роль в поддержании тургора тканей, балансе катионов, воды, обмене биологически активных вещест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рящевая ткань, химический состав и особенности метаболиз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стная ткань, химический состав, структура и формирование кости. Метаболизм костной ткани и факторы, влияющие на ее метаболизм (витамин D, кальцитонин, паратгормон, витамин A, инсулин, соматотропин). Механизм минерализации к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убы, химический состав и особенности метаболизма. Механизм развития кари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Т при старении, заживлении ран, гиповитаминозе C, коллагенозах, синдроме Элерса-Данлоса-Черногубова и латириз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етки соединительной ткани, особенности метаболизма. Химический состав межклеточного вещества. Коллаген, особенности синтеза и расп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ластин, особенности обмена. Влияние питания на обмен соединительной ткани.</w:t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8.8. Биохимия нервной ткан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характеристика метаболизма и химического состава моз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аболизма в мозг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глеводов (гликолиз, пентозный цикл, ЦТК), роль инсулина в метаболизме моз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эргов (АТФ и креатинфосфа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лков, их состав, специфические белки нервной ткани S-100, белки миэлина, тубулин, факторы роста нервов и др. Олиго- и полипептиды нервной ткани – ансерин, карнозин, гомокарнозин, либерины, статины, вещество P, кальцийнейрин и др., их функции. Энкефалины, эндорфины, их природа, механизм действия и физиологическая ро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минокислот, роль дикарбоновых аминокислот – глу и асп в метаболизме мозга (цикл Робертса, цикл пуриновых нуклеотидов – реакции, ферменты, субстраты, физиологическая рол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клеиновых кисл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пидов – липиды миелина, особенности биосинтеза и роль холестер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нейрон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генез (механизм электрогенез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аболизм (синтез и распад) медиаторов, типы медиаторов. Краткая характеристика (синтез, биохимические и физиологические эффекты, распад) – ацетилхолин, катехоламины, серотонин, дофамин, ГАМК, ГОМК, аминокислоты, гистамин. Состояние медиаторного обмена в норме и при некоторых патологических состояниях (паркинсонизм, шизофрения, маниакальные состояния, депрессии и др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ение синапса, механизмы синаптической и аксональной передачи. Понятие об аксональном транспорте и его физиологической ро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механизмы памя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аболизма мозга при гипок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механизмы действия на мозг алкоголя, наркотиков (опиоиды, кокаин, ЛСД-25 и др.) и гидрофобных токсических соеди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охимические механизмы развития алкоголизма, наркоманий и токсиком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ие о гематоэнцефалическом барье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аболизма ткани мозга в детском возрас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8.9. Биохимия легочной тка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легких – респираторная. Сурфактант, его состав, локализация и биологическая роль. Лабораторная диагностика респираторного дистресс-синдром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аболические функции легких. Регуляция КОС. Регуляция объема циркулирующей крови легкими (продукция ангиотензина, брадикинина, каллидина и др.). Катаболизм в легочной ткани биогенных аминов. Секреция в кровоток биологически активных веществ. Фибринолитическая активность легочной ткани – «сито-ловушка» для мелких тромб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енность метаболизма углеводов липидов и белков в легочной тка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ы развития эмфиземы легких (врожденной и приобретенной). Роль кур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Биохимические основы канцерогенез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раковых клеток (неконтролируемый, инвазивный рост и метастазирование). Апоптоз, его биологическая роль и механиз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механизмы канцерогене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имический канцерогенез. Краткая характеристика и механизм действия основных химических канцерогенов (биогенных и абиогенных, органических и неорганических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й канцерогенез. Механизм действия ионизирующего и неионизирующего излучения на кле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русный канцерогенез: HPV – вирус папилломы человека, HSV – вирус простого герпе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ль генетических факторов (геномной нестабильности, нарушения баланса генов, протоонкогенов, онкосупрессоров и др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ль факторов риска (возраст, характер питания, физико-химические факторы внешней среды, вредные привычки и др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эндокринной систе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аболизма злокачественных клеток. Анаэробный фенотип метаболизма (эффект Варбурга). Опухоль – ловушка макро- и микронутриентов (глюкозы, аминокислот, антиоксидантов и др.). Высокий синтетический и пролиферативный потенциал. Усиление ангиогенеза. Неэффективный апопто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ы иммортализации опухолевых клеток. Экспрессия транспортеров ABC (ATP binding cassette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иохимические основы взаимоотношения опухоли и организма. Метаболические основы формирования раковой кахек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ханизмы формирования устойчивости опухолевых клеток к действию лекарствен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охимическая диагностика рака: онкомаркеры, методы анализа метилирования ДНК и др.</w:t>
      </w:r>
    </w:p>
    <w:p>
      <w:pPr>
        <w:pStyle w:val="TextBody"/>
        <w:widowControl w:val="false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Кухта, В.К.</w:t>
      </w:r>
      <w:r>
        <w:rPr>
          <w:sz w:val="28"/>
          <w:szCs w:val="28"/>
        </w:rPr>
        <w:t xml:space="preserve"> Биологическая химия. / В.К. Кухта, Т.С. Морозкина, Э.И. Олецкий, А.Д. Таганович. – Минск: Асар, М.: Издательство БИНОМ. – 2008. – 68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Биологическая </w:t>
      </w:r>
      <w:r>
        <w:rPr>
          <w:sz w:val="28"/>
          <w:szCs w:val="28"/>
        </w:rPr>
        <w:t>химия: учебное пособие /А.Д. Таганович [и др.]. – Мн., Беларусь, 2013. – 25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Биологическая химия: учебник </w:t>
      </w:r>
      <w:r>
        <w:rPr>
          <w:sz w:val="28"/>
          <w:szCs w:val="28"/>
        </w:rPr>
        <w:t>/А.Д. Таганович [и др.].- – Мн., Вышейшая школа, 2013. – 67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Березов, Т.Т.</w:t>
      </w:r>
      <w:r>
        <w:rPr>
          <w:sz w:val="28"/>
          <w:szCs w:val="28"/>
        </w:rPr>
        <w:t xml:space="preserve"> Биологическая химия. / Т.Т. Березов, Б.Ф. Коровкин. – М., Медицина. – 1998. – 704 с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Николаев, А.Я.</w:t>
      </w:r>
      <w:r>
        <w:rPr>
          <w:sz w:val="28"/>
          <w:szCs w:val="28"/>
        </w:rPr>
        <w:t xml:space="preserve"> Биологическая химия. / А.Я. Николаев. – М., Мед. информ. Агентство. – 2007. – 56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Ленинджер, А</w:t>
      </w:r>
      <w:r>
        <w:rPr>
          <w:sz w:val="28"/>
          <w:szCs w:val="28"/>
        </w:rPr>
        <w:t>. Основы биохимии (в 3-х томах) / А. Ленинджер. – М., Мир. – 1985. – 3 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Биохимия</w:t>
      </w:r>
      <w:r>
        <w:rPr>
          <w:sz w:val="28"/>
          <w:szCs w:val="28"/>
        </w:rPr>
        <w:t xml:space="preserve"> с упражнениями и задачами. / под ред. Е.С. Северина. – М., ГЭОТАР-МЕД. – 2008. – 38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иохимия</w:t>
      </w:r>
      <w:r>
        <w:rPr>
          <w:sz w:val="28"/>
          <w:szCs w:val="28"/>
        </w:rPr>
        <w:t xml:space="preserve"> / под ред. Е.С. Северина. – М., ГЭОТАР-МЕД. – 2006. – 78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Строев, Е.А.</w:t>
      </w:r>
      <w:r>
        <w:rPr>
          <w:sz w:val="28"/>
          <w:szCs w:val="28"/>
        </w:rPr>
        <w:t xml:space="preserve"> Биологическая химия. / Е.А. Строев. – М., Высш. школа. – 1986. – 479 с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708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у и экзамену по учебной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Основные</w:t>
      </w:r>
      <w:r>
        <w:rPr>
          <w:sz w:val="28"/>
          <w:szCs w:val="28"/>
        </w:rPr>
        <w:t xml:space="preserve"> методы организации управляемой самостоятельной рабо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лабораторные за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управляемой самостоятельной работы может осуществляться в вид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протокола лабораторного зан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лабораторных занят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, консуль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Устно-письменная форм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Техническая фор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стной форме диагностики компетенций относя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Коллоквиум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Доклады на конференциях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Устные экзам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Контрольные опрос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Контрольные работ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Письменные отчеты по аудиторным (домашним) практическим упражнения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Письменные отчеты по лабораторным работа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Стандартизированные тест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Отчеты по аудиторным практическим упражнениям с их устной защито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Отчеты по домашним практическим упражнениям с их устной защито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Заче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Экзамен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1068" w:hanging="0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  <w:r>
        <w:br w:type="page"/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5180" cy="9069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027" t="-3" r="4215" b="5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906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color w:val="0000FF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b/>
      <w:sz w:val="26"/>
      <w:lang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1">
    <w:name w:val=" Знак Знак3"/>
    <w:qFormat/>
    <w:rPr/>
  </w:style>
  <w:style w:type="character" w:styleId="PageNumber">
    <w:name w:val="Page Number"/>
    <w:basedOn w:val="Style13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b/>
      <w:spacing w:val="10"/>
      <w:sz w:val="30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  <w:lang w:val="en-US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b/>
      <w:spacing w:val="1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5:00Z</dcterms:created>
  <dc:creator>Мама</dc:creator>
  <dc:description/>
  <dc:language>en-US</dc:language>
  <cp:lastModifiedBy>USER</cp:lastModifiedBy>
  <dcterms:modified xsi:type="dcterms:W3CDTF">2015-06-10T07:40:00Z</dcterms:modified>
  <cp:revision>3</cp:revision>
  <dc:subject/>
  <dc:title>ПОЯСНИТЕЛЬНАЯ ЗАПИСКА</dc:title>
</cp:coreProperties>
</file>