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overflowPunct w:val="false"/>
        <w:autoSpaceDE w:val="false"/>
        <w:spacing w:before="36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694045" cy="922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61" t="-3" r="435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922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ставители: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Я. Бекиш, заведующий кафедрой </w:t>
      </w:r>
      <w:r>
        <w:rPr>
          <w:rFonts w:cs="Times New Roman" w:ascii="Times New Roman" w:hAnsi="Times New Roman"/>
          <w:color w:val="000000"/>
          <w:sz w:val="28"/>
        </w:rPr>
        <w:t>медицинской биологии и общей генетики</w:t>
      </w:r>
      <w:r>
        <w:rPr>
          <w:rFonts w:cs="Times New Roman" w:ascii="Times New Roman" w:hAnsi="Times New Roman"/>
          <w:sz w:val="28"/>
          <w:szCs w:val="28"/>
        </w:rPr>
        <w:t xml:space="preserve">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А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Логишинец</w:t>
      </w:r>
      <w:r>
        <w:rPr>
          <w:rFonts w:cs="Times New Roman" w:ascii="Times New Roman" w:hAnsi="Times New Roman"/>
          <w:sz w:val="28"/>
          <w:szCs w:val="28"/>
        </w:rPr>
        <w:t xml:space="preserve">, доцент кафедры </w:t>
      </w:r>
      <w:r>
        <w:rPr>
          <w:rFonts w:cs="Times New Roman" w:ascii="Times New Roman" w:hAnsi="Times New Roman"/>
          <w:color w:val="000000"/>
          <w:sz w:val="28"/>
        </w:rPr>
        <w:t>медицинской биологии и общей генетики</w:t>
      </w:r>
      <w:r>
        <w:rPr>
          <w:rFonts w:cs="Times New Roman" w:ascii="Times New Roman" w:hAnsi="Times New Roman"/>
          <w:sz w:val="28"/>
          <w:szCs w:val="28"/>
        </w:rPr>
        <w:t xml:space="preserve"> учреждения образования «Витебский государственный ордена Дружбы народов медицинский университет», кандидат биологических наук, доцент</w:t>
      </w:r>
    </w:p>
    <w:p>
      <w:pPr>
        <w:pStyle w:val="Normal"/>
        <w:ind w:lef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8"/>
        <w:ind w:left="0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РЕЦЕНЗЕНТЫ:</w:t>
      </w:r>
    </w:p>
    <w:p>
      <w:pPr>
        <w:pStyle w:val="Normal"/>
        <w:spacing w:before="12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биологии учреждения образования «Белорусский государственный медицинский университет»;</w:t>
      </w:r>
    </w:p>
    <w:p>
      <w:pPr>
        <w:pStyle w:val="Normal"/>
        <w:spacing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М. Субботин, первый проректор учреждения образования «Витебская ордена «Знак Почета» государственная академия ветеринарной медицины», доктор биологических наук, профессор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before="0" w:after="100"/>
        <w:ind w:left="0" w:hanging="0"/>
        <w:textAlignment w:val="baselin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ой </w:t>
      </w:r>
      <w:r>
        <w:rPr>
          <w:rFonts w:cs="Times New Roman" w:ascii="Times New Roman" w:hAnsi="Times New Roman"/>
          <w:color w:val="000000"/>
          <w:sz w:val="28"/>
        </w:rPr>
        <w:t xml:space="preserve">медицинской биологии и общей генетики </w:t>
      </w:r>
      <w:r>
        <w:rPr>
          <w:rFonts w:cs="Times New Roman" w:ascii="Times New Roman" w:hAnsi="Times New Roman"/>
          <w:sz w:val="28"/>
          <w:szCs w:val="28"/>
        </w:rPr>
        <w:t>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7 от 20.01.2014 г.);</w:t>
      </w:r>
    </w:p>
    <w:p>
      <w:pPr>
        <w:pStyle w:val="Normal"/>
        <w:shd w:fill="FFFFFF" w:val="clear"/>
        <w:spacing w:lineRule="exact" w:line="317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3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5 от 22.05.2014 г.);</w:t>
      </w:r>
    </w:p>
    <w:p>
      <w:pPr>
        <w:pStyle w:val="Normal"/>
        <w:tabs>
          <w:tab w:val="clear" w:pos="720"/>
          <w:tab w:val="left" w:pos="0" w:leader="none"/>
        </w:tabs>
        <w:ind w:left="0" w:right="-1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left="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методическим советом по фармации Учебно-методического объединения по медицинскому образованию</w:t>
      </w:r>
    </w:p>
    <w:p>
      <w:pPr>
        <w:pStyle w:val="Normal"/>
        <w:ind w:left="520" w:hanging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2 от 11.06.2014 г.)</w:t>
      </w:r>
    </w:p>
    <w:p>
      <w:pPr>
        <w:pStyle w:val="Normal"/>
        <w:widowControl/>
        <w:overflowPunct w:val="false"/>
        <w:autoSpaceDE w:val="false"/>
        <w:spacing w:before="36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before="36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widowControl/>
        <w:spacing w:before="0" w:after="120"/>
        <w:ind w:left="0" w:hanging="0"/>
        <w:jc w:val="center"/>
        <w:rPr>
          <w:b/>
          <w:b/>
          <w:bCs/>
          <w:i w:val="false"/>
          <w:i w:val="false"/>
          <w:color w:val="000000"/>
          <w:kern w:val="2"/>
          <w:sz w:val="28"/>
          <w:szCs w:val="28"/>
        </w:rPr>
      </w:pPr>
      <w:r>
        <w:rPr>
          <w:b/>
          <w:bCs/>
          <w:i w:val="false"/>
          <w:color w:val="000000"/>
          <w:kern w:val="2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логия</w:t>
      </w:r>
      <w:r>
        <w:rPr>
          <w:rFonts w:cs="Times New Roman" w:ascii="Times New Roman" w:hAnsi="Times New Roman"/>
          <w:sz w:val="28"/>
          <w:szCs w:val="28"/>
        </w:rPr>
        <w:t xml:space="preserve"> – учебная дисциплина, содержащая систематизированные научные знания об основных и общих для всех организмов закономерностях жизненных явлений и методики их изучения.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иповая учебная программа по учебной дисциплине «Биология» разработана в соответствии </w:t>
      </w:r>
      <w:r>
        <w:rPr>
          <w:rFonts w:cs="Times New Roman" w:ascii="Times New Roman" w:hAnsi="Times New Roman"/>
          <w:sz w:val="28"/>
          <w:szCs w:val="28"/>
        </w:rPr>
        <w:t>со следующими нормативными документам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бразовательным стандартом высшего образования по специальности 1-79 01 08 «Фармация» (ОСВО 1-79 01 08-2013), утвержденным и введенным в действие постановлением Министерства образования Республики Беларусь от 30.08.2013 г. № 88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типовым учебным планом по специальности 1-79 01 08 «Фармация» (регистрационный №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79-1-008/тип.), утвержденным Первым заместителем Министра образования Республики Беларусь 30.05.2013 г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преподавания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сциплины «Биология» состоит в формировании у студентов научных знаний об </w:t>
      </w:r>
      <w:r>
        <w:rPr>
          <w:rFonts w:cs="Times New Roman" w:ascii="Times New Roman" w:hAnsi="Times New Roman"/>
          <w:sz w:val="28"/>
          <w:szCs w:val="28"/>
        </w:rPr>
        <w:t xml:space="preserve">общебиологических процессах, раскрывающих сущность жизни на различных уровнях ее организации; о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е как биосоциальном существе с акцентом на его биологические особенности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реподавания и из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sz w:val="28"/>
          <w:szCs w:val="28"/>
        </w:rPr>
        <w:t>дисциплины состоят в приобретении студентами академических, социально-личностных и профессиональных компетенций, основу которых составляет способность к самостоятельному поиску учебно-информационных ресурсов, знание и применение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х понятий биологи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 генной инженерии и биотехнологи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ей генетики, экологии и валеологии человек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 медицинской паразитологи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групп ядовитых грибов, растений и животных как источников лекарственного сырья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учебной дисциплины «Биология» в системе подготовки специалиста с высшим образованием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биологических особенностей человека проводитс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лекулярно-генетическом, клеточном, онтогенетическом, популяционно-видовом и биосферно-биогеоценотическом уровнях организации живого, что позволяет осуществить преемственность между биологией и гистологией, цитологией, эмбриологией, анатомией, физиологией. Биология позволяет изучать человека как биосоциальное существо  с акцентом на его биологические особенности, представляющие первостепенное значение для формирования фундаментальных знаний у студента при изучении биологических учебных дисциплин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учеб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b/>
          <w:sz w:val="28"/>
          <w:szCs w:val="28"/>
        </w:rPr>
        <w:t>тудент должен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ерности наследования признаков у человека и их изменчиво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генной инженерии; основы биотехнологии, ее значение для фармаци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азвития человека; биологические аспекты старения и смер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экологии и валеологии человек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группы ядовитых грибов, растений и животных; характеристику мико-, фито- и зоотоксинов, использование их в фармации и медицине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частоты генов и генотипов в популяциях людей по формуле закона Харди-Вайнберг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ть ситуационные задачи по генетик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биологические знания при изучении фармацевтических дисциплин и практической деятельности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кой микроскопирования биологических объектов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ами использования статистических методов изучения модификационной изменчиво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обнаружения ядовитых растений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изучение учебной дисциплины отведено 152 академических часа, из них аудиторных 56 часов (18 часов лекций, 38 часов лабораторных занятий) и 96 часов самостоятельной работы студентов.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ы обучения. </w:t>
      </w:r>
      <w:r>
        <w:rPr>
          <w:rFonts w:cs="Times New Roman" w:ascii="Times New Roman" w:hAnsi="Times New Roman"/>
          <w:sz w:val="28"/>
          <w:szCs w:val="28"/>
        </w:rPr>
        <w:t xml:space="preserve">Система преподавания учебной дисциплины «Биология» включает как традиционные, так и инновационные методы обучения: чтение мультимедийных лекций, проведение лабораторных занятий, самостоятельная работа студентов, модульно-рейтинговая оценка знаний, использование электронных учебно-методических комплексов, дистанционное обучение.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текущей аттестации – экзамен (1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 семестр).</w:t>
      </w:r>
    </w:p>
    <w:p>
      <w:pPr>
        <w:pStyle w:val="Heading1"/>
        <w:widowControl/>
        <w:spacing w:before="240" w:after="240"/>
        <w:ind w:left="0" w:hanging="0"/>
        <w:jc w:val="center"/>
        <w:rPr/>
      </w:pPr>
      <w:r>
        <w:rPr/>
        <w:t>ПРИМЕРНЫЙ ТЕМАТИЧЕСКИЙ ПЛА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1262"/>
        <w:gridCol w:w="1962"/>
      </w:tblGrid>
      <w:tr>
        <w:trPr>
          <w:tblHeader w:val="true"/>
          <w:trHeight w:val="387" w:hRule="atLeast"/>
        </w:trPr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250" w:hRule="atLeast"/>
        </w:trPr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бораторных</w:t>
            </w:r>
          </w:p>
        </w:tc>
      </w:tr>
      <w:tr>
        <w:trPr>
          <w:trHeight w:val="724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8"/>
              </w:rPr>
              <w:t>1. Введение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8"/>
                <w:lang w:val="be-BY"/>
              </w:rPr>
              <w:t xml:space="preserve"> в учебную дисциплин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8"/>
                <w:lang w:val="be-BY"/>
              </w:rPr>
              <w:t>Биолог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8"/>
                <w:szCs w:val="28"/>
              </w:rPr>
              <w:t>Молекулярно-генетический уровень организации живо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Клеточный уровень организации живо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Онтогенетический уровень организации живо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 Размножение организм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 Генетика, ее предмет, задачи и мето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. Изменчивость, ее ви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4. Онтогенез, его типы и ви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опуляционно-видовой уровень организации живо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Биосферно-биогеоценотический уровень организации живо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Экология как наука об отношениях организмов с окружающей средой. Биологические и социальные аспекты адаптации человека к условиям жизнедеятель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Паразитизм как форма экологических связей в природ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5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. Ядовитые организмы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8</w:t>
            </w:r>
          </w:p>
        </w:tc>
      </w:tr>
    </w:tbl>
    <w:p>
      <w:pPr>
        <w:pStyle w:val="Normal"/>
        <w:spacing w:lineRule="auto" w:line="218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18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widowControl/>
        <w:spacing w:before="240" w:after="240"/>
        <w:ind w:left="0" w:hanging="0"/>
        <w:jc w:val="center"/>
        <w:rPr>
          <w:b/>
          <w:b/>
          <w:bCs/>
          <w:i w:val="false"/>
          <w:i w:val="false"/>
          <w:color w:val="000000"/>
          <w:kern w:val="2"/>
          <w:sz w:val="28"/>
          <w:szCs w:val="28"/>
        </w:rPr>
      </w:pPr>
      <w:r>
        <w:rPr>
          <w:b/>
          <w:bCs/>
          <w:i w:val="false"/>
          <w:color w:val="000000"/>
          <w:kern w:val="2"/>
          <w:sz w:val="28"/>
          <w:szCs w:val="28"/>
        </w:rPr>
        <w:t>СОДЕРЖАНИЕ УЧЕБНОГО МАТЕРИАЛА</w:t>
      </w:r>
    </w:p>
    <w:p>
      <w:pPr>
        <w:pStyle w:val="Heading2"/>
        <w:widowControl/>
        <w:spacing w:before="240" w:after="60"/>
        <w:ind w:left="0" w:firstLine="72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1. Введение в учебную дисциплину «Биология». Молекулярно-генетический уровень организации живого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 жизни. Свойство живого. Эволюционно-обусловленные уровни организации живого: молекулярно-генетический, клеточный, онтогенетический (организменный), популяционно-видовой, биосферно-биогеоценотический. Место и задачи учебной дисциплины «Биология» в подготовке провизора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строения дезоксирибонуклеиновой кислоты (ДНК). Правила Чаргаффа, постулаты Уотсона и Крика. Видовая специфичность ДНК. Авторепродукция ДНК, ее виды. Строение рибонуклеиновой кислоты (РНК), ее виды. Синтез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НК, его этапы (первичный транскрипт, процессинг, сплайсинг). Организация генетического материала у неклеточных форм жизни, прокариот и эукариот. Молекулярная структура хромосом эукариот. Значение гистонов, негистоновых белков, ионов металлов. Уровни упаковки ДНК (фибрилла, хромонемма, хроматида). Эухроматин. Гетерохроматин (факультативный, конституционный). Ген – фрагмент геномной нуклеиновой кислоты. Кодирование генетической информации. Генетический код, его свойства.</w:t>
      </w:r>
    </w:p>
    <w:p>
      <w:pPr>
        <w:pStyle w:val="Heading2"/>
        <w:widowControl/>
        <w:spacing w:before="240" w:after="60"/>
        <w:ind w:left="0" w:firstLine="72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2. Клеточный уровень организации живого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точная теория, этапы ее развития (М. Шлейден, Т.Шванн, Р. Вирхов). Современная клеточная теория. Биология клетки. Наследственный аппарат клетки. Морфофункциональная характеристика хромосом. Типы и правила хромосом. Кариотип человека, его характеристика. 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тка как открытая система. Поток энергии в клетке в процессах фотосинтеза, хемосинтеза, брожения и дыхания. Поток внешней и внутренней информации в клетке. Поток вещества в клетке. Биосинтез белка. Кодовая система белка. Фотосинтез. Хемосинтез. Мембранный транспорт веществ. Аквапорины, их роль в транспорте воды через мембрану клетки. Эндоцитоз, экзоцитоз. 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зненный цикл клетки. Цитогенетическая характеристика ядра в периодах интерфазы. Деление клетки, его типы. Митоз, его виды (собственно митоз, мейоз, политения, эндомитоз). Амитоз, его виды и формы. Проблемы клеточной пролиферации в медицине. Регуляторы клеточного цикла (белки-циклины,  циклинзависимые киназы) и их значение для фармации.</w:t>
      </w:r>
    </w:p>
    <w:p>
      <w:pPr>
        <w:pStyle w:val="Heading2"/>
        <w:widowControl/>
        <w:spacing w:before="240" w:after="60"/>
        <w:ind w:left="0" w:firstLine="72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3. Онтогенетический уровень организации живого</w:t>
      </w:r>
    </w:p>
    <w:p>
      <w:pPr>
        <w:pStyle w:val="Heading2"/>
        <w:widowControl/>
        <w:spacing w:before="0" w:after="60"/>
        <w:ind w:left="0" w:firstLine="720"/>
        <w:jc w:val="both"/>
        <w:rPr>
          <w:rFonts w:cs="Arial"/>
          <w:bCs/>
          <w:i/>
          <w:i/>
          <w:color w:val="000000"/>
          <w:sz w:val="28"/>
          <w:szCs w:val="28"/>
        </w:rPr>
      </w:pPr>
      <w:r>
        <w:rPr>
          <w:rFonts w:cs="Arial"/>
          <w:bCs/>
          <w:i/>
          <w:color w:val="000000"/>
          <w:sz w:val="28"/>
          <w:szCs w:val="28"/>
        </w:rPr>
        <w:t>3.1 Размножение организмов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ножение – универсальное свойство живого организма. 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способов размножения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олое размножение, его виды и биологическое значение. Полиэмбриония как вид бесполого размножения организмов, размножающихся половым путем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ое размножение, его виды. Гаметогенез. Мейоз как специфический процесс формирования половых клеток. Закономерности оогенеза и сперматогенеза у млекопитающих. Морфологические и функциональные особенности гамет млекопитающих. Осеменение. Ферментативные процессы при осеменении. Искусственное осеменение у млекопитающих. Оплодотворение, его фазы и биологическая сущность. Моноспермия и полиспермия. Формирование полового диморфизма и раздельнополости в процессе эволюции.</w:t>
      </w:r>
    </w:p>
    <w:p>
      <w:pPr>
        <w:pStyle w:val="Heading2"/>
        <w:widowControl/>
        <w:spacing w:before="240" w:after="60"/>
        <w:ind w:left="0" w:firstLine="720"/>
        <w:jc w:val="both"/>
        <w:rPr/>
      </w:pPr>
      <w:r>
        <w:rPr>
          <w:rFonts w:cs="Arial"/>
          <w:bCs/>
          <w:i/>
          <w:color w:val="000000"/>
          <w:sz w:val="28"/>
          <w:szCs w:val="28"/>
        </w:rPr>
        <w:t>3.2. Генетика, ее предмет, задачи и методы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развития генетики. Вклад белорусских ученых в развитие генетики. Основные генетические понятия: ген, аллельные гены, гомозигота, гетерозигота, гемизигота, доминантные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цессивные гены, генотип, гаплотип, фенотип, генофонд. 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-функциональные уровни организации наследственного материала у прокариот и эукариот: генный, хромосомный, геномный. 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нный уровень организации наследственного материала. Строение гена у прокариот. Мозаичное строение гена у эукариот, феномен сплайсинга. Гипотеза Дж. Бидла и Э. Татума «один ген – один фермент», ее современная трактовка. Классификация генов. Экспрессия генов в процессе биосинтеза белка у прокариот. Регуляция экспрессии генов у эукариот, роль стероидных гормонов. Мультимерная организация белков как структурная основа межаллельных и межгенных взаимодействий. Репарация молекулы ДНК. </w:t>
      </w:r>
    </w:p>
    <w:p>
      <w:pPr>
        <w:pStyle w:val="PlainText"/>
        <w:spacing w:lineRule="auto" w:line="232"/>
        <w:ind w:left="0" w:firstLine="720"/>
        <w:jc w:val="both"/>
        <w:rPr>
          <w:rFonts w:ascii="Times New Roman" w:hAnsi="Times New Roman" w:cs="Times New Roman"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енная инженерия, ее цели и задачи. Получение генетического материала. Введение генетического материала. Включение новых генов в генетический аппарат клетки. Биотехнология, ее значение для фармации. Генетически модифицированные организмы. Генетически модифицированные продукты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омосомный уровень организации наследственного материала. Хромосомная теория пола. Гипотеза М. Лайон о женском мозаицизме по половым хромосомам. Наследование признаков, контролируемых генами X- и Y-хромосом. Хромосомы как группы сцепления генов. Полное и неполное сцепление. Правило Т. Моргана. Группы сцепления у человека. Цитологические и генетические карты хромосом. Положения хромосомной теории наследственности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еномный уровень организации наследственного материала у про- и эукариот. Программа «Геном человека», ее цели и задачи. Цитоплазматическая наследственность. Плазмогены и плазмон, их роль в наследственности человека. Генетическая система клетки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ование как процесс передачи наследственной информации от одного поколения к другому в процессе размножения. Гибридологический анализ как метод познания сущности законов наследования. Типы и варианты наследования. Моногибридное скрещивание. Закон единообразия гибридов первого поколения. Закон расщепления гибридов второго поколения. Закон «чистоты гамет» У. Бэтсона. Анализирующее скрещивание (прямое и возвратное). Ди- и полигибридное скрещивание. Закон независимого комбинирования неаллельных генов. Статистический характер менделевских закономерностей. Менделирующие признаки. Полигенное наследование признаков, условия его проявления. Доза гена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нотип. Значение генетических факторов в формировании фенотипа. Взаимодействие аллельных (доминирование, рецессивность, неполное доминирование, сверхдоминирование, кодоминирование) и неаллельных (комплиментарность, эпистаз доминантный и рецессивный, гипостаз) генов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жественные аллели (наследование групп крови по системам АВО, MN и др.). Плейотропное действие гена. Генокопии. Влияние факторов среды на реализацию генотипа в фенотип. Пенетрантность и экспрессивность гена. Фенокопии. </w:t>
      </w:r>
    </w:p>
    <w:p>
      <w:pPr>
        <w:pStyle w:val="Heading2"/>
        <w:widowControl/>
        <w:spacing w:before="240" w:after="60"/>
        <w:ind w:left="0" w:firstLine="720"/>
        <w:jc w:val="both"/>
        <w:rPr>
          <w:rFonts w:cs="Arial"/>
          <w:bCs/>
          <w:i/>
          <w:i/>
          <w:color w:val="000000"/>
          <w:sz w:val="28"/>
          <w:szCs w:val="28"/>
        </w:rPr>
      </w:pPr>
      <w:r>
        <w:rPr>
          <w:rFonts w:cs="Arial"/>
          <w:bCs/>
          <w:i/>
          <w:color w:val="000000"/>
          <w:sz w:val="28"/>
          <w:szCs w:val="28"/>
        </w:rPr>
        <w:t>3.3. Изменчивость, ее виды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нотипическая изменчивость: модификационная и онтогенетическая. Норма реакции генетически детерминированных признаков. Статистические методы изучения модификационной изменчивости. 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отипическая изменчивость: комбинативная и мутационная. Значение комбинативной изменчивости в обеспечении генотипического разнообразия людей. Система браков. Мутационная изменчивость. Теория Гуго де Фриза. Классификация и характеристика мутаций по мутировавшим клеткам (генеративные и соматические), по характеру изменения генетического материала (генные, хромосомные, межхромосомные, геномные, цитоплазматические), по причине, вызвавшей мутацию (спонтанные, индуцированные) и по адаптивному значению (полезные, нейтральные, вредные). Физические, химические и биологические мутагенные факторы. Генетическая опасность загрязнения окружающей среды мутагенами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тические различия в активности репарирующих ферментов как одна из причин разной устойчивости человека к действию мутагенов. 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к как специфический объект генетического анализа. Методы изучения генетики человека: генеалогический, цитогенетический, экспресс-методы определения X- и Y-полового хроматина, популяционно-статистический, близнецовый, биохимический, иммунологический, онтогенетический, гибридизации соматических клеток, генетического моделирования. Значение антропогенетики для фармации.</w:t>
      </w:r>
    </w:p>
    <w:p>
      <w:pPr>
        <w:pStyle w:val="Heading2"/>
        <w:widowControl/>
        <w:spacing w:before="240" w:after="60"/>
        <w:ind w:left="0" w:firstLine="720"/>
        <w:jc w:val="both"/>
        <w:rPr>
          <w:rFonts w:cs="Arial"/>
          <w:bCs/>
          <w:i/>
          <w:i/>
          <w:color w:val="000000"/>
          <w:sz w:val="28"/>
          <w:szCs w:val="28"/>
        </w:rPr>
      </w:pPr>
      <w:r>
        <w:rPr>
          <w:rFonts w:cs="Arial"/>
          <w:bCs/>
          <w:i/>
          <w:color w:val="000000"/>
          <w:sz w:val="28"/>
          <w:szCs w:val="28"/>
        </w:rPr>
        <w:t>3.4. Онтогенез, его типы и виды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зация онтогенеза. Эмбриональное развитие, его характеристика: оплодотворение, дробление, гаструляция, гисто- и  органогенез. Зародышевые оболочки. Внутриутробное развитие человека. Критические периоды развития. Тератогенные факторы среды обитания человека. Вклад белорусских ученых в развитие тератологии человека. Роль факторов среды обитания человека в эмбриогенезе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эмбриональное развитие, его периоды. Рост и развитие организма. Влияние факторов внешней и внутренней среды  на рост организма.  Конституция человека и ее медицинские аспекты. </w:t>
      </w:r>
    </w:p>
    <w:p>
      <w:pPr>
        <w:pStyle w:val="Normal"/>
        <w:widowControl/>
        <w:tabs>
          <w:tab w:val="clear" w:pos="720"/>
          <w:tab w:val="left" w:pos="648" w:leader="none"/>
          <w:tab w:val="left" w:pos="8748" w:leader="none"/>
          <w:tab w:val="left" w:pos="10137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ение организма (физиологическое и преждевременное). Биологические аспекты старения. Теории старения. Геронтология, гериатрия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и биологическая смерть. Проблема эвтаназии.</w:t>
      </w:r>
    </w:p>
    <w:p>
      <w:pPr>
        <w:pStyle w:val="Heading2"/>
        <w:widowControl/>
        <w:spacing w:before="240" w:after="60"/>
        <w:ind w:left="0" w:firstLine="72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4. Популяционно-видовой уровень организации живого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ция, ее экологическая и генетическая характеристика. Закон Харди-Вайнберга, его применение для расчета частоты гетерозиготного носительства аллелей в популяции людей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уляционная структура человечества (демы, изоляты). Влияние мутационного процесса, миграции, изоляции, дрейфа генов на генофонд популяции людей. Специфическое действие естественного отбора в человеческих популяциях. 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иморфизм человека, его классификация. Генетический груз, его сущность. </w:t>
      </w:r>
    </w:p>
    <w:p>
      <w:pPr>
        <w:pStyle w:val="Heading2"/>
        <w:widowControl/>
        <w:spacing w:before="240" w:after="60"/>
        <w:ind w:left="0" w:firstLine="72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5. Биосферно-биогеоценотический уровень организации живого</w:t>
      </w:r>
    </w:p>
    <w:p>
      <w:pPr>
        <w:pStyle w:val="Heading2"/>
        <w:widowControl/>
        <w:spacing w:before="0" w:after="60"/>
        <w:ind w:left="0" w:firstLine="720"/>
        <w:jc w:val="both"/>
        <w:rPr>
          <w:rFonts w:cs="Arial"/>
          <w:bCs/>
          <w:i/>
          <w:i/>
          <w:color w:val="000000"/>
          <w:sz w:val="28"/>
          <w:szCs w:val="28"/>
        </w:rPr>
      </w:pPr>
      <w:r>
        <w:rPr>
          <w:rFonts w:cs="Arial"/>
          <w:bCs/>
          <w:i/>
          <w:color w:val="000000"/>
          <w:sz w:val="28"/>
          <w:szCs w:val="28"/>
        </w:rPr>
        <w:t>5.1. Экология как наука об отношениях организмов с окружающей средой. Биологические и социальные аспекты адаптации человека к условиям жизнедеятельности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биологические системы биосферно-биогеоценотического уровня организации живого: сообщество, биогеоценоз (экосистема), биосфера. 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 человека, ее задачи. Уровни экологических связей человека (индивидуальный, групповой и глобальный)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логическая дифференциация человечества на адаптивные типы людей и их морфофизиологические характеристики. Здоровье и системы жизнеобеспечения как категории антропоэкологии. Проблема «предболезнь – болезнь – компенсация» как возможные состояния организма человека. Валеология – наука о здоровье человека. Основные факторы здоровья: рациональный образ жизни, ликвидация вредных привычек, движение, физиологически сбалансированное питание. </w:t>
      </w:r>
    </w:p>
    <w:p>
      <w:pPr>
        <w:pStyle w:val="Heading2"/>
        <w:widowControl/>
        <w:spacing w:before="240" w:after="60"/>
        <w:ind w:left="0" w:firstLine="720"/>
        <w:jc w:val="both"/>
        <w:rPr>
          <w:rFonts w:cs="Arial"/>
          <w:bCs/>
          <w:i/>
          <w:i/>
          <w:color w:val="000000"/>
          <w:sz w:val="28"/>
          <w:szCs w:val="28"/>
        </w:rPr>
      </w:pPr>
      <w:r>
        <w:rPr>
          <w:rFonts w:cs="Arial"/>
          <w:bCs/>
          <w:i/>
          <w:color w:val="000000"/>
          <w:sz w:val="28"/>
          <w:szCs w:val="28"/>
        </w:rPr>
        <w:t>5.2. Паразитизм как форма экологических связей в природе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ая паразитология как часть антропоэкологии человека, ее задачи. Паразиты, их классификация. Хозяин паразита, его виды. Пути проникновения паразитов в организм хозяина. Жизненные циклы паразитов. Понятие об интенсивности инвазии. Система «паразит-хозяин», морфо-физиологические адаптации, возникающие в процессе ее формирования. Общие представления о паразитарных болезнях (инфекционные, инвазионные, антропонозные, зоонозные, трансмиссивные, природно-очаговые). Учение Е.Н. Павловского о природной очаговости болезней.</w:t>
      </w:r>
    </w:p>
    <w:p>
      <w:pPr>
        <w:pStyle w:val="Heading2"/>
        <w:widowControl/>
        <w:spacing w:before="240" w:after="60"/>
        <w:ind w:left="0" w:firstLine="720"/>
        <w:jc w:val="both"/>
        <w:rPr>
          <w:rFonts w:cs="Arial"/>
          <w:bCs/>
          <w:i/>
          <w:i/>
          <w:color w:val="000000"/>
          <w:sz w:val="28"/>
          <w:szCs w:val="28"/>
        </w:rPr>
      </w:pPr>
      <w:r>
        <w:rPr>
          <w:rFonts w:cs="Arial"/>
          <w:bCs/>
          <w:i/>
          <w:color w:val="000000"/>
          <w:sz w:val="28"/>
          <w:szCs w:val="28"/>
        </w:rPr>
        <w:t>5.3. Ядовитые организмы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овитость – универсальное и распространенное явление в живой природе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довитые грибы: микро- и макромицеты. Микотоксины, их характеристика, механизмы действия. Отравления микотоксинами, меры их профилактики. 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довитые растения, их  классификация. Ядовитые органы растений. Фитотоксины, их характеристика, механизмы действия. Картина отравления человека ядовитыми водорослями, плаунами, хвощами, папоротниками, голосеменными и покрытосеменными растениями. Профилактика отравления ядовитыми растениями. Ядовитые растения как источник лекарственного растительного сырья и их охрана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довитые животные, их классификация. Характеристика зоотоксинов. Картина отравления человека ядовитыми одноклеточными, кишечнополостными, моллюсками, членистоногими, рыбами, земноводными и пресмыкающимися. Меры профилактики отравления ядовитыми животными. Зоотоксины как источник фармакологических субстанций. Охрана ядовитых животных.</w:t>
      </w:r>
      <w:r>
        <w:br w:type="page"/>
      </w:r>
    </w:p>
    <w:p>
      <w:pPr>
        <w:pStyle w:val="Heading1"/>
        <w:widowControl/>
        <w:spacing w:before="120" w:after="240"/>
        <w:ind w:left="0" w:hanging="0"/>
        <w:jc w:val="center"/>
        <w:rPr>
          <w:b/>
          <w:b/>
          <w:bCs/>
          <w:i w:val="false"/>
          <w:i w:val="false"/>
          <w:color w:val="000000"/>
          <w:kern w:val="2"/>
          <w:sz w:val="28"/>
          <w:szCs w:val="28"/>
        </w:rPr>
      </w:pPr>
      <w:r>
        <w:rPr>
          <w:b/>
          <w:bCs/>
          <w:i w:val="false"/>
          <w:color w:val="000000"/>
          <w:kern w:val="2"/>
          <w:sz w:val="28"/>
          <w:szCs w:val="28"/>
        </w:rPr>
        <w:t>ИНФОРМАЦИОНО-МЕТОДИЧЕСКАЯ ЧАСТЬ</w:t>
      </w:r>
    </w:p>
    <w:p>
      <w:pPr>
        <w:pStyle w:val="Heading2"/>
        <w:widowControl/>
        <w:spacing w:before="120" w:after="60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ind w:left="0" w:firstLine="72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сновна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иш, О.-Я.Л. Биология (2-е издание) / О.-Я.Л. Бекиш // Витебск: Изд. ВГМУ, 2012. – 290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киш, О.-Я.Л. Практикум по биологии: 2-е издание (для студентов специальности «фармация») / О.-Я.Л. Бекиш, В.Я. Бекиш // Витебск: Изд. ВГМУ, 2012. – 134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w w:val="108"/>
          <w:sz w:val="28"/>
          <w:szCs w:val="28"/>
        </w:rPr>
        <w:t>Бутвиловский, В.Э. Биология для студентов учреждений образования по специальности «фармация» / В.Э. Бутвиловский, В.В. Давыдов, Р.Г. Заяц // Учебное пособие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w w:val="108"/>
          <w:sz w:val="28"/>
          <w:szCs w:val="28"/>
        </w:rPr>
        <w:t>Минск: БГМУ, 2013. – 210 с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Тейлор, </w:t>
      </w:r>
      <w:r>
        <w:rPr>
          <w:rFonts w:cs="Times New Roman" w:ascii="Times New Roman" w:hAnsi="Times New Roman"/>
          <w:sz w:val="28"/>
          <w:szCs w:val="28"/>
        </w:rPr>
        <w:t>Д. Биология (в трех томах) / Д. Тейлор, Н. Грин, У. Стаут // М.: Мир, 2004 – 454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., 436 с., 451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киш, О.-Я.Л. Медицинская паразитология / О.-Я.Л. Бекиш // Л., 1989. – 90с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1"/>
          <w:w w:val="108"/>
          <w:sz w:val="28"/>
          <w:szCs w:val="28"/>
        </w:rPr>
        <w:t xml:space="preserve">Медицинская биология и общая генетика: учебник / Р.Г. Заяц В.Э. Бутвиловский, В.В. Давыдов, И.В. Рачковская. – Мн.: Выш. шк., 2012. – 496 с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куть, С.Б. Молекулярная биология / С.Б. Бокуть, Н.К. Герасимович, А.А. Милютин // Мн.: Выш. шк., 2005. – 463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ц, Р.Г. Основы общей и медицинской генетики / Р.Г. Заяц, И.В. Рачковская // Мн.: ВШ, 1998. – 225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ичев, А.С. Молекулярная биология / А.С. Коничев, Г.А. Севастъянова // М.: Изд. центр Академия, 2003. – 400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лов, Б.Н. Ядовитые животные и растения СССР / Б.Н. Орлов, Д.Б. Гелашвили, А.К. Ибрагимов // М.: Высшая школа, 1990. – 415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нцов, Ю.С. Введение в клеточную биологию / Ю.С. Ченцов // М.: ИКЦ Академкнига, 2004. – 495 с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/>
        <w:spacing w:before="240" w:after="60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ОРГАНИЗАЦИИ </w:t>
      </w:r>
      <w:r>
        <w:rPr>
          <w:b/>
          <w:spacing w:val="-4"/>
          <w:sz w:val="28"/>
          <w:szCs w:val="28"/>
        </w:rPr>
        <w:t>И ВЫПОЛНЕНИЮ САМОСТОЯТЕЛЬНОЙ РАБОТЫ СТУДЕНТОВ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ов включает решение ситуационных задач по генетике, изучение лекционного материала, подготовку к итоговому занятию и экзамену, написание реферата.</w:t>
      </w:r>
    </w:p>
    <w:p>
      <w:pPr>
        <w:pStyle w:val="Heading2"/>
        <w:widowControl/>
        <w:spacing w:before="240" w:after="60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ОМЕНДУЕМЫЕ СРЕДСТВА ДИАГНОСТИКИ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форма.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форма.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-письменная форма.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форма.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тной форме диагностики компетенций относятся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я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оквиум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 на конференциях.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енной форме диагностики компетенций относятся: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.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.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и статей, докладов.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тно-письменной форме диагностики относятся: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четы по домашним практическим упражнениям с их устной защитой.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четы по лабораторным работам с их устной защитой.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ивание на основе рейтинговой системы.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замен.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хнической форме диагностики компетенций относятся: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лектронные тесты.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/>
        <w:spacing w:before="0" w:after="0"/>
        <w:ind w:left="0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й перечень лекций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ль биологии в системе фармацевтического образования. Молекулярно-генетический уровень организации живого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иология и физиология клетки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ножение организмов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енетика как наука. Уровни организации наследственного материала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менчивость, её типы и виды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нтогенез. Старение и смерть организма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ы экологии. Антропоэкология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Экологические аспекты паразитизма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Ядовитые грибы, растения и животные.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widowControl/>
        <w:spacing w:before="0" w:after="0"/>
        <w:ind w:left="0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й перечень лабораторных занятий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щность жизни. Молекулярно-генетический уровень организации живого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етка – элементарная единица живого. Методы изучения клетки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иология клетки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етка как открытая саморегулирующаяся система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зиология клетки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ножение организмов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енетика как наука о наследственности и изменчивости. Генный уровень организации наследственного материала у про- и эукариот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Хромосомный и геномный уровни организации наследственного материала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ономерности моно- и полигенного наследования. Формирование фенотипа как выражение единства генетических и средовых факторов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Фенотипическая изменчивость: онтогенетическая и модификационная. Генотипическая изменчивость: комбинативная и мутационная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етоды антропогенетики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сновы цитогенетики, наследственности и изменчивости (итоговое)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Эмбриональное развитие, механизмы его регуляции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стэмбриональное развитие. Старение и смерть организма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труктура человеческих популяций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Элементы экологии человека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Экологические аспекты паразитизма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Ядовитые грибы и растения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Ядовитые животные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/>
        <w:spacing w:before="0" w:after="0"/>
        <w:ind w:left="0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темы рефера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нная инженерия и биотехнолог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нетика пола. Болезни, сцепленные с пол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имический мутагенез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рение. Теории стар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пуляционная структура человечест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Фармакогенетика и экогенет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овитые гриб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довитые раст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довитые животные.</w:t>
      </w:r>
    </w:p>
    <w:p>
      <w:pPr>
        <w:pStyle w:val="PlainText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2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156325" cy="8997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428" t="560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авторах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9"/>
      </w:tblGrid>
      <w:tr>
        <w:trPr/>
        <w:tc>
          <w:tcPr>
            <w:tcW w:w="33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593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иш Владислав Янович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кафедрой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медицинской биологии и общей ген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  <w:p>
            <w:pPr>
              <w:pStyle w:val="Header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370030</w:t>
            </w:r>
          </w:p>
          <w:p>
            <w:pPr>
              <w:pStyle w:val="Header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Логишине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рина Анатольевна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цент кафедр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медицинской биологии и общей ген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реждения образования «Витебский государственный ордена Дружбы народов медицинский университет», кандидат биологических наук, доцент</w:t>
            </w:r>
          </w:p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 370030</w:t>
            </w:r>
          </w:p>
        </w:tc>
      </w:tr>
    </w:tbl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3235" cy="2133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6.8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11"/>
        </w:tabs>
        <w:ind w:left="284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636"/>
        </w:tabs>
        <w:ind w:left="709" w:firstLine="56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0"/>
      <w:ind w:left="52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color w:val="008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Arial" w:hAnsi="Arial" w:cs="Arial"/>
      <w:sz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 w:val="28"/>
    </w:rPr>
  </w:style>
  <w:style w:type="paragraph" w:styleId="TextBody">
    <w:name w:val="Body Text"/>
    <w:basedOn w:val="Normal"/>
    <w:pPr>
      <w:ind w:left="0" w:hanging="0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20" w:before="1580" w:after="0"/>
      <w:ind w:left="680" w:right="160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19" w:before="460" w:after="0"/>
      <w:ind w:left="4253" w:hanging="13"/>
    </w:pPr>
    <w:rPr/>
  </w:style>
  <w:style w:type="paragraph" w:styleId="2">
    <w:name w:val="Основной текст с отступом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left="709" w:hanging="189"/>
      <w:jc w:val="both"/>
    </w:pPr>
    <w:rPr/>
  </w:style>
  <w:style w:type="paragraph" w:styleId="21">
    <w:name w:val="Основной текст 2"/>
    <w:basedOn w:val="Normal"/>
    <w:qFormat/>
    <w:pPr>
      <w:ind w:left="0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left="0" w:hanging="0"/>
      <w:jc w:val="center"/>
    </w:pPr>
    <w:rPr>
      <w:rFonts w:ascii="Times New Roman" w:hAnsi="Times New Roman" w:cs="Times New Roman"/>
      <w:b/>
      <w:color w:val="00000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Цитата"/>
    <w:basedOn w:val="Normal"/>
    <w:qFormat/>
    <w:pPr>
      <w:spacing w:before="60" w:after="120"/>
      <w:ind w:left="1440" w:right="1440" w:hanging="0"/>
    </w:pPr>
    <w:rPr/>
  </w:style>
  <w:style w:type="paragraph" w:styleId="Style14">
    <w:name w:val="Текст"/>
    <w:basedOn w:val="Normal"/>
    <w:qFormat/>
    <w:pPr>
      <w:widowControl/>
      <w:spacing w:before="0" w:after="0"/>
      <w:ind w:left="0" w:firstLine="709"/>
      <w:jc w:val="both"/>
    </w:pPr>
    <w:rPr>
      <w:rFonts w:ascii="Courier New" w:hAnsi="Courier New" w:cs="Courier New"/>
      <w:sz w:val="20"/>
      <w:lang w:val="en-US"/>
    </w:rPr>
  </w:style>
  <w:style w:type="paragraph" w:styleId="4">
    <w:name w:val=" Знак Знак4 Знак Знак Знак Знак Знак Знак Знак"/>
    <w:basedOn w:val="Normal"/>
    <w:qFormat/>
    <w:pPr>
      <w:widowControl/>
      <w:autoSpaceDE w:val="false"/>
      <w:spacing w:before="0" w:after="0"/>
      <w:ind w:left="0" w:hanging="0"/>
    </w:pPr>
    <w:rPr>
      <w:rFonts w:ascii="Times New Roman" w:hAnsi="Times New Roman" w:cs="Times New Roman"/>
      <w:szCs w:val="24"/>
      <w:lang w:val="en-ZA"/>
    </w:rPr>
  </w:style>
  <w:style w:type="paragraph" w:styleId="Contents1">
    <w:name w:val="TOC 1"/>
    <w:basedOn w:val="Normal"/>
    <w:next w:val="Normal"/>
    <w:pPr>
      <w:ind w:left="0" w:hanging="0"/>
    </w:pPr>
    <w:rPr>
      <w:rFonts w:ascii="Times New Roman" w:hAnsi="Times New Roman" w:cs="Times New Roman"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  <w:ind w:left="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lainText">
    <w:name w:val="Plain Text"/>
    <w:basedOn w:val="Normal"/>
    <w:qFormat/>
    <w:pPr>
      <w:widowControl/>
      <w:overflowPunct w:val="false"/>
      <w:autoSpaceDE w:val="false"/>
      <w:spacing w:before="0" w:after="0"/>
      <w:ind w:left="0" w:hanging="0"/>
      <w:textAlignment w:val="baseline"/>
    </w:pPr>
    <w:rPr>
      <w:rFonts w:ascii="Courier New" w:hAnsi="Courier New" w:cs="Courier New"/>
      <w:sz w:val="20"/>
    </w:rPr>
  </w:style>
  <w:style w:type="paragraph" w:styleId="6">
    <w:name w:val=" Знак6"/>
    <w:basedOn w:val="Normal"/>
    <w:qFormat/>
    <w:pPr>
      <w:widowControl/>
      <w:autoSpaceDE w:val="false"/>
      <w:spacing w:before="0" w:after="0"/>
      <w:ind w:left="0" w:hanging="0"/>
    </w:pPr>
    <w:rPr>
      <w:rFonts w:cs="Arial"/>
      <w:sz w:val="20"/>
      <w:lang w:val="en-ZA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46:00Z</dcterms:created>
  <dc:creator>Ирина</dc:creator>
  <dc:description/>
  <dc:language>en-US</dc:language>
  <cp:lastModifiedBy>USER</cp:lastModifiedBy>
  <cp:lastPrinted>2014-09-01T10:28:00Z</cp:lastPrinted>
  <dcterms:modified xsi:type="dcterms:W3CDTF">2014-10-06T07:46:00Z</dcterms:modified>
  <cp:revision>2</cp:revision>
  <dc:subject/>
  <dc:title>ВИТЕБСКИЙ ГОСУДАРСТВЕННЫЙ МЕДИЦИНСКИЙ ИНСТИТУТ</dc:title>
</cp:coreProperties>
</file>