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418"/>
          <w:pgNumType w:start="3" w:fmt="decimal"/>
          <w:formProt w:val="false"/>
          <w:titlePg/>
          <w:textDirection w:val="lrTb"/>
          <w:docGrid w:type="default" w:linePitch="381" w:charSpace="0"/>
        </w:sectPr>
        <w:pStyle w:val="Style16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drawing>
          <wp:inline distT="0" distB="0" distL="0" distR="0">
            <wp:extent cx="6133465" cy="884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07" t="4353" r="3948" b="2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b/>
        </w:rPr>
        <w:t>СОСТАВИТЕЛИ:</w:t>
      </w:r>
    </w:p>
    <w:p>
      <w:pPr>
        <w:pStyle w:val="Normal"/>
        <w:ind w:hanging="0"/>
        <w:rPr/>
      </w:pPr>
      <w:r>
        <w:rPr>
          <w:b/>
        </w:rPr>
        <w:t xml:space="preserve">А.В.Лысенкова, </w:t>
      </w:r>
      <w:r>
        <w:rPr/>
        <w:t>заведующий кафедрой общей и биоорганической химии учреждения образования «Гомельский государственный медицинский университет», кандидат химических наук, доцент;</w:t>
      </w:r>
    </w:p>
    <w:p>
      <w:pPr>
        <w:pStyle w:val="Normal"/>
        <w:ind w:hanging="0"/>
        <w:rPr/>
      </w:pPr>
      <w:r>
        <w:rPr>
          <w:b/>
        </w:rPr>
        <w:t>В.А.Филиппова,</w:t>
      </w:r>
      <w:r>
        <w:rPr/>
        <w:t xml:space="preserve"> доцент кафедры общей и биоорганической химии учреждения образования «Гомельский государственный медицинский университет», кандидат химических наук, доцен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РЕЦЕНЗЕНТЫ:</w:t>
      </w:r>
    </w:p>
    <w:p>
      <w:pPr>
        <w:pStyle w:val="Normal"/>
        <w:ind w:hanging="0"/>
        <w:rPr/>
      </w:pPr>
      <w:r>
        <w:rPr/>
        <w:t>Кафедра общей и биоорганической химии учреждения образования «Гродненский государственный медицинский университет»;</w:t>
      </w:r>
    </w:p>
    <w:p>
      <w:pPr>
        <w:pStyle w:val="Normal"/>
        <w:ind w:hanging="0"/>
        <w:rPr/>
      </w:pPr>
      <w:r>
        <w:rPr/>
        <w:t>Н.И.Дроздова, заведующий кафедрой химии учреждения образования «Гомельский государственный университет им. Ф.Скорины», кандидат химических наук, доцен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  <w:t>Рекомендована к утверждению в качестве типовой:</w:t>
      </w:r>
    </w:p>
    <w:p>
      <w:pPr>
        <w:pStyle w:val="Normal"/>
        <w:ind w:hanging="0"/>
        <w:rPr/>
      </w:pPr>
      <w:r>
        <w:rPr>
          <w:szCs w:val="28"/>
        </w:rPr>
        <w:t xml:space="preserve">Кафедрой общей и биоорганической химии учреждения образования «Гомельский государственный медицинский университет»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(протокол № 9 от  06.06 2013 г.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Центральным учебным научно-методическим советом учреждения образования «Гомельский государственный медицинский университет»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(протокол №  7 от  01.07.2013 г.);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учно-методическим советом по медико-диагностическому делу  Учебно-методического объединения по  медицинскому образованию </w:t>
      </w:r>
    </w:p>
    <w:p>
      <w:pPr>
        <w:pStyle w:val="Normal"/>
        <w:ind w:hanging="0"/>
        <w:rPr/>
      </w:pPr>
      <w:r>
        <w:rPr>
          <w:szCs w:val="28"/>
        </w:rPr>
        <w:t>(протокол №  5 от  05.07. 2013 г.)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ственный за редакцию:  ___________________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ственный за выпуск:  ___________________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b/>
          <w:caps/>
          <w:sz w:val="32"/>
        </w:rPr>
        <w:t>Пояснительная записка</w:t>
      </w:r>
    </w:p>
    <w:p>
      <w:pPr>
        <w:pStyle w:val="Normal"/>
        <w:ind w:firstLine="567"/>
        <w:rPr/>
      </w:pPr>
      <w:r>
        <w:rPr/>
        <w:t>Изучение медико-биологических и медицинских проблем в современных условиях определяется достижениями ведущих отраслей естествознания, в том числе и хим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Биоорганическая химия является областью науки, изучающей электронное и пространственное строение, а также механизмы функционирования биологически активных молекул с позиций органической химии. Научную основу и специфику биоорганической химии составляют закономерности во взаимосвязи строения, реакционной способности и роли этих соединений в процессах жизнедеятель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чебная дисциплина «Биоорганическая химия» находится в междисциплинарной связи с такими учебными дисциплинами как «Биологическая химии», «Фармакология», «Медицинская биология и общая генетика», «Нормальная физиология», которые изучают вещества, лежащие в основе процессов жизнедеятельност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ь учебной дисциплины </w:t>
      </w:r>
      <w:r>
        <w:rPr>
          <w:rFonts w:cs="Times New Roman" w:ascii="Times New Roman" w:hAnsi="Times New Roman"/>
          <w:sz w:val="28"/>
        </w:rPr>
        <w:t>состоит в формировании системных знаний о взаимосвязи строения и химических свойств биологически важных классов природных соединений, участвующих в процессах жизнедеятельн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дачи учебной дисциплины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ладеть основными правилами систематической, заместительной и радикало-функциональной номенклатурой органических соединени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ть современные представления о теоретических основах и факторах, определяющих реакционную способность органических соединени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ь строение и свойства биологически важных классов органических соединени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ь строение и свойства биополимеров и их структурных компонентов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ировать представления о взаимосвязи между пространственным строением и механизмами функционирования биологически активных молекул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накомить студентов с экологическими аспектами действия органических веществ, а также применением органических соединений в медицин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Учебный материал типовой учебной программы по учебной дисциплине «Биоорганическая химия» представлен в виде четырех разделов:</w:t>
      </w:r>
    </w:p>
    <w:p>
      <w:pPr>
        <w:pStyle w:val="Normal"/>
        <w:ind w:firstLine="540"/>
        <w:rPr/>
      </w:pPr>
      <w:r>
        <w:rPr>
          <w:szCs w:val="28"/>
        </w:rPr>
        <w:t>1. Введение в учебную дисциплину «Биоорганическая химия»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 Теоретические основы строения и общие закономерности реакционной способности строения органических соединений.</w:t>
      </w:r>
    </w:p>
    <w:p>
      <w:pPr>
        <w:pStyle w:val="Normal"/>
        <w:ind w:firstLine="540"/>
        <w:rPr/>
      </w:pPr>
      <w:r>
        <w:rPr>
          <w:szCs w:val="28"/>
        </w:rPr>
        <w:t>3. Биологически важные гетерофункциональные соедине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4. Биополимеры и их структурные компоненты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оретической основой учебной дисциплины «Биоорганическая химия» являются современные представления об электронном и пространственном строении органических соединений и механизмах их химических превращений. Для иллюстрации механизма того или иного химического процесса в основном используются реакции, свойственные биологическим системам.</w:t>
      </w:r>
    </w:p>
    <w:p>
      <w:pPr>
        <w:pStyle w:val="Normal"/>
        <w:ind w:firstLine="567"/>
        <w:rPr/>
      </w:pPr>
      <w:r>
        <w:rPr>
          <w:spacing w:val="20"/>
        </w:rPr>
        <w:t>Особенностью учебной дисциплины «Биоорганическая</w:t>
      </w:r>
      <w:r>
        <w:rPr/>
        <w:t xml:space="preserve"> химия» для </w:t>
      </w:r>
      <w:r>
        <w:rPr>
          <w:szCs w:val="28"/>
        </w:rPr>
        <w:t xml:space="preserve">специальности 1–79 01 04 «Медико-диагностическое дело» </w:t>
      </w:r>
      <w:r>
        <w:rPr/>
        <w:t>является углубленное изучение основ анализа биологически активных соединений.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  <w:t xml:space="preserve">Требования к освоению </w:t>
      </w:r>
      <w:r>
        <w:rPr>
          <w:b/>
          <w:spacing w:val="-4"/>
          <w:szCs w:val="28"/>
        </w:rPr>
        <w:t>учебной дисциплины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Cs w:val="28"/>
        </w:rPr>
        <w:t>классификации органических соед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Cs w:val="28"/>
        </w:rPr>
        <w:t>общие закономерности реакционной способности органических соед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Cs w:val="28"/>
        </w:rPr>
        <w:t>биологически важные гетерофункциональные и гетероциклические соеди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Cs w:val="28"/>
        </w:rPr>
        <w:t>химические свойства и биологическую значимость основных классов органических соединений, участвующих в процессах жизне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биополимеры и их структурные компоненты;</w:t>
      </w:r>
    </w:p>
    <w:p>
      <w:pPr>
        <w:pStyle w:val="Normal"/>
        <w:ind w:firstLine="540"/>
        <w:rPr/>
      </w:pPr>
      <w:r>
        <w:rPr>
          <w:b/>
          <w:szCs w:val="28"/>
        </w:rPr>
        <w:t>ум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лассифицировать органические соединения по строению углеродного скелета и по природе функциональных гру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Cs w:val="28"/>
        </w:rPr>
        <w:t>описывать основные механизмы химических превращений и особенности пространственного строения биоактивных соеди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анализировать кислотно-основные свойства органических соединений, участвующих в процессах жизне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выявлять взаимосвязь между строением биологически важных молекул и их биологическими свойств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анализировать и оформлять результаты эксперимента;</w:t>
      </w:r>
    </w:p>
    <w:p>
      <w:pPr>
        <w:pStyle w:val="Normal"/>
        <w:ind w:firstLine="567"/>
        <w:rPr>
          <w:szCs w:val="28"/>
        </w:rPr>
      </w:pPr>
      <w:r>
        <w:rPr>
          <w:rFonts w:eastAsia="Times New Roman"/>
          <w:b/>
          <w:bCs/>
          <w:i/>
          <w:szCs w:val="28"/>
        </w:rPr>
        <w:t xml:space="preserve"> </w:t>
      </w:r>
      <w:r>
        <w:rPr>
          <w:b/>
          <w:szCs w:val="28"/>
        </w:rPr>
        <w:t>влад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методами определения основных функциональных групп органических соеди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Cs w:val="28"/>
        </w:rPr>
        <w:t>основными приемами описания структуры молекул органических соеди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Cs w:val="28"/>
        </w:rPr>
        <w:t>приемами безопасной работы в химической лаборатор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методиками проведения химического экспери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основными правилами ведения лабораторных журн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навыками работы с литературой.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Методы обучения</w:t>
      </w:r>
    </w:p>
    <w:p>
      <w:pPr>
        <w:pStyle w:val="Normal"/>
        <w:ind w:firstLine="708"/>
        <w:rPr/>
      </w:pPr>
      <w:r>
        <w:rPr>
          <w:szCs w:val="28"/>
        </w:rPr>
        <w:t>Основными методами обучения, отвечающими целям изучения данной учебной дисциплины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ъяснение и консуль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лабораторны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элементы проблемного обучения (учебно-исследовательская работа студен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научно-исследовательская работа студентов (работа в студенческом научном обществе при кафедре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преподавании учебной дисциплины «Биоорганическая химия» используются традиционные формы обучения </w:t>
      </w:r>
      <w:r>
        <w:rPr>
          <w:sz w:val="28"/>
          <w:szCs w:val="28"/>
        </w:rPr>
        <w:t>−</w:t>
      </w:r>
      <w:r>
        <w:rPr>
          <w:rFonts w:cs="Times New Roman" w:ascii="Times New Roman" w:hAnsi="Times New Roman"/>
          <w:sz w:val="28"/>
        </w:rPr>
        <w:t xml:space="preserve"> лекции и лабораторные занятия, а так же самостоятельная работа студент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На изучение учебной дисциплины «Биоорганическая химия отведено 176 часов, из них 78 аудиторных часов, в том числе 24 часа лекций и 54 часа лабораторных занятий. Рекомендуемая форма текущей аттестации – экзамен (2 семестр).</w:t>
      </w:r>
    </w:p>
    <w:p>
      <w:pPr>
        <w:pStyle w:val="Normal"/>
        <w:ind w:firstLine="54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РИМЕРНЫЙ ТЕМАТИЧЕСКИЙ ПЛАН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  <w:gridCol w:w="1389"/>
      </w:tblGrid>
      <w:tr>
        <w:trPr/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, темы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абора-торных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 Введение в учебную </w:t>
            </w:r>
            <w:r>
              <w:rPr>
                <w:b/>
              </w:rPr>
              <w:t>дисциплину «Биоорганическая хим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2. Теоретические основы строения и общие закономерности реакционной способности строения органически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1. Классификация, номенклатура органически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.2. Пространственное строение и стереоизом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3. Взаимное влияние атомов и способы его передачи  в органических молеку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4. Кислотно-основные свойства органически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5.Закомерности реакционной способности органических соединений как химическая основа их биологического функцио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8"/>
              </w:rPr>
              <w:t>3. Биологически важные гетерофункциональные соед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.1. Поли- и гетерофункциональность органически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3.2. Гетерофункциональные производные бензольного ряда как лекарствен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3.3 Биологически важные гетероциклические соеди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Биополимеры и их структурные компон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.1. Лип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.2. Угле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.3. Аминокислоты, пептиды и бе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.4. Нуклеиновые кисл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.5. Низкомолекулярные биорегуляторы. Стеро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одержание учебного материала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  <w:t xml:space="preserve">1. Введение в учебную </w:t>
      </w:r>
      <w:r>
        <w:rPr>
          <w:b/>
        </w:rPr>
        <w:t>дисциплину «Биоорганическая химия»</w:t>
      </w:r>
    </w:p>
    <w:p>
      <w:pPr>
        <w:pStyle w:val="Normal"/>
        <w:ind w:firstLine="540"/>
        <w:rPr/>
      </w:pPr>
      <w:r>
        <w:rPr>
          <w:szCs w:val="28"/>
        </w:rPr>
        <w:t>Биоорганическая химия как область науки, изучающая строение и механизм функционирования биологически активных молекул с позиций теоретической органической химии. Органическая химия природных соединений − фундаментальная основа биоорганической химии. Предмет и задачи биоорганической химии как учебной дисциплины в учреждениях высшего медицинского образования, ее роль в формировании основы для восприятия биологических и медицинских знаний на современном молекулярном уровне.</w:t>
      </w:r>
    </w:p>
    <w:p>
      <w:pPr>
        <w:pStyle w:val="Normal"/>
        <w:ind w:firstLine="540"/>
        <w:rPr/>
      </w:pPr>
      <w:r>
        <w:rPr>
          <w:szCs w:val="28"/>
        </w:rPr>
        <w:t>Особенности жизненных процессов и органических молекул, участвующих в процессах жизнедеятельности. Уровни в изучении процессов жизнедеятельности: молекулярный, надмолекулярный, клеточный, органный, организменный, биосферный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бъекты, изучаемые биоорганической химией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низкомолекулярные биорегуляторы;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биологические макромолекулы и их структурные компоненты.</w:t>
      </w:r>
    </w:p>
    <w:p>
      <w:pPr>
        <w:pStyle w:val="Normal"/>
        <w:ind w:firstLine="540"/>
        <w:rPr/>
      </w:pPr>
      <w:r>
        <w:rPr>
          <w:szCs w:val="28"/>
        </w:rPr>
        <w:t>Теория строения органических соединений А.М. Бутлерова и ее развитие на современном этапе. Специфическое явление органической химии − изомерия − и обусловленное ею многообразие органических соединений. Структурная изомерия.</w:t>
      </w:r>
    </w:p>
    <w:p>
      <w:pPr>
        <w:pStyle w:val="Normal"/>
        <w:ind w:firstLine="540"/>
        <w:rPr>
          <w:szCs w:val="28"/>
        </w:rPr>
      </w:pPr>
      <w:r>
        <w:rPr>
          <w:b/>
          <w:szCs w:val="28"/>
        </w:rPr>
        <w:t>2. Теоретические основы строения и общие закономерности реакционной способности строения органических соединений</w:t>
      </w:r>
      <w:r>
        <w:rPr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szCs w:val="28"/>
        </w:rPr>
        <w:t>2.1. Классификация, номенклатура органических соединений</w:t>
      </w:r>
    </w:p>
    <w:p>
      <w:pPr>
        <w:pStyle w:val="Normal"/>
        <w:ind w:hanging="0"/>
        <w:rPr/>
      </w:pPr>
      <w:r>
        <w:rPr>
          <w:szCs w:val="28"/>
        </w:rPr>
        <w:t>Основные правила систематической номенклатуры органических соединений, заместительная и радикало-функциональная номенклатура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2. Пространственное строение и стереоизомерия</w:t>
      </w:r>
    </w:p>
    <w:p>
      <w:pPr>
        <w:pStyle w:val="Normal"/>
        <w:ind w:firstLine="567"/>
        <w:rPr/>
      </w:pPr>
      <w:r>
        <w:rPr>
          <w:szCs w:val="28"/>
        </w:rPr>
        <w:t>Пространственное строение органических соединений, его связь с типом гибридизации атома углерода: sp</w:t>
      </w:r>
      <w:r>
        <w:rPr>
          <w:szCs w:val="28"/>
          <w:vertAlign w:val="superscript"/>
        </w:rPr>
        <w:t>3</w:t>
      </w:r>
      <w:r>
        <w:rPr>
          <w:szCs w:val="28"/>
        </w:rPr>
        <w:t>-, sp</w:t>
      </w:r>
      <w:r>
        <w:rPr>
          <w:szCs w:val="28"/>
          <w:vertAlign w:val="superscript"/>
        </w:rPr>
        <w:t>2</w:t>
      </w:r>
      <w:r>
        <w:rPr>
          <w:szCs w:val="28"/>
        </w:rPr>
        <w:t>-, sp-гибридизация. σ- и π-связи. Молекулярные модели (шаростержневые, полусферические). Стереохимические формулы. Важнейшие понятия стереохимии − конфигурация и конформация. Конформации открытых цепей. Вращение вокруг одинарной связи как причина возникновения различных конформаций; факторы, затрудняющие свободное вращение. Энергетическая характеристика конформационных состояний: заслоненные, заторможенные, скошенные конформации. Проекционные формулы Ньюмена. Пространственное сближение определенных участков цепи как следствие конформационного равновесия и как одна из причин преимущественного образования пяти- и шестичленных циклов. Конформации (кресло, ванна) циклических соединений (циклогексан, тетрагидропиран); их относительная потенциальная энергия. Аксиальные и экваториальные связи. Единство строения, конфигурации и конформации органической молекулы. Связь пространственного строения с биологической активностью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2.3. Взаимное влияние атомов и способы его передачи  в органических молекулах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Сопряжение (π,π- и p,π-сопряжение). Сопряженные системы с открытой цепью: 1,3-диены (бутадиен, изопрен, аллильный карбокатион); полиены (каротиноиды, витамин А); гетеросопряженные системы (α-, β-непредельные карбонильные соединения, карбоксильная группа). </w:t>
      </w:r>
    </w:p>
    <w:p>
      <w:pPr>
        <w:pStyle w:val="Normal"/>
        <w:ind w:firstLine="540"/>
        <w:rPr/>
      </w:pPr>
      <w:r>
        <w:rPr>
          <w:szCs w:val="28"/>
        </w:rPr>
        <w:t>Сопряженные системы с замкнутой цепью. Ароматичность: критерии ароматичности,  правило ароматичности Хюккеля. Ароматичность бензоидных (бензол, нафталин, антрацен, фенантрен) и гетероциклических (фуран, тиофен, пиррол, имидазол, пиридин, пиримидин, пурин) соединений. Энергия сопряжения (делокализация). Пиррольный и пиридиновый атомы азота. π- избыточные и π- недостаточные ароматические системы.</w:t>
      </w:r>
    </w:p>
    <w:p>
      <w:pPr>
        <w:pStyle w:val="Normal"/>
        <w:ind w:firstLine="540"/>
        <w:rPr/>
      </w:pPr>
      <w:r>
        <w:rPr>
          <w:szCs w:val="28"/>
        </w:rPr>
        <w:t>Делокализация электронов как один из важных факторов повышения устойчивости молекул и ионов, ее широкая распространенность в биологически важных молекулах (порфин, гем, хлорофилл, гемоглобин и др.).</w:t>
      </w:r>
    </w:p>
    <w:p>
      <w:pPr>
        <w:pStyle w:val="Normal"/>
        <w:ind w:firstLine="540"/>
        <w:rPr/>
      </w:pPr>
      <w:r>
        <w:rPr>
          <w:szCs w:val="28"/>
        </w:rPr>
        <w:t>Поляризация связей. Электронные эффекты − индуктивный и мезомерный как причина неравномерного распределения электронной плотности и возникновения реакционных центров в молекуле. Электронодонорные и электроноакцепторные заместител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4. Кислотно-основные свойства органических соединений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Кислотность и основность органических соединений; теория Бренстеда и Льюиса. рКа как количественная мера кислотных свойств органических соединений. Стабильность аниона кислоты − качественный показатель кислотных свойств. Кислотные свойства органических соединений с водородсодержащими функциональными группами (спирты, фенолы, тиолы, карбоновые кислоты, амины)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сновные свойства нейтральных молекул, содержащих гетероатомы с неподеленными парами электронов (спирты, тиолы, простые эфиры, сульфиды, карбонильные соединения, амины) и анионов (гидроксид-, алкоксид-, енолят-ионы; анионы органических кислот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Кислотно-основные свойства азотсодержащих гетероциклов (пиррол, имидазол, пиридин). Общие закономерности в изменении кислотных или основных свойств во взаимосвязи с природой атомов в кислотном или основном центре, электронными эффектами заместителей при этих центрах и сольватационными эффектами. Водородная связь как специфическое проявление кислотно-основных свойств.</w:t>
      </w:r>
    </w:p>
    <w:p>
      <w:pPr>
        <w:pStyle w:val="Normal"/>
        <w:ind w:firstLine="540"/>
        <w:rPr/>
      </w:pPr>
      <w:r>
        <w:rPr>
          <w:szCs w:val="28"/>
        </w:rPr>
        <w:t>2.5. Закономерности реакционной способности органических соединений как химическая основа их биологического функционирования</w:t>
      </w:r>
    </w:p>
    <w:p>
      <w:pPr>
        <w:pStyle w:val="Normal"/>
        <w:ind w:firstLine="540"/>
        <w:rPr/>
      </w:pPr>
      <w:r>
        <w:rPr>
          <w:szCs w:val="28"/>
        </w:rPr>
        <w:t>Химическая реакция как процесс. Понятия: субстрат, реагент, реакционный центр, продукт реакции, энергия активации, скорость реакции, механизм.</w:t>
      </w:r>
    </w:p>
    <w:p>
      <w:pPr>
        <w:pStyle w:val="Normal"/>
        <w:ind w:firstLine="540"/>
        <w:rPr/>
      </w:pPr>
      <w:r>
        <w:rPr>
          <w:szCs w:val="28"/>
        </w:rPr>
        <w:t>Классификация органических реакций по результату (замещения, присоединения, элиминирования, перегруппировки, окислительно-восстановительные) и по механизму − радикальные, ионные (электрофильные, нуклеофильные), согласованные. Типы реагентов: радикальные, кислотные, основные, электрофильные, нуклеофильные. Типы разрыва ковалентной связи в органических соединениях и образующиеся при этом частицы: свободные радикалы (гомолитический разрыв), карбкатионы и карбанионы (гетеролитический разрыв). Электронное и пространственное строение этих частиц и факторы, обуславливающие их относительную устойчивость.</w:t>
      </w:r>
    </w:p>
    <w:p>
      <w:pPr>
        <w:pStyle w:val="Normal"/>
        <w:ind w:firstLine="540"/>
        <w:rPr>
          <w:szCs w:val="28"/>
          <w:lang w:val="en-US"/>
        </w:rPr>
      </w:pPr>
      <w:r>
        <w:rPr>
          <w:szCs w:val="28"/>
        </w:rPr>
        <w:t>Реакционная способность углеводородов. Реакции свободно-радикального замещения: гомолитические реакции с участием С-Н связей sp</w:t>
      </w:r>
      <w:r>
        <w:rPr>
          <w:szCs w:val="28"/>
          <w:vertAlign w:val="superscript"/>
        </w:rPr>
        <w:t>3</w:t>
      </w:r>
      <w:r>
        <w:rPr>
          <w:szCs w:val="28"/>
        </w:rPr>
        <w:t>-гибридизованного атома углерода. Механизм свободно-радикального замещения  на  примере реакции галоидирования алканов. Региоселективность реакций свободнорадикального замещения. Пути образования свободно-радикальных частиц - фотолитическое или термическое разложение, окислительно-восстановительные  реакции с участием ионов металлов переменной валентности. Понятие о цепных процессах. Роль свободно-радикальных реакций окисления в биологических процессах.</w:t>
      </w:r>
    </w:p>
    <w:p>
      <w:pPr>
        <w:pStyle w:val="Normal"/>
        <w:ind w:firstLine="540"/>
        <w:rPr/>
      </w:pPr>
      <w:r>
        <w:rPr>
          <w:szCs w:val="28"/>
        </w:rPr>
        <w:t>Реакции электрофильного присоединения в ряду алкенов и алкадиенов: гетеролитические реакции с участием π-связи между sp</w:t>
      </w:r>
      <w:r>
        <w:rPr>
          <w:szCs w:val="28"/>
          <w:vertAlign w:val="superscript"/>
        </w:rPr>
        <w:t>2</w:t>
      </w:r>
      <w:r>
        <w:rPr>
          <w:szCs w:val="28"/>
        </w:rPr>
        <w:t>-гибридизованными атомами углерода. Механизм реакций гидрогалогенирования и гидратации. Кислотный катализ. Правило Марковникова. Особенности электрофильного присоединения к сопряженным системам: гидратация α-, β-ненасыщенных карбоновых (акриловая, кротоновая) кислот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Реакции электрофильного замещения: гетеролитические реакции с участием π-электронного облака  ароматической системы. Механизм реакции галогенирования, нитрования, сульфирования и алкилирования ароматических соединений; π- и σ-комплексы. Роль катализатора в образовании электрофильной частицы.  </w:t>
      </w:r>
    </w:p>
    <w:p>
      <w:pPr>
        <w:pStyle w:val="Normal"/>
        <w:ind w:firstLine="540"/>
        <w:rPr/>
      </w:pPr>
      <w:r>
        <w:rPr>
          <w:szCs w:val="28"/>
        </w:rPr>
        <w:t>Влияние заместителей в ароматическом ядре и гетероатомов в гетероциклических соединениях на реакционную способность в реакциях электрофильного замещения. Ориентирующее влияние заместителей и гетероатомов.</w:t>
      </w:r>
    </w:p>
    <w:p>
      <w:pPr>
        <w:pStyle w:val="Normal"/>
        <w:ind w:firstLine="540"/>
        <w:rPr/>
      </w:pPr>
      <w:r>
        <w:rPr>
          <w:szCs w:val="28"/>
        </w:rPr>
        <w:t>Реакции нуклеофильного замещения у sp</w:t>
      </w:r>
      <w:r>
        <w:rPr>
          <w:szCs w:val="28"/>
          <w:vertAlign w:val="superscript"/>
        </w:rPr>
        <w:t>3</w:t>
      </w:r>
      <w:r>
        <w:rPr>
          <w:szCs w:val="28"/>
        </w:rPr>
        <w:t>-гибридизованного атома углерода: гетеролитические реакции, обусловленные поляризацией σ-связи углерод-гетероатом (галогенпроизводные, спирты). Легко и трудно уходящие группы; связь легкости ухода группы с ее строением. Влияние электронных и пространственных факторов на реакционную способность соединений в реакциях нуклеофильного замещения. Стереохимия реакций нуклеофильного замещения.</w:t>
      </w:r>
    </w:p>
    <w:p>
      <w:pPr>
        <w:pStyle w:val="Normal"/>
        <w:ind w:firstLine="540"/>
        <w:rPr/>
      </w:pPr>
      <w:r>
        <w:rPr>
          <w:szCs w:val="28"/>
        </w:rPr>
        <w:t>Реакция гидролиза галогенопроизводных. Реакции алкилирования спиртов, фенолов, тиолов, сульфидов, аммиака и аминов. Роль кислотного катализа  в нуклеофильном замещении гидроксильной группы. Галогенпроизводные, спирты,  эфиры серной и фосфорной кислот как алкилирующие реагенты. Биологическая роль реакций алкилирова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еакции элиминирования (дегидрогалогенирование, дегидратация). Повышенная СН-кислотность как причина реакций элиминирования, сопровождающих нуклеофильное замещение у sp</w:t>
      </w:r>
      <w:r>
        <w:rPr>
          <w:szCs w:val="28"/>
          <w:vertAlign w:val="superscript"/>
        </w:rPr>
        <w:t>3</w:t>
      </w:r>
      <w:r>
        <w:rPr>
          <w:szCs w:val="28"/>
        </w:rPr>
        <w:t>-гибридного атома углерода.</w:t>
      </w:r>
    </w:p>
    <w:p>
      <w:pPr>
        <w:pStyle w:val="Normal"/>
        <w:ind w:firstLine="540"/>
        <w:rPr/>
      </w:pPr>
      <w:r>
        <w:rPr>
          <w:szCs w:val="28"/>
        </w:rPr>
        <w:t>Реакции нуклеофильного присоединения: гетеролитические реакции с участием π-связи углерод-кислород (альдегиды, кетоны). Механизм реакций карбонильных соединений с водой, спиртами, тиолами, первичными аминами. Влияние электронных и пространственных факторов, роль кислотного катализа, обратимость реакций нуклеофильного присоединения. Гидролиз ацеталей и иминов.</w:t>
      </w:r>
    </w:p>
    <w:p>
      <w:pPr>
        <w:pStyle w:val="Normal"/>
        <w:ind w:firstLine="540"/>
        <w:rPr/>
      </w:pPr>
      <w:r>
        <w:rPr>
          <w:szCs w:val="28"/>
        </w:rPr>
        <w:t>Реакции альдольного присоединения. Основный катализ. Строение енолят-иона. Альдольное расщепление как реакция обратная альдольному присоединению.  Биологическое значение этих процессов. Формальдегид, формалин, параформ, ацетон − свойства, значение, применение.</w:t>
      </w:r>
    </w:p>
    <w:p>
      <w:pPr>
        <w:pStyle w:val="Normal"/>
        <w:ind w:firstLine="540"/>
        <w:rPr/>
      </w:pPr>
      <w:r>
        <w:rPr>
          <w:szCs w:val="28"/>
        </w:rPr>
        <w:t>Реакции окисления и восстановления органических соединений. Специфика окислительно-восстановительных  реакций  органических соединений. Понятие о коферментах. Понятие об одноэлектронном переносе, переносе гидрид-иона и действии систем НАД</w:t>
      </w:r>
      <w:r>
        <w:rPr>
          <w:szCs w:val="28"/>
          <w:vertAlign w:val="superscript"/>
        </w:rPr>
        <w:t>+</w:t>
      </w:r>
      <w:r>
        <w:rPr>
          <w:szCs w:val="28"/>
        </w:rPr>
        <w:t xml:space="preserve"> − НАДН. Реакции окисления спиртов, тиолов, карбонильных соединений, аминов. Реакции восстановления карбонильных соединений, дисульфидов, иминов.</w:t>
      </w:r>
    </w:p>
    <w:p>
      <w:pPr>
        <w:pStyle w:val="Normal"/>
        <w:ind w:firstLine="540"/>
        <w:rPr/>
      </w:pPr>
      <w:r>
        <w:rPr>
          <w:szCs w:val="28"/>
        </w:rPr>
        <w:t>Реакции нуклеофильного замещения в ряду карбоновых кислот. Электронное  и пространственное строение карбоксильной группы. Характеристика кислотных свойств карбоновых кислот: одно-, двухосновных, предельных, непредельных, ароматических. Реакции нуклеофильного замещения у sp</w:t>
      </w:r>
      <w:r>
        <w:rPr>
          <w:szCs w:val="28"/>
          <w:vertAlign w:val="superscript"/>
        </w:rPr>
        <w:t>2</w:t>
      </w:r>
      <w:r>
        <w:rPr>
          <w:szCs w:val="28"/>
        </w:rPr>
        <w:t>-гибридизованного атома углерода (карбоновые кислоты и их функциональные производные). Реакции ацилирования − образования ангидридов, сложных эфиров, сложных тиоэфиров, амидов и обратные им реакции гидролиза.</w:t>
      </w:r>
    </w:p>
    <w:p>
      <w:pPr>
        <w:pStyle w:val="Normal"/>
        <w:ind w:firstLine="540"/>
        <w:rPr/>
      </w:pPr>
      <w:r>
        <w:rPr>
          <w:szCs w:val="28"/>
        </w:rPr>
        <w:t>Ацилирующие реагенты (ангидриды, карбоновые кислоты, сложные эфиры, сложные тиоэфиры), сравнительная активность этих реагентов. Ацилфосфаты и ацилкофермент А − природные макроэргические ацилирующие реагенты. Биологическая роль реакций ацилирования.</w:t>
      </w:r>
    </w:p>
    <w:p>
      <w:pPr>
        <w:pStyle w:val="Normal"/>
        <w:ind w:firstLine="540"/>
        <w:rPr/>
      </w:pPr>
      <w:r>
        <w:rPr>
          <w:szCs w:val="28"/>
        </w:rPr>
        <w:t>Понятие о нуклеофильном замещении у атома фосфора, реакции фосфорилирования.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  <w:t>3. Биологически важные гетерофункциональные соединения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.1. Поли- и гетерофункциональность органических соединений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оли- и гетерофункциональность как один из характерных признаков органических соединений, участвующих в процессах жизнедеятельности и являющихся родоначальниками важнейших классов лекарственных соединений.</w:t>
      </w:r>
    </w:p>
    <w:p>
      <w:pPr>
        <w:pStyle w:val="Normal"/>
        <w:ind w:firstLine="540"/>
        <w:rPr/>
      </w:pPr>
      <w:r>
        <w:rPr>
          <w:szCs w:val="28"/>
        </w:rPr>
        <w:t>Особенности химического поведения поли- и гетерофункциональных соединений: особенности проявления кислотно-основных свойств (амфолиты); циклизация и хелатообразование − свойства, присущие только поли- и гетерофункциональным соединениям; особенности во взаимном влиянии функциональных групп в зависимости от их относительного расположения.</w:t>
      </w:r>
    </w:p>
    <w:p>
      <w:pPr>
        <w:pStyle w:val="Normal"/>
        <w:ind w:firstLine="540"/>
        <w:rPr/>
      </w:pPr>
      <w:r>
        <w:rPr>
          <w:szCs w:val="28"/>
        </w:rPr>
        <w:t>Многоатомные спирты: этиленгликоль, глицерин, инозит. Образование хелатных комплексов как качественная реакция на α-диольный фрагмент. Сложные эфиры многоатомных спиртов с неорганическими кислотами (нитроглицерин, фосфаты глицерина и инозита).</w:t>
      </w:r>
    </w:p>
    <w:p>
      <w:pPr>
        <w:pStyle w:val="Normal"/>
        <w:ind w:firstLine="540"/>
        <w:rPr/>
      </w:pPr>
      <w:r>
        <w:rPr>
          <w:szCs w:val="28"/>
        </w:rPr>
        <w:t>Двухатомные фенолы. Окисление двухатомных фенолов. Система гидрохинон-хинон. Фенолы как антиоксиданты (ловушки свободных радикалов). Токоферолы.</w:t>
      </w:r>
    </w:p>
    <w:p>
      <w:pPr>
        <w:pStyle w:val="Normal"/>
        <w:ind w:firstLine="540"/>
        <w:rPr/>
      </w:pPr>
      <w:r>
        <w:rPr>
          <w:szCs w:val="28"/>
        </w:rPr>
        <w:t>Двухосновные карбоновые кислоты: щавелевая, малоновая, янтарная, глутаровая, фумаровая. Превращение янтарной кислоты в фумаровую как пример биологически важной реакции дегидрирования. Реакции декарбоксилирования, их биологическая роль.</w:t>
      </w:r>
    </w:p>
    <w:p>
      <w:pPr>
        <w:pStyle w:val="Normal"/>
        <w:ind w:firstLine="540"/>
        <w:rPr/>
      </w:pPr>
      <w:r>
        <w:rPr>
          <w:szCs w:val="28"/>
        </w:rPr>
        <w:t>Аминоспирты: аминоэтанол (коламин), холин, ацетилхолин. Аминофенолы: дофамин, норадреналин, адреналин. Понятие биологической роли этих соединений и их производных.</w:t>
      </w:r>
    </w:p>
    <w:p>
      <w:pPr>
        <w:pStyle w:val="Normal"/>
        <w:ind w:firstLine="540"/>
        <w:rPr/>
      </w:pPr>
      <w:r>
        <w:rPr>
          <w:szCs w:val="28"/>
        </w:rPr>
        <w:t>Гидрокси- и аминокислоты. Реакции циклизации; влияние различных факторов на процесс образования циклов (реализация соответствующих конформаций, размер образующегося цикла). Реакции элиминирования β-гидрокси- и β-аминокислот.</w:t>
      </w:r>
    </w:p>
    <w:p>
      <w:pPr>
        <w:pStyle w:val="Normal"/>
        <w:ind w:firstLine="540"/>
        <w:rPr/>
      </w:pPr>
      <w:r>
        <w:rPr>
          <w:szCs w:val="28"/>
        </w:rPr>
        <w:t xml:space="preserve">Хиральные молекулы. Молочная и яблочная кислоты: строение, свойства, оптическая активность. Асимметрический атом углерода как центр хиральности. Стереоизомерия молекул с одним центром хиральности (энантиомерия). Оптическая активность. Проекционные формулы Фишера. Глицериновый альдегид как конфигурационный стандарт. Относительная D- и L-система стереохимической номенклатуры. Абсолютная конфигурация стереоизомеров. Рацемические смеси. </w:t>
      </w:r>
    </w:p>
    <w:p>
      <w:pPr>
        <w:pStyle w:val="Normal"/>
        <w:ind w:firstLine="540"/>
        <w:rPr/>
      </w:pPr>
      <w:r>
        <w:rPr>
          <w:szCs w:val="28"/>
        </w:rPr>
        <w:t>Стереоизомерия молекул с двумя и более центрами хиральности: энантиомерия и диастереомерия на примере винной кислоты. Мезоформы. Лимонная кислота.</w:t>
      </w:r>
    </w:p>
    <w:p>
      <w:pPr>
        <w:pStyle w:val="Normal"/>
        <w:ind w:firstLine="540"/>
        <w:rPr/>
      </w:pPr>
      <w:r>
        <w:rPr>
          <w:szCs w:val="28"/>
        </w:rPr>
        <w:t>Стереоизомерия в ряду соединений с двойной связью (π-диастереомерия). Цис- и транс-изомеры непредельных соединений.</w:t>
      </w:r>
    </w:p>
    <w:p>
      <w:pPr>
        <w:pStyle w:val="Normal"/>
        <w:ind w:firstLine="540"/>
        <w:rPr/>
      </w:pPr>
      <w:r>
        <w:rPr>
          <w:szCs w:val="28"/>
        </w:rPr>
        <w:t>Альдегидо- и кетонокислоты: пировиноградная, ацетоуксусная,  щавелевоуксусная, α-кетоглутаровая. Кислотные свойства и реакционная способность. Реакции декарбоксилирования β-кетокислот. Ацетоуксусный эфир и кето-енольная таутомерия. β-Гидроксимасляная, β-кетомасляная кислоты и ацетон как представители «кетоновых тел»; их биологическое и диагностическое значение.</w:t>
      </w:r>
    </w:p>
    <w:p>
      <w:pPr>
        <w:pStyle w:val="Normal"/>
        <w:ind w:firstLine="540"/>
        <w:rPr/>
      </w:pPr>
      <w:r>
        <w:rPr>
          <w:szCs w:val="28"/>
        </w:rPr>
        <w:t>3.2. Гетерофункциональные производные бензольного ряда как лекарственные средства</w:t>
      </w:r>
    </w:p>
    <w:p>
      <w:pPr>
        <w:pStyle w:val="Normal"/>
        <w:ind w:firstLine="540"/>
        <w:rPr/>
      </w:pPr>
      <w:r>
        <w:rPr>
          <w:szCs w:val="28"/>
        </w:rPr>
        <w:t>Салициловая кислота и ее производные (ацетилсалициловая кислота, фенилсалицилат, метилсалицилат).</w:t>
      </w:r>
    </w:p>
    <w:p>
      <w:pPr>
        <w:pStyle w:val="Normal"/>
        <w:ind w:firstLine="540"/>
        <w:rPr/>
      </w:pPr>
      <w:r>
        <w:rPr>
          <w:i/>
          <w:szCs w:val="28"/>
        </w:rPr>
        <w:t>п</w:t>
      </w:r>
      <w:r>
        <w:rPr>
          <w:szCs w:val="28"/>
        </w:rPr>
        <w:t xml:space="preserve">-Аминобензойная кислота и ее производные (анестезин, новокаин). Биологическая роль </w:t>
      </w:r>
      <w:r>
        <w:rPr>
          <w:i/>
          <w:szCs w:val="28"/>
        </w:rPr>
        <w:t>п</w:t>
      </w:r>
      <w:r>
        <w:rPr>
          <w:szCs w:val="28"/>
        </w:rPr>
        <w:t>-аминобензойной кислоты.</w:t>
      </w:r>
    </w:p>
    <w:p>
      <w:pPr>
        <w:pStyle w:val="Normal"/>
        <w:ind w:firstLine="540"/>
        <w:rPr/>
      </w:pPr>
      <w:r>
        <w:rPr>
          <w:szCs w:val="28"/>
        </w:rPr>
        <w:t>Сульфаниловая кислота и ее амид (стрептоцид). Сульфаниламидные препараты.</w:t>
      </w:r>
    </w:p>
    <w:p>
      <w:pPr>
        <w:pStyle w:val="Normal"/>
        <w:ind w:firstLine="540"/>
        <w:rPr/>
      </w:pPr>
      <w:r>
        <w:rPr>
          <w:szCs w:val="28"/>
        </w:rPr>
        <w:t>3.3. Биологически важные гетероциклические соединения</w:t>
      </w:r>
    </w:p>
    <w:p>
      <w:pPr>
        <w:pStyle w:val="Normal"/>
        <w:ind w:firstLine="540"/>
        <w:rPr/>
      </w:pPr>
      <w:r>
        <w:rPr>
          <w:szCs w:val="28"/>
        </w:rPr>
        <w:t>Гетероциклы с одним гетероатомом. Пиролл, индол, пиридин. Понятие о тетрапиррольных соединениях (порфин, гем). Биологически важные производные пиридина − никотинамид, пиридоксаль, производные изоникотиновой кислоты (тубазид, фтивазид).</w:t>
      </w:r>
    </w:p>
    <w:p>
      <w:pPr>
        <w:pStyle w:val="Normal"/>
        <w:ind w:firstLine="540"/>
        <w:rPr/>
      </w:pPr>
      <w:r>
        <w:rPr>
          <w:szCs w:val="28"/>
        </w:rPr>
        <w:t>Гетероциклы с несколькими гетероатомами. Пиразол, имидазол, пиримидин, пурин. Прототропная таутомерия на примере имидазола и пиразола. Пиразолон-5 − основа ненаркотических анальгетиков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Барбитуровая кислота и ее производные. </w:t>
      </w:r>
    </w:p>
    <w:p>
      <w:pPr>
        <w:pStyle w:val="Normal"/>
        <w:ind w:firstLine="540"/>
        <w:rPr/>
      </w:pPr>
      <w:r>
        <w:rPr>
          <w:szCs w:val="28"/>
        </w:rPr>
        <w:t>Гидроксипурины (гипоксантин, ксантин, мочевая кислота). Понятие об алкалоидах. Метилированные ксантины (теобромин, теофилин, кофеин).</w:t>
      </w:r>
    </w:p>
    <w:p>
      <w:pPr>
        <w:pStyle w:val="Normal"/>
        <w:ind w:firstLine="540"/>
        <w:rPr>
          <w:szCs w:val="28"/>
        </w:rPr>
      </w:pPr>
      <w:r>
        <w:rPr>
          <w:b/>
          <w:szCs w:val="28"/>
        </w:rPr>
        <w:t>4. Биополимеры и их структурные компоненты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4.1. Липиды</w:t>
      </w:r>
    </w:p>
    <w:p>
      <w:pPr>
        <w:pStyle w:val="Normal"/>
        <w:ind w:firstLine="540"/>
        <w:rPr/>
      </w:pPr>
      <w:r>
        <w:rPr>
          <w:szCs w:val="28"/>
        </w:rPr>
        <w:t>Омыляемые липиды. Нейтральные липиды. Естественные жиры как смесь триацилглицеринов. Понятие о строении восков. Основные природные высшие жирные кислоты (ВЖК), входящие в состав липидов: пальмитиновая, стеариновая, олеиновая, линолевая, линоленовая, арахидоновая. ω-номенклатура ненасыщенных ВЖК. Особенности ненасыщенных жирных кислот. Пероксидное окисление фрагментов ненасыщенных жирных кислот в клеточных мембранах, его механизм. Роль пероксидного окисления липидов мембран в действии малых доз радиации на организм. Системы антиоксидантной защиты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Фосфолипиды. Фосфатидные кислоты. Фосфатидилколамины и фосфатидилсерины (кефалины), фосфатидилхолины (лецитины) − структурные компоненты клеточных мембран. Липидный бислой. </w:t>
      </w:r>
    </w:p>
    <w:p>
      <w:pPr>
        <w:pStyle w:val="Normal"/>
        <w:ind w:firstLine="540"/>
        <w:rPr/>
      </w:pPr>
      <w:r>
        <w:rPr>
          <w:szCs w:val="28"/>
        </w:rPr>
        <w:t>4.2. Углеводы</w:t>
      </w:r>
    </w:p>
    <w:p>
      <w:pPr>
        <w:pStyle w:val="Normal"/>
        <w:ind w:firstLine="540"/>
        <w:rPr/>
      </w:pPr>
      <w:r>
        <w:rPr>
          <w:szCs w:val="28"/>
        </w:rPr>
        <w:t>Классификация моносахаридов. Альдозы, кетозы;  триозы, тетрозы, пентозы, гексозы. Глицериновый альдегид и дегидроксиацетон как простейшие представители моносахаридов.</w:t>
      </w:r>
    </w:p>
    <w:p>
      <w:pPr>
        <w:pStyle w:val="Normal"/>
        <w:ind w:firstLine="540"/>
        <w:rPr/>
      </w:pPr>
      <w:r>
        <w:rPr>
          <w:szCs w:val="28"/>
        </w:rPr>
        <w:t>Стереоизомерия моносахаридов. D- и L-стереохимические ряды. Открытые и циклические формы. Формулы Фишера и Хеуорса. Фуранозы и пиранозы; α- и β-аномеры. Цикло-оксотаутомерия. Мутаротация. Конформации пиранозных форм моносахаридов.</w:t>
      </w:r>
    </w:p>
    <w:p>
      <w:pPr>
        <w:pStyle w:val="Normal"/>
        <w:ind w:firstLine="540"/>
        <w:rPr/>
      </w:pPr>
      <w:r>
        <w:rPr>
          <w:szCs w:val="28"/>
        </w:rPr>
        <w:t>Строение наиболее важных представителей пентоз (рибоза, ксилоза); гексоз (глюкоза, манноза, галактоза, фруктоза); дезоксисахаров (2-дезоксирибоза); аминосахаров (глюкозамин, маннозамин, галактозамин).</w:t>
      </w:r>
    </w:p>
    <w:p>
      <w:pPr>
        <w:pStyle w:val="Normal"/>
        <w:ind w:firstLine="540"/>
        <w:rPr/>
      </w:pPr>
      <w:r>
        <w:rPr>
          <w:szCs w:val="28"/>
        </w:rPr>
        <w:t>Нуклеофильное замещение у аномерного центра в циклических формах моносахаридов. O- и N-гликозиды. Гидролиз гликозидов. Фосфаты моносахаридов. Ацилирование аминосахаров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Окисление моносахаридов. Гликоновые, гликаровые, гликуроновые кислоты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осстановительные свойства альдоз. Восстановление моносахаридов в глициды (ксилит, сорбит, маннит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Реакция эпимеризации моносахаридов,  взаимопревращение альдоз и кетоз, ендиольная форма.</w:t>
      </w:r>
    </w:p>
    <w:p>
      <w:pPr>
        <w:pStyle w:val="Normal"/>
        <w:ind w:firstLine="540"/>
        <w:rPr/>
      </w:pPr>
      <w:r>
        <w:rPr>
          <w:szCs w:val="28"/>
        </w:rPr>
        <w:t>Олигосахариды. Дисахариды: мальтоза, целлобиоза, лактоза, сахароза. Строение, цикло-оксо-таутомерия. Восстановительные свойства. Гидролиз. Конформационное строение мальтозы и целлобиозы.</w:t>
      </w:r>
    </w:p>
    <w:p>
      <w:pPr>
        <w:pStyle w:val="Normal"/>
        <w:ind w:firstLine="540"/>
        <w:rPr/>
      </w:pPr>
      <w:r>
        <w:rPr>
          <w:szCs w:val="28"/>
        </w:rPr>
        <w:t>Общая характеристика и классификация полисахаридов. Полисахариды. Гомо- и гетерополисахариды.</w:t>
      </w:r>
    </w:p>
    <w:p>
      <w:pPr>
        <w:pStyle w:val="Normal"/>
        <w:ind w:firstLine="540"/>
        <w:rPr/>
      </w:pPr>
      <w:r>
        <w:rPr>
          <w:szCs w:val="28"/>
        </w:rPr>
        <w:t>Гомополисахариды: крахмал (амилоза и амилопектин), гликоген, декстраны, целлюлоза. Пектины (полигалактуроновая кислота). Первичная структура, гидролиз. Понятие о вторичной структуре (амилоза, целлюлоза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Гетерополисахариды: гиалуроновая кислота, хондроитинсульфаты. Первичная структура гетерополисахаридов.</w:t>
      </w:r>
    </w:p>
    <w:p>
      <w:pPr>
        <w:pStyle w:val="Normal"/>
        <w:ind w:firstLine="540"/>
        <w:rPr/>
      </w:pPr>
      <w:r>
        <w:rPr>
          <w:szCs w:val="28"/>
        </w:rPr>
        <w:t>4.3. Аминокислоты, пептиды и белки</w:t>
      </w:r>
    </w:p>
    <w:p>
      <w:pPr>
        <w:pStyle w:val="Normal"/>
        <w:ind w:firstLine="540"/>
        <w:rPr/>
      </w:pPr>
      <w:r>
        <w:rPr>
          <w:szCs w:val="28"/>
        </w:rPr>
        <w:t>Аминокислоты, входящие в состав белков, строение, номенклатура, стереоизомерия, кислотно-основные свойства, биополярная структура.</w:t>
      </w:r>
    </w:p>
    <w:p>
      <w:pPr>
        <w:pStyle w:val="Normal"/>
        <w:ind w:firstLine="540"/>
        <w:rPr/>
      </w:pPr>
      <w:r>
        <w:rPr>
          <w:szCs w:val="28"/>
        </w:rPr>
        <w:t>Классификация аминокислот с учетом различных признаков: по химической природе радикала и содержащихся в нем заместителей (алифатические, ароматические, гетероциклические; содержащие гидроксильную, карбоксильную или амидную группу, аминогруппу; серосодержащие); по полярности радикалов; по кислотно-основным свойствам.</w:t>
      </w:r>
    </w:p>
    <w:p>
      <w:pPr>
        <w:pStyle w:val="Normal"/>
        <w:ind w:firstLine="540"/>
        <w:rPr/>
      </w:pPr>
      <w:r>
        <w:rPr>
          <w:szCs w:val="28"/>
        </w:rPr>
        <w:t>Биосинтетические пути образования α-аминокислот из кетокислот: реакции восстановительного аминирования и реакции переаминирования (трансаминирования). Пиридоксалевый катализ. Незаменимые аминокислоты.</w:t>
      </w:r>
    </w:p>
    <w:p>
      <w:pPr>
        <w:pStyle w:val="Normal"/>
        <w:ind w:firstLine="540"/>
        <w:rPr/>
      </w:pPr>
      <w:r>
        <w:rPr>
          <w:szCs w:val="28"/>
        </w:rPr>
        <w:t>Химические свойства α-аминокислот как гетерофункциональных соединений. Образование внутрикомплексных солей. Реакции этерификации, ацилирования, алкилирования, образование иминов. Взаимодействие с азотистой кислотой и формальдегидом, значение этих реакций для анализа аминокислот.</w:t>
      </w:r>
    </w:p>
    <w:p>
      <w:pPr>
        <w:pStyle w:val="Normal"/>
        <w:ind w:firstLine="540"/>
        <w:rPr/>
      </w:pPr>
      <w:r>
        <w:rPr>
          <w:szCs w:val="28"/>
        </w:rPr>
        <w:t>Биологически важные реакции α-аминокислот. Реакции дезаминирования (неокислительное  и окислительное). Реакции гидроксилирования (фенилаланин → тирозин, триптофан →5-гидрокситриптофан, пролин → 4-гидроксипролин).</w:t>
      </w:r>
    </w:p>
    <w:p>
      <w:pPr>
        <w:pStyle w:val="Normal"/>
        <w:ind w:firstLine="540"/>
        <w:rPr/>
      </w:pPr>
      <w:r>
        <w:rPr>
          <w:szCs w:val="28"/>
        </w:rPr>
        <w:t>Декарбоксилирование α-аминокислот как путь к образованию биогенных аминов и биорегуляторов (коламин, гистамин, γ-аминомасляная кислота, триптамин, серотонин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ептиды. Электронное и пространственное строение пептидной связи.  Кислотный и щелочной гидролиз пептидов. Установление аминокислотного состава с помощью современных физико-химических методов (аминокислотные анализаторы). Установление первичной структуры пептидов. Определение аминокислотной последовательности пептидов и белков.</w:t>
      </w:r>
    </w:p>
    <w:p>
      <w:pPr>
        <w:pStyle w:val="Normal"/>
        <w:ind w:firstLine="540"/>
        <w:rPr/>
      </w:pPr>
      <w:r>
        <w:rPr>
          <w:szCs w:val="28"/>
        </w:rPr>
        <w:t>Понятие о стратегии пептидного синтеза. Уровни организации белковых молекул. Первичная структура белков. Понятие о вторичной, третичной и четвертичной структурах.</w:t>
      </w:r>
    </w:p>
    <w:p>
      <w:pPr>
        <w:pStyle w:val="Normal"/>
        <w:ind w:firstLine="540"/>
        <w:rPr/>
      </w:pPr>
      <w:r>
        <w:rPr>
          <w:szCs w:val="28"/>
        </w:rPr>
        <w:t>4.4. Нуклеиновые кислоты</w:t>
      </w:r>
    </w:p>
    <w:p>
      <w:pPr>
        <w:pStyle w:val="Normal"/>
        <w:ind w:firstLine="540"/>
        <w:rPr/>
      </w:pPr>
      <w:r>
        <w:rPr>
          <w:szCs w:val="28"/>
        </w:rPr>
        <w:t>Нуклеиновые основания, входящие в состав нуклеиновых кислот. Пиримидиновые (урацил, тимин, цитозин) и пуриновые (аденин, гуанин) основания. Ароматические свойства. Лактим-лактамная, прототропная и амино-иминная таутомерия. Реакции дезаминирования.</w:t>
      </w:r>
    </w:p>
    <w:p>
      <w:pPr>
        <w:pStyle w:val="Normal"/>
        <w:ind w:firstLine="540"/>
        <w:rPr/>
      </w:pPr>
      <w:r>
        <w:rPr>
          <w:szCs w:val="28"/>
        </w:rPr>
        <w:t>Нуклеозиды. Характер связи нуклеинового основания с углеводным остатком; конфигурация гликозидного центра. Гидролиз нуклеозидов.</w:t>
      </w:r>
    </w:p>
    <w:p>
      <w:pPr>
        <w:pStyle w:val="Normal"/>
        <w:ind w:firstLine="540"/>
        <w:rPr/>
      </w:pPr>
      <w:r>
        <w:rPr>
          <w:szCs w:val="28"/>
        </w:rPr>
        <w:t>Нуклеотиды. Строение мононуклеотидов, образующих нуклеиновые кислоты. Номенклатура, гидролиз нуклеотидов.</w:t>
      </w:r>
    </w:p>
    <w:p>
      <w:pPr>
        <w:pStyle w:val="Normal"/>
        <w:ind w:firstLine="540"/>
        <w:rPr/>
      </w:pPr>
      <w:r>
        <w:rPr>
          <w:szCs w:val="28"/>
        </w:rPr>
        <w:t>Первичная структура нуклеиновых кислот. Фосфодиэфирная связь. Рибонуклеиновые и дезоксирибонуклеиновые кислоты. Нуклеотидный состав РНК и ДНК. Гидролиз нуклеиновых кислот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Понятие о вторичной структуре ДНК. Роль водородных связей в формировании вторичной структуры. Комплементарность нуклеиновых оснований. </w:t>
      </w:r>
    </w:p>
    <w:p>
      <w:pPr>
        <w:pStyle w:val="Normal"/>
        <w:ind w:firstLine="540"/>
        <w:rPr/>
      </w:pPr>
      <w:r>
        <w:rPr>
          <w:szCs w:val="28"/>
        </w:rPr>
        <w:t>Лекарственные средства на основе модифицированных нуклеиновых оснований (фторурацил, 6-меркаптопурин). Принцип химического подобия. Изменение  структуры нуклеиновых кислот под действием химических веществ и радиации. Мутагенное действие азотистой кислоты.</w:t>
      </w:r>
    </w:p>
    <w:p>
      <w:pPr>
        <w:pStyle w:val="Normal"/>
        <w:ind w:firstLine="540"/>
        <w:rPr/>
      </w:pPr>
      <w:r>
        <w:rPr>
          <w:szCs w:val="28"/>
        </w:rPr>
        <w:t>Нуклеозидмоно- и полифосфаты. Строение и биологическая роль АМФ, АДФ и АТФ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4.5. Низкомолекулярные биорегуляторы. Стероиды</w:t>
      </w:r>
    </w:p>
    <w:p>
      <w:pPr>
        <w:pStyle w:val="Normal"/>
        <w:ind w:firstLine="540"/>
        <w:rPr/>
      </w:pPr>
      <w:r>
        <w:rPr>
          <w:szCs w:val="28"/>
        </w:rPr>
        <w:t>Представление о биологической роли стероидов. Стеран (циклопентанпергидрофенантрен), конформационное строение 5α- и 5β-стеранового скелета. Углеводороды − родоначальники групп стероидов: эстран, андростан, прегнан, холан, холестан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Стероидные гормоны. Эстрогены, андрогены, гестагены, кортикостероиды. Строение, биологическая роль. Желчные кислоты − холевая, гликохолевая, таурохолевая − строение, биологическая роль. Холестерин − представитель стеринов, его конформационное строение, свойства, роль в структуре мембран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ОННО-МЕТОДИЧЕСКАЯ ЧА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540"/>
        <w:rPr/>
      </w:pPr>
      <w:r>
        <w:rPr/>
        <w:t>Основная:</w:t>
      </w:r>
    </w:p>
    <w:p>
      <w:pPr>
        <w:pStyle w:val="Normal"/>
        <w:ind w:firstLine="540"/>
        <w:rPr/>
      </w:pPr>
      <w:r>
        <w:rPr/>
        <w:t>1. Тюкавкина, Н.А. Биоорганическая химия: учебник для вузов/ Н.А. Тюкавкина, Ю.И. Бауков. – 4-е изд. – М.: Дрофа, 2005. – 542с.</w:t>
      </w:r>
    </w:p>
    <w:p>
      <w:pPr>
        <w:pStyle w:val="Normal"/>
        <w:ind w:firstLine="540"/>
        <w:rPr/>
      </w:pPr>
      <w:r>
        <w:rPr/>
        <w:t>2. Романовский, И.В.  Основы биоорганической химии. Теоретические основы биоорганической химии / И.В. Романовский. – Мн.: МГМИ. Ч. I. – 2001. – 150с.</w:t>
      </w:r>
    </w:p>
    <w:p>
      <w:pPr>
        <w:pStyle w:val="Normal"/>
        <w:ind w:firstLine="540"/>
        <w:rPr/>
      </w:pPr>
      <w:r>
        <w:rPr/>
        <w:t>3. Романовский, И.В. Основы биоорганической химии.  Поли- и гетерофункциональные соединения, участвующие в процессах жизнедеятельности. Биополимеры» / И.В. Романовский. – Мн.: МГМИ. Ч.II . – 2001. – 157с.</w:t>
      </w:r>
    </w:p>
    <w:p>
      <w:pPr>
        <w:pStyle w:val="Normal"/>
        <w:ind w:firstLine="540"/>
        <w:rPr/>
      </w:pPr>
      <w:r>
        <w:rPr/>
        <w:t>4. Романовский, И.В.  Руководство к практикуму по биоорганической химии: Учеб.-метод.пособие / И.В. Романовский, Н.И. Губкина, В.В, Пинчук и др.; – Мн.: БГМУ, 2002, – 126с.</w:t>
      </w:r>
    </w:p>
    <w:p>
      <w:pPr>
        <w:pStyle w:val="Normal"/>
        <w:ind w:firstLine="540"/>
        <w:rPr/>
      </w:pPr>
      <w:r>
        <w:rPr/>
        <w:t>5. Руководство к лабораторным занятиям по биоорганической химии / Н.Н. Артемьева, В.Л. Белогородов, С.К. Еремин и др.; под ред. Н.А.  Н.А. Тюкавкиной. - М.: Медицина, 1999. – 258с.</w:t>
      </w:r>
    </w:p>
    <w:p>
      <w:pPr>
        <w:pStyle w:val="Normal"/>
        <w:ind w:firstLine="540"/>
        <w:rPr/>
      </w:pPr>
      <w:r>
        <w:rPr/>
        <w:t>Дополнительная:</w:t>
      </w:r>
    </w:p>
    <w:p>
      <w:pPr>
        <w:pStyle w:val="Normal"/>
        <w:ind w:firstLine="540"/>
        <w:rPr/>
      </w:pPr>
      <w:r>
        <w:rPr/>
        <w:t>6. Слесарев, В.И. Основы химии живого: учебник для вузов/ В.И. Слесарев. – СПб.: Химиздат, 2001. – С. 484-497.</w:t>
      </w:r>
    </w:p>
    <w:p>
      <w:pPr>
        <w:pStyle w:val="Normal"/>
        <w:ind w:firstLine="540"/>
        <w:rPr/>
      </w:pPr>
      <w:r>
        <w:rPr/>
        <w:t>7. Зеленин, К.Н. Химия: учебник для медицинских вузов/ К.Н. Зеленин. – СПб.: Специальная Литература, 1997. – С. 338-342, 583-593.</w:t>
      </w:r>
    </w:p>
    <w:p>
      <w:pPr>
        <w:pStyle w:val="Normal"/>
        <w:ind w:firstLine="540"/>
        <w:rPr/>
      </w:pPr>
      <w:r>
        <w:rPr/>
        <w:t>8. Пузаков, С.А. Химия: учебник для вузов/ С.А. Пузаков. – М.: Медицина, 1995. – С. 498-515.</w:t>
      </w:r>
    </w:p>
    <w:p>
      <w:pPr>
        <w:pStyle w:val="Normal"/>
        <w:ind w:firstLine="540"/>
        <w:rPr/>
      </w:pPr>
      <w:r>
        <w:rPr/>
        <w:t>9. Овчинников, Ю.А. Биоорганическая химия  / Ю.А. Овчинников.– М., 1987.</w:t>
      </w:r>
    </w:p>
    <w:p>
      <w:pPr>
        <w:pStyle w:val="Normal"/>
        <w:ind w:firstLine="540"/>
        <w:rPr/>
      </w:pPr>
      <w:r>
        <w:rPr/>
        <w:t>10. Дюга, Г., Пенни К. «Биоорганическая химия», пер. с англ. / Г.Дюга, К. Пенни. – М., 1983. – 425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самостоятельной работы студентов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40"/>
        <w:rPr/>
      </w:pPr>
      <w:r>
        <w:rPr/>
        <w:t>Содержание и форма самостоятельной работы студентов разрабатывается (или выбирается и адаптируется) учреждениями высшего образования и кафедрами в соответствии с целями и задачами подготовки специалистов.</w:t>
      </w:r>
    </w:p>
    <w:p>
      <w:pPr>
        <w:pStyle w:val="Normal"/>
        <w:ind w:firstLine="540"/>
        <w:rPr/>
      </w:pPr>
      <w:r>
        <w:rPr/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, подготовке сообщений, рефератов, кратких докладов, по наиболее актуальным проблемам биоорганической химии. Элементами проблемного обучения  является выполнение студентами учебно-исследовательских и научно-исследовательских  работ под руководством преподавателя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еречень рекомендуемых средств диагностики</w:t>
      </w:r>
    </w:p>
    <w:p>
      <w:pPr>
        <w:pStyle w:val="Normal"/>
        <w:ind w:firstLine="540"/>
        <w:rPr/>
      </w:pPr>
      <w:r>
        <w:rPr/>
        <w:t xml:space="preserve">Оценка учебных достижений студента осуществляется с использованием фонда оценочных средств и технологий учреждений высшего образования. </w:t>
      </w:r>
    </w:p>
    <w:p>
      <w:pPr>
        <w:pStyle w:val="Normal"/>
        <w:ind w:firstLine="540"/>
        <w:rPr/>
      </w:pPr>
      <w:r>
        <w:rPr/>
        <w:t>Фонд оценочных средств учебных достижений студента включает: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– </w:t>
      </w:r>
      <w:r>
        <w:rPr/>
        <w:t>типовые задания в различных формах (устные, письменные, тестовые, ситуационные и т.п.)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– </w:t>
      </w:r>
      <w:r>
        <w:rPr/>
        <w:t>учебно-исследовательские работы студент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>Фонд технологий контроля обучения включает: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– </w:t>
      </w:r>
      <w:r>
        <w:rPr/>
        <w:t>устный опрос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– </w:t>
      </w:r>
      <w:r>
        <w:rPr/>
        <w:t>компьютерное тестирование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– </w:t>
      </w:r>
      <w:r>
        <w:rPr/>
        <w:t>решение ситуационных задач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– </w:t>
      </w:r>
      <w:r>
        <w:rPr/>
        <w:t>итоговое занятие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– </w:t>
      </w:r>
      <w:r>
        <w:rPr/>
        <w:t>защиту реферата по теме учебной программы по учебной дисциплине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  <w:t xml:space="preserve">– </w:t>
      </w:r>
      <w:r>
        <w:rPr/>
        <w:t>текущую аттестацию по окончании изучения учебной дисциплины с применением устной, письменной, тестовой и иных методик контроля обуче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итература для преподавателей по организации самостоятельно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боты студентов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/>
      </w:pPr>
      <w:r>
        <w:rPr/>
        <w:t>1. Попков, В.А. Методология педагогического исследования / В.А. Попков, А.В. Коржуев . – М.: МГУ, 2000. – 184с.</w:t>
      </w:r>
    </w:p>
    <w:p>
      <w:pPr>
        <w:pStyle w:val="Normal"/>
        <w:ind w:firstLine="540"/>
        <w:rPr/>
      </w:pPr>
      <w:r>
        <w:rPr/>
        <w:t>2. Кашлев, С.С. Интерактивные методы обучения педагогике: Учеб. пособие / С.С. Кашлев. – Мн.: Выш.шк., 2004 - 176с.</w:t>
      </w:r>
    </w:p>
    <w:p>
      <w:pPr>
        <w:pStyle w:val="Normal"/>
        <w:ind w:firstLine="540"/>
        <w:rPr/>
      </w:pPr>
      <w:r>
        <w:rPr/>
        <w:t>3. Материалы пятой международной научно-практической конференции «Самостоятельная работа и академические успехи. Теория, исследования, практика», минск, 29-30 марта 2005 г. / Белорусский государственный университет. Центр проблем развития образования. – Мн.: Пропилеи, 2005. – 360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64580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64" t="5922" r="3377" b="16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</w:rPr>
      </w:pPr>
      <w:r>
        <w:rPr>
          <w:b/>
        </w:rPr>
        <w:t>Сведения об авторах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Лысенкова Антонина Владимировна, заведующий кафедрой общей химии и биоорганической химии Учреждения образования «Гомельский государственный медицинский университет», кандидат химических наук, доцент </w:t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/>
        <w:t>Телефоны: дом. 8 0232 418293, раб. 8 0232 703262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Филиппова Валентина Анатольевна, доцент кафедры общей и биоорганической химии учреждения образования «Гомельский государственный медицинский университет», кандидат химических наук, доцент</w:t>
      </w:r>
    </w:p>
    <w:p>
      <w:pPr>
        <w:pStyle w:val="Normal"/>
        <w:tabs>
          <w:tab w:val="clear" w:pos="708"/>
          <w:tab w:val="left" w:pos="1080" w:leader="none"/>
        </w:tabs>
        <w:ind w:hanging="0"/>
        <w:rPr/>
      </w:pPr>
      <w:r>
        <w:rPr/>
        <w:t>Телефоны: дом. 8 0232 7443725раб. 8 0232 70-3262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418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00"/>
        </w:tabs>
        <w:ind w:left="54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00"/>
        </w:tabs>
        <w:ind w:left="54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96" w:firstLine="720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ind w:right="266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обычный"/>
    <w:basedOn w:val="Normal"/>
    <w:qFormat/>
    <w:pPr>
      <w:ind w:hanging="0"/>
      <w:jc w:val="left"/>
    </w:pPr>
    <w:rPr>
      <w:color w:val="000000"/>
      <w:sz w:val="20"/>
      <w:szCs w:val="20"/>
    </w:rPr>
  </w:style>
  <w:style w:type="paragraph" w:styleId="Style18">
    <w:name w:val="Без интервала"/>
    <w:basedOn w:val="Normal"/>
    <w:qFormat/>
    <w:pPr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12:00Z</dcterms:created>
  <dc:creator>каф.общей химии</dc:creator>
  <dc:description/>
  <dc:language>en-US</dc:language>
  <cp:lastModifiedBy>USER</cp:lastModifiedBy>
  <cp:lastPrinted>2014-07-02T12:56:00Z</cp:lastPrinted>
  <dcterms:modified xsi:type="dcterms:W3CDTF">2014-11-11T07:12:00Z</dcterms:modified>
  <cp:revision>2</cp:revision>
  <dc:subject/>
  <dc:title/>
</cp:coreProperties>
</file>