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09335" cy="890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30" t="4258" r="7137" b="4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С.Борисова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М.М.Солтан, доцент кафедры гигиены детей и подростков учреждения образования «Белорусский государственный медицинский университет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общей гигиены и эколог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 xml:space="preserve">И.И.Тарашкевич, главный врач государственного учреждения «Минский городской центр здоровья» 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гигиены детей и подростков</w:t>
      </w:r>
      <w:r>
        <w:rPr>
          <w:szCs w:val="28"/>
        </w:rPr>
        <w:t xml:space="preserve"> </w:t>
      </w:r>
      <w:r>
        <w:rPr>
          <w:sz w:val="28"/>
          <w:szCs w:val="28"/>
        </w:rPr>
        <w:t>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10.10.201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1.01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4.01.2015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алеология</w:t>
      </w:r>
      <w:r>
        <w:rPr>
          <w:sz w:val="28"/>
          <w:szCs w:val="28"/>
        </w:rPr>
        <w:t xml:space="preserve"> – учебная дисциплина, содержащая систематизированные научные знания о закономерностях, механизмах и способах формирования, сохранения, укрепления и воспроизводства здоровья человек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Вале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по специальности </w:t>
      </w:r>
      <w:r>
        <w:rPr>
          <w:color w:val="000000"/>
          <w:sz w:val="28"/>
          <w:szCs w:val="28"/>
        </w:rPr>
        <w:t>1-79 01 03 «</w:t>
      </w:r>
      <w:r>
        <w:rPr>
          <w:sz w:val="28"/>
          <w:szCs w:val="28"/>
        </w:rPr>
        <w:t xml:space="preserve">Медико-профилактическое дело», утвержденным и введенным в действие постановлением Министерства образования Республики Беларусь от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0.08.2013 № 88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</w:t>
      </w:r>
      <w:r>
        <w:rPr>
          <w:color w:val="000000"/>
          <w:sz w:val="28"/>
          <w:szCs w:val="28"/>
        </w:rPr>
        <w:t>1-79 01 03 «</w:t>
      </w:r>
      <w:r>
        <w:rPr>
          <w:sz w:val="28"/>
          <w:szCs w:val="28"/>
        </w:rPr>
        <w:t xml:space="preserve">Медико-профилак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4/тип.), утвержденным первым заместителем Министра образования Республики Беларусь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учебной дисциплины «Валеология» состоит </w:t>
      </w:r>
      <w:r>
        <w:rPr>
          <w:color w:val="000000"/>
          <w:sz w:val="28"/>
          <w:szCs w:val="28"/>
        </w:rPr>
        <w:t xml:space="preserve">в приобретении студентами научных знаний о закономерностях формирования, сохранения, укрепления и воспроизводства здоровья человека, а также о путях и способах </w:t>
      </w:r>
      <w:r>
        <w:rPr>
          <w:iCs/>
          <w:color w:val="000000"/>
          <w:sz w:val="28"/>
          <w:szCs w:val="28"/>
        </w:rPr>
        <w:t>пропаганды здорового образа жизни и привития культуры здоровья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основных закономерностей и механизмов сохранения, укрепления и воспроизводства здоровья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основных факторов и условий, влияющих на формирование здоровья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принципов и методов диагностики здоровья человека и донозологических состояний на индивидуальном уров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й и способов формирования здорового образа жиз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методов проведения диагностики и оценки здоровья человека на индивидуальном уров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способов благоприятного влияния факторов и условий среды обитания на формирование здоровья человека и пополнение его резер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12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азовых принципов разработки и проведения мероприятий, направленных на формирование у населения мотиваций, умений и навыков здорового образа жизни и привитие культуры здоровья, </w:t>
      </w:r>
      <w:r>
        <w:rPr>
          <w:color w:val="000000"/>
          <w:sz w:val="28"/>
          <w:szCs w:val="28"/>
        </w:rPr>
        <w:t>способствующих формированию профилактического мышления при соблюдении норм медицинской этики и деонт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Вале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  <w:u w:val="single"/>
        </w:rPr>
      </w:pPr>
      <w:r>
        <w:rPr>
          <w:bCs/>
          <w:spacing w:val="30"/>
          <w:sz w:val="28"/>
        </w:rPr>
        <w:t>Медицинская биология и общая генетика.</w:t>
      </w:r>
      <w:r>
        <w:rPr>
          <w:bCs/>
          <w:spacing w:val="20"/>
          <w:sz w:val="28"/>
        </w:rPr>
        <w:t xml:space="preserve"> </w:t>
      </w:r>
      <w:r>
        <w:rPr>
          <w:bCs/>
          <w:sz w:val="28"/>
        </w:rPr>
        <w:t>О</w:t>
      </w:r>
      <w:r>
        <w:rPr>
          <w:sz w:val="28"/>
        </w:rPr>
        <w:t>рганизм человека как открытая саморегулирующаяся система. Наследственная изменчивость – основа онтогенеза. Основные факторы здоровья. Биологические ритмы. Медицинское значение хронобиологии.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8"/>
        </w:rPr>
      </w:pPr>
      <w:r>
        <w:rPr>
          <w:bCs/>
          <w:spacing w:val="30"/>
          <w:sz w:val="28"/>
        </w:rPr>
        <w:t>Биологическая химия</w:t>
      </w:r>
      <w:r>
        <w:rPr>
          <w:b/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sz w:val="28"/>
        </w:rPr>
        <w:t>Обмен веществ в организме человека. Белки, жиры, углеводы, витамины, минеральные вещества: классификация, суточная потребность, усвояемость. Биохимические методы контроля состояния здоровья организма человека.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8"/>
        </w:rPr>
      </w:pPr>
      <w:r>
        <w:rPr>
          <w:bCs/>
          <w:spacing w:val="30"/>
          <w:sz w:val="28"/>
        </w:rPr>
        <w:t>Анатомия человека</w:t>
      </w:r>
      <w:r>
        <w:rPr>
          <w:sz w:val="28"/>
        </w:rPr>
        <w:t>. Формообразующее действие на строение тела человека условий и образа жизни с учетом возрастных, половых и индивидуальных особенностей.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8"/>
        </w:rPr>
      </w:pPr>
      <w:r>
        <w:rPr>
          <w:bCs/>
          <w:spacing w:val="30"/>
          <w:sz w:val="28"/>
        </w:rPr>
        <w:t>Нормальная физиология.</w:t>
      </w:r>
      <w:r>
        <w:rPr>
          <w:bCs/>
          <w:sz w:val="28"/>
        </w:rPr>
        <w:t xml:space="preserve"> </w:t>
      </w:r>
      <w:r>
        <w:rPr>
          <w:sz w:val="28"/>
        </w:rPr>
        <w:t>Физиология основных жизнеобеспечивающих систем организма человека. Обмен веществ и энергии. Физиологические нормы питания. Механизмы терморегуляции. Физиологические основы физического и умственного труда. Работоспособность и утомление организма человека. Физиологические основы режима дня. Адаптация и здоровье. Особенности адаптации к физическим, биологическим и социальным факторам окружающей среды. Физиологические методы контроля состояния здоровья человека.</w:t>
      </w:r>
    </w:p>
    <w:p>
      <w:pPr>
        <w:pStyle w:val="2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8"/>
        </w:rPr>
      </w:pPr>
      <w:r>
        <w:rPr>
          <w:bCs/>
          <w:spacing w:val="30"/>
          <w:sz w:val="28"/>
        </w:rPr>
        <w:t>Общая гигиена.</w:t>
      </w:r>
      <w:r>
        <w:rPr>
          <w:bCs/>
          <w:sz w:val="28"/>
        </w:rPr>
        <w:t xml:space="preserve"> Структура и факторы окружающей среды.</w:t>
      </w:r>
      <w:r>
        <w:rPr>
          <w:sz w:val="28"/>
        </w:rPr>
        <w:t xml:space="preserve"> Взаимодействие окружающей среды и организма человека. Понятие о факторах риска. Гигиенические методы исследования. Гигиена жилых и общественных зданий. Основы личной гигиены. Гигиенические требования к организации режима быта, труда и отдыха. Гигиена питания. Роль белков, жиров и углеводов в сохранении здоровья человека. Пищевая и биологическая ценность продуктов питания. Методы оценки адекватности индивидуального питания и статуса питания. Профилактика алиментарны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Вале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и умения для сохранения и укрепления здоровья 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ть знания общепрофессиональных и специальных дисциплин, а также занятия физической культурой и спортом для сохранения собственного здоровья и пропаганды здорового образа и стиля жиз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здоровь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мероприятия по предотвращению производственного травматизма и профессиональных заболе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Владеть основными методами, способами и средствами получения, хранения, переработки информации в работе по сохранению и укреплению здоровья 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ть методы статистического, исторического, экономического анализа в изучении и прогнозировании показателей здоровья населения, заболеваемости, в оценке деятельности организаций здравоохранения и врачей, в определении эффективности лечебно-профилактических мероприятий и диспансеризации 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560" w:leader="none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основными методами защиты работников и населения от угрожающих здоровью опасных, нештатных, чрезвычайных ситу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медицинскую помощь при неотложных и угрожающих жизни пациента состоя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701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лечебно-диагностическую аппарату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701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фессиональные знания в экспертной и консультационной рабо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701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лабораторные иссле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701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ценку и осуществлять прогноз по результатам лабораторных исслед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701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Взаимодействовать с коллегами согласно нормативным правовым акт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701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ценивать собранные данны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701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доклады, материалы к презентациям и представлять 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701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лобальными информационными ресурс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701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современными средствами телекоммуник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701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701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Валеолог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е понятия и терминологию, используемую в валеолог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показатели здоровья человека и определяющие его факто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принципы</w:t>
      </w:r>
      <w:r>
        <w:rPr>
          <w:sz w:val="28"/>
          <w:szCs w:val="28"/>
        </w:rPr>
        <w:t xml:space="preserve"> и методы диагностики здоровья человека и донозологических состоя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основные механизмы, способы, пути и средства сохранения, укрепления и воспроизводства здоровья 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поненты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ути мотивации и этапы формирования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тоды, формы и средства пропаганды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уктуру и основные задачи валеологическ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основные принципы организации и проведения мероприятий по гигиеническому воспитанию и формированию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методологию валеологического прогнозирования и особенности разработки программ оздоровления</w:t>
      </w:r>
      <w:r>
        <w:rPr>
          <w:bCs/>
          <w:sz w:val="28"/>
          <w:szCs w:val="28"/>
        </w:rPr>
        <w:t xml:space="preserve"> на индивидуальном и групповом уровнях</w:t>
      </w:r>
      <w:r>
        <w:rPr/>
        <w:t>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оценивать состояние здоровья человека, адаптационные и функциональные резервы организма на индивидуальном и коллективном уровн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ставлять валеологический прогноз и программу коррекции образ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пагандировать здоровый образ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составлять план мероприятий по гигиеническому обучению и воспитанию, формированию</w:t>
      </w:r>
      <w:r>
        <w:rPr>
          <w:sz w:val="28"/>
          <w:szCs w:val="28"/>
        </w:rPr>
        <w:t xml:space="preserve"> здорового образа жизни среди различного контингента населения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ми подходами к диагностике здоровья человека и донозологических состояний на индивидуальном и коллективном уровн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азовыми принципами разработки и организации мероприятий, направленных на формирование у населения мотиваций, умений и навыков здорового образа жизни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Валеология» включает три раздел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164 академических часа, из них аудиторных – 90 часов. Примерное распределение аудиторных часов по видам занятий: 18 часов лекций, 72 часа практических занятий. Рекомендуемая форма текущей аттестации: зачет (5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2160"/>
      </w:tblGrid>
      <w:tr>
        <w:trPr>
          <w:tblHeader w:val="true"/>
          <w:trHeight w:val="537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их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 Введение в валеологию. Основы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. Валеология как наука. Здоровый образ жизни и его компонен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 Здоровье и его критерии. Культура здоровья. Средства, формы и методы поддержания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 Валеограмотность как один из мотивов здравотворчества. Диагностика здоровья на индивидуальном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Основные компоненты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2.1. Режим дня как модель формирования здорового стиля поведения. Гигиена умственного и физического тру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.2. Питание как фактор здоровья. Основы здоров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 Основы безопасного питания</w:t>
            </w:r>
            <w:r>
              <w:rPr>
                <w:bCs/>
                <w:color w:val="000000"/>
                <w:sz w:val="26"/>
                <w:szCs w:val="26"/>
              </w:rPr>
              <w:t>. Донозологическая диагностика и профилактика дисбактерио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.4. Основы психического здоровья. Диагностика и профилактика психоэмоционального неблагополучия и стре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5. Физическое воспитание и закаливание как средство укрепления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.6. Оздоровительное влияние факторов окружающей среды на организм человека. Создание благоприятных условий среды об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7. Личная гигиена. Валеологические аспекты ухода за кожей и использования космет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8. Зрение и осанка в обеспечении оптимальной жизнедеятельности человека, профилактика их 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9. Валеологические аспекты стоматологии. Основные принципы и средства профилактики стоматологически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2.10. Сексуальная культура. Валеологические аспекты полового воспит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2.11. Основы репродуктивного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2. Профилактика вредных привы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3. Система формирования здорового образа жизни населения в Республике Беларус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1. Актуальные аспекты формирования здорового образа жизни. Система формирования здорового образа жизни населения в Республике Беларус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 Формы и методы гигиенического воспитания и обучени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3.3. Деятельность центров гигиены, эпидемиологии и общественного здоровья по вопросам формирования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.4. Организация работы врача-валеолога организации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5. Валеологический прогноз и разработка индивидуальных программ оздоро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outlineLvl w:val="3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Введение в валеологию. Основы здорового образа жизни</w:t>
      </w:r>
      <w:r>
        <w:rPr>
          <w:b/>
          <w:bCs/>
          <w:smallCap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леология как наука. Здоровый образ жизни и его компоненты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еология как наука: цель, задачи, объект изучения, история развития, связь с другими науками. Современное представление о здоровье человека и факторах его определяющих.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Структура вклада факторов в формирование здоровья человека. Образ жизни: определение и содержание понятия. Определяющие и сопутствующие условия жизни. Категории условий жизни. </w:t>
      </w:r>
      <w:r>
        <w:rPr>
          <w:sz w:val="28"/>
          <w:szCs w:val="28"/>
        </w:rPr>
        <w:t xml:space="preserve">Основные составляющие образа жизни: уровень жизни, качество жизни, стиль жизни, уклад жизни. </w:t>
      </w:r>
      <w:r>
        <w:rPr>
          <w:bCs/>
          <w:sz w:val="28"/>
          <w:szCs w:val="28"/>
        </w:rPr>
        <w:t xml:space="preserve">Здоровый образ жизни и его ведущие компоненты. </w:t>
      </w:r>
      <w:r>
        <w:rPr>
          <w:sz w:val="28"/>
          <w:szCs w:val="28"/>
        </w:rPr>
        <w:t>Основные этапы формирования здоровья (готовность, навык, привычка).</w:t>
      </w:r>
      <w:r>
        <w:rPr>
          <w:bCs/>
          <w:sz w:val="28"/>
          <w:szCs w:val="28"/>
        </w:rPr>
        <w:t xml:space="preserve"> Пути мотивации к </w:t>
      </w:r>
      <w:r>
        <w:rPr>
          <w:sz w:val="28"/>
          <w:szCs w:val="28"/>
        </w:rPr>
        <w:t>здоровому образу жизн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1.2.</w:t>
      </w: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Здоровье и его критерии. Культура здоровья. Средства, формы и методы поддержания здоровья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28"/>
        </w:rPr>
        <w:t xml:space="preserve">Здоровье и его составляющие. </w:t>
      </w:r>
      <w:r>
        <w:rPr>
          <w:sz w:val="28"/>
          <w:szCs w:val="28"/>
        </w:rPr>
        <w:t>Классификация и уровни реализации здоровья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онозологическое состояние – состояние повышенного напряжения механизмов адаптации. Факторы, формирующие здоровье. Теория риска. Ведущие факторы риска. </w:t>
      </w:r>
      <w:r>
        <w:rPr>
          <w:sz w:val="28"/>
        </w:rPr>
        <w:t xml:space="preserve">Методы изучения здоровья. Показатели, критерии и группы здоровья. </w:t>
      </w:r>
      <w:r>
        <w:rPr>
          <w:sz w:val="28"/>
          <w:szCs w:val="28"/>
        </w:rPr>
        <w:t xml:space="preserve">Конституция и здоровье. </w:t>
      </w:r>
      <w:r>
        <w:rPr>
          <w:sz w:val="28"/>
          <w:szCs w:val="24"/>
        </w:rPr>
        <w:t xml:space="preserve">Основные системы защиты здоровья. </w:t>
      </w:r>
      <w:r>
        <w:rPr>
          <w:sz w:val="28"/>
        </w:rPr>
        <w:t xml:space="preserve">Неспецифическая резистентность как показатель здоровья. </w:t>
      </w:r>
      <w:r>
        <w:rPr>
          <w:sz w:val="28"/>
          <w:szCs w:val="24"/>
        </w:rPr>
        <w:t>Культура здоровья</w:t>
      </w:r>
      <w:r>
        <w:rPr>
          <w:sz w:val="24"/>
          <w:szCs w:val="24"/>
        </w:rPr>
        <w:t xml:space="preserve">. </w:t>
      </w:r>
      <w:r>
        <w:rPr>
          <w:sz w:val="28"/>
          <w:szCs w:val="24"/>
        </w:rPr>
        <w:t>Способы, пути и средства поддержания здоровья.</w:t>
      </w:r>
    </w:p>
    <w:p>
      <w:pPr>
        <w:pStyle w:val="Normal"/>
        <w:numPr>
          <w:ilvl w:val="1"/>
          <w:numId w:val="12"/>
        </w:numPr>
        <w:ind w:left="0" w:firstLine="709"/>
        <w:jc w:val="both"/>
        <w:outlineLvl w:val="3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алеограмотность как один из мотивов здравотворчества. Диагностика здоровья на индивидуальном уров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леограмотность - основа здравотворчества. Диагностика уровня валеологических знаний и поведенческих факторов риска. Разработка рекомендаций по саногенному по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ая норма и способы её измерения. Методы и средства диагностики здоровья на индивидуальном уровне. Экспресс-диагностика здоровь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ндивидуальных адаптационных возможностей организма человека (адаптационный потенциал, индекс функциональных изменений, индекс физического и функционального состояния организма) с расчетом степени индивидуального риска. Дневник здоровья.</w:t>
      </w:r>
    </w:p>
    <w:p>
      <w:pPr>
        <w:pStyle w:val="Normal"/>
        <w:numPr>
          <w:ilvl w:val="0"/>
          <w:numId w:val="12"/>
        </w:numPr>
        <w:spacing w:before="120" w:after="0"/>
        <w:ind w:left="0" w:firstLine="709"/>
        <w:jc w:val="both"/>
        <w:outlineLvl w:val="3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Основные компоненты здорового образа жизни</w:t>
      </w:r>
    </w:p>
    <w:p>
      <w:pPr>
        <w:pStyle w:val="23"/>
        <w:numPr>
          <w:ilvl w:val="1"/>
          <w:numId w:val="11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жим дня как модель формирования здорового стиля поведения. Гигиена умственного и физического тру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жим дня и его ведущие компоненты. Здоровьесберегающие принципы организации режима дня. Понятие о суточных (циркадных) биоритмах функциональных систем организма и хронотипе человека. Хронотип и здоровье человека. Диагностика хронотипа собственного орга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леологические основы режима труда и отдыха (на примере студентов). Гигиена умственного и физического труда. Работоспособность, её динамика и этапы. Утомление и переутомление: физиологическая сущность и признаки. Меры поддержания работоспособности и профилактики переутомления организма человека. Диагностика состояния работоспособности организма человека.</w:t>
      </w:r>
    </w:p>
    <w:p>
      <w:pPr>
        <w:pStyle w:val="Normal"/>
        <w:numPr>
          <w:ilvl w:val="1"/>
          <w:numId w:val="11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ние как фактор здоровья. Основы здорового питания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Питание как один из компонентов здорового образа жизни. Актуальность здорового питания. Основные причины нарушений питания. Валеологические основы рационального питания. Правила и условия соблюдения здорового питания. Пирамида здоровья и долголетия. Нормы физиологической потребности в пищевых веществах и энергии для различных возрастных групп населения Республики Беларусь. Режим и культура здорового пит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как один из компонентов здорового образа жизни. Питьевой режим и баланс воды в организме. Виды питьевой воды и их роль в поддержании здоровья. Соль как регулятор баланса воды в организме. Меры профилактики солевого дисбаланса. Основы рационального питания студ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рационального питания. Масса тела как индикатор количественной адекватности питания. Виды популярных диет и их характеристика: бессолевая и малосолевая, контрастные (нагрузочные и разгрузочные), модные «разгрузочные» диеты (китайская, французская), теория «голодания», «раздельного питания», вегетарианство.</w:t>
      </w:r>
    </w:p>
    <w:p>
      <w:pPr>
        <w:pStyle w:val="Normal"/>
        <w:numPr>
          <w:ilvl w:val="1"/>
          <w:numId w:val="11"/>
        </w:numPr>
        <w:ind w:left="0" w:firstLine="709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сновы безопасного питания</w:t>
      </w:r>
      <w:r>
        <w:rPr>
          <w:b/>
          <w:bCs/>
          <w:color w:val="000000"/>
          <w:sz w:val="28"/>
          <w:szCs w:val="28"/>
        </w:rPr>
        <w:t>. Донозологическая диагностика и профилактика дисбактериоза</w:t>
      </w:r>
    </w:p>
    <w:p>
      <w:pPr>
        <w:pStyle w:val="TextBodyIndent"/>
        <w:ind w:left="0" w:firstLine="709"/>
        <w:jc w:val="both"/>
        <w:rPr/>
      </w:pPr>
      <w:r>
        <w:rPr>
          <w:spacing w:val="-4"/>
          <w:szCs w:val="28"/>
        </w:rPr>
        <w:t xml:space="preserve">Основы безопасного питания и культура питания. </w:t>
      </w:r>
      <w:r>
        <w:rPr>
          <w:szCs w:val="28"/>
        </w:rPr>
        <w:t>Нарушения здоровья и заболевания, связанные с питанием.</w:t>
      </w:r>
      <w:r>
        <w:rPr>
          <w:spacing w:val="-4"/>
          <w:szCs w:val="28"/>
        </w:rPr>
        <w:t xml:space="preserve"> Условия и факторы, обеспечивающие безопасность питания. Понятие о пищевых отравлениях, их общая характеристика и специфические меры профилактики. </w:t>
      </w:r>
      <w:r>
        <w:rPr/>
        <w:t>Понятие о нормальной микрофлоре и дисбиозе макроорганизма. Функции нормальной микрофлоры кишечника. Причины возникновения дисбиотических состояний и меры профилактики.</w:t>
      </w:r>
    </w:p>
    <w:p>
      <w:pPr>
        <w:pStyle w:val="TextBodyIndent"/>
        <w:ind w:left="0" w:firstLine="709"/>
        <w:jc w:val="both"/>
        <w:rPr/>
      </w:pPr>
      <w:r>
        <w:rPr/>
        <w:t>Профилактика алиментарнообусловленных заболеваний, пищевых отравлений и дисбиотических нарушений. Донозологическая диагностика и профилактика дисбиотических нарушений. Функциональное питание и его роль в сохранении здоровья человека.</w:t>
      </w:r>
    </w:p>
    <w:p>
      <w:pPr>
        <w:pStyle w:val="Normal"/>
        <w:numPr>
          <w:ilvl w:val="1"/>
          <w:numId w:val="11"/>
        </w:numPr>
        <w:ind w:left="0"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психического здоровья. Диагностика и профилактика психоэмоционального неблагополучия и стрес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эмоциональный статус организма человека как критерий здоровья, показатели его характеризующие. Факторы, способствующие дестабилизации психоэмоционального состояния. Общий адаптационный синдром и его фазы. Понятие о стрессе и дистрессе. Виды и признаки стресса. Сигналы и причины стрессового напряжения. Синдром эмоционального выгорания и его профилактика. Психосоматические состояния. Понятие о психогигиенической культуре и психогиги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механизмы профилактики психоэмоционального неблагополучия. Определение психоэмоционального статуса индивида (тест «САН»). Диагностика стрессоустойчивости и эмоционального выгорания организма (самотестирование). Разработка мер профилактики стресса. Рефлексия как способ профилактики стресса. </w:t>
      </w:r>
    </w:p>
    <w:p>
      <w:pPr>
        <w:pStyle w:val="Normal"/>
        <w:numPr>
          <w:ilvl w:val="1"/>
          <w:numId w:val="11"/>
        </w:numPr>
        <w:ind w:left="0"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ическое воспитание и закаливание как средство укрепления здоровья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Физическая культура и здоровый образ жизни. Влияние мышечной активности на организм. Гигиенические принципы организации физического воспитания. Физиологическое обоснование объема двигательной активности в различные возрастные периоды. Гиподинамия и синдром гиперактивности. Закаливание как эффективное средство укрепления здоровья человека. Принципы закаливания. Средства, виды и формы закаливающих процедур. 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и виды физического воспитания. Современные формы физической культуры (ритмическая гимнастика, аквааэробика, атлетическая гимнастика) и здоровье. Диагностика индивидуального уровня физической подготовленности и физической тренированности отдельных функциональных систем организма. Механизм оздоровительного влияния различных видов закаливающих процедур. Диагностика степени закаленности организма человека и её критерии.</w:t>
      </w:r>
    </w:p>
    <w:p>
      <w:pPr>
        <w:pStyle w:val="Normal"/>
        <w:numPr>
          <w:ilvl w:val="1"/>
          <w:numId w:val="11"/>
        </w:numPr>
        <w:ind w:left="0"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доровительное влияние факторов окружающей среды на организм человека. Создание благоприятных условий среды обитания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  <w:szCs w:val="28"/>
        </w:rPr>
        <w:t>Понятие об окружающей среде и её факторах.</w:t>
      </w:r>
      <w:r>
        <w:rPr>
          <w:bCs/>
        </w:rPr>
        <w:t xml:space="preserve"> </w:t>
      </w:r>
      <w:r>
        <w:rPr>
          <w:bCs/>
          <w:szCs w:val="28"/>
        </w:rPr>
        <w:t>Метеоусловия и метеочувствительность. Роль естественных сил природы в формировании здоровья. Виды оздоровительного влияния факторов окружающей среды и механизмы их воздействия:</w:t>
      </w:r>
      <w:r>
        <w:rPr>
          <w:szCs w:val="28"/>
        </w:rPr>
        <w:t xml:space="preserve"> аэроионотерапия, аэрозольтерапия, оксигенотерапия, водо- и бальнеолечение, климатотерапия, аэротерапия, гелиотерапия, талассотерапия, фототерапия и теплолечение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благоприятных условий среды обитания в сохранении здоровья человека. </w:t>
      </w:r>
      <w:r>
        <w:rPr>
          <w:bCs/>
          <w:sz w:val="28"/>
          <w:szCs w:val="28"/>
        </w:rPr>
        <w:t>Диагностика метеочувствительности.</w:t>
      </w:r>
      <w:r>
        <w:rPr>
          <w:bCs/>
        </w:rPr>
        <w:t xml:space="preserve"> </w:t>
      </w:r>
      <w:r>
        <w:rPr>
          <w:sz w:val="28"/>
          <w:szCs w:val="28"/>
        </w:rPr>
        <w:t>Эстетика и гигиена жилых и учебных помещений (освещение, отопление, вентиляция, шум, интерьер). Синдром «больного здания», профилактика его возникновения. Безопасность в быту: профилактика отравлений средствами бытовой химии, пожаробезопасность, газовые плиты и бытовой газ, бытовая электротехника и ее влияние на здоровье, культура просмотра телепередач, сотовые телефоны и здоровье, рекомендации по охране здоровья при работе за компьютером. Разработка индивидуальных практических рекомендаций по созданию здоровьесберегающей среды проживания и обучения.</w:t>
      </w:r>
    </w:p>
    <w:p>
      <w:pPr>
        <w:pStyle w:val="Normal"/>
        <w:numPr>
          <w:ilvl w:val="1"/>
          <w:numId w:val="11"/>
        </w:numPr>
        <w:ind w:left="0"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ая гигиена. Валеологические аспекты ухода за кожей и использования косметических средств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нятие «личная гигиена». Роль личной гигиены в укреплении здоровья. Гигиена одежды и обуви. Основы гигиены кожи. Значение оптимального статуса кожи в поддержании здоровья человека. Признаки и критерии здоровой кожи и её придатков. Функции кожи. Анатомо-физиологические особенности кожи и их роль в профилактике заболеваний. Нарушения функции кожи и специфические методы их профилактики. Общие представления о рефлексо-, магнито- и индуктотерапии. Массаж как средство поддержания здоровья. Виды исследований функций кожи, применяемые в косметологии. Общая гигиеническая характеристика применяемых косметических процедур и косметических средств ухода за кожей и её придатк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</w:t>
        <w:tab/>
        <w:t>Зрение и осанка в обеспечении оптимальной жизнедеятельности человека, профилактика их нарушени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рение как орган чувств и средство оптимального жизнеобеспечения. Причины и основные формы зрительных расстройств. Методы исследования функционального состояния зрительного анализатора. Меры профилактики нарушений зр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оль опорно-двигательного аппарата в обеспечении оптимальной жизнедеятельности человека. Анатомо-физиологические особенности опорно-двигательного аппарата различных возрастных групп населения. Осанка человека, факторы, определяющие её формирование. Методы изучения состояния осанки. Виды и причины нарушений осанки, меры профилактики.</w:t>
      </w:r>
    </w:p>
    <w:p>
      <w:pPr>
        <w:pStyle w:val="Normal"/>
        <w:numPr>
          <w:ilvl w:val="1"/>
          <w:numId w:val="13"/>
        </w:numPr>
        <w:ind w:left="0"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еологические аспекты стоматологии. Основные принципы и средства профилактики стоматологических заболевани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оль здорового образа жизни в поддержании оптимального стоматологического статуса. Гигиена полости рта и здоровье. Факторы риска в возникновении стоматологических заболеваний и основные принципы их профилактики. </w:t>
      </w:r>
      <w:r>
        <w:rPr>
          <w:bCs/>
          <w:sz w:val="28"/>
          <w:szCs w:val="28"/>
        </w:rPr>
        <w:t>Влияние зубных отложений на твердые ткани зуба и ткани периодонта. Механизм образования зубного налета. Методы индикации зубных отложений.</w:t>
      </w:r>
      <w:r>
        <w:rPr>
          <w:sz w:val="28"/>
          <w:szCs w:val="28"/>
        </w:rPr>
        <w:t xml:space="preserve"> Методы и средства профилактики стоматологических заболевани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Индивидуальная профилактика стоматологических заболеваний.</w:t>
      </w:r>
      <w:r>
        <w:rPr>
          <w:bCs/>
          <w:sz w:val="28"/>
          <w:szCs w:val="28"/>
        </w:rPr>
        <w:t xml:space="preserve"> Характеристика методов и средств гигиены полости рта (зубная щетка, флоссы, зубочистки, зубная паста, жевательная резинка).</w:t>
      </w:r>
      <w:r>
        <w:rPr>
          <w:sz w:val="28"/>
          <w:szCs w:val="28"/>
        </w:rPr>
        <w:t xml:space="preserve"> Определение гигиенического статуса полости рта, зубов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дбор индивидуальных средств гигиены.</w:t>
      </w:r>
    </w:p>
    <w:p>
      <w:pPr>
        <w:pStyle w:val="Normal"/>
        <w:numPr>
          <w:ilvl w:val="1"/>
          <w:numId w:val="13"/>
        </w:numPr>
        <w:ind w:left="0"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суальная культура. Валеологические аспекты полового воспита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онятие о сексологии и сексуальной культуре. Возрастные закономерности проявления сексуальности обоих полов. Валеологические аспекты сексуальных отношений. Сексуальная зрелость и сексуальная ориентация. Понятие «рискованное половое поведение». Заболевания, передаваемые половым путем. Распространенность венерических заболеваний. </w:t>
      </w:r>
      <w:r>
        <w:rPr>
          <w:sz w:val="28"/>
          <w:szCs w:val="28"/>
        </w:rPr>
        <w:t xml:space="preserve">Профилактика венерических заболеваний, ВИЧ-инфекции. Методы диагностики и профилактики «рискованного полового поведения». </w:t>
      </w:r>
      <w:r>
        <w:rPr>
          <w:bCs/>
          <w:sz w:val="28"/>
          <w:szCs w:val="28"/>
        </w:rPr>
        <w:t>Определение подверженности «рискованному половому поведению» (самотестирование).</w:t>
      </w:r>
    </w:p>
    <w:p>
      <w:pPr>
        <w:pStyle w:val="Normal"/>
        <w:numPr>
          <w:ilvl w:val="1"/>
          <w:numId w:val="13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репродуктивного здоровья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репродуктивном здоровье человека. Состояние репродуктивного здоровья населения Республики Беларусь. Основные факторы риска репродуктивного периода. Виды воспалительных заболеваний половых органов и общие меры их профилактики. </w:t>
      </w:r>
      <w:r>
        <w:rPr>
          <w:bCs/>
          <w:sz w:val="28"/>
          <w:szCs w:val="28"/>
        </w:rPr>
        <w:t xml:space="preserve">Планирование семьи и методы контрацепции. </w:t>
      </w:r>
      <w:r>
        <w:rPr>
          <w:sz w:val="28"/>
          <w:szCs w:val="28"/>
        </w:rPr>
        <w:t>Современные методы контрацепции и виды контрацептивов, их гигиеническая характеристика.</w:t>
      </w:r>
    </w:p>
    <w:p>
      <w:pPr>
        <w:pStyle w:val="Normal"/>
        <w:numPr>
          <w:ilvl w:val="1"/>
          <w:numId w:val="13"/>
        </w:numPr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филактика вредных привычек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редные привычки и их распространенность среди населения, факторы зависимости. Влияние на организм человека табакокурения, </w:t>
      </w:r>
      <w:r>
        <w:rPr>
          <w:bCs/>
          <w:sz w:val="28"/>
          <w:szCs w:val="28"/>
        </w:rPr>
        <w:t xml:space="preserve">алкоголя и психотропных веществ. </w:t>
      </w:r>
      <w:r>
        <w:rPr>
          <w:sz w:val="28"/>
          <w:szCs w:val="28"/>
        </w:rPr>
        <w:t>Механизм развития никотиновой, алкогольной, наркотической зависимости и токсикомании. Подверженность рискованному поведению и формированию зависимости, методы её диагностики. Социальные и медицинские последствия здоровьеразрушающего поведения. Основные принципы, методы и меры профилактики зависимых состояний.</w:t>
      </w:r>
    </w:p>
    <w:p>
      <w:pPr>
        <w:pStyle w:val="23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особы и средства профилактики вредных привычек. </w:t>
      </w:r>
    </w:p>
    <w:p>
      <w:pPr>
        <w:pStyle w:val="23"/>
        <w:spacing w:lineRule="auto" w:line="240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mallCaps/>
          <w:sz w:val="28"/>
          <w:szCs w:val="28"/>
        </w:rPr>
        <w:t>Система формирования здорового образа жизни населения в Республике Беларус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Актуальные аспекты формирования здорового образа жизни. Система формирования здорового образа жизни населения в Республике Беларусь</w:t>
      </w:r>
    </w:p>
    <w:p>
      <w:pPr>
        <w:pStyle w:val="TextBodyIndent"/>
        <w:ind w:left="0" w:firstLine="709"/>
        <w:jc w:val="both"/>
        <w:rPr/>
      </w:pPr>
      <w:r>
        <w:rPr/>
        <w:t xml:space="preserve">Ведущие социально-гигиенические факторы, определяющие здоровье населения на современном этапе. Состояние здоровья населения Республики Беларусь, возрастная структура и динамика заболеваемости. </w:t>
      </w:r>
      <w:r>
        <w:rPr>
          <w:bCs/>
        </w:rPr>
        <w:t xml:space="preserve">Система формирования </w:t>
      </w:r>
      <w:r>
        <w:rPr>
          <w:szCs w:val="28"/>
        </w:rPr>
        <w:t>здорового образа жизни</w:t>
      </w:r>
      <w:r>
        <w:rPr>
          <w:bCs/>
        </w:rPr>
        <w:t xml:space="preserve"> в Республике Беларусь: организации, их структура, задачи. </w:t>
      </w:r>
      <w:r>
        <w:rPr>
          <w:szCs w:val="28"/>
        </w:rPr>
        <w:t xml:space="preserve">Международное и межотраслевое сотрудничество по вопросам гигиенического обучения и воспитания населения. </w:t>
      </w:r>
      <w:r>
        <w:rPr>
          <w:bCs/>
        </w:rPr>
        <w:t xml:space="preserve">Государственная поддержка мероприятий по пропаганде </w:t>
      </w:r>
      <w:r>
        <w:rPr>
          <w:szCs w:val="28"/>
        </w:rPr>
        <w:t>здорового образа жизни</w:t>
      </w:r>
      <w:r>
        <w:rPr>
          <w:bCs/>
        </w:rPr>
        <w:t xml:space="preserve">. </w:t>
      </w:r>
      <w:r>
        <w:rPr>
          <w:bCs/>
          <w:szCs w:val="28"/>
        </w:rPr>
        <w:t>Национальные программы про</w:t>
      </w:r>
      <w:r>
        <w:rPr>
          <w:bCs/>
        </w:rPr>
        <w:t xml:space="preserve">филактики, их роль в формировании </w:t>
      </w:r>
      <w:r>
        <w:rPr>
          <w:szCs w:val="28"/>
        </w:rPr>
        <w:t>здорового образа жизни</w:t>
      </w:r>
      <w:r>
        <w:rPr>
          <w:bCs/>
        </w:rPr>
        <w:t xml:space="preserve">. </w:t>
      </w:r>
      <w:r>
        <w:rPr>
          <w:szCs w:val="28"/>
        </w:rPr>
        <w:t>Нормативные документы, регламентирующие вопросы охраны здоровья человека и пропаганды здорового образа жизн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Формы и методы гигиенического воспитания и обучения населения</w:t>
      </w:r>
    </w:p>
    <w:p>
      <w:pPr>
        <w:pStyle w:val="TextBodyIndent"/>
        <w:ind w:left="0" w:firstLine="709"/>
        <w:jc w:val="both"/>
        <w:rPr>
          <w:bCs/>
          <w:color w:val="000000"/>
        </w:rPr>
      </w:pPr>
      <w:r>
        <w:rPr>
          <w:bCs/>
        </w:rPr>
        <w:t xml:space="preserve">Гигиеническое обучение и воспитание населения - основа формирования </w:t>
      </w:r>
      <w:r>
        <w:rPr>
          <w:szCs w:val="28"/>
        </w:rPr>
        <w:t>здорового образа жизни</w:t>
      </w:r>
      <w:r>
        <w:rPr>
          <w:bCs/>
        </w:rPr>
        <w:t xml:space="preserve">. Научные основы и принципы организации гигиенического воспитания. Методы, формы, средства гигиенического воспитания населения. Организация и проведение индивидуальной, групповой и массовой профилактической работ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Деятельность центров гигиены, эпидемиологии и общественного здоровья по вопросам формирования здорового образа жизни</w:t>
      </w:r>
    </w:p>
    <w:p>
      <w:pPr>
        <w:pStyle w:val="TextBodyIndent"/>
        <w:ind w:left="0" w:firstLine="709"/>
        <w:jc w:val="both"/>
        <w:rPr>
          <w:bCs/>
          <w:color w:val="000000"/>
        </w:rPr>
      </w:pPr>
      <w:r>
        <w:rPr>
          <w:bCs/>
          <w:szCs w:val="28"/>
        </w:rPr>
        <w:t xml:space="preserve">Современные особенности и направления развития профилактики в Республике Беларусь. </w:t>
      </w:r>
      <w:r>
        <w:rPr>
          <w:bCs/>
        </w:rPr>
        <w:t xml:space="preserve">Центры гигиены, эпидемиологии и общественного здоровья: планирование, содержание, формы и методы работы, учетные и отчетные формы деятельности по вопросам формирования здорового образа жизни населения. Критерии оценки и анализ эффективности работы организаций по гигиеническому обучению и воспитанию, формированию </w:t>
      </w:r>
      <w:r>
        <w:rPr>
          <w:szCs w:val="28"/>
        </w:rPr>
        <w:t>здорового образа жизни</w:t>
      </w:r>
      <w:r>
        <w:rPr>
          <w:bCs/>
        </w:rPr>
        <w:t xml:space="preserve">. Крупномасштабные акции по формированию </w:t>
      </w:r>
      <w:r>
        <w:rPr>
          <w:szCs w:val="28"/>
        </w:rPr>
        <w:t>здорового образа жизни.</w:t>
      </w:r>
      <w:r>
        <w:rPr>
          <w:bCs/>
        </w:rPr>
        <w:t xml:space="preserve"> Проведение обучающих </w:t>
      </w:r>
      <w:r>
        <w:rPr>
          <w:bCs/>
          <w:color w:val="000000"/>
        </w:rPr>
        <w:t>семинаров, тренингов, круглых столов</w:t>
      </w:r>
      <w:r>
        <w:rPr>
          <w:bCs/>
        </w:rPr>
        <w:t xml:space="preserve"> информационно-методических дней, работа со средствами массовой информ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рганизация работы врача-валеолога организации здравоохранения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 xml:space="preserve">Врач-валеолог в системе здравоохранения Республики Беларусь. Функциональные обязанности, принципы планирования, содержание, методы и средства работы врача-валеолога организации здравоохранения. Межотраслевое взаимодействие по вопросам формирования </w:t>
      </w:r>
      <w:r>
        <w:rPr>
          <w:szCs w:val="28"/>
        </w:rPr>
        <w:t>здорового образа жизни</w:t>
      </w:r>
      <w:r>
        <w:rPr>
          <w:bCs/>
        </w:rPr>
        <w:t xml:space="preserve"> с управлением образования и социально-педагогическими центрами, центрами гигиены, эпидемиологии и общественного здоровья, внешкольной работы района и отдельными специалистами (врачами-наркологами, врачами-психотерапевтами, социальными педагогами школ). Организация и проведение «Единых дней здоровья» и «Школ здоровья». Особенности организации работы по формированию </w:t>
      </w:r>
      <w:r>
        <w:rPr>
          <w:szCs w:val="28"/>
        </w:rPr>
        <w:t>здорового образа жизни</w:t>
      </w:r>
      <w:r>
        <w:rPr>
          <w:bCs/>
        </w:rPr>
        <w:t xml:space="preserve"> среди детей и подростков. Социологические исследования: требования к составлению и содержанию анкеты, правила проведения и критерии достоверности результатов социологических исследований. Оказание помощи в создании здоровьесберегающих условий жизнедеятельности детей и подростков. Оценка эффективности здравосозидающей деятельности учреждений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i/>
          <w:i/>
          <w:iCs/>
          <w:smallCaps/>
          <w:sz w:val="28"/>
          <w:szCs w:val="28"/>
        </w:rPr>
      </w:pPr>
      <w:r>
        <w:rPr>
          <w:b/>
          <w:bCs/>
          <w:sz w:val="28"/>
          <w:szCs w:val="28"/>
        </w:rPr>
        <w:t>3.5. Валеологический прогноз и разработка индивидуальных программ оздоровления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  <w:szCs w:val="28"/>
        </w:rPr>
        <w:t xml:space="preserve">Валеоготовность – готовность к реализации принципов </w:t>
      </w:r>
      <w:r>
        <w:rPr>
          <w:szCs w:val="28"/>
        </w:rPr>
        <w:t>здорового образа жизни</w:t>
      </w:r>
      <w:r>
        <w:rPr>
          <w:bCs/>
          <w:szCs w:val="28"/>
        </w:rPr>
        <w:t xml:space="preserve">, основанная на самоанализе. Индивидуальная оценка социальной адаптированности и качества жизни с последующим анализом индекса оценки здоровья. Валеологический прогноз на основе анализа данных «паспорта здоровья», разработка </w:t>
      </w:r>
      <w:r>
        <w:rPr>
          <w:bCs/>
          <w:color w:val="000000"/>
          <w:szCs w:val="28"/>
        </w:rPr>
        <w:t xml:space="preserve">индивидуальных программ оздоровления и коррекции образа жизни. </w:t>
      </w:r>
      <w:r>
        <w:rPr>
          <w:bCs/>
        </w:rPr>
        <w:t>Контроль усвоенного уровня знаний путем тестового и устного опроса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йнер, Э.Н.</w:t>
      </w:r>
      <w:r>
        <w:rPr>
          <w:rFonts w:cs="Times New Roman" w:ascii="Times New Roman" w:hAnsi="Times New Roman"/>
          <w:sz w:val="28"/>
          <w:szCs w:val="28"/>
        </w:rPr>
        <w:t xml:space="preserve"> Валеология: учебник для вузов / Э.Н. Вайнер. – 10-е изд. – М.: ФЛИНТА: Наука, 2013. – 448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рсина, Г.Л.</w:t>
      </w:r>
      <w:r>
        <w:rPr>
          <w:rFonts w:cs="Times New Roman" w:ascii="Times New Roman" w:hAnsi="Times New Roman"/>
          <w:sz w:val="28"/>
          <w:szCs w:val="28"/>
        </w:rPr>
        <w:t xml:space="preserve"> Практикум по основам валеологии и школьной гигиены / Г.Л. Ворсина, В.Н. Калюнов. – Минск: Тесей, 2008. – 244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рхоцкий, Я.Л.</w:t>
      </w:r>
      <w:r>
        <w:rPr>
          <w:rFonts w:cs="Times New Roman" w:ascii="Times New Roman" w:hAnsi="Times New Roman"/>
          <w:sz w:val="28"/>
          <w:szCs w:val="28"/>
        </w:rPr>
        <w:t xml:space="preserve"> Валеология: учеб. пособие / Я.Л. Мархоцкий. – 2-е изд. - Минск: Выш. шк., 2010. – 286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панасенко, Г.Л.</w:t>
      </w:r>
      <w:r>
        <w:rPr>
          <w:rFonts w:cs="Times New Roman" w:ascii="Times New Roman" w:hAnsi="Times New Roman"/>
          <w:sz w:val="28"/>
          <w:szCs w:val="28"/>
        </w:rPr>
        <w:t xml:space="preserve"> Медицинская валеология / Г.Л. Апанасенко,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Л.А. Попова. – Ростов-на-Дону: Феникс, 2000. – 24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Бацукова, Н.Л.</w:t>
      </w:r>
      <w:r>
        <w:rPr>
          <w:sz w:val="28"/>
          <w:szCs w:val="28"/>
        </w:rPr>
        <w:t xml:space="preserve"> Гигиеническая оценка статуса питания: учеб.-метод. пособие / Н.Л. Бацукова, Т.С. Борисова. – Мн.: БГМУ, 2005. – С. 12-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Борисова, Т.С.</w:t>
      </w:r>
      <w:r>
        <w:rPr>
          <w:sz w:val="28"/>
          <w:szCs w:val="28"/>
        </w:rPr>
        <w:t xml:space="preserve"> Гигиенические требования к детской мебели. Профилактика нарушений опорно-двигательного аппарата у детей: учеб.–метод. пособие / Т.С. Борисова, Н.В. Бобок. - Минск: БГМУ, 2013. – 43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йнер, Э.Н.</w:t>
      </w:r>
      <w:r>
        <w:rPr>
          <w:rFonts w:cs="Times New Roman" w:ascii="Times New Roman" w:hAnsi="Times New Roman"/>
          <w:sz w:val="28"/>
          <w:szCs w:val="28"/>
        </w:rPr>
        <w:t xml:space="preserve"> Валеология: учебник для вузов / Э.Н. Вайнер.– М.: Флинта: Наука, 2002. – 461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игорович, Е.С.</w:t>
      </w:r>
      <w:r>
        <w:rPr>
          <w:rFonts w:cs="Times New Roman" w:ascii="Times New Roman" w:hAnsi="Times New Roman"/>
          <w:sz w:val="28"/>
          <w:szCs w:val="28"/>
        </w:rPr>
        <w:t xml:space="preserve"> Физическая культура: учебное пособие /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Е.С. Григорович, В.А. Переверзев. – 3-е изд., доп. и перераб. – Минск: Вышэйшая школа, 2011. – 350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убовский, В.А.</w:t>
      </w:r>
      <w:r>
        <w:rPr>
          <w:rFonts w:cs="Times New Roman" w:ascii="Times New Roman" w:hAnsi="Times New Roman"/>
          <w:sz w:val="28"/>
          <w:szCs w:val="28"/>
        </w:rPr>
        <w:t xml:space="preserve"> Основы валеологии / В.А. Дубовский. – М.: Знание, 2000. – 457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убровский, В.И.</w:t>
      </w:r>
      <w:r>
        <w:rPr>
          <w:rFonts w:cs="Times New Roman" w:ascii="Times New Roman" w:hAnsi="Times New Roman"/>
          <w:sz w:val="28"/>
          <w:szCs w:val="28"/>
        </w:rPr>
        <w:t xml:space="preserve"> Валеология. Здоровый образ жизни /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В.И. Дубровский.– М.: RETORIKA-А, 2001. – 56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Замбржицкий, О.Н.</w:t>
      </w:r>
      <w:r>
        <w:rPr>
          <w:sz w:val="28"/>
          <w:szCs w:val="28"/>
        </w:rPr>
        <w:t xml:space="preserve"> Пищевые отравления, их профилактика и расследование: учеб.-метод. пособие / О.Н. Замбржицкий, В.М. Колосовская. – Минск: БГМУ, 2007. – С. 5, 51-5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лбанов, В.В.</w:t>
      </w:r>
      <w:r>
        <w:rPr>
          <w:rFonts w:cs="Times New Roman" w:ascii="Times New Roman" w:hAnsi="Times New Roman"/>
          <w:sz w:val="28"/>
          <w:szCs w:val="28"/>
        </w:rPr>
        <w:t xml:space="preserve"> Валеология / В.В. Колбанов. – СПб., 2001. – 63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Лавриненко, Г.В.</w:t>
      </w:r>
      <w:r>
        <w:rPr>
          <w:sz w:val="28"/>
          <w:szCs w:val="28"/>
        </w:rPr>
        <w:t xml:space="preserve"> Гигиенические основы закаливания детей и подростков: метод.рекомендации / Г.В. Лавриненко, Ж.П. Лабодаева. – Минск: БГМУ, 2007. – 15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сицын, Ю.П. </w:t>
      </w:r>
      <w:r>
        <w:rPr>
          <w:rFonts w:cs="Times New Roman" w:ascii="Times New Roman" w:hAnsi="Times New Roman"/>
          <w:sz w:val="28"/>
          <w:szCs w:val="28"/>
        </w:rPr>
        <w:t>Общественное здоровье и здравоохранение: учебник / Ю.П. Лисицын. - М.: ГЭОТАР-Медиа, 2007. – 512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вроцкий, А.Л.</w:t>
      </w:r>
      <w:r>
        <w:rPr>
          <w:rFonts w:cs="Times New Roman" w:ascii="Times New Roman" w:hAnsi="Times New Roman"/>
          <w:sz w:val="28"/>
          <w:szCs w:val="28"/>
        </w:rPr>
        <w:t xml:space="preserve"> Ведение пациентов с инфекциями, передаваемыми половым путем (организация работы с группами риска, профилактика, консультирование, диагностика и лечение): учеб. пособие / А.Л. Навроцкий. - Минск, 2009. - С. 18-25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воваров, Ю.П.</w:t>
      </w:r>
      <w:r>
        <w:rPr>
          <w:rFonts w:cs="Times New Roman" w:ascii="Times New Roman" w:hAnsi="Times New Roman"/>
          <w:sz w:val="28"/>
          <w:szCs w:val="28"/>
        </w:rPr>
        <w:t xml:space="preserve"> Гигиена и основы экологии человека: учебник для студ. высш. мед.учеб. заведений / Ю.П. Пивоваров, В.В. Королик, Л.С. Зиневич. 2-е изд., стер. – М.: Академия, 2006. – 528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стовцев, В.Н.</w:t>
      </w:r>
      <w:r>
        <w:rPr>
          <w:rFonts w:cs="Times New Roman" w:ascii="Times New Roman" w:hAnsi="Times New Roman"/>
          <w:sz w:val="28"/>
          <w:szCs w:val="28"/>
        </w:rPr>
        <w:t xml:space="preserve"> Основы здоровья / В.Н. Ростовцев.– Минск: РУП «Минсктиппроект», 2002. – 112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олтан, М.М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дико-гигиеническое сопровождение образовательного процесса в современных условиях: учеб.-метод. пособие / М.М. Солтан, Т.С. Борисова. – Минск: БГМУ, 2014. – 72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лль, Л.З.</w:t>
      </w:r>
      <w:r>
        <w:rPr>
          <w:rFonts w:cs="Times New Roman" w:ascii="Times New Roman" w:hAnsi="Times New Roman"/>
          <w:sz w:val="28"/>
          <w:szCs w:val="28"/>
        </w:rPr>
        <w:t xml:space="preserve"> Валеология. Учение о здоровье, болезни и выздоровлении. Т.1 / Л.З. Телль. – М.: Астрель, 2001. – 43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Терехова, Т.Н.</w:t>
      </w:r>
      <w:r>
        <w:rPr>
          <w:sz w:val="28"/>
          <w:szCs w:val="28"/>
        </w:rPr>
        <w:t xml:space="preserve"> Профилактика стоматологических заболеваний: учеб.-метод. пособие / Т.Н. Терехова, Т.В. Попруженко. – Минск: БГМУ, 2004.- С.75-82,306-320,364-3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Терехова, Т.Н.</w:t>
      </w:r>
      <w:r>
        <w:rPr>
          <w:sz w:val="28"/>
          <w:szCs w:val="28"/>
        </w:rPr>
        <w:t xml:space="preserve"> Факторы риска основных стоматологических заболеваний и их коррекция : учеб.-метод. пособие / Т.Н. Терехова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Н.В. Ковальчук. – Минск: БГМУ, 2010. – 3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юхлова, И.Н.</w:t>
      </w:r>
      <w:r>
        <w:rPr>
          <w:sz w:val="28"/>
          <w:szCs w:val="28"/>
        </w:rPr>
        <w:t xml:space="preserve"> Гигиеническое воспитание. Методы гигиенического воспитания: учеб.-метод. пособие / И.Н. Тюхлова. – Минск: БелМАПО, 2010. – 25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лащик, В.С.</w:t>
      </w:r>
      <w:r>
        <w:rPr>
          <w:rFonts w:cs="Times New Roman" w:ascii="Times New Roman" w:hAnsi="Times New Roman"/>
          <w:sz w:val="28"/>
          <w:szCs w:val="28"/>
        </w:rPr>
        <w:t xml:space="preserve"> Популярная физиотерапия / В.С. Улащик. – Минск, 2003 – 383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умаков, Б.Н.</w:t>
      </w:r>
      <w:r>
        <w:rPr>
          <w:rFonts w:cs="Times New Roman" w:ascii="Times New Roman" w:hAnsi="Times New Roman"/>
          <w:sz w:val="28"/>
          <w:szCs w:val="28"/>
        </w:rPr>
        <w:t xml:space="preserve"> Валеология: избранные лекции / Б.Н. Чумаков.– М.: Российское педагогическое агентство, 1997. – 254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апиро, Б.М.</w:t>
      </w:r>
      <w:r>
        <w:rPr>
          <w:rFonts w:cs="Times New Roman" w:ascii="Times New Roman" w:hAnsi="Times New Roman"/>
          <w:sz w:val="28"/>
          <w:szCs w:val="28"/>
        </w:rPr>
        <w:t xml:space="preserve"> Здоровый образ жизни / Б.М. Шапиро,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Л.Н. Башмакова, Г.У. Курманова.– Минск: Вышэйшая школа, 2003. – 160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Закон </w:t>
      </w:r>
      <w:r>
        <w:rPr>
          <w:sz w:val="28"/>
          <w:szCs w:val="28"/>
        </w:rPr>
        <w:t xml:space="preserve">Республики Беларусь «О здравоохранении» от 18 июня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993 г. № 2435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(в редакции Закона Республики Беларусь от 20 июня 2008 г. № 363-З, с изменениями и дополнениям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Закон</w:t>
      </w:r>
      <w:r>
        <w:rPr>
          <w:sz w:val="28"/>
          <w:szCs w:val="28"/>
        </w:rPr>
        <w:t xml:space="preserve"> Республики Беларусь «О санитарно-эпидемиологическом благополучии населения» от 7 января 2012 г. № 340-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по применению «Метод диагностики подверженности рискованному половому поведению и выявления групп риска ИППП», утв. Первым заместителем Министра здравоохранения Республики Беларусь от 11.04.2008 № 035-0607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по применению «Метод оценки связанного со здоровьем качества жизни 15-18 летних подростков», утв. Первым заместителем Министра здравоохранения Республики Беларусь от 09.10.2013 № 070-06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по применению «Профилактика нарушений опорно-двигательного аппарата и остроты зрения у учащихся в учреждениях, обеспечивающих получение общего среднего образования», утв. Главным государственным санитарным врачом Республики Беларусь от 24.11.2009 № 058-11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Главного государственного санитарного врача Республики Беларусь от 28.03.2003 г. № 28 «Система работы органов государственного санитарного надзора Республики Беларусь по формированию у населения здорового образа жизн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Приказ</w:t>
      </w:r>
      <w:r>
        <w:rPr>
          <w:sz w:val="28"/>
          <w:szCs w:val="28"/>
        </w:rPr>
        <w:t xml:space="preserve"> Министерства здравоохранения Республики Беларусь от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 июля 2011 г. № 710 «Об утверждении Инструкции о порядке осуществления действенного контроля за соблюдением запрета курения в организациях здравоохранения и на прилегающих территориях и Примерного положения о комиссии по контролю за запретом курения в организации здравоохранения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Приказ</w:t>
      </w:r>
      <w:r>
        <w:rPr>
          <w:sz w:val="28"/>
          <w:szCs w:val="28"/>
        </w:rPr>
        <w:t xml:space="preserve"> Министерства здравоохранения Республики Беларусь от 31 марта 2011 г. № 335 «Об утверждении Концепции реализации государственной политики формирования здорового образа жизни населения Республики Беларусь на период до 2020 года и отраслевого плана мероприятий по формированию здорового образа жизни, сохранению и укреплению здоровья населения Республики Беларусь на период до 2015 года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Приказ</w:t>
      </w:r>
      <w:r>
        <w:rPr>
          <w:sz w:val="28"/>
          <w:szCs w:val="28"/>
        </w:rPr>
        <w:t xml:space="preserve"> Министерства здравоохранения Республики Беларусь от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4 февраля 2011 г. № 115 «О совершенствовании работы по формированию здорового образа жизн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Регламент</w:t>
      </w:r>
      <w:r>
        <w:rPr>
          <w:sz w:val="28"/>
          <w:szCs w:val="28"/>
        </w:rPr>
        <w:t xml:space="preserve"> взаимодействия Центров гигиены, эпидемиологии и общественного здоровья (центров гигиены и эпидемиологии) с организациями здравоохранения по формированию здорового образа жизни. Минск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Регламент </w:t>
      </w:r>
      <w:r>
        <w:rPr>
          <w:sz w:val="28"/>
          <w:szCs w:val="28"/>
        </w:rPr>
        <w:t>деятельности центров гигиены, эпидемиологии и общественного здоровья (центров гигиены и эпидемиологии) и их структурных подразделений по формированию ЗОЖ. Минск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Регламент </w:t>
      </w:r>
      <w:r>
        <w:rPr>
          <w:sz w:val="28"/>
          <w:szCs w:val="28"/>
        </w:rPr>
        <w:t>деятельности центров гигиены, эпидемиологии и общественного здоровья по проведению массовой профилактической Акции. Минск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Регламент</w:t>
      </w:r>
      <w:r>
        <w:rPr>
          <w:sz w:val="28"/>
          <w:szCs w:val="28"/>
        </w:rPr>
        <w:t xml:space="preserve"> работы многопрофильных школ здоровья. Минск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Регламент </w:t>
      </w:r>
      <w:r>
        <w:rPr>
          <w:sz w:val="28"/>
          <w:szCs w:val="28"/>
        </w:rPr>
        <w:t>социологического сопровождения деятельности центров гигиены, эпидемиологии и общественного здоровья (центров гигиены и эпидемиологии). Минск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Санитарные</w:t>
      </w:r>
      <w:r>
        <w:rPr>
          <w:sz w:val="28"/>
          <w:szCs w:val="28"/>
        </w:rPr>
        <w:t xml:space="preserve"> нормы и правила «Требования к питанию населения: нормы физиологических потребностей в энергии и пищевых веществах для различных групп населения Республики Беларусь», утв. постановлением Министерства здравоохранения Республики Беларусь от 20.11.2012 № 180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е материалы</w:t>
        <w:tab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«О санитарно-эпидемиологической</w:t>
      </w:r>
      <w:r>
        <w:rPr>
          <w:sz w:val="28"/>
          <w:szCs w:val="28"/>
        </w:rPr>
        <w:t xml:space="preserve"> обстановке в Республике Беларусь в 2013 году» от 31.01.2014 г., под редакцией заместителя Министра здравоохранения, Главного государственного санитарного врача Республики Беларусь, Гаевского И.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Здоровье</w:t>
      </w:r>
      <w:r>
        <w:rPr>
          <w:sz w:val="28"/>
          <w:szCs w:val="28"/>
        </w:rPr>
        <w:t xml:space="preserve"> населения Республики Беларусь за 2009-2013 гг.: статистический сборник. – Минск: Нац. стат. комитет РБ, 2014. – 21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Новая</w:t>
      </w:r>
      <w:r>
        <w:rPr>
          <w:sz w:val="28"/>
          <w:szCs w:val="28"/>
        </w:rPr>
        <w:t xml:space="preserve"> европейская политика здравоохранения – Здоровье-2020: видение, ценности, основные направления и подходы / доклад на 61-й сессии Европейского регионального комитета ВОЗ. - Баку, Азербайджан, 12-15 сентября 2011 г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методические рекомендации по организации и выполнению самостоятельной работы студентов по учебной дисциплине 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, мультимедийные презентации.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 в форме устного собеседования и тестирован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 или доклада на практических занятия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реферат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протокол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ндивидуальной беседы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го тестиров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доклады на практических занятиях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spacing w:before="120" w:after="0"/>
        <w:ind w:left="1139" w:hanging="357"/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отчеты по практическим работа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spacing w:before="120" w:after="0"/>
        <w:ind w:left="1139" w:hanging="357"/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spacing w:before="120" w:after="0"/>
        <w:ind w:left="1139" w:hanging="357"/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85" w:hanging="0"/>
        <w:rPr/>
      </w:pPr>
      <w:r>
        <w:rPr/>
        <w:t xml:space="preserve">визуальные творческие работы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92165" cy="73361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463" t="6250" r="4266" b="1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733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Борисова Татьяна Станиславовна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гигиены детей и подростков учреждения образования «Белорусский государственный медицинский университет»,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медицинских наук, доцент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-88-20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dp</w:t>
            </w:r>
            <w:r>
              <w:rPr>
                <w:sz w:val="28"/>
                <w:szCs w:val="28"/>
              </w:rPr>
              <w:t>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Солтан Марина Михайл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гигиены детей и подростков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-97-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ПК-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sz w:val="28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sz w:val="28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8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8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8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8"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i w:val="false"/>
        <w:b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b/>
      <w:i w:val="false"/>
      <w:color w:val="000000"/>
      <w:sz w:val="28"/>
    </w:rPr>
  </w:style>
  <w:style w:type="character" w:styleId="WW8Num13z2">
    <w:name w:val="WW8Num13z2"/>
    <w:qFormat/>
    <w:rPr>
      <w:b/>
      <w:color w:val="000000"/>
      <w:sz w:val="28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2z2">
    <w:name w:val="WW8Num22z2"/>
    <w:qFormat/>
    <w:rPr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11">
    <w:name w:val="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31:00Z</dcterms:created>
  <dc:creator>TolstajaEN</dc:creator>
  <dc:description/>
  <dc:language>en-US</dc:language>
  <cp:lastModifiedBy>USER</cp:lastModifiedBy>
  <cp:lastPrinted>2015-02-16T16:16:00Z</cp:lastPrinted>
  <dcterms:modified xsi:type="dcterms:W3CDTF">2015-08-26T08:34:00Z</dcterms:modified>
  <cp:revision>3</cp:revision>
  <dc:subject/>
  <dc:title>МИНИСТЕРСТВО ОБРАЗОВАНИЯ РЕСПУБЛИКИ БЕЛАРУСЬ</dc:title>
</cp:coreProperties>
</file>