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83630" cy="906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5" t="4204" r="498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Е.Корик,</w:t>
      </w:r>
      <w:r>
        <w:rPr>
          <w:bCs/>
          <w:color w:val="000000"/>
          <w:sz w:val="28"/>
          <w:szCs w:val="28"/>
        </w:rPr>
        <w:t xml:space="preserve"> начальник кафедры военно-полевой хирургии военно-медицинского факультета в </w:t>
      </w:r>
      <w:r>
        <w:rPr>
          <w:color w:val="000000"/>
          <w:sz w:val="28"/>
          <w:szCs w:val="28"/>
        </w:rPr>
        <w:t>учреждении образования «Белорусский государственный медицинский университет», доктор медицинских наук, профессор, полковник медицинской службы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А.Л.Попченко,</w:t>
      </w:r>
      <w:r>
        <w:rPr>
          <w:bCs/>
          <w:color w:val="000000"/>
          <w:sz w:val="28"/>
          <w:szCs w:val="28"/>
        </w:rPr>
        <w:t xml:space="preserve"> заместитель начальника кафедры военно-полевой хирургии военно-медицинского факультета в </w:t>
      </w:r>
      <w:r>
        <w:rPr>
          <w:color w:val="000000"/>
          <w:sz w:val="28"/>
          <w:szCs w:val="28"/>
        </w:rPr>
        <w:t>учреждении образования «Белорусский государственный медицинский университет», кандидат медицинских наук, доцент, полковник медицинской службы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ind w:left="39" w:right="6" w:hanging="0"/>
        <w:jc w:val="both"/>
        <w:rPr/>
      </w:pPr>
      <w:r>
        <w:rPr>
          <w:sz w:val="28"/>
          <w:szCs w:val="28"/>
        </w:rPr>
        <w:t xml:space="preserve">Кафедра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; </w:t>
      </w:r>
    </w:p>
    <w:p>
      <w:pPr>
        <w:pStyle w:val="Normal"/>
        <w:spacing w:before="0" w:after="120"/>
        <w:ind w:left="39" w:right="6" w:hanging="0"/>
        <w:jc w:val="both"/>
        <w:rPr/>
      </w:pPr>
      <w:r>
        <w:rPr>
          <w:sz w:val="28"/>
          <w:szCs w:val="28"/>
        </w:rPr>
        <w:t>О.И.Дубровщик, профессор кафедры общей хирур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ind w:left="3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А.А.Лызиков, заведующий кафедрой хирургических болезней № 1 с курсом сердечно-сосудистой хирургии учреждения образования «Гомельский государственный медицинский университет», доктор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военно-полевой хирургии военно-медицинского факультета в учреждении образования </w:t>
      </w:r>
      <w:r>
        <w:rPr>
          <w:color w:val="000000"/>
          <w:sz w:val="28"/>
          <w:szCs w:val="28"/>
        </w:rPr>
        <w:t>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24.09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учреждения образования </w:t>
      </w:r>
      <w:r>
        <w:rPr>
          <w:color w:val="000000"/>
          <w:sz w:val="28"/>
          <w:szCs w:val="28"/>
        </w:rPr>
        <w:t>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0.01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22.01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2.01.2016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оенно-полевая хирургия – </w:t>
      </w:r>
      <w:r>
        <w:rPr>
          <w:color w:val="000000"/>
          <w:sz w:val="28"/>
          <w:szCs w:val="28"/>
        </w:rPr>
        <w:t xml:space="preserve">учебная дисциплина, содержащая </w:t>
      </w:r>
      <w:r>
        <w:rPr>
          <w:sz w:val="28"/>
          <w:szCs w:val="28"/>
        </w:rPr>
        <w:t>систематизированные научные знания о</w:t>
      </w:r>
      <w:r>
        <w:rPr>
          <w:sz w:val="28"/>
        </w:rPr>
        <w:t xml:space="preserve"> патологии боевых повреждений, их клиническом течении, методах диагностики и лечения, а также организации оказания хирургической помощи раненым и пораженным на этапах медицинской эвакуации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военно-полевая хирургия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2 «Педиатрия»</w:t>
      </w:r>
      <w:r>
        <w:rPr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</w:t>
      </w:r>
      <w:r>
        <w:rPr>
          <w:color w:val="000000"/>
          <w:sz w:val="28"/>
          <w:szCs w:val="28"/>
        </w:rPr>
        <w:t>1-79 01 02 «Педиатрия»</w:t>
      </w:r>
      <w:r>
        <w:rPr>
          <w:b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учебной дисциплины «Военно-полевая хирургия» состоит в формировании у студентов и приобретении ими научных знаний об особенностях возникновения, течения, диагностики и лечения современной боевой хирургической травмы, о порядке, силах и средствах оказания хирургической помощи в мирное время и на этапах медицинской эвакуаци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ных принципов организации хирургической помощи в чрезвычайных ситуациях мирного времени и на войне в условиях этапного лечения ране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чин и механизмов формирования огнестрельной раны, особенностей ее диагностики и л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бенностей возникновения, течения и диагностики современных огнестрельных ранений, закрытых, сочетанных и множественных повреждений, комбинированных пораж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х признаков, методов диагностики, профилактики и лечения раневой инфекции, травматического и ожогового шока, синдрома длительного сдавления, ранений различной локализ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и принципов организации и оказания хирургической помощи в чрезвычайных ситуациях мирного времени и на войне в условиях этапного лечения ране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лечения боевой хирургической травмы различной локал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Военно-полевая хирур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Анатомия органов и систем (кровоснабжение, иннервация)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Общий и биохимический анализ крови, общий анализ мочи в норме и при патоло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Лучевая диагностика и лучевая терапия.</w:t>
      </w:r>
      <w:r>
        <w:rPr>
          <w:sz w:val="28"/>
          <w:szCs w:val="28"/>
        </w:rPr>
        <w:t xml:space="preserve"> Рентгенологическая семиотика травматических повреждений черепа, грудной клетки, живота и опорно-двигательного аппарат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Неврология и нейрохирургия.</w:t>
      </w:r>
      <w:r>
        <w:rPr>
          <w:sz w:val="28"/>
          <w:szCs w:val="28"/>
        </w:rPr>
        <w:t xml:space="preserve"> Диагностика и лечение закрытых травм головного и спинн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Десмургия, транспортная иммобилизация, кровотечения и кровопотеря, переливание крови и кровезаменителей, раны, хирургическая инфекция. Особенности написания хирургического статуса истории болезн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Травматический и геморрагический шок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Топографическая анатомия и</w:t>
      </w:r>
      <w:r>
        <w:rPr>
          <w:bCs/>
          <w:spacing w:val="30"/>
          <w:sz w:val="28"/>
          <w:szCs w:val="28"/>
        </w:rPr>
        <w:t xml:space="preserve"> оперативная хирургия.</w:t>
      </w:r>
      <w:r>
        <w:rPr>
          <w:sz w:val="28"/>
          <w:szCs w:val="28"/>
        </w:rPr>
        <w:t xml:space="preserve"> Топография черепа, грудной клетки, живота, проекция сосудов и нервов конечностей на кожные покровы.</w:t>
      </w:r>
    </w:p>
    <w:p>
      <w:pPr>
        <w:pStyle w:val="Normal"/>
        <w:ind w:firstLine="680"/>
        <w:jc w:val="both"/>
        <w:rPr/>
      </w:pPr>
      <w:r>
        <w:rPr>
          <w:color w:val="000000"/>
          <w:spacing w:val="3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Лекарственные средства, применяемые при лечении хирургических заболеваний, принципы рациональной фармакотерап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Военно-полевая хирур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рофессиональным компетенциям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. Владеть основными методами защиты работников и населения от возможных последствий аварий, катастроф, стихийных бедстви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Оказывать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Использовать лечебно-диагностическую аппаратуру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Уметь самостоятельно приобретать и использовать в профессиональной деятельности новые знания и навыки, в том числе в новых областях знани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, военнослужащи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К-7. Применять навыки профессионального поведения (деонтологии), знать и соблюдать нормы медицинской этики. 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8. Владеть основными методами, способами и средствами получения, хранения, переработки информации, иметь навыки работы с компьютером как средством получения и управления информацие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9. Работать с научной литературой и создавать личную научно-практическую информационную базу данны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0. Проводить профессиональное обучение среднего и младшего медицинского персонала, учебные занятия со студентами, курсантами, слушателями, планировать и проводить воспитательную работу с обучающимис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1. Обобщать и способствовать распространению современных медицинских знани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2. Готовить доклады, материалы к презентациям и представлять и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3. Пользоваться глобальными информационными ресурс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рофессиональным компетенциям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3"/>
        <w:t></w:t>
      </w:r>
      <w:r>
        <w:rPr>
          <w:rStyle w:val="FootnoteCharacters"/>
          <w:b/>
          <w:sz w:val="28"/>
          <w:szCs w:val="28"/>
        </w:rPr>
        <w:t>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Использовать знания общепрофессиональных и специальных дисциплин для сохранения собственного здоровья и пропаганды здорового образа и стиля жизни детей и подростк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Проводить профилактические мероприятия среди детского населения, в том числе с использованием современных информационных технологи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Военно-полевая хирур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диагностику и дифференциальную диагностику боевой хирургической травм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ы медицинской сортировки и порядок оказания хирургической помощи на этапах медицинской эвакуаци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едицинскую сортировку при боевой хирургической травм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, доврачебную и первую врачебную помощь при боевой хирургической травме всех локализаций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диагностики и оказания первой, доврачебной и первой врачебной помощи при боевой хирургической травме на этапах медицинской эвакуа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Военно-полевая хирургия» представлена десятью тем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06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/100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кадемических часов, из них 65 аудиторных. Примерное распределение аудиторных часов по видам занятий: 20 часов лекций, 45 часов </w:t>
      </w:r>
      <w:r>
        <w:rPr>
          <w:iCs/>
          <w:sz w:val="28"/>
          <w:szCs w:val="28"/>
        </w:rPr>
        <w:t>практическ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нятий. Рекомендуемые формы текущей аттестации: зачет (9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/7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 xml:space="preserve"> семестр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mallCaps/>
          <w:color w:val="FF0000"/>
          <w:spacing w:val="30"/>
          <w:sz w:val="32"/>
          <w:szCs w:val="32"/>
          <w:vertAlign w:val="superscript"/>
        </w:rPr>
      </w:pPr>
      <w:r>
        <w:rPr>
          <w:b/>
          <w:bCs/>
          <w:smallCaps/>
          <w:color w:val="FF0000"/>
          <w:spacing w:val="30"/>
          <w:sz w:val="32"/>
          <w:szCs w:val="32"/>
          <w:vertAlign w:val="superscript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160"/>
      </w:tblGrid>
      <w:tr>
        <w:trPr>
          <w:tblHeader w:val="true"/>
          <w:trHeight w:val="53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41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хирургической помощи в действующей армии и в чрезвычайных ситу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гнестрельная рана и принципы ее лечения на этапах медицинской эвак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фекционные осложнения огнестрельных ранений. Столбня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ровопотеря. Помощь на этапах медицинской эвакуации при кровотечениях,  кровопотере, повреждениях магистральных сосу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Травматический шок. Синдром длительного сд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гнестрельные ранения и закрытые повреждения черепа и позвоноч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гнестрельные ранения и закрытые повреждения гру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Огнестрельные ранения и закрытые повреждения живота и та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гнестрельные ранения и закрытые повреждения конечностей и суставов. Минно-взрывная трав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Термические пор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ция хирургической помощи в действующей армии и в чрезвычайных ситуациях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и содержание военно-полевой хирургии. Основные этапы развития военно-полевой хирургии. Н.И.Пирогов – основоположник научной военно-полевой хирургии. Роль советских хирургов в организации современной системы этапного лечения раненых с эвакуацией по назначению (Ахутин Н.А., Бурденко Н.Н., Куприянов П.А., Банайтис С.И., Еланский Н.Н., Шамов В.Н.)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военно-полевой хирургии в послевоенный период. Перспективы и дальнейшее совершенствование оказания хирургической помощи раненым на войн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ая боевая хирургическая травма. Общая характеристика современного оружия и современных боевых поражений. Влияние современных ранений и поражений на организацию этапного лечения раненых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ая структура санитарных потерь в современном бою и ее изменчивость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боты и объем медицинской помощи на этапах медицинской эвакуаци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медицинской сортировки в организации этапного лечения раненых. Организация хирургической помощи в чрезвычайных ситуациях – актуальная проблема военно-полевой хирургии в настоящее врем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гнестрельная рана и принципы ее лечения на этапах медицинской эвакуаци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виды огнестрельного оружия. Раневая баллистика и механизм действия ранящего снаряда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ологические и функциональные изменения в тканях при огнестрельном ранении. Особенности поражающего действия современного огнестрельного, высокоточного, минно-взрывного и других видов оруж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повреждения тканей при огнестрельном ранении. Морфология раневого канала (входные и выходные отверстия, характеристика зон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первичном и вторичном микробном загрязнении ран. Медицинская помощь при огнестрельных ранениях на поле боя и войсковых этапах медицинской эвакуации. Ранняя профилактика инфекционных осложнений ран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взгляды на хирургическую обработку ран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ния и противопоказания к хирургической обработке ран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няя, отсроченная и поздняя хирургическая обработка ран. Заживление ран первичным и вторичным натяжением. Способы закрытия огнестрельной раны после хирургической обработк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, первичные отсроченные и вторичные (ранние и поздние) шв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для наложения первичного шва раны. Наиболее часто встречающиеся ошибки при хирургической обработке ран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фекционные осложнения огнестрельных ранений. Столбняк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 раневой инфекции. Факторы, способствующие возникновению раневой инфекции. Микрофлора раны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ая гнойная инфекция. Лечение гнойных осложнений огнестрельных ран на этапах медицинской эвакуаци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эробная инфекция ран: сроки возникновения, местные и общие проявления, характеристика различных клинических форм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актика анаэробной инфекции ран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ческое и неспецифическое лечение раневой инфекции на этапах медицинской эвакуаци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ческая и лечебная ценность антибиотиков. Исходы лечения инфекционных осложнений боевой хирургической травмы. Анаэробная неклостридиальная инфекция ран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бняк, его этиология и патогенез, местные и общие симптомы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, профилактика и принципы лечения столбняка на этапах медицинской эвакуации.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ровопотеря. Помощь на этапах медицинской эвакуации при кровотечениях,  кровопотере, повреждениях магистральных сосудов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и клиническая картина кровотечений в зависимости от источника кровотечения, времени его </w:t>
      </w:r>
      <w:r>
        <w:rPr>
          <w:color w:val="000000"/>
          <w:spacing w:val="-3"/>
          <w:sz w:val="28"/>
          <w:szCs w:val="28"/>
        </w:rPr>
        <w:t>возникнов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и клиническая картина острой кровопотери. Классификация кровопотери. Определение величины кровопотер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нципы лечения острой кровопотери: временная и окончательная остановка кровотечения, инфузионно-трансфузионная терапия. </w:t>
      </w:r>
      <w:r>
        <w:rPr>
          <w:sz w:val="28"/>
          <w:szCs w:val="28"/>
        </w:rPr>
        <w:t>Классификация трансфузионных и инфузионных средств и показания к их применению. Возможные реакции и осложнения при переливании крови, их профилактика и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нения магистральных сосудов: классификация,  клиническая картина, диагностика. Методы временной и окончательной остановки кровотечения при ранениях магистральных сосудов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лассификация ишемии конечности при ранении артерий, прогнозирование ее исходов и лечебная та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оста</w:t>
      </w:r>
      <w:r>
        <w:rPr>
          <w:color w:val="000000"/>
          <w:spacing w:val="-1"/>
          <w:sz w:val="28"/>
          <w:szCs w:val="28"/>
        </w:rPr>
        <w:t xml:space="preserve">новки кровотечения на поле боя, в медицинском пункте, в </w:t>
      </w:r>
      <w:r>
        <w:rPr>
          <w:color w:val="000000"/>
          <w:sz w:val="28"/>
          <w:szCs w:val="28"/>
        </w:rPr>
        <w:t>медицинской роте бригады, отдельном медицинском отряде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Методы лечения кровопотери </w:t>
      </w:r>
      <w:r>
        <w:rPr>
          <w:color w:val="000000"/>
          <w:spacing w:val="-1"/>
          <w:sz w:val="28"/>
          <w:szCs w:val="28"/>
        </w:rPr>
        <w:t xml:space="preserve">на поле боя, в медицинском пункте, в </w:t>
      </w:r>
      <w:r>
        <w:rPr>
          <w:color w:val="000000"/>
          <w:sz w:val="28"/>
          <w:szCs w:val="28"/>
        </w:rPr>
        <w:t>медицинской роте бригады, отдельном медицинском отряде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ощь при ранениях магистральных сосудов на этапах медицинской эваку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Травматический шок. Синдром длительного сдавления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я «травматический шок». Частота и тяжесть шока на войне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представления об этиологии и патогенезе травматического шока по степени тяжест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ие проявления шока при различных локализациях ранени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я современной анестезиологии и реаниматологии в лечении травматического шок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травматической болезн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тивошоковых мероприятий на этапах медицинской эвакуации. Ранняя профилактика шо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длительного сдавления: этиология, патогенез, классификация, периоды развития, клинические признаки. Зависимость клинических проявлений синдрома длительного сдавления от объема поврежденных тканей, силы и продолжительности действия на них раздавливающего фактора. Современные методы лечения синдрома длительного сдавления на этапах медицинской эваку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гнестрельные ранения и закрытые повреждения черепа и позвоночника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ота ранений и закрытых повреждений черепа, классификация по характеру ранения и клиническим проявлениям. Клиническое течение, диагностика, осложнения огнестрельных ранений и закрытых повреждений череп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</w:t>
      </w:r>
      <w:r>
        <w:rPr>
          <w:color w:val="000000"/>
          <w:spacing w:val="1"/>
          <w:sz w:val="28"/>
          <w:szCs w:val="28"/>
        </w:rPr>
        <w:t xml:space="preserve">помощь при ранениях и закрытых повреждениях черепа на поле боя. </w:t>
      </w:r>
      <w:r>
        <w:rPr>
          <w:color w:val="000000"/>
          <w:sz w:val="28"/>
          <w:szCs w:val="28"/>
        </w:rPr>
        <w:t>Содержание первой врачебной и квалифицированной хирургиче</w:t>
      </w:r>
      <w:r>
        <w:rPr>
          <w:color w:val="000000"/>
          <w:spacing w:val="1"/>
          <w:sz w:val="28"/>
          <w:szCs w:val="28"/>
        </w:rPr>
        <w:t xml:space="preserve">ской помощи. </w:t>
      </w:r>
      <w:r>
        <w:rPr>
          <w:color w:val="000000"/>
          <w:sz w:val="28"/>
          <w:szCs w:val="28"/>
        </w:rPr>
        <w:t>Медицинская сортировка раненых в череп. Органи</w:t>
      </w:r>
      <w:r>
        <w:rPr>
          <w:color w:val="000000"/>
          <w:spacing w:val="-1"/>
          <w:sz w:val="28"/>
          <w:szCs w:val="28"/>
        </w:rPr>
        <w:t>зация и содержание специализированной хирургической помощи при  ранениях и закрытых повреждениях чере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ранений и закрытых повреждений позвоночника и спинного мозга, с</w:t>
      </w:r>
      <w:r>
        <w:rPr>
          <w:color w:val="000000"/>
          <w:spacing w:val="1"/>
          <w:sz w:val="28"/>
          <w:szCs w:val="28"/>
        </w:rPr>
        <w:t>имптомы и диагностика. Первая помощь на поле боя</w:t>
      </w:r>
      <w:r>
        <w:rPr>
          <w:color w:val="000000"/>
          <w:sz w:val="28"/>
          <w:szCs w:val="28"/>
        </w:rPr>
        <w:t>. Содержание первой врачебной и квалифицированной хирургиче</w:t>
      </w:r>
      <w:r>
        <w:rPr>
          <w:color w:val="000000"/>
          <w:spacing w:val="1"/>
          <w:sz w:val="28"/>
          <w:szCs w:val="28"/>
        </w:rPr>
        <w:t>ской помощи. Организация и содержание спе</w:t>
      </w:r>
      <w:r>
        <w:rPr>
          <w:color w:val="000000"/>
          <w:spacing w:val="-1"/>
          <w:sz w:val="28"/>
          <w:szCs w:val="28"/>
        </w:rPr>
        <w:t xml:space="preserve">циализированной хирургической помощи при </w:t>
      </w:r>
      <w:r>
        <w:rPr>
          <w:color w:val="000000"/>
          <w:sz w:val="28"/>
          <w:szCs w:val="28"/>
        </w:rPr>
        <w:t>ранениях и закрытых повреждениях позвоночник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гнестрельные ранения и закрытые повреждения груд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и классификация повреждений груд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линические проявления различных видов ранений и повреждений груди, их диагности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моторакс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невмоторакс (закрытый, открытый, клапанный), подкожная и медиастинальная эмфиземы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атофизиологические особенности развития гемоторакса, пневмоторакса и эмфиземы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европульмональный шок или синдром кардиореспираторных нарушени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здние осложнения огнестрельных ранений груд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крытые травмы грудной клетки и вероятность численного увеличения их в современной войне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Множественные переломы ребер с образованием «реберного клапа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8. Огнестрельные ранения и закрытые повреждения живота и таза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и классификация ранений и повреждений живот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е проявления открытых повреждений живот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проникающих ранений живо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Шок, кровопотеря и перитонит, их значение в определении исходов проникающих ранений живота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линическая картина закрытых повреждений живо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иагностика проникающих ранений и закрытых повреждений живот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дицинская помощь при закрытых повреждениях и ранениях живота на этапах медицинской эваку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нения и закрытые повреждения таза и тазовых органов. Классификация ранений таз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имптомы и диагностика огнестрельных переломов костей таза с повреждением и без повреждения тазовых органо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ложнения при огнестрельных повреждениях таз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ранспортная иммобилизация при повреждениях таз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ъем медицинской помощи при ранениях и закрытых повреждениях таза на этапах медицинской эваку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9. Огнестрельные ранения и закрытые повреждения конечностей и суставов. Минно-взрывная травма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характеристика и частота травм конечност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травм конечно</w:t>
      </w:r>
      <w:r>
        <w:rPr>
          <w:color w:val="000000"/>
          <w:spacing w:val="1"/>
          <w:sz w:val="28"/>
          <w:szCs w:val="28"/>
        </w:rPr>
        <w:t xml:space="preserve">ст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Закрытые и открытые повреждения костей и сосудов конеч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Огнестрельные пе</w:t>
      </w:r>
      <w:r>
        <w:rPr>
          <w:color w:val="000000"/>
          <w:spacing w:val="-1"/>
          <w:sz w:val="28"/>
          <w:szCs w:val="28"/>
        </w:rPr>
        <w:t xml:space="preserve">реломы конечност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Частота и характер повреждений крупных сосудов и нервных стволов конеч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Клиническая картина и диагностика повреждений со</w:t>
      </w:r>
      <w:r>
        <w:rPr>
          <w:color w:val="000000"/>
          <w:spacing w:val="-1"/>
          <w:sz w:val="28"/>
          <w:szCs w:val="28"/>
        </w:rPr>
        <w:t xml:space="preserve">судов </w:t>
      </w:r>
      <w:r>
        <w:rPr>
          <w:color w:val="000000"/>
          <w:spacing w:val="1"/>
          <w:sz w:val="28"/>
          <w:szCs w:val="28"/>
        </w:rPr>
        <w:t xml:space="preserve">верхних и нижних конечност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знаки переломов длинных трубчатых к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мптомы повреждения магистральных сосудов и нервов конеч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рганизация помощи, лечение раненых в конечности на </w:t>
      </w:r>
      <w:r>
        <w:rPr>
          <w:color w:val="000000"/>
          <w:sz w:val="28"/>
          <w:szCs w:val="28"/>
        </w:rPr>
        <w:t>этапах медицинской эвакуации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ая </w:t>
      </w:r>
      <w:r>
        <w:rPr>
          <w:color w:val="000000"/>
          <w:sz w:val="28"/>
          <w:szCs w:val="28"/>
        </w:rPr>
        <w:t xml:space="preserve">помощь. </w:t>
      </w:r>
      <w:r>
        <w:rPr>
          <w:color w:val="000000"/>
          <w:spacing w:val="-1"/>
          <w:sz w:val="28"/>
          <w:szCs w:val="28"/>
        </w:rPr>
        <w:t xml:space="preserve">Доврачебная помощь. Меры профилактики шока, кровотечения, инфекции. </w:t>
      </w:r>
    </w:p>
    <w:p>
      <w:pPr>
        <w:pStyle w:val="Style17"/>
        <w:spacing w:lineRule="auto" w:line="240"/>
        <w:ind w:left="0" w:right="0" w:firstLine="709"/>
        <w:rPr/>
      </w:pPr>
      <w:r>
        <w:rPr>
          <w:sz w:val="28"/>
          <w:szCs w:val="28"/>
        </w:rPr>
        <w:t>Квалифицированная хирургическая помощь при травмах конечностей. Способы окончательной остановки кровотечения. Принципы специализированной помощи при травмах конечнос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бщая характеристика и частота </w:t>
      </w:r>
      <w:r>
        <w:rPr>
          <w:color w:val="000000"/>
          <w:spacing w:val="-1"/>
          <w:sz w:val="28"/>
          <w:szCs w:val="28"/>
        </w:rPr>
        <w:t>минно-взрывной травмы</w:t>
      </w:r>
      <w:r>
        <w:rPr>
          <w:color w:val="000000"/>
          <w:spacing w:val="1"/>
          <w:sz w:val="28"/>
          <w:szCs w:val="28"/>
        </w:rPr>
        <w:t xml:space="preserve"> по материалам различных военных конфлик</w:t>
      </w:r>
      <w:r>
        <w:rPr>
          <w:color w:val="000000"/>
          <w:spacing w:val="-1"/>
          <w:sz w:val="28"/>
          <w:szCs w:val="28"/>
        </w:rPr>
        <w:t>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минно-взрывной трав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Патогенез и патоморфология повреждения органов и тканей при</w:t>
      </w:r>
      <w:r>
        <w:rPr>
          <w:color w:val="000000"/>
          <w:spacing w:val="-1"/>
          <w:sz w:val="28"/>
          <w:szCs w:val="28"/>
        </w:rPr>
        <w:t xml:space="preserve"> минно-взрывной травме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Клиническая </w:t>
      </w:r>
      <w:r>
        <w:rPr>
          <w:color w:val="000000"/>
          <w:spacing w:val="2"/>
          <w:sz w:val="28"/>
          <w:szCs w:val="28"/>
        </w:rPr>
        <w:t xml:space="preserve">картина при ранениях и повреждениях черепа, позвоночника и спинного мозга, грудной </w:t>
      </w:r>
      <w:r>
        <w:rPr>
          <w:color w:val="000000"/>
          <w:sz w:val="28"/>
          <w:szCs w:val="28"/>
        </w:rPr>
        <w:t xml:space="preserve">клетки, живота и таза, конечностей взрывным оружием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гностика и алгоритм обследова</w:t>
      </w:r>
      <w:r>
        <w:rPr>
          <w:color w:val="000000"/>
          <w:spacing w:val="-1"/>
          <w:sz w:val="28"/>
          <w:szCs w:val="28"/>
        </w:rPr>
        <w:t>ния пострадавших с минно-взрывной травм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Раневая (травматическая) болезнь при </w:t>
      </w:r>
      <w:r>
        <w:rPr>
          <w:color w:val="000000"/>
          <w:spacing w:val="-1"/>
          <w:sz w:val="28"/>
          <w:szCs w:val="28"/>
        </w:rPr>
        <w:t>минно-взрывной травме</w:t>
      </w:r>
      <w:r>
        <w:rPr>
          <w:color w:val="000000"/>
          <w:spacing w:val="2"/>
          <w:sz w:val="28"/>
          <w:szCs w:val="28"/>
        </w:rPr>
        <w:t xml:space="preserve">, понятие, ее особенности, периоды, </w:t>
      </w:r>
      <w:r>
        <w:rPr>
          <w:color w:val="000000"/>
          <w:spacing w:val="-2"/>
          <w:sz w:val="28"/>
          <w:szCs w:val="28"/>
        </w:rPr>
        <w:t>принципы ле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казание медицинской помощи при минно-взрывной травме на этапах медицинской эвакуаци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Термические поражения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стные и общие патологические проявления термических ожог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лассификация ожогов по глубине пораж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епени ожогов. Определение общей площади ожогов и площади глубокого пораж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иоды ожоговой болезни (ожоговый шок, острая токсемия, ожоговая септикотоксемия, реконвалесценция)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ражения световым излучением ядерного взрыва, зажигательными огнесмесям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Медицинская сортировка, объем и содержание медицинской помощи при ожогах на этапах медицинской эваку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морожения и замерзание: классификация, клинические признаки, диагностика, лечение на этапах медицинской эвакуации. Профилактика отморожений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680"/>
        <w:jc w:val="both"/>
        <w:rPr>
          <w:spacing w:val="-14"/>
          <w:sz w:val="28"/>
          <w:szCs w:val="28"/>
        </w:rPr>
      </w:pPr>
      <w:r>
        <w:rPr>
          <w:bCs/>
          <w:i/>
          <w:sz w:val="28"/>
          <w:szCs w:val="28"/>
        </w:rPr>
        <w:t>Военно-полевая</w:t>
      </w:r>
      <w:r>
        <w:rPr>
          <w:bCs/>
          <w:sz w:val="28"/>
          <w:szCs w:val="28"/>
        </w:rPr>
        <w:t xml:space="preserve"> хирургия: учебник / С.А. Жидков [и др.]; под ред. С.А. Жидкова, С.Н. Шнитко. – Минск: БГМУ, 2008. – 350 с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680"/>
        <w:jc w:val="both"/>
        <w:rPr/>
      </w:pPr>
      <w:r>
        <w:rPr>
          <w:i/>
          <w:sz w:val="28"/>
          <w:szCs w:val="28"/>
        </w:rPr>
        <w:t>Практикум</w:t>
      </w:r>
      <w:r>
        <w:rPr>
          <w:sz w:val="28"/>
          <w:szCs w:val="28"/>
        </w:rPr>
        <w:t xml:space="preserve"> по военно-полевой хирургии: учебное пособие / под ред. проф. Е.К. Гуманенко. – М.: ГЭОТАР-Медиа, 2008. – 40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680"/>
        <w:jc w:val="both"/>
        <w:rPr/>
      </w:pPr>
      <w:r>
        <w:rPr>
          <w:i/>
          <w:spacing w:val="-1"/>
          <w:sz w:val="28"/>
          <w:szCs w:val="28"/>
        </w:rPr>
        <w:t>Лечение</w:t>
      </w:r>
      <w:r>
        <w:rPr>
          <w:spacing w:val="-1"/>
          <w:sz w:val="28"/>
          <w:szCs w:val="28"/>
        </w:rPr>
        <w:t xml:space="preserve"> боевой хирургической травмы на этапах медицинской эвакуации: практикум / В.Н. Гречко </w:t>
      </w:r>
      <w:r>
        <w:rPr>
          <w:bCs/>
          <w:sz w:val="28"/>
          <w:szCs w:val="28"/>
        </w:rPr>
        <w:t>[и др.]. – Н.Новгород: НГМА, 2008. – 14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680"/>
        <w:jc w:val="both"/>
        <w:rPr/>
      </w:pPr>
      <w:r>
        <w:rPr>
          <w:i/>
          <w:sz w:val="28"/>
          <w:szCs w:val="28"/>
        </w:rPr>
        <w:t>Жидков, С.А</w:t>
      </w:r>
      <w:r>
        <w:rPr>
          <w:sz w:val="28"/>
          <w:szCs w:val="28"/>
        </w:rPr>
        <w:t>. Боевая хирургическая травма: м</w:t>
      </w:r>
      <w:r>
        <w:rPr>
          <w:bCs/>
          <w:sz w:val="28"/>
          <w:szCs w:val="28"/>
        </w:rPr>
        <w:t>етодические указания, утвержденные начальником военно-медицинского управления Министерства обороны</w:t>
      </w:r>
      <w:r>
        <w:rPr>
          <w:sz w:val="28"/>
          <w:szCs w:val="28"/>
        </w:rPr>
        <w:t xml:space="preserve"> / С.А. Жидков, В.Е. Корик, В.Г. Богдан; под ред. С.А. Жидкова. – Мн., 2007. – 3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680"/>
        <w:jc w:val="both"/>
        <w:rPr/>
      </w:pPr>
      <w:r>
        <w:rPr>
          <w:i/>
          <w:sz w:val="28"/>
          <w:szCs w:val="28"/>
        </w:rPr>
        <w:t>Военно-полевая</w:t>
      </w:r>
      <w:r>
        <w:rPr>
          <w:sz w:val="28"/>
          <w:szCs w:val="28"/>
        </w:rPr>
        <w:t xml:space="preserve"> хирургия: учебник / под ред. Е.К. Гуманенко. – СПб.: ООО «Издательство Фолиант», 2005. – 46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firstLine="680"/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Военно-полевая</w:t>
      </w:r>
      <w:r>
        <w:rPr>
          <w:spacing w:val="-1"/>
          <w:sz w:val="28"/>
          <w:szCs w:val="28"/>
        </w:rPr>
        <w:t xml:space="preserve"> хирургия: учебное пособие / под ред. С.А. Жидкова, С.Н. Шнитко. – Мн.: БГМУ, 2001. – 308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ство в организациях здравоохранен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стного собеседован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практических занят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утренних конференц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82335" cy="8752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26" t="6801" r="-5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ик Владимир Евгенье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кафедры </w:t>
            </w:r>
            <w:r>
              <w:rPr>
                <w:sz w:val="28"/>
                <w:szCs w:val="28"/>
              </w:rPr>
              <w:t>военно-полевой хирургии военно-медицинского факультета в учреждении образования «Белорусский государственный медицинский университет»</w:t>
            </w:r>
            <w:r>
              <w:rPr>
                <w:color w:val="000000"/>
                <w:sz w:val="28"/>
                <w:szCs w:val="28"/>
              </w:rPr>
              <w:t>, доктор медицинских наук, профессор, полковник медицинской службы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29 16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ildsurg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9"/>
      </w:tblGrid>
      <w:tr>
        <w:trPr/>
        <w:tc>
          <w:tcPr>
            <w:tcW w:w="314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ченко Андрей Леонидович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кафедры </w:t>
            </w:r>
            <w:r>
              <w:rPr>
                <w:sz w:val="28"/>
                <w:szCs w:val="28"/>
              </w:rPr>
              <w:t>военно-полевой хирургии военно-медицинского факультета в учреждении образования «Белорусский государственный медицинский университет»</w:t>
            </w:r>
            <w:r>
              <w:rPr>
                <w:color w:val="000000"/>
                <w:sz w:val="28"/>
                <w:szCs w:val="28"/>
              </w:rPr>
              <w:t>, кандидат медицинских наук, доцент, полковник медицинской службы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61 17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dsurg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1 «Лечебное дело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360"/>
      <w:ind w:firstLine="454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TextChar">
    <w:name w:val="Footnote Text Char"/>
    <w:qFormat/>
    <w:rPr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spacing w:lineRule="exact" w:line="274"/>
      <w:ind w:left="29" w:right="29" w:firstLine="710"/>
      <w:jc w:val="both"/>
    </w:pPr>
    <w:rPr>
      <w:color w:val="000000"/>
      <w:spacing w:val="-1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6:00Z</dcterms:created>
  <dc:creator>TolstajaEN</dc:creator>
  <dc:description/>
  <cp:keywords/>
  <dc:language>en-US</dc:language>
  <cp:lastModifiedBy>USER</cp:lastModifiedBy>
  <cp:lastPrinted>2016-02-05T11:12:00Z</cp:lastPrinted>
  <dcterms:modified xsi:type="dcterms:W3CDTF">2016-09-06T11:38:00Z</dcterms:modified>
  <cp:revision>5</cp:revision>
  <dc:subject/>
  <dc:title>МИНИСТЕРСТВО ОБРАЗОВАНИЯ РЕСПУБЛИКИ БЕЛАРУСЬ</dc:title>
</cp:coreProperties>
</file>