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94425" cy="851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4" t="4484" r="3102" b="3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С.Борис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М.М.Солтан, доцент кафедры гигиены детей и подростков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й гигиены и эколо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А.Малахова, заведующий отделением гигиены детей и подростков государственного учреждения «Республиканский центр гигиены, эпидемиологии и общественного здоровья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гигиены детей и подростков</w:t>
      </w:r>
      <w:r>
        <w:rPr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0.10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1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принципах формирования, сохранения и укрепления здоровья детей и подростков, повышения устойчивости детского организма к воздействию неблагоприятных факторов окружающей среды, а также о путях и способах создания здоровьесберегающей среды обитания детского населения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Гигиена детей и подростков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79 01 02 «Педиатрия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spacing w:val="-6"/>
          <w:sz w:val="28"/>
          <w:szCs w:val="28"/>
          <w:lang w:val="en-US"/>
        </w:rPr>
        <w:t>l</w:t>
      </w:r>
      <w:r>
        <w:rPr>
          <w:spacing w:val="-6"/>
          <w:sz w:val="28"/>
          <w:szCs w:val="28"/>
        </w:rPr>
        <w:t>-79 01 02 «Педиатрия»</w:t>
      </w:r>
      <w:r>
        <w:rPr>
          <w:sz w:val="28"/>
          <w:szCs w:val="28"/>
        </w:rPr>
        <w:t xml:space="preserve">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</w:t>
      </w:r>
      <w:r>
        <w:rPr>
          <w:spacing w:val="-6"/>
          <w:sz w:val="28"/>
          <w:szCs w:val="28"/>
        </w:rPr>
        <w:t xml:space="preserve">, утвержденным </w:t>
      </w:r>
      <w:r>
        <w:rPr>
          <w:sz w:val="28"/>
          <w:szCs w:val="28"/>
        </w:rPr>
        <w:t xml:space="preserve">первым заместителем Министра образования </w:t>
      </w:r>
      <w:r>
        <w:rPr>
          <w:spacing w:val="-6"/>
          <w:sz w:val="28"/>
          <w:szCs w:val="28"/>
        </w:rPr>
        <w:t xml:space="preserve">Республики Беларусь 30.05.201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</w:t>
      </w:r>
      <w:r>
        <w:rPr>
          <w:color w:val="000000"/>
          <w:sz w:val="28"/>
          <w:szCs w:val="28"/>
        </w:rPr>
        <w:t>«Гигиена детей и подростков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в формировании у студентов и приобретении ими научных знаний о принципах сохранения и укрепления здоровья детей и подростков, повышения устойчивости детского организма к воздействию неблагоприятных факторов окружающей среды, а также о путях и способах создания здоровьесберегающей среды обитания детского на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х понятий, терминологии и методов, используемых в гигиене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и методов оценки влияния факторов окружающей среды на растущий организ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донозологической гигиенической диагностики факторов риска, влияющих на здоровье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утей и способов создания здоровьесберегающей среды обитания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х подходов к оценке состояния здоровья детей и подростков в связи с условиями окружающей среды и гигиенической диагностике факторов риска, способствующих формированию профилакт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х принципов разработки и проведения приоритетных профилактических мероприятий, направленных на создание здоровьесберегающей среды обитания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эффективности проведения оздоровительных мероприятий в коллективах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Г</w:t>
      </w:r>
      <w:r>
        <w:rPr>
          <w:color w:val="000000"/>
          <w:sz w:val="28"/>
          <w:szCs w:val="28"/>
        </w:rPr>
        <w:t>игиена детей и подростков» осуществляется на базе приобретенных студентом знаний и умений по разделам следующих учебных дисциплин:</w:t>
      </w:r>
    </w:p>
    <w:p>
      <w:pPr>
        <w:pStyle w:val="21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bCs/>
          <w:spacing w:val="30"/>
          <w:sz w:val="28"/>
        </w:rPr>
        <w:t>Медицинская биология и общая генетика</w:t>
      </w:r>
      <w:r>
        <w:rPr>
          <w:bCs/>
          <w:spacing w:val="24"/>
          <w:sz w:val="28"/>
        </w:rPr>
        <w:t>.</w:t>
      </w:r>
      <w:r>
        <w:rPr>
          <w:bCs/>
          <w:spacing w:val="20"/>
          <w:sz w:val="28"/>
        </w:rPr>
        <w:t xml:space="preserve"> </w:t>
      </w:r>
      <w:r>
        <w:rPr>
          <w:bCs/>
          <w:sz w:val="28"/>
        </w:rPr>
        <w:t>О</w:t>
      </w:r>
      <w:r>
        <w:rPr>
          <w:sz w:val="28"/>
        </w:rPr>
        <w:t xml:space="preserve">рганизм как открытая саморегулирующаяся система. Наследственная изменчивость – основа онтогенеза. </w:t>
      </w:r>
      <w:r>
        <w:rPr>
          <w:spacing w:val="20"/>
          <w:sz w:val="28"/>
        </w:rPr>
        <w:t>Р</w:t>
      </w:r>
      <w:r>
        <w:rPr>
          <w:sz w:val="28"/>
        </w:rPr>
        <w:t>азвитие организма. Роль биологических и социальных факторов. Антропоэкология. Основные факторы здоровья. Влияние радиационного загрязнения на генофонд. Биологические ритмы. Медицинское значение хронобиологии.</w:t>
      </w:r>
    </w:p>
    <w:p>
      <w:pPr>
        <w:pStyle w:val="21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pacing w:val="-6"/>
          <w:sz w:val="28"/>
        </w:rPr>
      </w:pPr>
      <w:r>
        <w:rPr>
          <w:bCs/>
          <w:spacing w:val="30"/>
          <w:sz w:val="28"/>
        </w:rPr>
        <w:t>Биологическая химия.</w:t>
      </w:r>
      <w:r>
        <w:rPr>
          <w:bCs/>
          <w:spacing w:val="-6"/>
          <w:sz w:val="28"/>
        </w:rPr>
        <w:t xml:space="preserve"> </w:t>
      </w:r>
      <w:r>
        <w:rPr>
          <w:spacing w:val="-6"/>
          <w:sz w:val="28"/>
        </w:rPr>
        <w:t>Обмен веществ в организме. Белки, жиры, углеводы, витамины, минеральные вещества: классификация, суточная потребность, усвояемость. Биохимические методы контроля состояния организма.</w:t>
      </w:r>
    </w:p>
    <w:p>
      <w:pPr>
        <w:pStyle w:val="21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Анатомия человека</w:t>
      </w:r>
      <w:r>
        <w:rPr>
          <w:sz w:val="28"/>
        </w:rPr>
        <w:t>. Формообразующее действие на строение тела человека внешней среды, образа жизни, профессии, питания, физической культуры, условий труда и быта (с учетом возрастных, половых и индивидуальных особенностей).</w:t>
      </w:r>
    </w:p>
    <w:p>
      <w:pPr>
        <w:pStyle w:val="21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Нормальная физиология.</w:t>
      </w:r>
      <w:r>
        <w:rPr>
          <w:bCs/>
          <w:sz w:val="28"/>
        </w:rPr>
        <w:t xml:space="preserve"> </w:t>
      </w:r>
      <w:r>
        <w:rPr>
          <w:sz w:val="28"/>
        </w:rPr>
        <w:t>Физиология центральной нервной системы. Нейрогуморальные и эндокринные механизмы регуляции функций в организме. Обмен веществ и энергии. Физиологические нормы питания. Физиологические особенности основных систем организма. Механизмы терморегуляции. Физиологические основы физического и умственного труда. Работоспособность и утомление организма. Физиологические основы режима дня. Адаптация к разнообразным факторам окружающей среды.</w:t>
      </w:r>
    </w:p>
    <w:p>
      <w:pPr>
        <w:pStyle w:val="21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/>
          <w:sz w:val="28"/>
        </w:rPr>
      </w:pPr>
      <w:r>
        <w:rPr>
          <w:bCs/>
          <w:spacing w:val="30"/>
          <w:sz w:val="28"/>
        </w:rPr>
        <w:t>Общая гигиена и военная гигиена</w:t>
      </w:r>
      <w:r>
        <w:rPr>
          <w:bCs/>
          <w:color w:val="FF0000"/>
          <w:spacing w:val="30"/>
          <w:sz w:val="28"/>
        </w:rPr>
        <w:t>.</w:t>
      </w:r>
      <w:r>
        <w:rPr>
          <w:bCs/>
          <w:sz w:val="28"/>
        </w:rPr>
        <w:t xml:space="preserve"> Структура и факторы окружающей среды.</w:t>
      </w:r>
      <w:r>
        <w:rPr>
          <w:sz w:val="28"/>
        </w:rPr>
        <w:t xml:space="preserve"> Взаимодействие окружающей среды и организма человека. Концепция факторов риска. Гигиенические методы исследования. Оценка окружающей среды с применением лабораторных и инструментальных методов исследования. Гигиенические принципы строительства и планировки жилых и общественных зданий. Основы личной гигиены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21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30"/>
          <w:sz w:val="28"/>
        </w:rPr>
        <w:t>Пропедевтика детских болезней.</w:t>
      </w:r>
      <w:r>
        <w:rPr>
          <w:bCs/>
          <w:sz w:val="28"/>
        </w:rPr>
        <w:t xml:space="preserve"> </w:t>
      </w:r>
      <w:r>
        <w:rPr>
          <w:sz w:val="28"/>
        </w:rPr>
        <w:t>Анатомо-физиологические особенности детского организма. Методики медицинского обследования здорового ребенка. Оценка физического развития. Определение групп здоровья и медицинских групп физического воспитания. Подготовка детей к поступлению в учреждение дошкольного образования и школу. Организация медицинского обслужива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Гигиена детей и подростков» должно обеспечить формирование у студентов академических, социально-личностных и профессиональных компетенций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6. Владеть междисциплинарным подходом при решении проб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ользоваться глобальными информацион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Владеть современными средствами телекоммуник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Гигиена детей и подростков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удент должен:</w:t>
      </w:r>
    </w:p>
    <w:p>
      <w:pPr>
        <w:pStyle w:val="Normal"/>
        <w:ind w:left="567" w:firstLine="153"/>
        <w:jc w:val="both"/>
        <w:rPr/>
      </w:pP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, терминологию и методы, используемые в гигиене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роста и развития детского организма в зависимости от биологических и социальных фак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, методы исследования и оценки состояния здоровья и физического развития детей и подростков на индивидуальном и групповом уровн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физиологические основы здорового образа жизни и концепцию факторов риска как основы современных представлений о профилактике заболеваний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функциональной готовности и гигиенические аспекты адаптации растущего организма к меняющимся условиям среды об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го питания, методы оценки фактического питания и статуса питания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фессиональной ориентации, принципы профессионального отбора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, пути и способы создания здоровьесберегающей среды обитания детского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аспекты оздоровления детей и подростков в условиях радиоэкологического неблагополучия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тели физического развития и состояния здоровья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гигиеническую диагностику и оценку состояния здоровья на индивидуальном, коллективном и групповом уровн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фактическое питание и статус питания детей организованных коллектив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тели физической, умственной работоспособности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оводить врачебное профессиональное консультир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и оценивать факторы внешней среды, влияющие на состояние здоровья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рограммы комплексных профилактических мероприятий, направленных на сохранение и укрепление здоровья детей и подрост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эффективность проведения оздоровительных мероприятий;</w:t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знаниями основных подходов к оценке состояния здоровья детей и подростков в связи с условиями окружающей среды и разработке профилактических мероприятий с учетом факторов ри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м составления заключения о состоянии здоровья ребенка и степени пригодности его к определенному виду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ей оценки эффективности проведения оздоровительных мероприятий в коллективах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Гигиена детей и подростков» представлена тремя разде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04 академических часа, из них аудиторных 67 часов. Примерное распределение аудиторных часов по видам занятий: 16 часов лекций, 51 час практических занятий. Рекомендуемая форма текущей аттестации: зачет (5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гиена детей и подростков как наука. Состояние здоровья детей и подростков. Методы изучения и оценки состояния здоровья детей и подростк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1. Гигиена детей и подростков как наука. Основные закономерности роста и развития растущего организма. Состояние здоровья детей и подростков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2. </w:t>
            </w:r>
            <w:r>
              <w:rPr>
                <w:bCs/>
                <w:sz w:val="26"/>
                <w:szCs w:val="26"/>
              </w:rPr>
              <w:t>Факторы риска, донозологическая диагностика и социально-гигиенический мониторинг состояния здоровья детей и подростков.</w:t>
            </w:r>
            <w:r>
              <w:rPr>
                <w:sz w:val="26"/>
                <w:szCs w:val="26"/>
              </w:rPr>
              <w:t xml:space="preserve"> Методы изучения и оценки состояния здоровья детей и подрост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Гигиенические требования к учреждениям для детей и подростков. Особенности медицинского обеспеч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Гигиенические аспекты адаптации детей к условиям организованного коллекти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Гигиенические требования к планировке, оборудованию и санитарному содержанию учреждений для детей и подростков.</w:t>
            </w:r>
          </w:p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Гигиенические принципы обучения и воспитания детей и подростков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Гигиенические принципы планировки, оборудования, содержания и организации образовательного процесса в учреждениях дошкольного образования. Оценка функциональной готовности детей к обучению в школ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.4. Гигиенические требования к предметам детского обиход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. Гигиенические требования к детской мебели, играм и игрушкам. Профилактика нарушений опорно-двигательного аппарата и остроты зрения у детей. Медицинское обеспечение детей в учреждениях дошкольного образов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Гигиенические принципы планировки, оборудования, содержания и организации образовательного процесса в учреждениях общего среднего образования. Методы исследования функционального состояния и работоспособности организма учащихс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7. Гигиенические основы компьютеризации обучения детей и подростков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Гигиенические аспекты организации работы учреждений специального образования, учреждений для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Гигиенические аспекты </w:t>
            </w:r>
            <w:r>
              <w:rPr>
                <w:b/>
                <w:sz w:val="26"/>
                <w:szCs w:val="28"/>
              </w:rPr>
              <w:t>создания здоровьесберегающей среды обитания детей и подрост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>
          <w:trHeight w:val="411" w:hRule="atLeast"/>
        </w:trPr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Физиолого-гигиенические основы режима дня детей и подростков. Основы формирования здорового образа жиз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Гигиенические принципы физического воспитания и закаливания детей и подростков. Гигиенические аспекты организации и проведения оздоровительной работы </w:t>
            </w:r>
            <w:r>
              <w:rPr>
                <w:sz w:val="26"/>
                <w:szCs w:val="28"/>
              </w:rPr>
              <w:t>в организованных детских коллектива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Гигиенические требования к организации физического воспитания и закаливания детей и подростков. Медицинский контроль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4. Рациональное питание детей и подростков. Особенности организации питания в учреждениях для детей и подрост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Гигиенические требования к организации питания в учреждениях для детей и подростков. Медицинский контроль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6.Гигиенические требования к организации трудового и производственного обучения детей и подростков. Профессиональная ориентация и врачебно-профессиональная консультация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7. Гигиенические аспекты организации оздоровительной работы в учреждениях для детей и подростков. Особенности оздоровления детей и подростков в условиях экологического неблагополуч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8. Медико-гигиеническое сопровождение образовательного процесса. Задачи профилактической педиатрии по обеспечению здоровьесбережения учащихс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Гигиена детей и подростков как наука. Состояние здоровья детей и подростков.</w:t>
      </w:r>
      <w:r>
        <w:rPr>
          <w:b/>
          <w:sz w:val="26"/>
          <w:szCs w:val="26"/>
        </w:rPr>
        <w:t xml:space="preserve"> </w:t>
      </w:r>
      <w:r>
        <w:rPr>
          <w:b/>
          <w:smallCaps/>
          <w:sz w:val="26"/>
          <w:szCs w:val="26"/>
        </w:rPr>
        <w:t>Методы изучения и оценки состояния здоровья детей и подростк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игиена </w:t>
      </w:r>
      <w:r>
        <w:rPr>
          <w:b/>
          <w:sz w:val="28"/>
          <w:szCs w:val="28"/>
        </w:rPr>
        <w:t xml:space="preserve">детей и подростков как наука. Основные закономерности роста и развития растущего организма. Состояние здоровья детей и подростков 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етей и подростков как наука и практическая отрасль здравоохранения, ее определение, цель, задачи, история развития. Известные ученые в области гигиены детей и подростков. Значение профилактической деятельности врачей-педиатров в сохранении и укреплении здоровья подрастающего поколения. Основные закономерности роста и развития детского организма в зависимости от биологических и социальных факторов. Биологический и паспортный возраст, возрастная периодизация и их значение для гигиены детей и подростков. Состояние здоровья детей и подростков: понятие, факторы его формирующие. Критерии здоровья, группы здоровья, методы изучения. Классификация факторов окружающей среды, оказывающих влияние на состояние здоровья растущего организма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акторы риска, донозологическая диагностика и социально-гигиенический мониторинг состояния здоровья детей и подростков.</w:t>
      </w:r>
      <w:r>
        <w:rPr>
          <w:b/>
          <w:sz w:val="28"/>
          <w:szCs w:val="28"/>
        </w:rPr>
        <w:t xml:space="preserve"> Методы изучения и оценки состояния здоровья детей и подростков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лияние факторов окружающей среды на состояние здоровья детей и подростков. Биологические и социальные факторы риска развития заболеваний у детей. Донозологическая диагностика. </w:t>
      </w:r>
      <w:r>
        <w:rPr>
          <w:sz w:val="28"/>
          <w:szCs w:val="28"/>
        </w:rPr>
        <w:t>Методы и средства диагностики здоровья на популяционном и индивидуальном уровнях.</w:t>
      </w:r>
      <w:r>
        <w:rPr>
          <w:sz w:val="28"/>
        </w:rPr>
        <w:t xml:space="preserve"> Социально-гигиенический мониторинг: определение, нормативное и правовое обеспечение, порядок организации, этапы и алгоритм проведения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зучения состояния здоровья детей и подростков. Показатели, характеризующие здоровье. Индекс здоровья. Заболеваемость детского и подросткового населения, её структура и динамика. Определяющие и характеризующие критерии здоровья. Группы здоровья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развитие как один из основных показателей здоровья. Методы исследования физического развития. Методы оценки физического развития индивидуума: метод индексов, метод сигмальных отклонений, по шкалам регрессии, центильный и комплексный методы. Методы оценки физического развития коллектива детей и подростков. </w:t>
      </w:r>
    </w:p>
    <w:p>
      <w:pPr>
        <w:pStyle w:val="32"/>
        <w:tabs>
          <w:tab w:val="clear" w:pos="708"/>
          <w:tab w:val="left" w:pos="0" w:leader="none"/>
          <w:tab w:val="left" w:pos="11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мплексная оценка состояния здоровья детей и подростков. </w:t>
      </w:r>
    </w:p>
    <w:p>
      <w:pPr>
        <w:pStyle w:val="Normal"/>
        <w:tabs>
          <w:tab w:val="clear" w:pos="708"/>
          <w:tab w:val="left" w:pos="1140" w:leader="none"/>
        </w:tabs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mallCaps/>
          <w:sz w:val="28"/>
          <w:szCs w:val="28"/>
        </w:rPr>
        <w:t>Гигиенические требования к учреждениям для детей и подростков. Особенности медицинского обеспе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Гигиенические аспекты адаптации детей к условиям организованного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коллектива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адаптации, ее общих механизмах и адаптивных реакциях. Социальная адаптация детей как медико-биологическая проблема. Степень тяжести адаптации, факторы её определяющие. Медицинское обеспечение подготовки детей к поступлению в учреждение дошкольного образования. Организация жизни детей в период адаптации к условиям организованного коллектива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иска неблагоприятного течения адаптации к школе. Подготовка ребенка к поступлению в школу. Особенности адаптации детей при переходе к предметному обучению. Профилактика социальной дезадаптации учащихся.</w:t>
      </w:r>
    </w:p>
    <w:p>
      <w:pPr>
        <w:pStyle w:val="Heade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игиенические требования к планировке, оборудованию и санитарному содержанию учреждений для детей и подростков. Гигиенические принципы обучения и воспитания детей и подростков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ипы учреждений для детей и подростков. Нормативное и правовое обеспечение их проектирования и строительства. Гигиенические принципы размещения учреждений для детей и подростков на территории населенных пунктов. Гигиенические принципы планировки основных типов учреждений для детей и подростков. Особенности планировки учреждений специального образования и оздоровительных учреждений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нормирования образовательного процесса. Особенности высшей нервной деятельности детей и подростков. Физиологическая кривая работоспособности. Утомление и его профилактика. Актуальные гигиенические аспекты организации образовательного процесса в Республике Беларусь на современном этапе. Медицинский контроль за организацией образовательного процесса в учреждениях для детей и подростков.</w:t>
      </w:r>
    </w:p>
    <w:p>
      <w:pPr>
        <w:pStyle w:val="Heade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Гигиенические принципы планировки, оборудования, содержания и организации образовательного процесса в учреждениях дошкольного образования. Оценка функциональной готовности детей к обучению в школе</w:t>
      </w:r>
    </w:p>
    <w:p>
      <w:pPr>
        <w:pStyle w:val="Xl35"/>
        <w:tabs>
          <w:tab w:val="clear" w:pos="708"/>
          <w:tab w:val="left" w:pos="0" w:leader="none"/>
        </w:tabs>
        <w:spacing w:before="0" w:after="0"/>
        <w:ind w:firstLine="709"/>
        <w:rPr>
          <w:b/>
          <w:b/>
          <w:sz w:val="28"/>
        </w:rPr>
      </w:pPr>
      <w:r>
        <w:rPr>
          <w:sz w:val="28"/>
        </w:rPr>
        <w:t xml:space="preserve">Гигиенические принципы планировки и строительства учреждений дошкольного образования: групповой изоляции, обеспечения достаточного двигательного режима, воздушно-теплового режима, естественной и искусственной освещенности и условий для организации рационального питания. Особенности планировки земельного участка. Состав групповой ячейки. Требования к размещению и планировке помещений медицинского назначения. Гигиенические требования к организации образовательного процесса, медицинский контроль. </w:t>
      </w:r>
    </w:p>
    <w:p>
      <w:pPr>
        <w:pStyle w:val="3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нятие о функциональной готовности к поступлению в школу и школьной зрелости. Медицинские и психофизиологические критерии школьной зрелости. Методы определения функциональной готовности детей к обучению в школе. Комплексная оценка результатов тестирования школьной зрелости. </w:t>
      </w:r>
    </w:p>
    <w:p>
      <w:pPr>
        <w:pStyle w:val="3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Гигиенические требования к предметам детского обихода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ы детского обихода: классификация, основные гигиенические требования к их безопасности. Гигиенические требования к детской одежде и материалам, из которых она изготовлена в зависимости от возраста, видов деятельности и сезона. Гигиенические требования к детской обуви. Подбор обуви для детей. Гигиенические требования к детским игрушкам и мебели. Гигиенические требования к учебным и книжным изданиям для детей. </w:t>
      </w:r>
    </w:p>
    <w:p>
      <w:pPr>
        <w:pStyle w:val="3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5. Гигиенические требования к детской мебели, играм и игрушкам. Профилактика нарушений опорно-двигательного аппарата и остроты зрения у детей. Медицинское обеспечение детей в учреждениях дошкольного образ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детской мебели. Физиолого-гигиеническое обоснование правильного положения тела при различных видах деятельности детей и подростков. Основные размеры детской мебели. Гигиенические требования к рассаживанию детей. Профилактика нарушений опорно-двигательного аппарата и остроты зрения у детей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игиенические требования к детским играм и игрушкам, правила их эксплуатации в учреждении дошкольного образования. Медицинский контроль за использованием предметов детского обихода в учреждениях для детей и подрост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дицинское обеспечение детей в учреждениях дошкольного образования, содержание и методы работы.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Гигиенические принципы планировки, оборудования, содержания и организации образовательного процесса в учреждениях общего среднего образования. Методы исследования функционального состояния и работоспособности организма учащихся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игиенические принципы планировки и строительства учреждений общего среднего образования. Планировочная структура, функциональное зонирование территории земельного участка и школьного здания. Требования к медицинскому кабинету школы. Гигиенические требования к помещению учебного класса, микроклимату, освещению. </w:t>
      </w:r>
      <w:r>
        <w:rPr>
          <w:bCs/>
          <w:sz w:val="28"/>
          <w:szCs w:val="28"/>
        </w:rPr>
        <w:t>Гигиенические требования к условиям размещения детей первого года обуче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Физиолого-гигиеническая сущность процессов утомления, причины снижения работоспособности школьников. Динамика работоспособности в течение дня, недели, учебного года. Способы повышения работоспособности школьника в период обучения. Методики изучения функционального состояния и работоспособности организма учащегося (на примере студентов). Гигиенические требования к общеобразовательному уроку. Ранговая шкала трудности предметов. Гигиенические принципы составления и оценки школьного расписания. Особенности организации образовательного процесса в начальной школе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Гигиенические основы компьютеризации обучения детей и подрост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ьютеризация обучения как гигиеническая проблема. Основные гигиенические требования к устройству, дизайну и эргономическим параметрам компьютерной техники. Влияние видеодисплейных терминалов и персональных электронно-вычислительных машин на </w:t>
      </w:r>
      <w:r>
        <w:rPr>
          <w:sz w:val="28"/>
        </w:rPr>
        <w:t xml:space="preserve">функциональное состояние и </w:t>
      </w:r>
      <w:r>
        <w:rPr>
          <w:sz w:val="28"/>
          <w:szCs w:val="28"/>
        </w:rPr>
        <w:t>состояние здоровья детей и подростков. Неблагоприятные факторы кабинетов информатики и вычислительной техники. Гигиенические требования к устройству, оборудованию, содержанию и регламентация режима работы в кабинетах информатики и электронно-вычислительной техники. Профилактика статического и зрительного утом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Гигиенические аспекты организации работы учреждений специального образования, учреждений для детей-сирот и детей, оставшихся без попечения родителей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Типы и виды учреждений специального образования, нормативное и правовое обеспечение их деятельности. Гигиенические требования к размещению, планировке, благоустройству, организации образовательного и воспитательного процессов, режима функционирования учреждений специального образования. Специфика учебного оборудования и особенности его размещения в зависимости от типа учреждения специального образования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Типы учреждений для детей-сирот и детей, оставшихся без попечения родителей, и гигиенические аспекты их функционирования. Медико-санитарное обеспечение воспитанников в учреждениях для детей-сирот и детей, оставшихся без попечения родителей.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. Гигиенические аспекты создания здоровьесберегающей среды обитания детей и подростк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изиолого-гигиенические основы режима дня детей и подростков. Основы формирования здорового образа жизни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о-гигиенические основы режима дня детей и подростков. Основные компоненты режима дня, их продолжительность, чередование в зависимости от возраста ребенк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color w:val="000000"/>
          <w:sz w:val="28"/>
        </w:rPr>
        <w:t>З</w:t>
      </w:r>
      <w:r>
        <w:rPr>
          <w:sz w:val="28"/>
        </w:rPr>
        <w:t>доровый образ жизни (ЗОЖ) и его ведущие компоненты. Формирование ЗОЖ, основные этапы: знание, убеждение, умение, навык. Пути мотивации к ЗОЖ. Методы и средства гигиенического воспитания и обучения, особенности их применения в зависимости от возраста детей. Роль врача-педиатра в реализации мероприятий по формированию ЗОЖ среди детей и подростк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Гигиенические принципы физического воспитания и закаливания детей и подростков. Гигиенические аспекты организации и проведения оздоровительной работы в организованных детских коллектив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детей и подростков: цель, задачи, физиологические основы, влияние на состояние здоровья и физическое развитие. Двигательная активность и ее нормирование в зависимости от возраста. Проблемы гиподинамии и гиперактивности у детей и подростков</w:t>
      </w:r>
      <w:r>
        <w:rPr/>
        <w:t>.</w:t>
      </w:r>
      <w:r>
        <w:rPr>
          <w:sz w:val="28"/>
          <w:szCs w:val="28"/>
        </w:rPr>
        <w:t xml:space="preserve"> Принципы физического воспитания детей и подростков. Формы физического воспитания в учреждениях для детей и подростков. Медицинские группы для занятий физической культуро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ая сущность и основные принципы закаливания. Средства закаливания и виды закаливающих процедур. Методы оценки степени закаленности организм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Факторы окружающей среды в оздоровлении детей и подростков. Оздоровительная работа среди детей и подростков: основные направления, нормативное и правовое обеспечение, принципы организации и проведения. Медицинское обеспечение детей в оздоровительных организациях. Типы оздоровительных учреж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Гигиенические требования к организации физического воспитания и закаливания детей и подростков. Медицинский контроль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Закаливание как фактор повышения резистентности организма. Гигиенические требования к организации закаливающих процедур в различных коллективах детей и подростков. Методики определения степени закаленности организма. Медицинский контрол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Гигиенические принципы физического воспитания. Формы физического воспитания в учреждениях дошкольного образования и школе, их гигиеническая характеристика. Медицинский контроль за организацией физического воспитания в учреждениях образования для детей и подростков. Медико-педагогический контроль за физкультурным занятием и уроком физкультуры.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циональное питание детей и подростков. Особенности организации питания в учреждениях для детей и подростков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итание как фактор здоровья и развития детей и подростков. Особенности обмена веществ и энергии растущего организма. Принципы рационального питания детей и подростков. Роль белков, жиров и углеводов, витаминов и минеральных веществ. Физиологические нормы питания детей и подростков. Режим питания. Основные гигиенические требования к организации питания детей в условиях организованного коллектива. Медицинский контроль организации фактического питания детей организованных коллектив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Гигиенические требования к организации питания в учреждениях для детей и подростков. Медицинский контроль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нятие о рациональном питании. Потребность организма детей и подростков в основных пищевых веществах и энергии. Гигиенические требования к организации питания в разных типах учреждений для детей и подростков. Особенности кулинарной обработки и технологии приготовления пищи для детей разных возрастных групп. Искусственная витаминизация рационов питания. Медицинский контроль за организацией питания в учреждениях для детей и подростков. Документация по вопросам организации питания. Гигиеническая оценка адекватности фактического питания детей </w:t>
      </w:r>
      <w:r>
        <w:rPr>
          <w:bCs/>
          <w:sz w:val="28"/>
          <w:szCs w:val="28"/>
        </w:rPr>
        <w:t>в организованных коллективах</w:t>
      </w:r>
      <w:r>
        <w:rPr>
          <w:sz w:val="28"/>
        </w:rPr>
        <w:t xml:space="preserve"> по бухгалтерской накопительной ведомости</w:t>
      </w:r>
      <w:r>
        <w:rPr>
          <w:bCs/>
          <w:sz w:val="28"/>
          <w:szCs w:val="28"/>
        </w:rPr>
        <w:t xml:space="preserve"> с использованием автоматизированной системы расчета и обоснование путей его коррек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 Гигиенические требования к организации трудового и производственного обучения детей и подростков. Профессиональная ориентация и врачебно-профессиональная консультация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лияние труда на состояние здоровья детей и подростков, нормирование трудовой деятельности в зависимости от возраста и состояния здоровья. Медицинский контроль за содержанием, режимом и условиями трудового обучения детей и подростков. Определение </w:t>
      </w:r>
      <w:r>
        <w:rPr>
          <w:color w:val="000000"/>
          <w:sz w:val="28"/>
          <w:szCs w:val="28"/>
        </w:rPr>
        <w:t>пригодности детей и подростков к определенному виду трудовой деятельности</w:t>
      </w:r>
      <w:r>
        <w:rPr>
          <w:sz w:val="28"/>
        </w:rPr>
        <w:t xml:space="preserve"> в зависимости от состояния здоровья. Профилактика травматизма детей и подростк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Профессиональная ориентация, врачебно-профессиональная консультация и профессиональный отбор детей и подростков. Содержание и основные аспекты деятельности. Санитарно-гигиеническая характеристика профессий. Понятие о медицинских показаниях и противопоказаниях к различным видам трудовой деятельности подростков с учетом их состояния здоровья. Работа врача подросткового кабинет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Гигиенические принципы организации производственного обучения в учреждениях профессионально-технического образования. Профилактика травматизма на производстве и в сельском хозяйстве. 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. Гигиенические аспекты организации оздоровительной работы в учреждениях для детей и подростков. Особенности оздоровления детей и подростков в условиях экологического неблагополучия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инципы организации и проведения оздоровительной работы среди детей и подростков в летний период. Оздоровительные учреждения для детей и подростков с круглосуточным режимом пребывания. Гигиенические требования к условиям отдыха и оздоровления детей и подростков. Медицинское обслуживание детей в оздоровительном лагере. Оценка эффективности оздоровления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Экология и здоровье. Синдром экологической дезадаптации у детей и подростков и пути его коррекции. Понятие о «неспецифической резистентности» и методики её оценки у детей и подростков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Состояние здоровья детей и подростков Республики Беларусь в условиях радиоэкологического загрязнения окружающей среды.</w:t>
      </w:r>
      <w:r>
        <w:rPr>
          <w:bCs/>
          <w:sz w:val="28"/>
          <w:szCs w:val="28"/>
        </w:rPr>
        <w:t xml:space="preserve"> Организация и проведение оздоровления детей и подростков в условиях радиоэкологического неблагополуч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3.8. Медико-гигиеническое сопровождение образовательного процесса. Задачи профилактической педиатрии по обеспечению здоровьесбережения учащихся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Неблагоприятные факторы образовательной среды. Здоровьесберегающие технологии обучения: цель, задачи внедрения. Основные тенденции и направления по созданию здоровьесберегающей среды в учреждении общего среднего образования. Критерии и индикаторы здоровьесберегающей деятельности. Модель деятельности службы здоровья в учреждении образования. Обязанности медицинских работников, обслуживающих учреждение образования, по созданию здоровьесберегающей среды обучения. Основные направления профилактики школьно-значимых заболеваний и оздоровления учащихся. </w:t>
      </w:r>
      <w:r>
        <w:rPr>
          <w:sz w:val="28"/>
          <w:szCs w:val="28"/>
        </w:rPr>
        <w:t>Перспективы развития здоровьесбережения учащихся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Кучма, В.Р.</w:t>
      </w:r>
      <w:r>
        <w:rPr>
          <w:kern w:val="2"/>
          <w:sz w:val="28"/>
          <w:szCs w:val="28"/>
        </w:rPr>
        <w:t xml:space="preserve"> Гигиена детей и подростков: учебник / В.Р. Кучма. - М.: ГЭОТАР-Медиа, 2008. – 473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>Гигиена</w:t>
      </w:r>
      <w:r>
        <w:rPr>
          <w:kern w:val="2"/>
          <w:sz w:val="28"/>
          <w:szCs w:val="28"/>
        </w:rPr>
        <w:t xml:space="preserve"> детей и подростков: руководство к практическим занятиям: учебное пособие / под ред. проф. В.Р. Кучмы. - М.: ГЭОТАР-Медиа, 2010. – 560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аранов, А.А.</w:t>
      </w:r>
      <w:r>
        <w:rPr>
          <w:sz w:val="28"/>
          <w:szCs w:val="28"/>
        </w:rPr>
        <w:t xml:space="preserve"> Оценка состояния здоровья детей. Новые подходы к профилактической и оздоровительной работе в образовательных учреждениях: руководство для врачей / А.А. Баранов, В.Р. Кучма, Л.М. Сухарева – М.: ГЭОТАР-Медиа, 2008. – 437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ранов, А.А.</w:t>
      </w:r>
      <w:r>
        <w:rPr>
          <w:sz w:val="28"/>
          <w:szCs w:val="28"/>
        </w:rPr>
        <w:t xml:space="preserve"> Физическое развитие детей и подростков на рубеже тысячелетий/ А.А. Баранов, В.Р. Кучма, Н.А. Скоблина – М.: Издатель Научный центр здоровья детей РАМН, 2008. – 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>Кучма</w:t>
      </w:r>
      <w:r>
        <w:rPr>
          <w:i/>
          <w:sz w:val="28"/>
          <w:szCs w:val="28"/>
        </w:rPr>
        <w:t>, В.Р</w:t>
      </w:r>
      <w:r>
        <w:rPr>
          <w:sz w:val="28"/>
          <w:szCs w:val="28"/>
        </w:rPr>
        <w:t xml:space="preserve">. Гигиенические проблемы школьных инноваций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Р. Кучма, Л.М. Сухарева, М.И. Степанова. – М.: Научный центр здоровья детей РАМН, 2009. – 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Руководство по гигиене и охране здоровья школьников: для мед. и пед. работников / В.Р. Кучма, Г.Н. Сердюковская, А.К. Демин. – М: Рос. ассоциация обществ. здоровья, 2000. – 152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>Кучма</w:t>
      </w:r>
      <w:r>
        <w:rPr>
          <w:i/>
          <w:sz w:val="28"/>
          <w:szCs w:val="28"/>
        </w:rPr>
        <w:t>, В.Р</w:t>
      </w:r>
      <w:r>
        <w:rPr>
          <w:sz w:val="28"/>
          <w:szCs w:val="28"/>
        </w:rPr>
        <w:t>. Современное дошкольное образование: гигиенические проблемы и пути решения / В.Р. Кучма – М.: Издатель Научный центр здоровья детей РАМН, 2011. – 3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shd w:fill="FFFFFF" w:val="clear"/>
        </w:rPr>
        <w:t>Кучма, В.Р</w:t>
      </w:r>
      <w:r>
        <w:rPr>
          <w:sz w:val="28"/>
          <w:szCs w:val="28"/>
          <w:shd w:fill="FFFFFF" w:val="clear"/>
        </w:rPr>
        <w:t xml:space="preserve">. Теория и практика гигиены детей и подростков на рубеже </w:t>
      </w:r>
      <w:r>
        <w:rPr>
          <w:kern w:val="2"/>
          <w:sz w:val="28"/>
          <w:szCs w:val="28"/>
        </w:rPr>
        <w:t>тысячелетий</w:t>
      </w:r>
      <w:r>
        <w:rPr>
          <w:sz w:val="28"/>
          <w:szCs w:val="28"/>
          <w:shd w:fill="FFFFFF" w:val="clear"/>
        </w:rPr>
        <w:t xml:space="preserve">. – М.: Изд-во Научного центра здоровья детей РАМН. 2001. – </w:t>
      </w:r>
      <w:r>
        <w:rPr>
          <w:sz w:val="28"/>
          <w:szCs w:val="28"/>
          <w:shd w:fill="FFFFFF" w:val="clear"/>
        </w:rPr>
        <w:br w:type="textWrapping" w:clear="all"/>
      </w:r>
      <w:r>
        <w:rPr>
          <w:sz w:val="28"/>
          <w:szCs w:val="28"/>
          <w:shd w:fill="FFFFFF" w:val="clear"/>
        </w:rPr>
        <w:t>3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Научно-методические</w:t>
      </w:r>
      <w:r>
        <w:rPr>
          <w:sz w:val="28"/>
          <w:szCs w:val="28"/>
        </w:rPr>
        <w:t xml:space="preserve"> основы изучения адаптации детей и подростков к </w:t>
      </w:r>
      <w:r>
        <w:rPr>
          <w:kern w:val="2"/>
          <w:sz w:val="28"/>
          <w:szCs w:val="28"/>
        </w:rPr>
        <w:t>условиям</w:t>
      </w:r>
      <w:r>
        <w:rPr>
          <w:sz w:val="28"/>
          <w:szCs w:val="28"/>
        </w:rPr>
        <w:t xml:space="preserve"> жизнедеятельности (монография) / Под редакцией Кучмы В.Р. и Сухаревой Л.М. – М.: Изд-во Научного Центра Здоровья Детей РАМН, 2006. – 238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для среднего медицинского персонала школ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А. Ананьева [и др.]. - М.: Медицина, 1991. - 205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диагностике и профилактике школьно-обусловленных </w:t>
      </w:r>
      <w:r>
        <w:rPr>
          <w:kern w:val="2"/>
          <w:sz w:val="28"/>
          <w:szCs w:val="28"/>
        </w:rPr>
        <w:t>заболеваний</w:t>
      </w:r>
      <w:r>
        <w:rPr>
          <w:sz w:val="28"/>
          <w:szCs w:val="28"/>
        </w:rPr>
        <w:t>, оздоровлению детей в образовательных учреждениях (ДиаПроф НИИГД) / под ред. чл-корр. РАМН, проф. В.Р. Кучмы и д.м.н. П.И. Храмцова. М.: Издатель НЦЗД РАМН, 2012. – 181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школьной медицине. Клинические основы / под. ред. Д.Д. </w:t>
      </w:r>
      <w:r>
        <w:rPr>
          <w:kern w:val="2"/>
          <w:sz w:val="28"/>
          <w:szCs w:val="28"/>
        </w:rPr>
        <w:t>Панкова</w:t>
      </w:r>
      <w:r>
        <w:rPr>
          <w:sz w:val="28"/>
          <w:szCs w:val="28"/>
        </w:rPr>
        <w:t xml:space="preserve">, А.Г. Румянцева. - М.: </w:t>
      </w:r>
      <w:r>
        <w:rPr>
          <w:kern w:val="2"/>
          <w:sz w:val="28"/>
          <w:szCs w:val="28"/>
        </w:rPr>
        <w:t>ГЭОТАР-Медиа, 2011</w:t>
      </w:r>
      <w:r>
        <w:rPr>
          <w:sz w:val="28"/>
          <w:szCs w:val="28"/>
        </w:rPr>
        <w:t>. - 640 с.</w:t>
      </w:r>
    </w:p>
    <w:p>
      <w:pPr>
        <w:pStyle w:val="Normal"/>
        <w:keepNext w:val="true"/>
        <w:widowControl w:val="false"/>
        <w:spacing w:before="12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и учебно-методические пособия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рисова, Т.С.</w:t>
      </w:r>
      <w:r>
        <w:rPr>
          <w:sz w:val="28"/>
          <w:szCs w:val="28"/>
        </w:rPr>
        <w:t xml:space="preserve"> Гигиеническая оценка адаптации детей к обучению в школе: учеб.-метод. пособие/ Т.С. Борисова, Л.М. Матюхина. – Минск: БГМУ, 2014. – 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Борисова, Т.С.</w:t>
      </w:r>
      <w:r>
        <w:rPr>
          <w:kern w:val="2"/>
          <w:sz w:val="28"/>
          <w:szCs w:val="28"/>
        </w:rPr>
        <w:t xml:space="preserve"> Гигиеническая оценка состояния здоровья детей и подростков: метод. рекомендации / Т.С.Борисова, Ж.П. Лабодаева. – Минск: БГМУ, 2007. – 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Борисова, Т.С.</w:t>
      </w:r>
      <w:r>
        <w:rPr>
          <w:kern w:val="2"/>
          <w:sz w:val="28"/>
          <w:szCs w:val="28"/>
        </w:rPr>
        <w:t xml:space="preserve"> Гигиенические основы компьютеризации обучения: учеб.-метод. пособие / Т.С.Борисова. – Минск: БГМУ, 2013. – 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Борисова, Т.С</w:t>
      </w:r>
      <w:r>
        <w:rPr>
          <w:kern w:val="2"/>
          <w:sz w:val="28"/>
          <w:szCs w:val="28"/>
        </w:rPr>
        <w:t>. Гигиенические требования к детской мебели. Профилактика нарушений опорно-двигательного аппарата у детей: учеб.-метод. пособие / Т.С.Борисова, Н.В. Бобок. - Минск: БГМУ, 2013. – 43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Гресь, Н.А.</w:t>
      </w:r>
      <w:r>
        <w:rPr>
          <w:kern w:val="2"/>
          <w:sz w:val="28"/>
          <w:szCs w:val="28"/>
        </w:rPr>
        <w:t xml:space="preserve"> Синдром экологической дезадаптации у детей Беларуси и пути его коррекции: метод. рекомендации / Гресь Н.А., Аринич А.Н. – Минск: БелТИЗ, 2000.- 53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бодаева, Ж.П.</w:t>
      </w:r>
      <w:r>
        <w:rPr>
          <w:kern w:val="2"/>
          <w:sz w:val="28"/>
          <w:szCs w:val="28"/>
        </w:rPr>
        <w:t xml:space="preserve"> Гигиеническая оценка трудового и производственного обучения, учебных мастерских, общественно-полезного производительного труда учащихся / Ж.П. Лабодаева, Т.С. Борисова.- Минск: БГМУ, 2010.- 39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бодаева, Ж.П.</w:t>
      </w:r>
      <w:r>
        <w:rPr>
          <w:kern w:val="2"/>
          <w:sz w:val="28"/>
          <w:szCs w:val="28"/>
        </w:rPr>
        <w:t xml:space="preserve"> Гигиенические требования к играм и игрушкам. Методы контроля: учеб.-метод. пособие / Ж.П. Лабодаева. - Минск: БГМУ,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2013. – 51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бодаева, Ж.П.</w:t>
      </w:r>
      <w:r>
        <w:rPr>
          <w:kern w:val="2"/>
          <w:sz w:val="28"/>
          <w:szCs w:val="28"/>
        </w:rPr>
        <w:t xml:space="preserve"> Организация физического воспитания детей и подростков. Медицинский контроль: учеб.-метод. пособие / Ж.П. Лабодаева, Н.А. Болдина. - Минск: БГМУ, 2010. - 78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Гигиенические аспекты оздоровления детей и подростков в условиях радиоэкологического неблагополучия: учеб. пособие / Г.В. Лавриненко. – Минск: МГМИ, 1996 – 33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Гигиенические основы закаливания детей и подростков: метод. рекомендации / Г.В. Лавриненко, Ж.П. Лабодаева. - Минск: БГМУ, 2007. – 15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Профессиональная ориентация и врачебно-профессиональная консультация подростков: метод. рекомендации /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Г.В. Лавриненко, Е.О. Гузик. – Минск: БГМУ, 2005. – 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Санитарно-гигиенический контроль за организацией питания в учреждениях для детей и подростков: метод. рекомендации /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Г.В. Лавриненко, Е.О. Гузик. – Минск: БГМУ, 2005. – 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Сборник ситуационных задач по гигиене детей и подростков / Г.В. Лавриненко и [др.] – Минск: БГМУ, 2002. – 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Социально-гигиенический мониторинг детей и подростков: метод. рекомендации / Г.В. Лавриненко, Е.И. Мельникова: Минск: БГМУ, 2007. – 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Лавриненко, Г.В.</w:t>
      </w:r>
      <w:r>
        <w:rPr>
          <w:kern w:val="2"/>
          <w:sz w:val="28"/>
          <w:szCs w:val="28"/>
        </w:rPr>
        <w:t xml:space="preserve"> Факторы риска и донозологическая диагностика заболеваний детей и подростков: метод. рекомендации / Г.В. Лавриненко,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Н.А. Болдина. – Минск: БГМУ, 2004. – 17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олтан, М.М.</w:t>
      </w:r>
      <w:r>
        <w:rPr>
          <w:kern w:val="2"/>
          <w:sz w:val="28"/>
          <w:szCs w:val="28"/>
        </w:rPr>
        <w:t xml:space="preserve"> Медико-гигиеническое сопровождение образовательного процесса в современных условиях: учеб. – метод. пособие / М.М. Солтан, Т.С. Борисова. - Минск: БГМУ, 2013. – 69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Тюхлова, И.Н.</w:t>
      </w:r>
      <w:r>
        <w:rPr>
          <w:kern w:val="2"/>
          <w:sz w:val="28"/>
          <w:szCs w:val="28"/>
        </w:rPr>
        <w:t xml:space="preserve"> Гигиеническое воспитание. Методы гигиенического воспитания: учеб.-метод. пособие / И.Н. Тюхлова. – Минск: БелМАПО, 2010. – 25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Инструкция</w:t>
      </w:r>
      <w:r>
        <w:rPr>
          <w:kern w:val="2"/>
          <w:sz w:val="28"/>
          <w:szCs w:val="28"/>
        </w:rPr>
        <w:t xml:space="preserve"> «Комплексная оценка здоровья детей и подростков на популяционном уровне», утв. первым заместителем Министра здравоохранения 3 февраля 2005г. №229-1203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Инструкция</w:t>
      </w:r>
      <w:r>
        <w:rPr>
          <w:kern w:val="2"/>
          <w:sz w:val="28"/>
          <w:szCs w:val="28"/>
        </w:rPr>
        <w:t xml:space="preserve"> 2.3.1.10-15-26-2006 «Проведение и контроль С-витаминизации рационов питания», утв. постановлением Главного государственного санитарного врача Республики Беларусь от 31 сентября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2006 г. № 132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Инструкция</w:t>
      </w:r>
      <w:r>
        <w:rPr>
          <w:kern w:val="2"/>
          <w:sz w:val="28"/>
          <w:szCs w:val="28"/>
        </w:rPr>
        <w:t xml:space="preserve"> по применению «Медицинские противопоказания к приему абитуриентов в учреждения, обеспечивающие получение высшего образования», утв. Первым заместителем Министра здравоохранения 7 мая 2004 г. № 51-0504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Инструкция </w:t>
      </w:r>
      <w:r>
        <w:rPr>
          <w:kern w:val="2"/>
          <w:sz w:val="28"/>
          <w:szCs w:val="28"/>
        </w:rPr>
        <w:t>по применению «Оценка фактического питания в организованных детских коллективах с использованием автоматизированной системы расчета», утв. Главным государственным санитарным врачом Республики Беларусь от 15 декабря 2011 г. № 021-1211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Инструкция</w:t>
      </w:r>
      <w:r>
        <w:rPr>
          <w:kern w:val="2"/>
          <w:sz w:val="28"/>
          <w:szCs w:val="28"/>
        </w:rPr>
        <w:t xml:space="preserve"> по применению «Профилактика нарушений опорно-двигательного аппарата и остроты зрения у учащихся в учреждениях, обеспечивающих получение общего среднего образования», утв. Главным государственным санитарным врачом Республики Беларусь 24 ноября 2009г.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№ 058-1109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Инструкция</w:t>
      </w:r>
      <w:r>
        <w:rPr>
          <w:kern w:val="2"/>
          <w:sz w:val="28"/>
          <w:szCs w:val="28"/>
        </w:rPr>
        <w:t xml:space="preserve"> по применению «Профилактика нарушений опорно-двигательного аппарата и остроты зрения у дошкольников», утв. Главным государственным санитарным врачом Республики Беларусь 24 ноября 2009г. № 057-1109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Кодекс</w:t>
      </w:r>
      <w:r>
        <w:rPr>
          <w:kern w:val="2"/>
          <w:sz w:val="28"/>
          <w:szCs w:val="28"/>
        </w:rPr>
        <w:t xml:space="preserve"> Республики Беларусь об образовании от 13 января 2011г. </w:t>
      </w:r>
      <w:r>
        <w:rPr>
          <w:kern w:val="2"/>
          <w:sz w:val="28"/>
          <w:szCs w:val="28"/>
        </w:rPr>
        <w:br w:type="textWrapping" w:clear="all"/>
      </w:r>
      <w:r>
        <w:rPr>
          <w:kern w:val="2"/>
          <w:sz w:val="28"/>
          <w:szCs w:val="28"/>
        </w:rPr>
        <w:t>№ 243-З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22 декабря 2011г. № 128 «Об определении медицинских показаний и противопоказаний для получения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11 августа 2004г. № 32 «Об утверждении инструкции об организации оказания медицинской помощи подросткам в возрасте 15-17 лет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26 мая 2011 г. № 44 «Об установлении перечня медицинских показаний для получения общего среднего, профессионально-технического, специального образования и дополнительного образования взрослых на дому и признании утратившим силу постановления Министерства здравоохранения Республики Беларусь от 30 декабря 2009 г. № 141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17 июля 2012г. № 105 «О социально-гигиеническом мониторинге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13 октября 2010г. № 134 «Об установлении предельных норм подъема и перемещения несовершеннолетними тяжестей вручную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статистики и анализа Республики Беларусь от 1 октября 2008г. № 208 «Аб зацвярджэннi формы дзяржаўнай статыстычнай справаздачнасцi 1-ду (Мiнадукацыi) «Справаздача ўстановы, якая забяспечвае атрыманне дашкольнай адукацыi» i ўказанняў па яе запаўненнi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Постановление </w:t>
      </w:r>
      <w:r>
        <w:rPr>
          <w:kern w:val="2"/>
          <w:sz w:val="28"/>
          <w:szCs w:val="28"/>
        </w:rPr>
        <w:t>Министерства труда и социальной защиты Республики Беларусь от 15 октября 2010 г. № 144 «Об установлении перечня легких видов работ, которые могут выполнять лица в возрасте от четырнадцати до шестнадцати лет» (в ред. постановлений Минтруда и соцзащиты от 26.05.2011 № 35,от 08.05.2013 № 37)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труда и социальной защиты Республики Беларусь от 27 июня 2013г. № 67 «Об установлении списка работ, на которых запрещается применение труда лиц моложе восемнадцати лет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Национального статистического комитета Республики Беларусь от 1 сентября 2011г. № 243 «Об утверждении формы государственной статистической отчетности 1-дети (Минздрав) «Отчет о медицинской помощи детям» и указаний по её заполнению»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Совета Министров Республики Беларусь от 6 августа 2011г. № 1063 «О нормах питания и денежных нормах расходов на питание обучающихся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остановление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25 апреля 2007г. № 35 «Об утверждении перечня показаний и противопоказаний к получению профессий и специальностей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риказ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4 февраля 2011г. № 115 «О совершенствовании работы по формированию здорового образа жизни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Приказ </w:t>
      </w:r>
      <w:r>
        <w:rPr>
          <w:kern w:val="2"/>
          <w:sz w:val="28"/>
          <w:szCs w:val="28"/>
        </w:rPr>
        <w:t>Министерства здравоохранения Республики Беларусь от 10 мая 2007г. № 352 «Об утверждении инструкции о порядке проведения диспансеризации детей» с дополнениями и изменениями (приказ МЗ РБ № 811 от 29.08.2008г. «О внесении изменений в приказ МЗ РБ от 10.05.2007 г. №352»)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Приказ</w:t>
      </w:r>
      <w:r>
        <w:rPr>
          <w:kern w:val="2"/>
          <w:sz w:val="28"/>
          <w:szCs w:val="28"/>
        </w:rPr>
        <w:t xml:space="preserve"> Министерства здравоохранения Республики Беларусь от 13 декабря 2007г. № 973 «Об утверждении форм первичной медицинской документации по формированию здорового образа жизни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Приказ </w:t>
      </w:r>
      <w:r>
        <w:rPr>
          <w:kern w:val="2"/>
          <w:sz w:val="28"/>
          <w:szCs w:val="28"/>
        </w:rPr>
        <w:t>Министерства здравоохранения Республики Беларусь от 31 мая 2012 г. № 669 «О совершенствовании организации оказания медицинской помощи детям в учреждениях образова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Регламент</w:t>
      </w:r>
      <w:r>
        <w:rPr>
          <w:kern w:val="2"/>
          <w:sz w:val="28"/>
          <w:szCs w:val="28"/>
        </w:rPr>
        <w:t xml:space="preserve"> взаимодействия организаций здравоохранения со СМИ (Минск, 2013)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гламент</w:t>
      </w:r>
      <w:r>
        <w:rPr>
          <w:sz w:val="28"/>
          <w:szCs w:val="28"/>
        </w:rPr>
        <w:t xml:space="preserve"> взаимодействия Центров гигиены, эпидемиологии и </w:t>
      </w:r>
      <w:r>
        <w:rPr>
          <w:kern w:val="2"/>
          <w:sz w:val="28"/>
          <w:szCs w:val="28"/>
        </w:rPr>
        <w:t>общественного</w:t>
      </w:r>
      <w:r>
        <w:rPr>
          <w:sz w:val="28"/>
          <w:szCs w:val="28"/>
        </w:rPr>
        <w:t xml:space="preserve"> здоровья (центров гигиены и эпидемиологии) с организациями здравоохранения по формированию здорового образа жизни (Минск, 2003)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гламент</w:t>
      </w:r>
      <w:r>
        <w:rPr>
          <w:sz w:val="28"/>
          <w:szCs w:val="28"/>
        </w:rPr>
        <w:t xml:space="preserve"> работы многопрофильных школ здоровья (Минск, 2003)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, утв. постановлением Министерства здравоохранения Республики Беларусь от 12 декабря 2012г. № 197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социально-педагогических учреждений и школ-интернатов для детей-сирот и детей, оставшихся без попечения родителей», утв. постановлением Министерства здравоохранения Республики Беларусь от 12 декабря 2012г. № 196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учреждений дошкольного образования», утв. постановлением Министерства здравоохранения Республики Беларусь от 25 января 2013г. № 8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учреждений общего среднего образования», утв. постановлением Министерства здравоохранения Республики Беларусь от 27 декабря 2012г. № 206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учреждений профессионально-технического и среднего специального образования», утв. постановлением Министерства здравоохранения Республики Беларусь от 6 мая 2013г. № 38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для учреждений социального обслуживания, осуществляющих стационарное социальное обслуживание», утв. постановлением Министерства здравоохранения Республики Беларусь от 31 декабря 2013г. № 136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к оздоровительным организациям для детей», утв. Постановлением Министерства здравоохранения Республики Беларусь от 26 декабря 2012г. № 205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Санитарные </w:t>
      </w:r>
      <w:r>
        <w:rPr>
          <w:kern w:val="2"/>
          <w:sz w:val="28"/>
          <w:szCs w:val="28"/>
        </w:rPr>
        <w:t>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», утв. постановлением Министерства здравоохранения Республики Беларусь от 20 ноября 2012г. № 180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 и правила «Требования при работе с видеодисплейными терминалами и электронно-вычислительными машинами», утв. постановлением Министерства здравоохранения Республики Беларусь от 28 июня 2013г. № 59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Санитарные</w:t>
      </w:r>
      <w:r>
        <w:rPr>
          <w:kern w:val="2"/>
          <w:sz w:val="28"/>
          <w:szCs w:val="28"/>
        </w:rPr>
        <w:t xml:space="preserve"> нормы, правила и гигиенические нормативы «Гигиенические требования к устройству, содержанию и режиму деятельности домов ребенка», утв. постановлением Министерства здравоохранения Республики Беларусь от 24 марта 2011г. № 20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Трудовой</w:t>
      </w:r>
      <w:r>
        <w:rPr>
          <w:kern w:val="2"/>
          <w:sz w:val="28"/>
          <w:szCs w:val="28"/>
        </w:rPr>
        <w:t xml:space="preserve"> Кодекс Республики Беларусь от 26 июля 1999 г. № 296-З (в ред. Закона Республики Беларусь от 8 января 2014 г. № 131-З)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709" w:leader="none"/>
          <w:tab w:val="left" w:pos="1080" w:leader="none"/>
        </w:tabs>
        <w:ind w:left="0" w:firstLine="709"/>
        <w:jc w:val="both"/>
        <w:rPr/>
      </w:pPr>
      <w:r>
        <w:rPr>
          <w:i/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>Указ</w:t>
      </w:r>
      <w:r>
        <w:rPr>
          <w:kern w:val="2"/>
          <w:sz w:val="28"/>
          <w:szCs w:val="28"/>
        </w:rPr>
        <w:t xml:space="preserve"> Президента Республики Беларусь от 5 января 2012 г. № 10 «О совершенствовании порядка оказания медицинской помощи обучающимс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сборников документов, монографий, учебных пособи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 и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защиты протокола практического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протокол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Сообщения на практических занятиях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Визуальная практическая работа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7555" cy="919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27" t="5442" r="905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Борисова Татьяна Станиславовна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гигиены детей и подростков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88-20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dp</w:t>
            </w:r>
            <w:r>
              <w:rPr>
                <w:sz w:val="28"/>
                <w:szCs w:val="28"/>
              </w:rPr>
              <w:t>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Солтан Марина Михайл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игиены детей и подростков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-97-1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18"/>
        </w:tabs>
        <w:ind w:left="151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9628" w:leader="dot"/>
      </w:tabs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280" w:after="280"/>
      <w:jc w:val="both"/>
    </w:pPr>
    <w:rPr>
      <w:bCs/>
      <w:sz w:val="24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ListParagraph">
    <w:name w:val="List Paragraph"/>
    <w:qFormat/>
    <w:pPr>
      <w:widowControl/>
      <w:bidi w:val="0"/>
      <w:spacing w:lineRule="exact" w:line="280"/>
      <w:ind w:left="720" w:hanging="0"/>
    </w:pPr>
    <w:rPr>
      <w:rFonts w:ascii="Times New Roman" w:hAnsi="Times New Roman" w:eastAsia="ヒラギノ角ゴ Pro W3" w:cs="Times New Roman"/>
      <w:color w:val="000000"/>
      <w:sz w:val="28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22:00Z</dcterms:created>
  <dc:creator>TolstajaEN</dc:creator>
  <dc:description/>
  <dc:language>en-US</dc:language>
  <cp:lastModifiedBy>USER</cp:lastModifiedBy>
  <cp:lastPrinted>2015-01-29T14:33:00Z</cp:lastPrinted>
  <dcterms:modified xsi:type="dcterms:W3CDTF">2015-08-26T07:27:00Z</dcterms:modified>
  <cp:revision>3</cp:revision>
  <dc:subject/>
  <dc:title>МИНИСТЕРСТВО ОБРАЗОВАНИЯ РЕСПУБЛИКИ БЕЛАРУСЬ</dc:title>
</cp:coreProperties>
</file>