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4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149340" cy="8907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51" t="4191" r="2953" b="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890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98" w:hanging="0"/>
        <w:rPr>
          <w:b/>
          <w:b/>
        </w:rPr>
      </w:pPr>
      <w:r>
        <w:rPr>
          <w:b/>
        </w:rPr>
        <w:t>СОСТАВИТЕЛИ:</w:t>
      </w:r>
    </w:p>
    <w:p>
      <w:pPr>
        <w:pStyle w:val="Normal"/>
        <w:ind w:right="38" w:hanging="0"/>
        <w:jc w:val="both"/>
        <w:rPr/>
      </w:pPr>
      <w:r>
        <w:rPr/>
        <w:t>Т.М.Студеникина,</w:t>
      </w:r>
      <w:r>
        <w:rPr>
          <w:b/>
        </w:rPr>
        <w:t xml:space="preserve"> </w:t>
      </w:r>
      <w:r>
        <w:rPr/>
        <w:t xml:space="preserve">заведующий кафедрой гистологии, цитологии и эмбриологии </w:t>
      </w:r>
      <w:r>
        <w:rPr>
          <w:color w:val="000000"/>
        </w:rPr>
        <w:t>у</w:t>
      </w:r>
      <w:r>
        <w:rPr/>
        <w:t>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  <w:t xml:space="preserve">Т.А.Вылегжанина, доцент кафедры гистологии, цитологии и эмбриологии </w:t>
      </w:r>
      <w:r>
        <w:rPr>
          <w:color w:val="000000"/>
        </w:rPr>
        <w:t>у</w:t>
      </w:r>
      <w:r>
        <w:rPr/>
        <w:t>чреждения образования «Белорусский государственный медицинский университет», кандидат биологических наук, доцент;</w:t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  <w:t xml:space="preserve">Т.И.Островская, доцент кафедры гистологии, цитологии и эмбриологии </w:t>
      </w:r>
      <w:r>
        <w:rPr>
          <w:color w:val="000000"/>
        </w:rPr>
        <w:t>у</w:t>
      </w:r>
      <w:r>
        <w:rPr/>
        <w:t>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ind w:right="38" w:hanging="0"/>
        <w:jc w:val="both"/>
        <w:rPr/>
      </w:pPr>
      <w:r>
        <w:rPr/>
      </w:r>
    </w:p>
    <w:p>
      <w:pPr>
        <w:pStyle w:val="Normal"/>
        <w:ind w:right="38" w:hanging="0"/>
        <w:rPr/>
      </w:pPr>
      <w:r>
        <w:rPr/>
      </w:r>
    </w:p>
    <w:p>
      <w:pPr>
        <w:pStyle w:val="Normal"/>
        <w:ind w:right="38" w:hanging="0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ind w:right="38" w:hanging="0"/>
        <w:jc w:val="both"/>
        <w:rPr/>
      </w:pPr>
      <w:r>
        <w:rPr/>
        <w:t xml:space="preserve">Кафедра гистологии, цитологии и эмбриологии </w:t>
      </w:r>
      <w:r>
        <w:rPr>
          <w:color w:val="000000"/>
        </w:rPr>
        <w:t>у</w:t>
      </w:r>
      <w:r>
        <w:rPr/>
        <w:t>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ind w:right="-98" w:hanging="0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  <w:t xml:space="preserve">С.М.Зиматкин, заведующий кафедрой гистологии, цитологии и эмбриологии </w:t>
      </w:r>
      <w:r>
        <w:rPr>
          <w:color w:val="000000"/>
        </w:rPr>
        <w:t>у</w:t>
      </w:r>
      <w:r>
        <w:rPr/>
        <w:t>чреждения образования «Гродненский государственный медицинский университет», доктор биологических наук, профессор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ind w:right="38" w:hanging="0"/>
        <w:rPr>
          <w:b/>
          <w:b/>
        </w:rPr>
      </w:pPr>
      <w:r>
        <w:rPr>
          <w:color w:val="FF0000"/>
        </w:rPr>
        <w:t xml:space="preserve"> 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  <w:t xml:space="preserve">РЕКОМЕНДОВАНА К УТВЕРЖДЕНИЮ В КАЧЕСТВЕ ТИПОВОЙ: </w:t>
      </w:r>
    </w:p>
    <w:p>
      <w:pPr>
        <w:pStyle w:val="Normal"/>
        <w:ind w:right="38" w:hanging="0"/>
        <w:jc w:val="both"/>
        <w:rPr/>
      </w:pPr>
      <w:r>
        <w:rPr/>
        <w:t xml:space="preserve">Кафедрой гистологии, цитологии и эмбриологии </w:t>
      </w:r>
      <w:r>
        <w:rPr>
          <w:color w:val="000000"/>
        </w:rPr>
        <w:t>у</w:t>
      </w:r>
      <w:r>
        <w:rPr/>
        <w:t>чреждения образования «Белорусский государственный медицинский университет»</w:t>
      </w:r>
    </w:p>
    <w:p>
      <w:pPr>
        <w:pStyle w:val="Normal"/>
        <w:ind w:right="38" w:hanging="0"/>
        <w:rPr>
          <w:color w:val="000000"/>
        </w:rPr>
      </w:pPr>
      <w:r>
        <w:rPr>
          <w:color w:val="000000"/>
        </w:rPr>
        <w:t>(протокол № 1 от «29» августа 2013 г);</w:t>
      </w:r>
    </w:p>
    <w:p>
      <w:pPr>
        <w:pStyle w:val="Normal"/>
        <w:ind w:right="3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8" w:hanging="0"/>
        <w:jc w:val="both"/>
        <w:rPr/>
      </w:pPr>
      <w:r>
        <w:rPr/>
        <w:t xml:space="preserve">Научно-методическим советом </w:t>
      </w:r>
      <w:r>
        <w:rPr>
          <w:color w:val="000000"/>
        </w:rPr>
        <w:t>уч</w:t>
      </w:r>
      <w:r>
        <w:rPr/>
        <w:t>реждения образования «Белорусский государственный медицинский университет»</w:t>
      </w:r>
    </w:p>
    <w:p>
      <w:pPr>
        <w:pStyle w:val="Normal"/>
        <w:ind w:right="38" w:hanging="0"/>
        <w:rPr/>
      </w:pPr>
      <w:r>
        <w:rPr>
          <w:szCs w:val="28"/>
        </w:rPr>
        <w:t>(протокол № 5 от «22» января 2014 г.);</w:t>
      </w:r>
    </w:p>
    <w:p>
      <w:pPr>
        <w:pStyle w:val="Normal"/>
        <w:ind w:right="38" w:hanging="0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4 от «23» января 2014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3 от «29»января 2014 г.)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rPr>
          <w:smallCaps/>
          <w:spacing w:val="30"/>
          <w:sz w:val="32"/>
          <w:szCs w:val="32"/>
        </w:rPr>
      </w:pPr>
      <w:bookmarkStart w:id="0" w:name="__RefHeading___Toc374972047"/>
      <w:bookmarkEnd w:id="0"/>
      <w:r>
        <w:rPr>
          <w:smallCaps/>
          <w:spacing w:val="3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стология, цитология, эмбриология – учебная дисциплина, содержащая систематизированные научные зн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методи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закономерностях развития, микроскопического строения и жизнедеятельности клеток, тканей и их взаимодействия в составе орган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образовательным стандартом по специальности 1-79 01 01 «Лечебное дело»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образовательным стандартом по специальности 1-79 01 02 «Педиатрия»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Cs w:val="28"/>
          <w:lang w:val="en-US"/>
        </w:rPr>
        <w:t>L</w:t>
      </w:r>
      <w:r>
        <w:rPr>
          <w:szCs w:val="28"/>
        </w:rPr>
        <w:t xml:space="preserve"> 79-1-001/тип.)</w:t>
      </w:r>
      <w:r>
        <w:rPr>
          <w:color w:val="000000"/>
          <w:szCs w:val="28"/>
        </w:rPr>
        <w:t>,</w:t>
      </w:r>
      <w:r>
        <w:rPr>
          <w:szCs w:val="28"/>
        </w:rPr>
        <w:t xml:space="preserve"> утвержденным Первым заместителем Министра образования Республики Беларусь 30.05.2013 г.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типовым учебным планом по специальности 1-79 01 01 «Лечебное дело» (специализация 1-79 01 01 01 «Военно-медицинское дело») (регистрационный № </w:t>
      </w:r>
      <w:r>
        <w:rPr>
          <w:szCs w:val="28"/>
          <w:lang w:val="en-US"/>
        </w:rPr>
        <w:t>L</w:t>
      </w:r>
      <w:r>
        <w:rPr>
          <w:szCs w:val="28"/>
        </w:rPr>
        <w:t xml:space="preserve"> 79-1-002/тип.)</w:t>
      </w:r>
      <w:r>
        <w:rPr>
          <w:color w:val="000000"/>
          <w:szCs w:val="28"/>
        </w:rPr>
        <w:t>,</w:t>
      </w:r>
      <w:r>
        <w:rPr>
          <w:szCs w:val="28"/>
        </w:rPr>
        <w:t xml:space="preserve"> утвержденным Первым заместителем Министра образования Республики Беларусь 30.05.2013 г.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 xml:space="preserve">типовым учебным планом по специальности  1-79 01 02 «Педиатрия» (регистрационный № </w:t>
      </w:r>
      <w:r>
        <w:rPr>
          <w:szCs w:val="28"/>
          <w:lang w:val="en-US"/>
        </w:rPr>
        <w:t>L</w:t>
      </w:r>
      <w:r>
        <w:rPr>
          <w:szCs w:val="28"/>
        </w:rPr>
        <w:t xml:space="preserve"> 79-1-003/тип.)</w:t>
      </w:r>
      <w:r>
        <w:rPr>
          <w:color w:val="000000"/>
          <w:szCs w:val="28"/>
        </w:rPr>
        <w:t>,</w:t>
      </w:r>
      <w:r>
        <w:rPr>
          <w:szCs w:val="28"/>
        </w:rPr>
        <w:t xml:space="preserve">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/>
      </w:pPr>
      <w:r>
        <w:rPr>
          <w:szCs w:val="28"/>
        </w:rPr>
        <w:t>Типовая учебная программа по учебной дисциплине «Гистология, цитология, эмбриология» предполагает изучение новейших научных данных по строению клеток, тканей, органов и их закладке и дифференцировке в процессе эмбрионального и постэмбрионального развития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ль преподавания и изучения учебной дисциплины «Гистология, цитология, эмбриология» состоит в формировании и приобретении студентами научных знаний о закономерностях развития, о микроскопической и субмикроскопической организации клеток, тканей и органов как структурной основы их функционирования в нормальном организме человека. В результате закладываются теоретические предпосылки для усвоения и понимания сущности физиологических и патологических процессов, способствующих формированию понятийного аппарата медицины, развитию основ клинического мышления и приобретению профессиональных компетенций. 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>Задачи изучения учебной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color w:val="000000"/>
          <w:spacing w:val="-4"/>
        </w:rPr>
        <w:t>основных понятий</w:t>
      </w:r>
      <w:r>
        <w:rPr>
          <w:spacing w:val="-4"/>
        </w:rPr>
        <w:t xml:space="preserve"> о закономерностях строения тела человека с помощью методов микроскопического и ультрамикроскопического исследования с учетом новых научных данных, методологических и теоретических концепций, необходимых для формирования клинического мышления врача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4"/>
        </w:rPr>
        <w:t xml:space="preserve">причин и механизмов, типичных для общих и частных закономерностей пре- и постнатального развития организма, проявления возрастных изменений клеток, тканей и органов как основе представлений об индивидуальной и возрастной изменчивости организма. 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>Задачи изучения учебной дисциплины заключаются также в приобретении студентами способности:</w:t>
      </w:r>
    </w:p>
    <w:p>
      <w:pPr>
        <w:pStyle w:val="Normal"/>
        <w:ind w:firstLine="709"/>
        <w:jc w:val="both"/>
        <w:rPr/>
      </w:pPr>
      <w:r>
        <w:rPr>
          <w:spacing w:val="-4"/>
        </w:rPr>
        <w:t>–</w:t>
      </w:r>
      <w:r>
        <w:rPr>
          <w:szCs w:val="28"/>
        </w:rPr>
        <w:t xml:space="preserve"> </w:t>
      </w:r>
      <w:r>
        <w:rPr/>
        <w:t xml:space="preserve">самостоятельно читать гистологические препараты и электронограммы, понимать, объяснять и обобщать конкретные сведения о микроскопических и субмикроскопических структурах и их значение в гистофизиологических процессах, протекающих в развивающемся организме, их прикладном значении; </w:t>
      </w:r>
    </w:p>
    <w:p>
      <w:pPr>
        <w:pStyle w:val="Normal"/>
        <w:ind w:firstLine="709"/>
        <w:jc w:val="both"/>
        <w:rPr/>
      </w:pPr>
      <w:r>
        <w:rPr>
          <w:spacing w:val="-4"/>
        </w:rPr>
        <w:t>–</w:t>
      </w:r>
      <w:r>
        <w:rPr/>
        <w:t xml:space="preserve"> </w:t>
      </w:r>
      <w:r>
        <w:rPr/>
        <w:t xml:space="preserve">применять гистологическую терминологию, формировать и активно использовать понятийный аппарат, работать с научной литературой, с базами данных, с современными информационными системами; </w:t>
      </w:r>
    </w:p>
    <w:p>
      <w:pPr>
        <w:pStyle w:val="Normal"/>
        <w:ind w:firstLine="709"/>
        <w:jc w:val="both"/>
        <w:rPr/>
      </w:pPr>
      <w:r>
        <w:rPr>
          <w:spacing w:val="-4"/>
        </w:rPr>
        <w:t>–</w:t>
      </w:r>
      <w:r>
        <w:rPr/>
        <w:t xml:space="preserve"> </w:t>
      </w:r>
      <w:r>
        <w:rPr/>
        <w:t>раскрывать прогрессивное мировоззренческое, теоретическое и практическое значение основных открытий в гистологии, эмбриологии, цитологии, место и роль отечественных ученых в развитии морфологии, идей гуманизма в медицине, понимать роль знаний по дисциплине в последующей  профессиональной  подготовке врача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структурной организации тканей и органов и применении этих знаний для оценки функционального состояния организма, что способствует формированию клинического мышления при соблюдении норм медицинской этики и деонтологии.</w:t>
      </w:r>
    </w:p>
    <w:p>
      <w:pPr>
        <w:pStyle w:val="Normal"/>
        <w:ind w:firstLine="709"/>
        <w:jc w:val="both"/>
        <w:rPr/>
      </w:pPr>
      <w:r>
        <w:rPr/>
        <w:t>Специфика подготовки врачей по специальности 1-79 01 01 «Лечебное дело»</w:t>
      </w:r>
      <w:r>
        <w:rPr>
          <w:szCs w:val="28"/>
        </w:rPr>
        <w:t xml:space="preserve"> определяется необходимостью целенаправленного изучения студентами </w:t>
      </w:r>
      <w:r>
        <w:rPr/>
        <w:t>структурно-функциональной организации органов в возрастном аспекте, их особенностей при старении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Специализация 1-79 01 01 01 «Военно-медицинское дело» предполагает углубленное изучение структуры и регенераторных способностей органов,</w:t>
      </w:r>
      <w:r>
        <w:rPr>
          <w:sz w:val="18"/>
          <w:szCs w:val="20"/>
        </w:rPr>
        <w:t xml:space="preserve"> </w:t>
      </w:r>
      <w:r>
        <w:rPr>
          <w:szCs w:val="20"/>
        </w:rPr>
        <w:t>представление о компенсации и декомпенсации на клеточном и субклеточном уровнях при воздействии механических, химических, физических и биохимических факторов, сопутствующих боевому поражению.</w:t>
      </w:r>
    </w:p>
    <w:p>
      <w:pPr>
        <w:pStyle w:val="Normal"/>
        <w:ind w:firstLine="709"/>
        <w:jc w:val="both"/>
        <w:rPr/>
      </w:pPr>
      <w:r>
        <w:rPr/>
        <w:t xml:space="preserve">Специфика подготовки врачей по специальности 1-79 01 02 «Педиатрия» определяется необходимостью целенаправленного и более глубокого изучения процессов эмбрионального развития, особенностей строения органов в ранний постнатальный период и на ранних этапах онтогенеза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подавание и успешное изучение учебной дисциплины «Гистология, цитология, эмбри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pacing w:val="30"/>
          <w:szCs w:val="28"/>
        </w:rPr>
        <w:t xml:space="preserve">Общая химия. </w:t>
      </w:r>
      <w:r>
        <w:rPr>
          <w:szCs w:val="28"/>
        </w:rPr>
        <w:t>Электролитный баланс, кислотно-щелочное равновесие, диффузионные и осмотические явления, основы физико-химии поверхностных явлений, дисперсных систе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pacing w:val="30"/>
          <w:szCs w:val="28"/>
        </w:rPr>
        <w:t>Биоорганическая химия</w:t>
      </w:r>
      <w:r>
        <w:rPr>
          <w:b/>
          <w:szCs w:val="28"/>
        </w:rPr>
        <w:t>.</w:t>
      </w:r>
      <w:r>
        <w:rPr>
          <w:szCs w:val="28"/>
        </w:rPr>
        <w:t xml:space="preserve"> Белки плазмы крови, первичная, вторичная, третичная, четвертичная структура белка. Строение и свойства биологической мембраны, строение липидов, входящих в состав мембран. Строение и свойства сложных гетерополисахаридов, биогенных амин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pacing w:val="30"/>
          <w:szCs w:val="28"/>
        </w:rPr>
        <w:t>Медицинская биология и общая генетика</w:t>
      </w:r>
      <w:r>
        <w:rPr>
          <w:szCs w:val="28"/>
        </w:rPr>
        <w:t>. Строение и функции клеток и их производных, механизмы воспроизведения и взаимодействия клеток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pacing w:val="30"/>
          <w:szCs w:val="28"/>
        </w:rPr>
        <w:t>Медицинская и биологическая физика.</w:t>
      </w:r>
      <w:r>
        <w:rPr>
          <w:szCs w:val="28"/>
        </w:rPr>
        <w:t xml:space="preserve"> Устройство и оптическая система светового микроскопа, устройство электронного микроскопа. Физические свойства биологических мембран. Механизмы формирования мембранного потенциала, потенциала действия, нервного импульса</w:t>
      </w:r>
      <w:r>
        <w:rPr>
          <w:spacing w:val="30"/>
          <w:szCs w:val="28"/>
        </w:rPr>
        <w:t xml:space="preserve">. </w:t>
      </w:r>
      <w:r>
        <w:rPr>
          <w:szCs w:val="28"/>
        </w:rPr>
        <w:t>Оптическая система органа зр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pacing w:val="30"/>
          <w:szCs w:val="28"/>
        </w:rPr>
        <w:t>Анатомия человека</w:t>
      </w:r>
      <w:r>
        <w:rPr>
          <w:szCs w:val="28"/>
        </w:rPr>
        <w:t>. Макроскопическое строение органов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pacing w:val="30"/>
          <w:szCs w:val="28"/>
        </w:rPr>
        <w:t>Латинский язык</w:t>
      </w:r>
      <w:r>
        <w:rPr>
          <w:b/>
          <w:szCs w:val="28"/>
        </w:rPr>
        <w:t>.</w:t>
      </w:r>
      <w:r>
        <w:rPr>
          <w:szCs w:val="28"/>
        </w:rPr>
        <w:t xml:space="preserve"> Латинские термины основных понятий, используемых в гистологии, цитологии, эмбриолог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труктура типовой учебной программы по учебной дисциплине «Гистология, цитология, эмбриология» представлена пятью разделами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Cs w:val="28"/>
        </w:rPr>
        <w:t xml:space="preserve">Студент должен </w:t>
      </w:r>
      <w:r>
        <w:rPr>
          <w:b/>
          <w:spacing w:val="-1"/>
          <w:szCs w:val="28"/>
        </w:rPr>
        <w:t>знать</w:t>
      </w:r>
      <w:r>
        <w:rPr>
          <w:spacing w:val="-1"/>
          <w:szCs w:val="28"/>
        </w:rPr>
        <w:t>:</w:t>
      </w:r>
    </w:p>
    <w:p>
      <w:pPr>
        <w:pStyle w:val="Style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ие закономерности и этапы эмбрионального развития человека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точники развития, особенности строения и функции, возрастные изменения основных типов тканей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тканевого состава органов тела человека и пространственные взаимоотношения тканей в составе органов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строения, функции и возрастные преобразования структуры клеток в живом организме;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регенерации тканей и пределы их изменчивости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получения материала для гистологического исследования, способы фиксации тканей.</w:t>
      </w:r>
    </w:p>
    <w:p>
      <w:pPr>
        <w:pStyle w:val="Style9"/>
        <w:shd w:fill="FFFFFF" w:val="clear"/>
        <w:ind w:firstLine="710"/>
        <w:jc w:val="both"/>
        <w:rPr/>
      </w:pPr>
      <w:r>
        <w:rPr>
          <w:spacing w:val="-17"/>
          <w:sz w:val="28"/>
          <w:szCs w:val="28"/>
        </w:rPr>
        <w:t xml:space="preserve">Студент должен </w:t>
      </w:r>
      <w:r>
        <w:rPr>
          <w:b/>
          <w:bCs/>
          <w:spacing w:val="-16"/>
          <w:sz w:val="28"/>
          <w:szCs w:val="28"/>
        </w:rPr>
        <w:t>уметь: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фференцировать структурные элементы клеток и тканей в составе органов при микроскопическом исследовании биопсийного и операционного материала;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фровывать электронограммы клеток и неклеточных структур тканей и органов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техникой микроскопиро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навыками безопасной работы в гистологической лаборатор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гистологической терминологией.</w:t>
      </w:r>
    </w:p>
    <w:p>
      <w:pPr>
        <w:pStyle w:val="Style9"/>
        <w:ind w:firstLine="710"/>
        <w:jc w:val="both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288 академических часов. Аудиторных часов – 162, из них 40 часов лекций, 122 часа лабораторных занятий. Текущая аттестация проводится </w:t>
      </w:r>
      <w:r>
        <w:rPr>
          <w:spacing w:val="-10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во втором семестре и экзамена в третьем семестре.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before="360" w:after="240"/>
        <w:jc w:val="center"/>
        <w:rPr/>
      </w:pPr>
      <w:r>
        <w:rPr>
          <w:bCs/>
          <w:smallCaps/>
          <w:szCs w:val="28"/>
        </w:rPr>
        <w:t xml:space="preserve">Распределение бюджета учебного времени </w:t>
      </w:r>
      <w:r>
        <w:rPr/>
        <w:t>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, наз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текущ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1909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; 1-79 01 02 «Педиатр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2"/>
        <w:spacing w:before="840" w:after="0"/>
        <w:rPr>
          <w:sz w:val="32"/>
          <w:szCs w:val="32"/>
        </w:rPr>
      </w:pPr>
      <w:bookmarkStart w:id="1" w:name="__RefHeading___Toc374972048"/>
      <w:r>
        <w:rPr>
          <w:smallCaps/>
          <w:spacing w:val="30"/>
          <w:sz w:val="32"/>
          <w:szCs w:val="32"/>
        </w:rPr>
        <w:t>Примерный тематический план</w:t>
      </w:r>
      <w:bookmarkEnd w:id="1"/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40"/>
        <w:gridCol w:w="2040"/>
      </w:tblGrid>
      <w:tr>
        <w:trPr>
          <w:tblHeader w:val="true"/>
          <w:trHeight w:val="480" w:hRule="atLeast"/>
          <w:cantSplit w:val="true"/>
        </w:trPr>
        <w:tc>
          <w:tcPr>
            <w:tcW w:w="6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раздела (темы)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 час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удиторных занятий</w:t>
            </w:r>
          </w:p>
        </w:tc>
      </w:tr>
      <w:tr>
        <w:trPr>
          <w:tblHeader w:val="true"/>
          <w:trHeight w:val="583" w:hRule="atLeast"/>
          <w:cantSplit w:val="true"/>
        </w:trPr>
        <w:tc>
          <w:tcPr>
            <w:tcW w:w="6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ек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абораторных</w:t>
            </w:r>
          </w:p>
        </w:tc>
      </w:tr>
      <w:tr>
        <w:trPr>
          <w:trHeight w:val="970" w:hRule="atLeast"/>
          <w:cantSplit w:val="true"/>
        </w:trPr>
        <w:tc>
          <w:tcPr>
            <w:tcW w:w="63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. Введение в учебную дисциплину «Гистология, цитология, эмбриология». Методы исследования в гистологии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Цитология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3. Эмбр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4. Общая гис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1. Основные понятия учения о тканях. Структурные основы гомеостаз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2. Эпителиальные ткан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3. Кровь и лим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4. Соединительные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5. Мышечные тка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6. Нервная тк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5. Частная гис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.1. Нерв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.2. Сенсор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.3. Сердечнососудист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.4. Система органов кроветворения и иммунной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.5. Эндокрин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5.6. Пищеваритель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5.7. Дыхатель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5.8. Кожа и ее производ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5.9. Система органов мочеобразования и мочевы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5.10. Репродуктив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 xml:space="preserve">5.11. Принципы диагностики гистологических препаратов и электрон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</w:t>
            </w:r>
          </w:p>
        </w:tc>
      </w:tr>
    </w:tbl>
    <w:p>
      <w:pPr>
        <w:pStyle w:val="Heading1"/>
        <w:spacing w:before="1080" w:after="240"/>
        <w:jc w:val="center"/>
        <w:rPr>
          <w:smallCaps/>
          <w:spacing w:val="30"/>
          <w:sz w:val="32"/>
          <w:szCs w:val="32"/>
        </w:rPr>
      </w:pPr>
      <w:bookmarkStart w:id="2" w:name="__RefHeading___Toc374972049"/>
      <w:bookmarkEnd w:id="2"/>
      <w:r>
        <w:rPr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Heading2"/>
        <w:numPr>
          <w:ilvl w:val="0"/>
          <w:numId w:val="5"/>
        </w:numPr>
        <w:ind w:left="0" w:firstLine="709"/>
        <w:jc w:val="both"/>
        <w:rPr/>
      </w:pPr>
      <w:bookmarkStart w:id="3" w:name="__RefHeading___Toc374972050"/>
      <w:r>
        <w:rPr/>
        <w:t>Введение</w:t>
      </w:r>
      <w:bookmarkEnd w:id="3"/>
      <w:r>
        <w:rPr/>
        <w:t xml:space="preserve"> в учебную дисциплину «Гистология, цитология, эмбриология». Методы исследования в гистологии</w:t>
      </w:r>
    </w:p>
    <w:p>
      <w:pPr>
        <w:pStyle w:val="Heading2"/>
        <w:ind w:firstLine="708"/>
        <w:jc w:val="both"/>
        <w:rPr/>
      </w:pPr>
      <w:r>
        <w:rPr>
          <w:b w:val="false"/>
          <w:szCs w:val="20"/>
        </w:rPr>
        <w:t>Назначение, содержание, место дисциплины «Гистология, цитология, эмбриология» в системе подготовки врача. Связь гистологии с другими медико-биологическими науками.</w:t>
      </w:r>
    </w:p>
    <w:p>
      <w:pPr>
        <w:pStyle w:val="Heading2"/>
        <w:ind w:firstLine="708"/>
        <w:jc w:val="both"/>
        <w:rPr/>
      </w:pPr>
      <w:r>
        <w:rPr>
          <w:b w:val="false"/>
          <w:szCs w:val="20"/>
        </w:rPr>
        <w:t xml:space="preserve">Возникновение и развитие гистологии, цитологии и эмбриологии как самостоятельных наук. Роль клеточной теории в развитии гистологии и медицины. Работы Т.Шванна, Я.Э.Пуркине и др. Этапы развития гистологии как науки. </w:t>
      </w:r>
    </w:p>
    <w:p>
      <w:pPr>
        <w:pStyle w:val="Heading2"/>
        <w:ind w:firstLine="708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Развитие гистологии в Беларуси. Формирование основных направлений научных исследований в медицинских университетах и в Академии Наук Республики Беларусь. Современный этап в развитии гистологии, цитологии, эмбриологи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Методы изготовления препаратов для световой микроскопии. Сущность и методы извлечения (взятия, забора) материалов для гистологических исследований, фиксации микрообъектов.</w:t>
      </w:r>
      <w:r>
        <w:rPr>
          <w:color w:val="0000FF"/>
          <w:szCs w:val="20"/>
        </w:rPr>
        <w:t xml:space="preserve"> </w:t>
      </w:r>
      <w:r>
        <w:rPr>
          <w:szCs w:val="20"/>
        </w:rPr>
        <w:t xml:space="preserve">Способы уплотнения (заливки). Микротомия. Сущность и методы окраски микропрепаратов и их заключения в бальзам, смолы, желатин. Виды микропрепаратов - срезы, мазки, отпечатки, пленки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Специальные методы изучения микрообъектов — гистохимия (в том числе электронная гистохимия), радиоавтография, иммуногистохимия, фракционирование клеточного содержимого с помощью ультрацентрифуг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Техника микроскопирования с помощью световых микроскопов. Особенности микроскопии в ультрафиолетовых лучах, люминесцентная микроскопия, фазово-контрастная микроскопия, интерференционная микроскопия, лазерная конфокальная микроскопия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 xml:space="preserve">Электронная микроскопия (трансмиссионная и сканирующая). Методы изготовления микрообъектов для электронной микроскопии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Методы исследования живых клеток — культуры тканей вне- и внутри организма, клонирование и гибридизация клеток, прижизненная окраска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Количественные методы исследования: морфометрия, цитофотометрия, электронная микрофотометрия, спектрофлуорометрия, денситометрия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Методы исследования в эмбриологии — особенности фиксации и приготовления тотальных препаратов и срезов органов эмбриона. Серийные срезы и пластическая реконструкция эмбриологических объектов. Методы определения возраста эмбриона человека.</w:t>
      </w:r>
    </w:p>
    <w:p>
      <w:pPr>
        <w:pStyle w:val="Heading2"/>
        <w:ind w:firstLine="708"/>
        <w:jc w:val="left"/>
        <w:rPr/>
      </w:pPr>
      <w:bookmarkStart w:id="4" w:name="__RefHeading___Toc374972056"/>
      <w:r>
        <w:rPr>
          <w:szCs w:val="20"/>
        </w:rPr>
        <w:t>2. Цитология</w:t>
      </w:r>
      <w:bookmarkEnd w:id="4"/>
      <w:r>
        <w:rPr>
          <w:szCs w:val="20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Cs w:val="20"/>
        </w:rPr>
      </w:pPr>
      <w:r>
        <w:rPr>
          <w:szCs w:val="20"/>
        </w:rPr>
        <w:t>Предмет и задачи цитологии, ее значение в системе биологических и медицинских наук. Основные положения клеточной теории на современном этапе развития науки. Надклеточные и постклеточные структуры как производные клеток. Взаимосвязь формы и размеров клеток с их функциональной специализацией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Биологическая мембрана – основа строения клетки. Строение, основные свойства и функции биологической мембраны. Понятие о делении клетки на отсеки и ее функциональном значении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 xml:space="preserve">Клеточная оболочка. Внешняя клеточная (плазматическая) мембрана. Структурно-химические особенности плазмалеммы. Характеристика надмембранного слоя (гликокаликса) и подмембранного (кортикального) слоя. Взаимосвязь плазматической мембраны над– и подмембранного слоев клеточной оболочки в процессе функционирования. </w:t>
      </w:r>
    </w:p>
    <w:p>
      <w:pPr>
        <w:pStyle w:val="Normal"/>
        <w:widowControl w:val="false"/>
        <w:ind w:firstLine="708"/>
        <w:jc w:val="both"/>
        <w:rPr>
          <w:szCs w:val="20"/>
        </w:rPr>
      </w:pPr>
      <w:r>
        <w:rPr>
          <w:szCs w:val="20"/>
        </w:rPr>
        <w:t>Структурные основы барьерной, рецепторной и транспортной функций плазмолеммы.</w:t>
      </w:r>
    </w:p>
    <w:p>
      <w:pPr>
        <w:pStyle w:val="Normal"/>
        <w:widowControl w:val="false"/>
        <w:ind w:firstLine="708"/>
        <w:jc w:val="both"/>
        <w:rPr>
          <w:szCs w:val="20"/>
        </w:rPr>
      </w:pPr>
      <w:r>
        <w:rPr>
          <w:szCs w:val="20"/>
        </w:rPr>
        <w:t>Межклеточные соединения (контакты): простые контакты, соединения типа замка, плотные соединения, десмосомы, щелевидные контакты (нексусы), синаптические соединения (синапсы)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Цитоплазма, гиалоплазма, физико-химические свойства, химический состав, участие в клеточном метаболизме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 xml:space="preserve">Органеллы, определение, классификации. Органеллы общего и специального значения. Мембранные и немембранные органеллы. Мембранные органеллы: эндоплазматическая сеть, пластинчатый комплекс Гольджи, митохондрии, лизосомы (протеосомы, эндосомы, аутофагосомы и гетерофагосомы), пероксисомы, строение и функции, взаимодействие в метаболизме клетки. Немембранные органеллы. Рибосомы, строение, химический состав, функции. Понятие о полисомах. Роль свободных и связанных с мембранами эндоплазматической сети рибосом в биосинтезе клеточных белков. Центриоли, строение и функции в неделящемся ядре и при митозе.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Фибриллярные структуры цитоплазмы. Цитоскелет. Основные компоненты цитоскелета: микротрубочки, микрофиламенты, промежуточные филаменты, их строение, химический состав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Органеллы специального назначения: миофибриллы, микроворсинки, реснички, жгутики, их строение и функциональное значение в клетках, выполняющих специальные функции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Включения, определение, классификация, значение в жизнедеятельности клеток и организма. Строение и химический состав различных видов включений.</w:t>
      </w:r>
    </w:p>
    <w:p>
      <w:pPr>
        <w:pStyle w:val="Normal"/>
        <w:widowControl w:val="false"/>
        <w:ind w:firstLine="708"/>
        <w:jc w:val="both"/>
        <w:rPr>
          <w:color w:val="FF0000"/>
          <w:szCs w:val="20"/>
        </w:rPr>
      </w:pPr>
      <w:r>
        <w:rPr>
          <w:szCs w:val="20"/>
        </w:rPr>
        <w:t xml:space="preserve">Ядро. Роль ядра в хранении и передаче генетической информации и в синтезе белка. Форма и количество ядер. Понятие о ядерно-цитоплазматическом отношении. Общий план строения интерфазного ядра.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Кариоплазма (нуклеоплазма): физико-химические свойства, химический состав, значение в жизнедеятельности ядра. Хроматин: строение и химический состав, характеристика хроматиновых фибрилл. Роль основных и кислых белков в структуризации и в регуляции метаболической активности хроматина. Понятие о нуклеосомах; механизм компактизации хроматиновых фибрилл. Понятие о деконденсированном и конденсированном хроматине (эухроматине, гетерохроматине, хромосомах), степень их участия в синтетических процессах. Строение хромосомы. Половой хроматин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Ядрышко. Понятие о ядрышковом организаторе. Химический состав, строение, функция ядрышка. Характеристика фибриллярных и гранулярных компонентов</w:t>
      </w:r>
      <w:r>
        <w:rPr>
          <w:color w:val="000000"/>
          <w:szCs w:val="20"/>
        </w:rPr>
        <w:t>.</w:t>
      </w:r>
      <w:r>
        <w:rPr>
          <w:szCs w:val="20"/>
        </w:rPr>
        <w:t xml:space="preserve"> Структурно-функциональная лабильность ядрышкового аппарата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Ядерная оболочка, строение и функции. Структурно-функциональная характеристика наружной и внутренней мембран, перинуклеарного пространства. Взаимосвязь количества ядерных пор и интенсивности метаболической активности клеток. Связь ядерной оболочки с эндоплазматической сетью. Роль наружной ядерной мембраны в процессе новообразования клеточных мембран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Основные проявления жизнедеятельности клеток. Синтетические процессы в клетке. Взаимосвязь компонентов клетки в процессах анаболизма и катаболизма. Понятие о секреторном цикле, механизмы поглощения и выделения продуктов в клетке. Внутриклеточная регенерация, общая характеристика и биологическое значение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Реакция клеток на внешние воздействия. Структурные и функциональные изменения клеток и отдельных клеточных компонентов в процессах реактивности и адаптации. Физиологическая и репаративная регенерация: сущность и механизмы. Представление о компенсации и декомпенсации на клеточном и субклеточном уровнях при воздействии механических, химических, физических и биохимических факторов, сопутствующих боевому поражению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Cs w:val="20"/>
        </w:rPr>
        <w:t>.</w:t>
      </w:r>
    </w:p>
    <w:p>
      <w:pPr>
        <w:pStyle w:val="Normal"/>
        <w:widowControl w:val="false"/>
        <w:ind w:firstLine="708"/>
        <w:jc w:val="both"/>
        <w:rPr>
          <w:szCs w:val="20"/>
        </w:rPr>
      </w:pPr>
      <w:r>
        <w:rPr>
          <w:szCs w:val="20"/>
        </w:rPr>
        <w:t>Радиационные аспекты реактивности клеток.</w:t>
      </w:r>
    </w:p>
    <w:p>
      <w:pPr>
        <w:pStyle w:val="Normal"/>
        <w:widowControl w:val="false"/>
        <w:ind w:firstLine="708"/>
        <w:jc w:val="both"/>
        <w:rPr>
          <w:szCs w:val="20"/>
        </w:rPr>
      </w:pPr>
      <w:r>
        <w:rPr>
          <w:szCs w:val="20"/>
        </w:rPr>
        <w:t>Воспроизведение клеток. Клеточный цикл. Определение понятия, этапы клеточного цикла для клеток, сохранивших способность к делению, и клеток, утративших способность к делению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Митотический цикл, определение понятия. Фазы цикла (интерфаза, митоз). Биологическое значение митоза и его механизм. Преобразование структурных компонентов клетки на различных этапах митоза. Роль клеточного центра в митотическом делении клеток. Морфология митотических хромосом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Эндомитоз, определение понятия, основные формы, биологическое значение. Понятие о плоидности клеток. Полиплоидия; механизмы образования полиплоидных клеток (одноядерных, многоядерных), функциональное значение этого явления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 xml:space="preserve">Мейоз, его механизм и биологическое значение. </w:t>
      </w:r>
    </w:p>
    <w:p>
      <w:pPr>
        <w:pStyle w:val="Normal"/>
        <w:widowControl w:val="false"/>
        <w:ind w:firstLine="708"/>
        <w:jc w:val="both"/>
        <w:rPr>
          <w:szCs w:val="20"/>
        </w:rPr>
      </w:pPr>
      <w:r>
        <w:rPr>
          <w:szCs w:val="20"/>
        </w:rPr>
        <w:t>Морфофункциональная характеристика процессов роста и дифференцировки, периода активного функционирования, старения и гибели клеток.</w:t>
      </w:r>
    </w:p>
    <w:p>
      <w:pPr>
        <w:pStyle w:val="Normal"/>
        <w:widowControl w:val="false"/>
        <w:ind w:firstLine="708"/>
        <w:jc w:val="both"/>
        <w:rPr>
          <w:szCs w:val="20"/>
        </w:rPr>
      </w:pPr>
      <w:r>
        <w:rPr>
          <w:szCs w:val="20"/>
        </w:rPr>
        <w:t xml:space="preserve">Старение клеток. Понятие о первичном и вторичном старении. Морфология стареющей клетки.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</w:rPr>
        <w:t>Типы гибели клеток. Некроз, определение понятия и его биологическое значение. Апоптоз (программированная гибель клеток), определение понятия и его биологическое значение. Механизмы старения и гибели клеток.</w:t>
      </w:r>
    </w:p>
    <w:p>
      <w:pPr>
        <w:pStyle w:val="Heading2"/>
        <w:ind w:firstLine="708"/>
        <w:jc w:val="left"/>
        <w:rPr/>
      </w:pPr>
      <w:bookmarkStart w:id="5" w:name="__RefHeading___Toc374972057"/>
      <w:r>
        <w:rPr>
          <w:szCs w:val="20"/>
        </w:rPr>
        <w:t>3. Эмбриология</w:t>
      </w:r>
      <w:bookmarkEnd w:id="5"/>
      <w:r>
        <w:rPr>
          <w:szCs w:val="20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Основы общей эмбриологии. Периоды эмбриогенез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Прогенез. Морфология половых клеток, особенности их структуры.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Сперматогенез. Овогенез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Основные процессы эмбрионального развития: пролиферация, миграция клеток, адгезия, рост, индукция, детерминация, дифференцировка, клеточные взаимодействия, физиологическая гибель клеток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Эмбриология человека. Оплодотворение. Биологическое значение оплодотворения, особенности и хронология процесса. Дистантные и контактные взаимодействия половых клеток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 xml:space="preserve">Преобразования в спермии: капацитация, акросомальная реакция, пенетрация спермием прозрачной зоны и плазмолеммы овоцита, сброс цитоплазматической оболочки спермия, формирование мужского пронуклеус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Преобразования в овоците: рассеивание клеток лучистого венца, поляризация,</w:t>
      </w:r>
      <w:r>
        <w:rPr>
          <w:color w:val="FF0000"/>
          <w:szCs w:val="20"/>
        </w:rPr>
        <w:t xml:space="preserve"> </w:t>
      </w:r>
      <w:r>
        <w:rPr>
          <w:szCs w:val="20"/>
        </w:rPr>
        <w:t>кортикальная реакция, выброс ферментов кортикальных гранул, преобразование прозрачной зоны (зонная реакция), сегрегация цитоплазмы, активация метаболических процессов в цитоплазме, окончание мейоза, полярные тельца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Мужской и женский пронуклеусы, распад их оболочек, установление связи хромосом пронуклеусов с центриолью спермия. Синкарион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Первая неделя развития. Зигота – одноклеточный организм, ее геном, активация внутриклеточных процессов. Оотипическая дифференцировка и бластомерная детерминация зигот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Дробление. Специфика дробления у человека и хронология процесса. Аутотрофный тип питания. Строение зародыша на разных стадиях дробления. Оболочка оплодотворения. Характеристика темных и светлых бластомеров, их межклеточных контактов. Уменьшение размеров бластомеров, их взаимодействие. Морула. Бластоциста. Бластомерная дифференцировка и зачатковая детерминация. Внутренняя клеточная масса – эмбриобласт и трофобласт. Стадия свободной бластоцисты. Состояние матки к началу имплантации. Начало первой фазы гаструляции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Имплантация. Этапы имплантации. Дифференцировка трофобласта на цитотрофобласт и симпластотрофобласт. Активация симпластотрофобласта. Образование лакун и их связь с кровеносными сосудами эндометрия. Гистиотрофный тип питания. Формирование первичных ворсин хорион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Вторая неделя развития</w:t>
      </w:r>
      <w:r>
        <w:rPr>
          <w:b/>
          <w:i/>
          <w:szCs w:val="20"/>
        </w:rPr>
        <w:t>.</w:t>
      </w:r>
      <w:r>
        <w:rPr>
          <w:szCs w:val="20"/>
        </w:rPr>
        <w:t xml:space="preserve"> Гаструляция. Первая фаза – деламинация (разделение эмбриобласта на эпибласт и гипобласт). Зачатковая дифференцировка и гистотипическая (тканевая) детерминация. Образование внезародышевой мезодермы. Формирование вторичных ворсин хориона. Преобразование гипобласта, формирование первичного желточного мешка. Преобразование эпибласта: образование амниотической полости и выделение амниотической эктодермы, формирование амниотического пузырька; начало второй фазы гаструляции путем иммиграции  (формирование первичной полоски и первичного узелка, образование зародышевой мезодермы, хордального отростка, энтодермы зародыша, образование прехордальной пластинки)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Третья неделя развития. Дифференцировка зародышевой мезодермы (сомиты, нефрогонотомы, висцеральный и париетальный листки спланхнотома, эмбриональный целом). Образование хорды. Формирование нервной трубки и нервных гребней, асинхронность развития головного и каудального отделов. Туловищная складка, образование первичной кишки. Дифференцировка внезародышевой мезодермы аллантоиса, амниотической оболочки, желточного стебля, амниотической соединительной ножки, слоя, подстилающего трофобласт. Формирование первичных кровеносных сосудов и первичных клеток крови в мезодерме желточного мешка, амниотической ножки. Образование третичных ворсин хориона. Гематотрофный тип питания.</w:t>
      </w:r>
      <w:r>
        <w:rPr>
          <w:color w:val="FF0000"/>
          <w:szCs w:val="20"/>
        </w:rPr>
        <w:t xml:space="preserve"> </w:t>
      </w:r>
      <w:r>
        <w:rPr>
          <w:szCs w:val="20"/>
        </w:rPr>
        <w:t>Формирование первых кровеносных сосудов в мезодерме зародыша. Зачаток первичного сердца, начало функционирования, закладка предпочки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Четвертая неделя развития. Изменение формы зародыша (образование туловищной складки). Завершение процессов нейруляции и сегментации мезодермы. Ушная и хрусталиковая плакоды. Развитие мезонефроса. Миграция гоноцитов из желточной энтодермы каудального конца зародыша. Образование первичной ротовой полости, формирование позвоночного столба. Закладка аденогипофиза, щитовидной и околощитовидной желез, легкого, желудка, печени, дорсальной части поджелудочной железы. Эмбриональный гисто- и органогенез. Гистотипическая (тканевая) дифференцировка. Возникновение тканей на основе дифференциации клеток эмбриональных зачатков. Соотношения процессов органогенеза и гистогенеза, понятие о морфогенез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Провизорные органы</w:t>
      </w:r>
      <w:r>
        <w:rPr>
          <w:i/>
          <w:szCs w:val="20"/>
        </w:rPr>
        <w:t>.</w:t>
      </w:r>
      <w:r>
        <w:rPr>
          <w:szCs w:val="20"/>
        </w:rPr>
        <w:t xml:space="preserve"> Хорион, амнион, желточный мешок, аллантоис, строение и функциональное значение. Значение хориона в формировании плаценты. Плацента человека, строение и функции. Изменения в эндометрии при развитии беременности, плодные оболочки. Система «мать-плод». Цитологические и гистогенетические механизмы иммунологических  взаимоотношений в системе «мать-плод»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Критические периоды развития. Причины: детерминация новых этапов развития, смена типов трофики, смена механизмов регуляции.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Факторы, влияющие на развитие: генетические, эндогенные (материнские), экзогенные (химические, физические, биологические). Морфологическая классификация аномалий развития (по А.Г.Кнорре). </w:t>
      </w:r>
    </w:p>
    <w:p>
      <w:pPr>
        <w:pStyle w:val="Normal1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стофизиологические особенности организма новорожденного. Общая характеристика и периодизация постнатального развития.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28"/>
        </w:rPr>
        <w:footnoteReference w:customMarkFollows="1" w:id="3"/>
        <w:t></w:t>
      </w:r>
      <w:r>
        <w:rPr>
          <w:rStyle w:val="FootnoteCharacters"/>
          <w:color w:val="000000"/>
          <w:sz w:val="28"/>
          <w:szCs w:val="28"/>
        </w:rPr>
        <w:t></w:t>
      </w:r>
    </w:p>
    <w:p>
      <w:pPr>
        <w:pStyle w:val="Heading2"/>
        <w:ind w:firstLine="708"/>
        <w:jc w:val="left"/>
        <w:rPr>
          <w:color w:val="000000"/>
          <w:szCs w:val="20"/>
        </w:rPr>
      </w:pPr>
      <w:bookmarkStart w:id="6" w:name="__RefHeading___Toc374972058"/>
      <w:bookmarkEnd w:id="6"/>
      <w:r>
        <w:rPr>
          <w:color w:val="000000"/>
          <w:szCs w:val="20"/>
        </w:rPr>
        <w:t>4. Общая гистология</w:t>
      </w:r>
    </w:p>
    <w:p>
      <w:pPr>
        <w:pStyle w:val="Heading2"/>
        <w:ind w:firstLine="709"/>
        <w:jc w:val="both"/>
        <w:rPr/>
      </w:pPr>
      <w:r>
        <w:rPr>
          <w:szCs w:val="20"/>
        </w:rPr>
        <w:t>4.1. Основные понятия учения о тканях. Структурные основы гомеостаз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Ткани как системы клеток и их производных - один из иерархических уровней организации живого. Формы взаимодействия многоклеточного организма как открытой системы с окружающей средой. Клетки как ведущие элементы ткани. Неклеточные структуры - симпласты и межклеточное вещество как производные клеток. Синцитии. Понятие о клеточных популяциях. Статическая, растущая, обновляющаяся клеточные популяции. Стволовые клетки и их свойства. Детерминация и дифференциация клеток в ряду последовательных делений, коммитирование потенций. Диффероны. Закономерности возникновения и эволюции тканей, теории параллелизма А.А.Заварзина и дивергентной эволюции Н.Г.Хлопина, их синтез на современном уровне развития науки. Системообразующие факторы тканей, механизмы обеспечения тканевого гомеостаза (тканевоспецифические и общие). </w:t>
      </w:r>
    </w:p>
    <w:p>
      <w:pPr>
        <w:pStyle w:val="Normal"/>
        <w:ind w:firstLine="709"/>
        <w:jc w:val="both"/>
        <w:rPr/>
      </w:pPr>
      <w:r>
        <w:rPr/>
        <w:t xml:space="preserve">Восстановительные способности тканей: типы физиологической регенерации в обновляющихся, растущих и стационарных клеточных популяциях. Репаративная регенерация. Компенсаторно-приспособительные и адаптационные изменения тканей. Пределы изменчивости тканей, понятие о метаплазии и её возможностях. Радиочувствительность и радиорезистентность тканей. </w:t>
      </w:r>
    </w:p>
    <w:p>
      <w:pPr>
        <w:pStyle w:val="Normal"/>
        <w:ind w:firstLine="709"/>
        <w:jc w:val="both"/>
        <w:rPr/>
      </w:pPr>
      <w:r>
        <w:rPr/>
        <w:t xml:space="preserve">Классификация тканей: морфофункциональная (групповая) и генетическая (типовая). </w:t>
      </w:r>
    </w:p>
    <w:p>
      <w:pPr>
        <w:pStyle w:val="Normal"/>
        <w:ind w:firstLine="709"/>
        <w:jc w:val="both"/>
        <w:rPr/>
      </w:pPr>
      <w:r>
        <w:rPr/>
        <w:t>Гомеостаз (генетический, структурный, метаболический) как главное свойство тканей. Структурный гомеостаз – внутриклеточный, клеточный, тканевой, органный.</w:t>
      </w:r>
    </w:p>
    <w:p>
      <w:pPr>
        <w:pStyle w:val="Heading2"/>
        <w:ind w:firstLine="708"/>
        <w:jc w:val="both"/>
        <w:rPr/>
      </w:pPr>
      <w:r>
        <w:rPr/>
        <w:t>4.2. Эпителиальные ткани</w:t>
      </w:r>
    </w:p>
    <w:p>
      <w:pPr>
        <w:pStyle w:val="Normal"/>
        <w:ind w:firstLine="709"/>
        <w:jc w:val="both"/>
        <w:rPr/>
      </w:pPr>
      <w:r>
        <w:rPr/>
        <w:t>Эпителиальные ткани, морфофункциональная характеристика. Пограничность как главное свойство эпителиальных тканей. Источники развития. Морфофункциональная и генетическая классификация эпителиальной ткани.</w:t>
      </w:r>
    </w:p>
    <w:p>
      <w:pPr>
        <w:pStyle w:val="Normal"/>
        <w:ind w:firstLine="709"/>
        <w:jc w:val="both"/>
        <w:rPr/>
      </w:pPr>
      <w:r>
        <w:rPr/>
        <w:t>Покровные эпителии. Строение однослойных (однорядных и многорядных) и многослойных эпителиев (неороговевающих, ороговевающих, переходного). Принципы структурной организации и функции покровных эпителиев. Взаимосвязь морфофункциональных особенностей эпителиальной ткани с ее пограничным положением в организме.</w:t>
      </w:r>
    </w:p>
    <w:p>
      <w:pPr>
        <w:pStyle w:val="Normal"/>
        <w:ind w:firstLine="709"/>
        <w:jc w:val="both"/>
        <w:rPr/>
      </w:pPr>
      <w:r>
        <w:rPr/>
        <w:t>Базальная мембрана: происхождение, строение, функции.</w:t>
      </w:r>
    </w:p>
    <w:p>
      <w:pPr>
        <w:pStyle w:val="Normal"/>
        <w:ind w:firstLine="709"/>
        <w:jc w:val="both"/>
        <w:rPr/>
      </w:pPr>
      <w:r>
        <w:rPr/>
        <w:t>Особенности морфофункциональной организации эпителиальной ткани. Межклеточные контакты в различных видах эпителия. Горизонтальная и вертикальная анизоморфность эпителиальных пластов. Полярность эпителиоцитов и формы полярной дифференцировки их клеточной оболочки. Цитокератины как маркеры различных видов эпителиальных тканей.</w:t>
      </w:r>
    </w:p>
    <w:p>
      <w:pPr>
        <w:pStyle w:val="Normal"/>
        <w:ind w:firstLine="709"/>
        <w:jc w:val="both"/>
        <w:rPr/>
      </w:pPr>
      <w:r>
        <w:rPr/>
        <w:t>Физиологическая и репаративная регенерация эпителия. Роль стволовых клеток в эпителиальных клетках обновляющегося типа; состав и скорость обновления их дифферонов в различных эпителиальных тканях.</w:t>
      </w:r>
    </w:p>
    <w:p>
      <w:pPr>
        <w:pStyle w:val="Normal"/>
        <w:ind w:firstLine="709"/>
        <w:jc w:val="both"/>
        <w:rPr/>
      </w:pPr>
      <w:r>
        <w:rPr/>
        <w:t xml:space="preserve">Железистый эпителий. Особенности строения секреторных эпителиоцитов. Гистофизиология секреторного процесса. Секреторный цикл. Особенности строения секреторных клеток в зависимости от фаз секреторного цикла. Типы секреции: голокринный, апокринный и мерокринный. Секреторный конвейер и поток мембран. </w:t>
      </w:r>
    </w:p>
    <w:p>
      <w:pPr>
        <w:pStyle w:val="Normal"/>
        <w:ind w:firstLine="709"/>
        <w:jc w:val="both"/>
        <w:rPr/>
      </w:pPr>
      <w:r>
        <w:rPr/>
        <w:t>Железы, их классификация. Характеристика концевых (секреторных) отделов и выводных протоков экзокринных желез. Особенности строения эндокринных желез.</w:t>
      </w:r>
    </w:p>
    <w:p>
      <w:pPr>
        <w:pStyle w:val="Heading2"/>
        <w:ind w:firstLine="708"/>
        <w:jc w:val="both"/>
        <w:rPr/>
      </w:pPr>
      <w:r>
        <w:rPr>
          <w:szCs w:val="20"/>
        </w:rPr>
        <w:t>4.3. Кровь и лимфа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 xml:space="preserve">Кровь. Основные компоненты крови как ткани – плазма и форменные элементы. Функции крови. Содержание форменных элементов в крови взрослого человека. Формула крови. Возрастные и половые особенности крови. </w:t>
      </w:r>
    </w:p>
    <w:p>
      <w:pPr>
        <w:pStyle w:val="Normal1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гемограммы и лейкоцитарной формулы у новорожденных и детей первых лет жизни, постнатальная динамика.</w:t>
      </w:r>
      <w:r>
        <w:rPr>
          <w:rStyle w:val="FootnoteCharacters"/>
          <w:color w:val="FF0000"/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Эритроциты, размеры, форма, строение и функции, классификация  по форме, размерам и степени зрелости. Особенности строения плазмолеммы эритроцита и его цитоскелета. Виды гемоглобина и связь с формой эритроцита. Ретикулоцит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Лейкоциты, классификация и общая характеристика. Лейкоцитарная формула. Гранулоциты (нейтрофилы, эозинофилы, базофилы), их содержание, размеры, форма, строение, основные функции. Особенности строения специфических гранул. Агранулоциты (моноциты, лимфоциты), количество, размеры, особенности строения и функции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Кровяные пластинки (тромбоциты), размеры, строение, функция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Лимфа. Лимфоплазма и форменные элементы. Связь с кровью, понятие о рециркуляции лимфоцитов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Гемоцитопоэз и лимфоцитопоэз. Эмбриональный гемоцитопоэз. Развитие крови как ткани (гистогенез)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Постэмбриональный гемоцитопоэз: физиологическая регенерация крови. Понятие о гемопоэтических стволовых клетках (ГСК) и колониеобразующих единицах (КОЕ). Характеристика плюрипотентных предшественников (стволовых, коммитированных клеток), унипотентных предшественников, бластных форм. Морфологически неидентифицируемые и морфологически идентифицируемые стадии развития клеток крови, характеристика клеток в дифферонах: эритроцитов, гранулоцитов, моноцитов, Т-лимфоцитов, В-лимфоцитов и кровяных пластинок (тромбоцитов). Особенности Т и В - лимфоцитопоэза во взрослом организме. Регуляция гемоцитопоэза и лимфоцитопоэза, роль микроокружения.</w:t>
      </w:r>
    </w:p>
    <w:p>
      <w:pPr>
        <w:pStyle w:val="Heading2"/>
        <w:ind w:firstLine="708"/>
        <w:jc w:val="both"/>
        <w:rPr/>
      </w:pPr>
      <w:r>
        <w:rPr>
          <w:szCs w:val="20"/>
        </w:rPr>
        <w:t>4.4. Соединительные ткани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Общая характеристика собственно соединительных тканей, классификация, источники развития, гистогенез.</w:t>
      </w:r>
    </w:p>
    <w:p>
      <w:pPr>
        <w:pStyle w:val="Normal"/>
        <w:widowControl w:val="false"/>
        <w:ind w:firstLine="709"/>
        <w:jc w:val="both"/>
        <w:rPr>
          <w:color w:val="000000"/>
          <w:szCs w:val="20"/>
        </w:rPr>
      </w:pPr>
      <w:r>
        <w:rPr>
          <w:szCs w:val="20"/>
        </w:rPr>
        <w:t>Волокнистые соединительные ткани, общая характеристика, классификация. Регенерационные возможности волокнистых соединительных тканей</w:t>
      </w:r>
      <w:r>
        <w:rPr>
          <w:color w:val="FF6600"/>
          <w:szCs w:val="20"/>
        </w:rPr>
        <w:t xml:space="preserve">. </w:t>
      </w:r>
      <w:r>
        <w:rPr>
          <w:color w:val="000000"/>
          <w:szCs w:val="20"/>
        </w:rPr>
        <w:t>Особенности репаративной регенерации при огнестрельных ранениях.</w:t>
      </w:r>
      <w:r>
        <w:rPr>
          <w:rStyle w:val="FootnoteCharacters"/>
          <w:sz w:val="32"/>
          <w:szCs w:val="32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Рыхлая волокнистая соединительная ткань. Клетки рыхлой волокнистой соединительной ткани. Фибробласты, их разновидности, фиброциты, миофибробласты, их происхождение, строение, участие в процессах фибриллогенеза. Макрофаги, их происхождение, виды, строение, роль в защитных реакциях организма. Понятие о системе мононуклеарных фагоцитов. Лейкоциты, их роль в защитных реакциях организма. Адипоциты (жировые клетки) белой и бурой жировой ткани, их происхождение, строение и значение. Перициты, адвентициальные клетки, их происхождение, строение и функциональная характеристика. Плазматические клетки, их происхождение, строение, роль в иммунитете. Тучные клетки, их происхождение, строение, функции. Пигментные клетки, их происхождение, строение, функц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Межклеточное вещество, общая характеристика и строение. Основное вещество, его физико-химические свойства и значение. Коллагеновые и эластические волокна, их роль, строение и химический состав. Представление о различных типах коллагена и их локализации в организме. Ретикулярные волокна. Происхождение межклеточного вещества. </w:t>
      </w:r>
    </w:p>
    <w:p>
      <w:pPr>
        <w:pStyle w:val="Normal1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сновного вещества, соотношение между клетками и межклеточным веществом у детей первых лет жизни.</w:t>
      </w:r>
      <w:r>
        <w:rPr>
          <w:rStyle w:val="FootnoteCharacters"/>
          <w:color w:val="FF0000"/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Плотная волокнистая соединительная ткань, ее разновидности, строение и функции. Сухожилие как орган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Соединительные ткани со специальными свойствами. Ретикулярная ткань, строение, гистофизиология и значение. Жировая ткань, ее разновидности, строение и значение. Пигментная ткань, особенности строения и значение. Слизистая ткань, строени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Скелетные ткани. Общая характеристика скелетных тканей, классификац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Хрящевые ткани, общая характеристика. Виды хрящевой ткани (гиалиновая, эластическая, волокнистая). Хрящевые клетки - хондробласты, хондроциты. Изогенные группы клеток. Гистохимическая характеристика и строение межклеточного вещества различных видов хрящевой ткани. Хондрогенез. Строение суставного хрящ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Костные ткани, общая характеристика, классификация. Клетки костной ткани (остеоциты, остеобласты, остеокласты), цито-функциональная характеристика. Межклеточное вещество костной ткани, его физико-химические свойства и строение. Минерализация межклеточного вещества. Ретикулофиброзная костная ткань. Пластинчатая костная ткань, локализация в организме и морфофункциональные особенности. Гистогенез костных тканей. Кость как орган.</w:t>
      </w:r>
    </w:p>
    <w:p>
      <w:pPr>
        <w:pStyle w:val="Normal"/>
        <w:widowControl w:val="false"/>
        <w:ind w:firstLine="709"/>
        <w:jc w:val="both"/>
        <w:rPr>
          <w:color w:val="000000"/>
          <w:szCs w:val="20"/>
        </w:rPr>
      </w:pPr>
      <w:r>
        <w:rPr>
          <w:szCs w:val="20"/>
        </w:rPr>
        <w:t>Перестройка кости и ее репаративная регенерация (</w:t>
      </w:r>
      <w:r>
        <w:rPr>
          <w:color w:val="000000"/>
          <w:szCs w:val="20"/>
        </w:rPr>
        <w:t xml:space="preserve">в т.ч. после огнестрельных ранений). Факторы, оказывающие влияние на регенерацию костной ткани, ее изменения при старении организм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0"/>
        </w:rPr>
        <w:t>4.5. Мышечные ткани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Общая характеристика и гистогенетическая классификация мышечных тканей. Структурные основы сократимости как главного свойства мышечных ткан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Скелетная поперечнополосатая мышечная ткань,  развитие, морфологическая и функциональная характеристики, микроскопическое и электронно-микроскопическое строение. Строение миофибриллы, ее структурно-функциональная единица (саркомер). Механизм мышечного сокращения. Типы мышечных волокон и их иннервация. Моторная единица. Миосателлитоциты. Регенерация мышечной ткани, значение миосателлитоцитов. Мышца как орган. Связь с сухожилием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Сердечная поперечнополосатая мышечная ткань, источник развития, этапы гистогенеза. Морфофункциональная характеристика сократительных и проводящих кардиомиоцитов. Секреторные кардиомиоциты. Возможности регенерации сердечной поперечнополосатой мышечной ткани.</w:t>
      </w:r>
    </w:p>
    <w:p>
      <w:pPr>
        <w:pStyle w:val="Normal"/>
        <w:widowControl w:val="false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Гладкая мышечная ткань, источник развития, морфологическая и функциональная характеристика, регенерация. Гладкая мышечная ткань нейрального происхождения, источник развития, строение и функция. Гладкая мышечная ткань эктодермального происхождения. Миоэпителиальные клетки, источники развития, строение, функции.</w:t>
      </w:r>
    </w:p>
    <w:p>
      <w:pPr>
        <w:pStyle w:val="Normal"/>
        <w:widowControl w:val="false"/>
        <w:ind w:firstLine="709"/>
        <w:jc w:val="both"/>
        <w:rPr>
          <w:b/>
          <w:b/>
          <w:szCs w:val="20"/>
        </w:rPr>
      </w:pPr>
      <w:r>
        <w:rPr>
          <w:b/>
          <w:color w:val="000000"/>
          <w:szCs w:val="20"/>
        </w:rPr>
        <w:t>4</w:t>
      </w:r>
      <w:r>
        <w:rPr>
          <w:b/>
          <w:color w:val="0000FF"/>
          <w:szCs w:val="20"/>
        </w:rPr>
        <w:t>.</w:t>
      </w:r>
      <w:r>
        <w:rPr>
          <w:b/>
          <w:szCs w:val="20"/>
        </w:rPr>
        <w:t>6. Нервная ткань</w:t>
      </w:r>
    </w:p>
    <w:p>
      <w:pPr>
        <w:pStyle w:val="Normal"/>
        <w:widowControl w:val="false"/>
        <w:jc w:val="both"/>
        <w:rPr/>
      </w:pPr>
      <w:r>
        <w:rPr>
          <w:b/>
          <w:szCs w:val="20"/>
        </w:rPr>
        <w:tab/>
      </w:r>
      <w:r>
        <w:rPr>
          <w:szCs w:val="20"/>
        </w:rPr>
        <w:t>Общая характеристика нервной ткани. Раздражимость как главное свойство нервных тканей. Эмбриональный гистогенез нервной ткани. Дифференцировка нейробластов и глиобластов. Понятие о регенерации структурных компонентов нервной ткан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Нейроны, источники развития, морфологическая и функциональная классификация. Общий план строения нейрона. Микро- и ультраструктура перикариона (тела нейрона), аксона, дендритов. Базофильное вещество. Особенности цитоскелета нейронов (нейрофиламенты и нейротрубочки). Роль нейролеммы в рецепции, генерации и проведении нервного импульса. Синтетические и транспортные процессы в цитоплазме нейронов. Аксональный транспорт - антероградный и ретроградный. Быстрый и медленный транспорт, роль микротрубочек. Понятие о нейромедиаторах. Секреторные нейроны, особенности их строения и функция. Физиологическая гибель нейронов. Регенерация нейронов. Возрастные преобразования нейроно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Нейроглия, общая характеристика, источники развития, классификация. Макроглия (олигодендроглия, астроглия и эпендимная глия). Микроглия. Реактивность нейрогли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Нервные волокна, общая характеристика, классификация. Особенности формирования, строения и функции безмиелиновых и миелиновых нервных волокон. Понятие об осевом цилиндре и мезаксоне. Ультрамикроскопическое строение миелиновой оболочки. Дегенерация и регенерация нервных волоко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Нервные окончания, общая характеристика, классификация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Рецепторные (чувствительные) нервные окончания – свободные, несвободные и инкапсулированные, нейро-мышечные веретена, нейро-сухожильные веретена, комплекс клетки Меркеля с нервной терминалью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Эффекторные окончания – моторные и секреторные. Нейромышечное окончание (моторная бляшка) в скелетных мышцах и в гладкой мышечной ткани. Секреторные (нейро-железистые) нервные окончан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Синапсы, классификации. Межнейрональные электрические, химические и смешанные синапсы, строение и механизмы передачи возбуждения. Ультраструктура химических синапсов – пресинаптическая и постсинаптическая мембраны, синаптические пузырьки, синаптическая щель.</w:t>
      </w:r>
    </w:p>
    <w:p>
      <w:pPr>
        <w:pStyle w:val="Normal1"/>
        <w:spacing w:lineRule="auto" w:line="240"/>
        <w:ind w:firstLine="708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ые особенности нервной ткани: преобразования нейронов, особенности нейронов новорожденных и детей раннего возраста; начало процесса миелинизации.</w:t>
      </w:r>
      <w:r>
        <w:rPr>
          <w:rStyle w:val="FootnoteCharacters"/>
          <w:color w:val="FF0000"/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28"/>
          <w:szCs w:val="28"/>
        </w:rPr>
        <w:t></w:t>
      </w:r>
    </w:p>
    <w:p>
      <w:pPr>
        <w:pStyle w:val="Heading2"/>
        <w:ind w:firstLine="708"/>
        <w:jc w:val="left"/>
        <w:rPr>
          <w:color w:val="000000"/>
          <w:szCs w:val="20"/>
        </w:rPr>
      </w:pPr>
      <w:bookmarkStart w:id="7" w:name="__RefHeading___Toc374972063"/>
      <w:bookmarkEnd w:id="7"/>
      <w:r>
        <w:rPr>
          <w:color w:val="000000"/>
          <w:szCs w:val="20"/>
        </w:rPr>
        <w:t>5. Частная гистология</w:t>
      </w:r>
    </w:p>
    <w:p>
      <w:pPr>
        <w:pStyle w:val="Normal"/>
        <w:widowControl w:val="false"/>
        <w:ind w:firstLine="709"/>
        <w:rPr/>
      </w:pPr>
      <w:r>
        <w:rPr>
          <w:b/>
          <w:szCs w:val="20"/>
        </w:rPr>
        <w:t>5.1. Нервная система</w:t>
      </w:r>
    </w:p>
    <w:p>
      <w:pPr>
        <w:pStyle w:val="Normal"/>
        <w:ind w:firstLine="709"/>
        <w:jc w:val="both"/>
        <w:rPr/>
      </w:pPr>
      <w:r>
        <w:rPr/>
        <w:t>Общая морфофункциональная характеристика нервной системы, источники развития в эмбриогенезе. Нейронная теория, её основные положения. Механизмы нейронной интеграции. Конвергенция и дивергенция. Понятие о нервных центрах. Классификация нервных центров (морфологическая и функциональная). Принципы структурной организации нервных центров ядерного и экранного типов. Рефлекторные дуги, их чувствительные, двигательные и ассоциативные звень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Периферическая нервная система. Нерв, строение, тканевой состав, реакция на повреждение, регенерация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Чувствительные нервные узлы (спинномозговые и черепные), строение, тканевой состав. Характеристика нейронов и нейроглии.</w:t>
      </w:r>
    </w:p>
    <w:p>
      <w:pPr>
        <w:pStyle w:val="Normal"/>
        <w:widowControl w:val="false"/>
        <w:ind w:firstLine="709"/>
        <w:jc w:val="both"/>
        <w:rPr>
          <w:sz w:val="18"/>
          <w:szCs w:val="20"/>
        </w:rPr>
      </w:pPr>
      <w:r>
        <w:rPr>
          <w:szCs w:val="20"/>
        </w:rPr>
        <w:t>Автономная (вегетативная) нервная система. Общая характеристика строения центральных и периферических отделов парасимпатической и симпатической систем. Строение и нейронный состав ганглиев (экстрамуральных и интрамуральных). Пре- и постганглионарные нервные волокна. Особенности строения рефлекторных дуг автономной нервной систем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Центральная нервная система. Спинной мозг, общая характеристика строения. Строение серого вещества: виды нейронов и их участие в образовании рефлекторных дуг, типы глиоцитов. Ядра серого вещества. Пластины по Рекседу. Строение белого вещества. Центральный канал спинного мозга и спинномозговая жидкость. Морфофункциональная характеристика проводящих путей. </w:t>
      </w:r>
    </w:p>
    <w:p>
      <w:pPr>
        <w:pStyle w:val="Normal"/>
        <w:ind w:firstLine="709"/>
        <w:jc w:val="both"/>
        <w:rPr/>
      </w:pPr>
      <w:r>
        <w:rPr/>
        <w:t>Головной мозг, общая морфофункциональная характеристика, эмбриогенез. Серое и белое вещество. Строение оболочек мозга - твердой, паутинной, мягкой. Субдуральное и субарахноидальное пространства, сосудистые сплетения. Особенности строения сосудов (синусы, гемокапилляры) центральной нервной системы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Мозжечок. Строение и нейронный состав коры мозжечка: грушевидные, корзинчатые, звездчатые, зернистые нейроны. Афферентные и эфферентные нервные волокна. Межнейрональные связи (модули мозжечка). Клубочек мозжечка. Глиоциты мозжечк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Ствол мозга, строение и нейронный соста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ра больших полушарий головного мозга, общая морфофункциональная характеристика. Цитоархитектоника. Нейронный состав. Пластинки (слои) коры больших полушарий. Понятие о модулях и колонках. Межнейрональные связи. Миелоархитектоника: радиальные и тангенциальные волокна. Глиоциты. Гематоэнцефалический барьер, его строение и значение. Возрастные изменения ко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е- и постнатальное развитие органов нервной системы. Возрастные изменения коры. Пре- и постнатальная динамика процессов миелинизации в центральной и периферической нервной системе.</w:t>
      </w:r>
      <w:r>
        <w:rPr>
          <w:rStyle w:val="FootnoteCharacters"/>
          <w:color w:val="FF0000"/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Cs w:val="28"/>
        </w:rPr>
        <w:t>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>5.2. Сенсорная система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Классификация органов сенсорной системы. Общий принцип клеточной организации рецепторных отделов. Нейросенсорные и сенсоэпителиальные рецепторные клетк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Орган зрения, общая характеристика, источники эмбрионального развития. Общий план строения глазного яблока. Оболочки, их отделы и производные, тканевой состав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Диоптрический, аккомодационный и рецепторный функциональные аппараты глаза. Строение роговицы, радужки, ресничного тела, ресничного пояска, хрусталика, стекловидного тела. Вспомогательные структуры глаза: веки, слезная железа. Морфологические основы циркуляции внутриглазной жидко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0"/>
        </w:rPr>
        <w:t xml:space="preserve">Нейронный состав и глиоциты сетчатки, их морфофункциональная характеристика. Строение и цитофизиология палочко- и колбочконесущих нейронов сетчатки. Особенности строения центральной ямки и диска зрительного нерва. Пигментный эпителий сетчатки, строение и значение. Особенности кровоснабжения глазного яблока. </w:t>
      </w:r>
    </w:p>
    <w:p>
      <w:pPr>
        <w:pStyle w:val="Normal1"/>
        <w:spacing w:lineRule="auto" w:line="240"/>
        <w:ind w:firstLine="709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собенности органа зрения у детей первых лет жизни.</w:t>
      </w:r>
      <w:r>
        <w:rPr>
          <w:rStyle w:val="FootnoteCharacters"/>
          <w:color w:val="FF0000"/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>
          <w:color w:val="FF0000"/>
          <w:szCs w:val="20"/>
        </w:rPr>
      </w:pPr>
      <w:r>
        <w:rPr>
          <w:szCs w:val="20"/>
        </w:rPr>
        <w:t xml:space="preserve">Орган обоняния, общая характеристика, эмбриональное развитие. Строение и клеточный состав обонятельной выстилки: рецепторные, поддерживающие и базальные клетки. Гистофизиология органа обоняния. Вомеро-назальный орган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Орган вкуса, общая характеристика, эмбриональное развитие. Строение и клеточный состав вкусовых почек: вкусовые, поддерживающие и базальные клетки. Иннервация вкусовых почек. Гистофизиология органа вкус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Органы слуха и равновесия, общая характеристика, эмбриональное развитие. Внутреннее ухо: костный и перепончатый лабиринты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Вестибулярная часть перепончатого лабиринта: эллиптический и сферический мешочки и полукружные каналы. Рецепторные отделы: строение и клеточный состав пятен и ампулярных гребешков. Гистофизиология вестибулярного лабиринта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 xml:space="preserve">Улитковая часть перепончатого лабиринта: строение улиткового канала, строение и клеточный состав спирального органа, его иннервация. Гистофизиология восприятия звуков. 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>5.3. Сердечно-сосудистая система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Строение и эмбриональное развитие органов сердечно-сосудистой системы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Кровеносные сосуды, общие принципы строения, тканевой состав. Классификация сосудов. Понятие о микроциркуляторном русле. Зависимость строения сосудов от гемодинамических условий. Васкуляризация сосудов (сосуды сосудов). Ангиогенез, регенерация сосудо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Артерии, классификация. Особенности строения и функции артерий различного типа: мышечного, мышечно-эластического и эластического. Органные особенности артери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Микроциркуляторное русло. Артериолы, их виды и роль в кровообращении, строение. Значение эндотелиомиоцитных контактов в гистофизиологии артериол. Гемокапилляры, классификация, функция и строение. Морфологические основы процесса проницаемости капилляров и регуляции их функций. Органные особенности капилляров. Венулы. Артериоловенулярные анастомозы, значение для кровообращения, классификация. Строение артериоло-венулярных анастомозов различного тип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Вены. Строение стенки вен в связи с гемодинамическими условиями. Классификация вен. Особенности строения вен различного типа (мышечного и безмышечного). Строение венозных клапанов. Органные особенности ве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Лимфатические сосуды, строение и классификация. Строение лимфатических капилляров и различных видов лимфатических сосудов. Понятие о лимфангионе. Участие лимфатических капилляров в системе микроциркуляции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Сердце, строение стенки сердца, тканевой состав. Эндокард и клапаны сердца. Миокард: сократительные, проводящие и секреторные кардиомиоциты. Особенности кровоснабжения и регенерации миокарда. Проводящая система сердца, ее морфофункциональная характеристика. Внутриорганные сосуды сердца. Эпикард и перикард. Иннервация сердца. Возможности регенерации различных тканевых систем сердца.</w:t>
      </w:r>
    </w:p>
    <w:p>
      <w:pPr>
        <w:pStyle w:val="Normal1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 новорожденного. Перестройка оболочек стенки сердца в период от рождения до 16 лет.</w:t>
      </w:r>
      <w:r>
        <w:rPr>
          <w:rStyle w:val="FootnoteCharacters"/>
          <w:color w:val="FF0000"/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 xml:space="preserve">5.4. Система органов кроветворения и иммунной защиты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Общая характеристика системы органов кроветворения и иммунной защиты. Основные источники и этапы формирования органов кроветворения в филогенезе и онтогенезе человека. Мезобластический, гепатолиенальный и медуллярный этапы становления системы кроветворе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0"/>
        </w:rPr>
        <w:t>Первичные</w:t>
      </w:r>
      <w:r>
        <w:rPr>
          <w:szCs w:val="20"/>
        </w:rPr>
        <w:t xml:space="preserve"> органы кроветворения и иммуногенеза. Костный мозг. Строение, тканевой состав и функции красного костного мозга. Особенности васкуляризации и строение гемокапилляров. Понятие о микроокружении. Желтый костный мозг. Регенерация костного мозга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Тимус, эмбриональное развитие, роль в лимфоцитопоэзе. Строение и тканевой состав коркового и мозгового вещества долек тимуса. Васкуляризация тимуса. Строение и значение гематотимического барьера. Временная (акциденталъная) и возрастная инволюция тимуса.</w:t>
      </w:r>
      <w:r>
        <w:rPr>
          <w:color w:val="FF0000"/>
          <w:szCs w:val="20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0"/>
        </w:rPr>
        <w:t>Вторичные</w:t>
      </w:r>
      <w:r>
        <w:rPr>
          <w:szCs w:val="20"/>
        </w:rPr>
        <w:t xml:space="preserve"> органы кроветворения и иммуногенеза. Селезенка, эмбриональное развитие, строение и тканевой состав (белая и красная пульпа, Т- и В- зависимые зоны). Кровоснабжение селезенки. Структурные и функциональные особенности венозных синусо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Лимфатические узлы, эмбриональное развитие, строение и тканевой состав. Корковое и мозговое вещество, морфофункциональная характеристика, клеточный состав, Т- и В-зависимые зоны. Система синусов. Васкуляризация </w:t>
      </w:r>
      <w:r>
        <w:rPr>
          <w:color w:val="FF0000"/>
          <w:szCs w:val="20"/>
        </w:rPr>
        <w:t xml:space="preserve"> </w:t>
      </w:r>
      <w:r>
        <w:rPr>
          <w:color w:val="000000"/>
          <w:szCs w:val="20"/>
        </w:rPr>
        <w:t>лимфатических</w:t>
      </w:r>
      <w:r>
        <w:rPr>
          <w:szCs w:val="20"/>
        </w:rPr>
        <w:t xml:space="preserve"> узлов. Роль кровеносных сосудов в развитии и гистофизиологии лимфатических узло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Лимфоэпителиальное глоточное кольцо. Миндалины. Лимфоидные образования в составе слизистых оболочек: лимфоидные узелки и диффузные скопления в стенке воздухоносных путей, пищеварительного тракта (одиночные и множественные) и других органов, строение, клеточный состав и значение. </w:t>
      </w:r>
    </w:p>
    <w:p>
      <w:pPr>
        <w:pStyle w:val="Normal1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функции и гипертрофия миндалин у детей первых лет жизни.</w:t>
      </w:r>
      <w:r>
        <w:rPr>
          <w:rStyle w:val="FootnoteCharacters"/>
          <w:color w:val="FF0000"/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 xml:space="preserve">Морфологические основы защитных реакций организма. Клеточные основы воспалительной реакции и процесса заживления ран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Иммунитет, виды. Характеристика основных клеток, участвующих в иммунных реакциях – нейтрофильных лейкоцитов, макрофагов, антигенпредставляющих клеток, Т-лимфоцитов, В-лимфоцитов, плазмоцитов. Понятие об антигенах и антителах. Антигеннезависимая и антигензависимая пролиферация и дифференцировка лимфоцитов. Процессы лимфоцитопоэза в Т- и В-зависимых зонах периферических лимфоидных органов. Понятие о циркуляции и рециркуляции Т- и В-лимфоцитов. Гуморальный и клеточный иммунитет — особенности кооперации макрофагов, антигенпредставляющих клеток, Т- и В-лимфоцитов. Эффекторные клетки и клетки памяти в гуморальном и клеточном иммунитете. Естественные киллеры. Плазматические клетки и стадии их дифференциации. Регуляция иммунных реакций: цитокины, гормоны.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>5.5. Эндокринная система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Общая характеристика эндокринной системы. Аутокриния, паракриния, эндокриния. Центральные и периферические звенья эндокринной системы. Понятие о гормонах, клетках-мишенях и их рецепторах к гормонам. Механизмы регуляции в эндокринной системе. Классификация эндокринных желез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Гипоталамо-гипофизарная нейросекреторная система. Гипоталамус. Нейроэндокринные нейроны крупноклеточных и мелкоклеточных ядер гипоталамуса. Гипоталамо-аденогипофизарная и гипоталамо-нейрогипофизарная системы. Нейрогемальные органы, нейро-гемальные синапсы. Либерины и статины, их роль в регуляции эндокринной системы. Регуляция функций гипоталамуса центральной нервной системо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Гипофиз, эмбриональное развитие. Строение и функции аденогипофиза. Цитофункциональная характеристика аденоцитов передней доли гипофиза. Гипоталамо-аденогипофизарное кровообращение, его роль во взаимодействии гипоталамуса и гипофиза. Средняя (промежуточная) доля гипофиза и ее особенности у человека. Строение и функция нейрогипофиза, его связь с гипоталамусом. Васкуляризация и иннервация гипофиз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Эпифиз мозга, строение, клеточный состав, функция. </w:t>
      </w:r>
    </w:p>
    <w:p>
      <w:pPr>
        <w:pStyle w:val="Normal"/>
        <w:widowControl w:val="false"/>
        <w:ind w:firstLine="709"/>
        <w:jc w:val="both"/>
        <w:rPr>
          <w:color w:val="FF0000"/>
          <w:szCs w:val="28"/>
        </w:rPr>
      </w:pPr>
      <w:r>
        <w:rPr>
          <w:szCs w:val="20"/>
        </w:rPr>
        <w:t xml:space="preserve">Периферические эндокринные железы. Щитовидная железа, источники развития, строение. Фолликулы как морфофункциональные единицы, строение стенки и состав коллоида фолликулов. Фолликулярные эндокриноциты (тироциты), их гормоны и фазы секреторного цикла. Роль гормонов тироцитов. Перестройка фолликулов в связи с различной функциональной активностью. Парафолликулярные эндокриноциты (С-клетки), источники развития, локализация и функция. Васкуляризация, иннервация возможности регенерации щитовидной железы. </w:t>
      </w:r>
    </w:p>
    <w:p>
      <w:pPr>
        <w:pStyle w:val="Normal1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троения щитовидной железы у новорожденных. Возрастные особенности на этапах постнатального онтогенеза.</w:t>
      </w:r>
      <w:r>
        <w:rPr>
          <w:rStyle w:val="FootnoteCharacters"/>
          <w:color w:val="FF0000"/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0"/>
        </w:rPr>
        <w:t>Околощитовидные железы, источники развития, строение</w:t>
      </w:r>
      <w:r>
        <w:rPr>
          <w:szCs w:val="20"/>
        </w:rPr>
        <w:t xml:space="preserve"> и клеточный состав, роль в регуляции минерального обмена. Васкуляризация, иннервация, возможности регенерации и механизмы регуляции околощитовидных желез. </w:t>
      </w:r>
    </w:p>
    <w:p>
      <w:pPr>
        <w:pStyle w:val="Normal1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ацидофильных клеток у детей 4-7-летнего возраста.</w:t>
      </w:r>
      <w:r>
        <w:rPr>
          <w:rStyle w:val="FootnoteCharacters"/>
          <w:color w:val="FF0000"/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Надпочечники, источники развития. </w:t>
      </w:r>
      <w:r>
        <w:rPr>
          <w:color w:val="000000"/>
        </w:rPr>
        <w:t>Надпочечник новорожденного. Формирование зон коры на 1-3 году жизни.</w:t>
      </w:r>
      <w:r>
        <w:rPr>
          <w:rStyle w:val="FootnoteCharacters"/>
          <w:sz w:val="32"/>
          <w:szCs w:val="32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color w:val="000000"/>
          <w:szCs w:val="20"/>
        </w:rPr>
        <w:t>Фетальная</w:t>
      </w:r>
      <w:r>
        <w:rPr>
          <w:szCs w:val="20"/>
        </w:rPr>
        <w:t xml:space="preserve"> и дефинитивная кора надпочечников. Зоны коры и их клеточный состав. Особенности строения корковых эндокриноцитов в связи с синтезом и секрецией кортикостероидов. Роль гормонов коры надпочечников в регуляции водно-солевого равновесия, развитии общего адаптационного синдрома, регуляции белкового синтеза. Мозговое вещество надпочечников, строение, клеточный состав, гормоны, возможности регенерации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 xml:space="preserve">Дисперсная (диффузная) эндокринная система (ДЭС), источники развития, локализация элементов, клеточный состав. Нейроэндокринные клетки. Представление об АПУД системе. </w:t>
      </w:r>
    </w:p>
    <w:p>
      <w:pPr>
        <w:pStyle w:val="Normal"/>
        <w:widowControl w:val="false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  <w:t>5.6. Пищеварительная система</w:t>
      </w:r>
    </w:p>
    <w:p>
      <w:pPr>
        <w:pStyle w:val="Normal"/>
        <w:widowControl w:val="false"/>
        <w:jc w:val="both"/>
        <w:rPr/>
      </w:pPr>
      <w:r>
        <w:rPr>
          <w:b/>
          <w:szCs w:val="20"/>
        </w:rPr>
        <w:tab/>
      </w:r>
      <w:r>
        <w:rPr>
          <w:szCs w:val="20"/>
        </w:rPr>
        <w:t xml:space="preserve">Общая характеристика пищеварительной системы. Основные источники развития тканей пищеварительной системы в эмбриогенезе. Общий принцип строения стенки пищеварительного канала - слизистая оболочка, подслизистая основа, мышечная оболочка, наружная оболочка (серозная или адвентициальная), их тканевой и клеточный состав. Иннервация и васкуляризация стенки пищеварительной трубки. Эндокринный аппарат пищеварительной системы. Лимфоидные структуры пищеварительного тракт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Передний отдел пищеварительной системы. Особенности строения стенки различных отделов переднего отдела пищеварительного канала, развити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Ротовая полость. Строение слизистой оболочки в связи с функцией и особенностями пищеварения в ротовой полости. Строение губы, щеки, твердого и мягкого неба, десны, миндалины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Большие слюнные железы, классификация, источники развития, строение и функции. Строение секреторных отделов и выводных протоков. Эндокринная функция и  регенерация больших слюнных желез.</w:t>
      </w:r>
    </w:p>
    <w:p>
      <w:pPr>
        <w:pStyle w:val="Normal1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  <w:t>Становление секреторной функции слюнных желез у детей первого года жизни.</w:t>
      </w:r>
      <w:r>
        <w:rPr>
          <w:rStyle w:val="FootnoteCharacters"/>
          <w:color w:val="FF0000"/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Язык, строение. Особенности строения слизистой оболочки на верхней и нижней поверхностях органа. Сосочки языка, их виды, строение, функции. Возрастные изменения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Зубы, источники и основные этапы эмбрионального развития, строение. Эмаль, дентин и цемент - строение, функция и химический состав. Пульпа зуба – строение, значение,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реактивные свойства и возможности регенерации. Периодонт - строение и значение. Кровоснабжение и иннервация зуба. Регенерация тканей зуба. </w:t>
      </w:r>
    </w:p>
    <w:p>
      <w:pPr>
        <w:pStyle w:val="Normal1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витие и прорезывание молочных и постоянных зубов.</w:t>
      </w:r>
      <w:r>
        <w:rPr>
          <w:rStyle w:val="FootnoteCharacters"/>
          <w:color w:val="FF0000"/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 xml:space="preserve">Глотка и пищевод. Строение и тканевой состав стенки глотки и пищевода в различных его отделах. Железы пищевода, их гистофизиология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Средний и задний отделы пищеварительной системы. Особенности строения стенки различных отделов среднего и заднего отделов пищеварительного канала, развитие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Желудок. Строение слизистой оболочки в различных отделах желудка. Цитофизиологическая характеристика покровного эпителия, слизеобразование. Локализация, строение и клеточный состав желез в различных отделах желудка. Микро- и ультрамикроскопические особенности экзо - и эндокринных клеток. Регенерационные возможности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покровного эпителия и эпителия желез желудка. Кровоснабжение и иннервация желудка. </w:t>
      </w:r>
    </w:p>
    <w:p>
      <w:pPr>
        <w:pStyle w:val="Normal1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Становление ферментативной активности желез желудка, зависимость ее от вида вскармливания у детей первого года жизни.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Тонкая кишка. Характеристика различных отделов тонкой кишки. Строение стенки тонкой кишки, ее тканевый состав. Система «крипта-ворсинка» как структурно-функциональная единица. Виды клеток эпителия ворсинок и крипт, их строение и цитофизиология. Гистофизиология процесса пристеночного пищеварения и всасывания. Роль слизи и микроворсинок энтероцитов в пристеночном пищеварении. Цитофизиология экзо - и эндокринных клеток. Регенерация эпителия тонкой кишки. Кровоснабжение и иннервация стенки тонкой кишки. Лимфоидные образования в стенке тонкой кишки. </w:t>
      </w:r>
    </w:p>
    <w:p>
      <w:pPr>
        <w:pStyle w:val="Normal"/>
        <w:widowControl w:val="false"/>
        <w:ind w:firstLine="624"/>
        <w:jc w:val="both"/>
        <w:rPr>
          <w:color w:val="000000"/>
          <w:szCs w:val="20"/>
        </w:rPr>
      </w:pPr>
      <w:r>
        <w:rPr>
          <w:color w:val="000000"/>
        </w:rPr>
        <w:t>Строение слизистой оболочки тонкой кишки у детей первого года жизни.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Толстая кишка, характеристика различных отделов. Строение стенки толстой кишки, ее тканевый состав. Особенности строения слизистой оболочки в связи с функцией. Виды эпителиоцитов и эндокриноцитов, их цитофизиология. Лимфоидные образования стенки толстой кишки. Червеобразный отросток, особенности строения и функции. Прямая кишка, строение стенки, кровоснабжени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Поджелудочная железа, общая характеристика. Строение экзокринного и эндокринного отделов. Цитофизиологическая характеристика ацинарных клеток. Типы эндокриноцитов островков и их морфофункциональная характеристика. Кровоснабжение, иннервация, регенерация поджелудочной железы. </w:t>
      </w:r>
    </w:p>
    <w:p>
      <w:pPr>
        <w:pStyle w:val="Normal1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  <w:t>Новообразование ацинусов и островков Лангерганса в течение первого года жизни.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Печень, общая характеристика, особенности кровоснабжения. Строение классической дольки как структурно-функциональной единицы печени. Представления о портальной дольке и ацинусе. Строение внутридольковых синусоидных гемокапилляров, цитофизиология их клеточных элементов: эндотелиоцитов, макрофагов. Перисинусоидальные пространства, их структурная организация. Липоциты, особенности строения и функции. Гепатоциты – основной клеточный элемент печени, представления об их расположении в дольках, строение в связи с функциями печени. Строение желчных канальцев (холангиол) и междольковых желчных протоков. Механизмы циркуляции по ним желчи. Иннервация, регенерация печени.</w:t>
      </w:r>
    </w:p>
    <w:p>
      <w:pPr>
        <w:pStyle w:val="Normal1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обенности строения печени доношенных и недоношенных новорожденных. Формирование долек, междольковой соединительной ткани и становление сосудистой системы у детей первого года жизни.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Желчный пузырь и желчевыводящие пути, строение и функция.</w:t>
      </w:r>
    </w:p>
    <w:p>
      <w:pPr>
        <w:pStyle w:val="Normal"/>
        <w:widowControl w:val="false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  <w:t xml:space="preserve">5.7. Дыхательная система </w:t>
      </w:r>
    </w:p>
    <w:p>
      <w:pPr>
        <w:pStyle w:val="Normal"/>
        <w:widowControl w:val="false"/>
        <w:jc w:val="both"/>
        <w:rPr/>
      </w:pPr>
      <w:r>
        <w:rPr>
          <w:b/>
          <w:szCs w:val="20"/>
        </w:rPr>
        <w:tab/>
      </w:r>
      <w:r>
        <w:rPr>
          <w:szCs w:val="20"/>
        </w:rPr>
        <w:t xml:space="preserve">Общая характеристика дыхательной системы. Респираторные и нереспираторные функции дыхательной системы.. Воздухоносные пути и респираторный отдел. Плевра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Внелегочные воздухоносные пути. Особенности строения стенки воздухоносных путей: носовой полости, гортани, трахеи и главных бронхов. Тканевой состав и гистофункциональная характеристика  оболочек. Клеточный состав эпителия слизистой оболочки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Внутрилегочные воздухоносные пути: бронхи и бронхиолы, строение  стенок в зависимости от их калибра. Структурные основы мукоцилиарного транспорта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 xml:space="preserve">Респираторные отделы легкого. Ацинус – морфофункциональная единица легкого. Структурные компоненты ацинуса. Строение стенки альвеол. Типы альвеолоцитов, их цитофункциональная характеристика. Сурфактантная система легких: структурная и химическая организация, функции. Строение межальвеолярных перегородок. Аэрогематический барьер и его значение в газообмене. Макрофаги легкого. Кровоснабжение легкого. </w:t>
      </w:r>
    </w:p>
    <w:p>
      <w:pPr>
        <w:pStyle w:val="Normal1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  <w:t>Становление сурфактантной системы в пренатальном онтогенезе. Строение легкого новорожденного (живо- и мертворожденного) ребенка. Первый вдох новорожденного. Развитие легкого в постнатальном периоде.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0"/>
        </w:rPr>
        <w:t>5.8. Кожа и ее производные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Кожа, общая характеристика, тканевый состав, развитие, регенерац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Эпидермис. Основные диффероны клеток в эпидермисе. Слои эпидермиса, клеточный состав. Особенности строения эпидермиса «толстой» и «тонкой» кожи. Понятие о процессе кератинизации, его значение. Клеточное обновление эпидермиса и представление о его пролиферативных единицах и колонковой организации. Местная система иммунного надзора эпидермиса (клетки Лангерганса и лимфоциты), гистофункциональная характеристика. Пигментные клетки эпидермиса, происхождение, строение и роль. Осязательные клетки. Базальная мембрана, дермально-эпидермальное соединени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Дерма. Сосочковый и сетчатый слои, тканевой состав. Особенности строения дермы в коже различных участков тела – стопы, ладоней, лица, суставов и др. Гистофункциональная характеристика иммунной системы в дерме. Васкуляризация кожи. Гиподерм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Железы кожи. Сальные и потовые железы (меро- и апокриновые), развитие, строение, гистофизиология. Возрастные особенности кожи и ее желез.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Производные кожи. Волосы, развитие, строение, рост и смена волос, иннервация. Ногти, развитие, строение и рост ногте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0"/>
        </w:rPr>
        <w:t xml:space="preserve">5.9. Система органов мочеобразования и мочевыделения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Общая характеристика системы  органов мочеобразования и мочевыделения, источники и основные этапы развития: предпочка, первичная, вторичная почк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>Почки. Корковое и мозговое вещество почки. Нефрон - морфофункциональная единица почки, его строение. Типы нефронов, их топография в корковом и мозговом веществе. Васкуляризация почки - кортикальная и юкстамедуллярная системы кровоснабжения. Почечные тельца, их основные компоненты. Строение сосудистых клубочков. Мезангий, его строение и функция. Структурная организация почечного фильтра и роль в мочеобразовании. Гистофизиология канальцев нефронов и собирательных трубочек в связи с их участием в образовании окончательной мочи. Строма почек, ее гистофункциональная характеристика. Понятие о противоточной системе почки. Морфофункциональные основы регуляции процесса мочеобразования. Иннервация почки. Регенеративные потенции почки.</w:t>
      </w:r>
    </w:p>
    <w:p>
      <w:pPr>
        <w:pStyle w:val="Normal1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обенности почки у новорожденного. Изменения почки после рождения.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0"/>
        </w:rPr>
        <w:t xml:space="preserve">Эндокринный аппарат почки: ренин-ангиотензиновая, простагландиновая и калликреин-кининовая системы. Строение и функции эндокринного аппарата почки. </w:t>
      </w:r>
    </w:p>
    <w:p>
      <w:pPr>
        <w:pStyle w:val="Normal"/>
        <w:widowControl w:val="false"/>
        <w:ind w:firstLine="709"/>
        <w:jc w:val="both"/>
        <w:rPr>
          <w:szCs w:val="20"/>
        </w:rPr>
      </w:pPr>
      <w:r>
        <w:rPr>
          <w:szCs w:val="20"/>
        </w:rPr>
        <w:t>Мочевыводящие пути. Строение стенки почечных чашечек и лоханки. Строение мочеточников. Строение мочевого пузыря. Особенности строения мужского и женского мочеиспускательного канал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20"/>
        </w:rPr>
        <w:t>5.10. Репродуктивная  система</w:t>
      </w:r>
    </w:p>
    <w:p>
      <w:pPr>
        <w:pStyle w:val="Normal"/>
        <w:ind w:firstLine="709"/>
        <w:jc w:val="both"/>
        <w:rPr/>
      </w:pPr>
      <w:r>
        <w:rPr/>
        <w:t xml:space="preserve">Общая морфофункциональная характеристика репродуктивной системы, источники и основные этапы эмбрионального развития. Первичные гоноциты, начальная локализация, пути миграции в зачаток гонады. Гистологически индифферентная стадия развития гонад и гистогенетические процессы на этой стадии. Факторы половой дифференцировки. Тканевой состав органов половой системы. </w:t>
      </w:r>
    </w:p>
    <w:p>
      <w:pPr>
        <w:pStyle w:val="Normal"/>
        <w:ind w:firstLine="709"/>
        <w:jc w:val="both"/>
        <w:rPr/>
      </w:pPr>
      <w:r>
        <w:rPr/>
        <w:t>Мужские половые органы. Гистогенетические процессы в зачатке гонады, ведущие к развитию яичка. Развитие семявыносящих путей.</w:t>
      </w:r>
    </w:p>
    <w:p>
      <w:pPr>
        <w:pStyle w:val="Normal"/>
        <w:ind w:firstLine="709"/>
        <w:jc w:val="both"/>
        <w:rPr/>
      </w:pPr>
      <w:r>
        <w:rPr/>
        <w:t>Яичко, строение. Извитые семенные канальцы, строение стенки. Сперматогенез. Цитологическая характеристика его основных фаз. Роль сустентоцитов в сперматогенезе. Гематотестикулярный барьер. Эндокринная функция яичка: мужские половые гормоны и синтезирующие их гландулоциты (клетки Лейдига), их цитохимические особенности, участие в регуляции сперматогенеза. Гистофизиология прямых канальцев, канальцев сети. Регуляция генеративной и эндокринной функций яичка. Изменения яичка при старении организма.</w:t>
      </w:r>
    </w:p>
    <w:p>
      <w:pPr>
        <w:pStyle w:val="Normal1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обенности структуры яичка новорожденного, у мальчиков до периода полового созревания и в пубертатном возрасте.</w:t>
      </w:r>
      <w:r>
        <w:rPr>
          <w:rStyle w:val="FootnoteCharacters"/>
          <w:sz w:val="32"/>
          <w:szCs w:val="32"/>
        </w:rPr>
        <w:t xml:space="preserve"> 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емявыносящие пути</w:t>
      </w:r>
      <w:r>
        <w:rPr/>
        <w:t xml:space="preserve">. Выносящие канальцы яичка, придаток яичка, семявыносящий проток, строение и функции. Добавочные железы. </w:t>
      </w:r>
      <w:r>
        <w:rPr>
          <w:color w:val="000000"/>
        </w:rPr>
        <w:t xml:space="preserve">Семенные </w:t>
      </w:r>
      <w:r>
        <w:rPr/>
        <w:t>пузырьки, бульбоуретральные железы, предстательная железа, строение и функции.   Семенная жидкость, ее состав, функции. Половой член, строение.</w:t>
      </w:r>
    </w:p>
    <w:p>
      <w:pPr>
        <w:pStyle w:val="Normal"/>
        <w:ind w:firstLine="709"/>
        <w:jc w:val="both"/>
        <w:rPr/>
      </w:pPr>
      <w:r>
        <w:rPr/>
        <w:t>Женские половые органы. Гистогенетические процессы в зачатке гонады, ведущие к развитию яичника. Источники и ход развития яйцеводов и матки.</w:t>
      </w:r>
    </w:p>
    <w:p>
      <w:pPr>
        <w:pStyle w:val="Normal"/>
        <w:ind w:firstLine="709"/>
        <w:jc w:val="both"/>
        <w:rPr/>
      </w:pPr>
      <w:r>
        <w:rPr/>
        <w:t>Яичник, общая характеристика строения, особенности строения коркового и мозгового вещества. Овогенез. Отличия овогенеза от сперматогенеза. Строение и развитие фолликулов. Овуляция. Понятие об овариальном цикле и его регуляции. Развитие, строение и функции желтого тела в течение овариального цикла и при беременности. Атрезия фолликулов. Эндокринная функция яичника: женские половые гормоны и вырабатывающие их клеточные элементы. Изменения в структуре яичника при старении организма.</w:t>
      </w:r>
    </w:p>
    <w:p>
      <w:pPr>
        <w:pStyle w:val="Normal1"/>
        <w:spacing w:lineRule="auto" w:line="240"/>
        <w:ind w:firstLine="709"/>
        <w:rPr>
          <w:color w:val="000000"/>
          <w:sz w:val="28"/>
        </w:rPr>
      </w:pPr>
      <w:r>
        <w:rPr>
          <w:color w:val="000000"/>
          <w:sz w:val="28"/>
        </w:rPr>
        <w:t>Особенности яичника новорожденной, девочки до периода полового созревания и в пубертатном возрасте.</w:t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атка. Строение стенки матки</w:t>
      </w:r>
      <w:r>
        <w:rPr/>
        <w:t xml:space="preserve">. Менструальный цикл и его фазы. Особенности строения эндометрия в различные фазы цикла. Связь циклических изменений эндометрия и яичника. Перестройка матки при </w:t>
      </w:r>
      <w:r>
        <w:rPr>
          <w:color w:val="000000"/>
        </w:rPr>
        <w:t xml:space="preserve">беременности и после родов. Васкуляризация и иннервация матки. </w:t>
      </w:r>
    </w:p>
    <w:p>
      <w:pPr>
        <w:pStyle w:val="Normal1"/>
        <w:spacing w:lineRule="auto" w:line="240"/>
        <w:ind w:firstLine="709"/>
        <w:rPr/>
      </w:pPr>
      <w:r>
        <w:rPr>
          <w:color w:val="000000"/>
          <w:sz w:val="28"/>
        </w:rPr>
        <w:t>Особенности матки новорожденного ребенка, девочки до полового созревания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Fonts w:eastAsia="Symbol" w:cs="Symbol" w:ascii="Symbol" w:hAnsi="Symbol"/>
          <w:sz w:val="28"/>
          <w:szCs w:val="28"/>
        </w:rPr>
        <w:t>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Маточные трубы, влагалище, строение и функции, изменение их слизистой оболочки в связи с менструальным циклом. Диагностическое значение содержания</w:t>
      </w:r>
      <w:r>
        <w:rPr>
          <w:szCs w:val="28"/>
        </w:rPr>
        <w:t xml:space="preserve"> клеток разных типов во влагалищном мазке.</w:t>
      </w:r>
    </w:p>
    <w:p>
      <w:pPr>
        <w:pStyle w:val="Normal"/>
        <w:ind w:firstLine="709"/>
        <w:jc w:val="both"/>
        <w:rPr/>
      </w:pPr>
      <w:r>
        <w:rPr/>
        <w:t xml:space="preserve">Молочная железа, </w:t>
      </w:r>
      <w:r>
        <w:rPr>
          <w:color w:val="000000"/>
        </w:rPr>
        <w:t>развитие</w:t>
      </w:r>
      <w:r>
        <w:rPr/>
        <w:t>, строение. Постнатальные изменения. Изменение молочных желез в ходе овариально-менструального цикла и при беременности. Функциональная морфология лактирующей и нелактирующей (нефункционирующей и после лактации) молочной железы. Нейроэндокринная регуляция функций молочных желез.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>5.11. Принципы диагностики гистологических препаратов и электронограмм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rStyle w:val="S210"/>
          <w:color w:val="000000"/>
        </w:rPr>
        <w:t>Основные принципы диагностики гистологических препаратов: алгоритм диагностики паренхиматозных и трубчатых органов, основы микроскопической организации разных видов тканей в структуре оболочек, стромы и паренхимы различных органов.</w:t>
      </w:r>
    </w:p>
    <w:p>
      <w:pPr>
        <w:pStyle w:val="Normal"/>
        <w:widowControl w:val="false"/>
        <w:ind w:firstLine="420"/>
        <w:jc w:val="both"/>
        <w:rPr>
          <w:szCs w:val="20"/>
        </w:rPr>
      </w:pPr>
      <w:r>
        <w:rPr>
          <w:szCs w:val="20"/>
        </w:rPr>
        <w:t>Структурные уровни анализа электроннограмм. Ультраструктура внутриклеточных органелл, включений, ядра. Ультраструктура  межклеточных контактов (адгезионные, плотные, коммуникационные). Ультраструктурные признаки клеток различных типов тканей (эпителиальной, соединительной, мышечной, нервной). Ультраструктура секреторных клеток (эндокринных и экзокринных). Ультраструктура гисто-гематических барьеров.</w:t>
      </w:r>
      <w:r>
        <w:br w:type="page"/>
      </w:r>
    </w:p>
    <w:p>
      <w:pPr>
        <w:pStyle w:val="Style9"/>
        <w:numPr>
          <w:ilvl w:val="0"/>
          <w:numId w:val="0"/>
        </w:numPr>
        <w:spacing w:before="240" w:after="0"/>
        <w:jc w:val="center"/>
        <w:outlineLvl w:val="0"/>
        <w:rPr>
          <w:caps/>
          <w:sz w:val="28"/>
          <w:szCs w:val="28"/>
        </w:rPr>
      </w:pPr>
      <w:bookmarkStart w:id="8" w:name="__RefHeading___Toc374972064"/>
      <w:bookmarkEnd w:id="8"/>
      <w:r>
        <w:rPr>
          <w:b/>
          <w:bCs/>
          <w:spacing w:val="46"/>
          <w:sz w:val="32"/>
          <w:szCs w:val="32"/>
        </w:rPr>
        <w:t>И</w:t>
      </w:r>
      <w:r>
        <w:rPr>
          <w:b/>
          <w:bCs/>
          <w:smallCaps/>
          <w:spacing w:val="46"/>
          <w:sz w:val="32"/>
          <w:szCs w:val="32"/>
        </w:rPr>
        <w:t>нформационно</w:t>
      </w:r>
      <w:r>
        <w:rPr>
          <w:b/>
          <w:bCs/>
          <w:spacing w:val="46"/>
          <w:sz w:val="32"/>
          <w:szCs w:val="32"/>
        </w:rPr>
        <w:t>-</w:t>
      </w:r>
      <w:r>
        <w:rPr>
          <w:b/>
          <w:bCs/>
          <w:smallCaps/>
          <w:spacing w:val="46"/>
          <w:sz w:val="32"/>
          <w:szCs w:val="32"/>
        </w:rPr>
        <w:t>методическая часть</w:t>
      </w:r>
    </w:p>
    <w:p>
      <w:pPr>
        <w:pStyle w:val="Style9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smallCaps/>
          <w:sz w:val="28"/>
          <w:szCs w:val="28"/>
        </w:rPr>
      </w:pPr>
      <w:bookmarkStart w:id="9" w:name="__RefHeading___Toc374972065"/>
      <w:bookmarkEnd w:id="9"/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Style9"/>
        <w:spacing w:before="120" w:after="0"/>
        <w:ind w:firstLine="710"/>
        <w:jc w:val="both"/>
        <w:rPr>
          <w:b/>
          <w:b/>
        </w:rPr>
      </w:pPr>
      <w:r>
        <w:rPr>
          <w:b/>
          <w:sz w:val="28"/>
          <w:szCs w:val="28"/>
        </w:rPr>
        <w:t>Основная: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Быков, В.Л.</w:t>
      </w:r>
      <w:r>
        <w:rPr>
          <w:sz w:val="28"/>
          <w:szCs w:val="28"/>
        </w:rPr>
        <w:t xml:space="preserve"> Цитология и общая гистология: функциональная морфология клеток и тканей человека / В.Л. Быков. СПб.: Сотис, 1999. 520 с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Быков, В.Л.</w:t>
      </w:r>
      <w:r>
        <w:rPr>
          <w:sz w:val="28"/>
          <w:szCs w:val="28"/>
        </w:rPr>
        <w:t xml:space="preserve"> Частная гистология человека: (краткий обзор. курс) / В.Л.Быков. 2-е изд., перераб. и доп. СПб.: Сотис, 1999. 300 с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Гистология</w:t>
      </w:r>
      <w:r>
        <w:rPr>
          <w:iCs/>
          <w:sz w:val="28"/>
          <w:szCs w:val="28"/>
        </w:rPr>
        <w:t>, цитология и эмбриология: учеб.пособие / под ред. Т.М.Студеникиной. Минск:Новое знание, 2013.574 с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Гистология</w:t>
      </w:r>
      <w:r>
        <w:rPr>
          <w:sz w:val="28"/>
          <w:szCs w:val="28"/>
        </w:rPr>
        <w:t xml:space="preserve"> (введение в патологию) / под ред. Э.Г. Улумбекова, Ю.А. Челышева. М.: ГЭОТАР, 1997. 960 с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Гистология</w:t>
      </w:r>
      <w:r>
        <w:rPr>
          <w:sz w:val="28"/>
          <w:szCs w:val="28"/>
        </w:rPr>
        <w:t xml:space="preserve">, цитология и эмбриология: учебник / под ред. Ю.И. Афанасьева, Н.А. Юриной. 6-е изд., перераб. и доп. М.: ГЭОТАР-Медиа, 2012. 800 с. 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Гистология</w:t>
      </w:r>
      <w:r>
        <w:rPr>
          <w:sz w:val="28"/>
          <w:szCs w:val="28"/>
        </w:rPr>
        <w:t>, эмбриология, цитология: учебник / под ред. Э.Г.Улумбекова, Ю.А.Челышева. М.: ГЭОТАР-Медиа, 2009. 408 с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Кузнецов, С.Л</w:t>
      </w:r>
      <w:r>
        <w:rPr>
          <w:sz w:val="28"/>
          <w:szCs w:val="28"/>
        </w:rPr>
        <w:t>. Атлас по гистологии, цитологии и эмбриологии: учеб. пособие / С.Л. Кузнецов, Н.Н. Мушкамбаров, В.Л Горячкина. М.: Медицинское информационное агентство, 2002. 374 с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Кузнецов, С.Л.</w:t>
      </w:r>
      <w:r>
        <w:rPr>
          <w:sz w:val="28"/>
          <w:szCs w:val="28"/>
        </w:rPr>
        <w:t xml:space="preserve"> Гистология, цитология и эмбриология: учебник для медицинских вузов / С.Л. Кузнецов, Н.Н. 2-е изд., испр. и доп. Мушкамбаров. М.: ООО «Издательство «Медицинское информационное агентство», 2012. 640 с. 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Леонтюк, А.С.</w:t>
      </w:r>
      <w:r>
        <w:rPr>
          <w:sz w:val="28"/>
          <w:szCs w:val="28"/>
        </w:rPr>
        <w:t xml:space="preserve"> Основы возрастной гистологии: учеб. пособие / А.С. Леонтюк, Б.А. Слука. Минск: Выш. шк., 2000. 416 с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>Мяделец, О.Д.</w:t>
      </w:r>
      <w:r>
        <w:rPr>
          <w:sz w:val="28"/>
          <w:szCs w:val="28"/>
        </w:rPr>
        <w:t xml:space="preserve"> Практикум по гистологии, цитологии и эмбриологии / О.Д.Мяделец. Витебск, 2003. 440 с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яделец, О.Д.</w:t>
      </w:r>
      <w:r>
        <w:rPr>
          <w:sz w:val="28"/>
          <w:szCs w:val="28"/>
        </w:rPr>
        <w:t xml:space="preserve"> Основы цитологии, эмбриологии и общей гистологии /О.Д.Мяделец . М.: Мед. книга, Н. Новгород: изд-во НГМА, 2002. 367 с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яделец, О.Д.</w:t>
      </w:r>
      <w:r>
        <w:rPr>
          <w:sz w:val="28"/>
          <w:szCs w:val="28"/>
        </w:rPr>
        <w:t xml:space="preserve"> Основы частной гистологии / О.Д. Мяделец. М.: Мед. книга, Н. Новгород: изд-во НГМА, 2002. 374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rPr>
          <w:b/>
          <w:b/>
          <w:i/>
          <w:i/>
          <w:szCs w:val="28"/>
        </w:rPr>
      </w:pPr>
      <w:r>
        <w:rPr>
          <w:i/>
          <w:iCs/>
          <w:color w:val="333333"/>
          <w:szCs w:val="28"/>
        </w:rPr>
        <w:t xml:space="preserve"> </w:t>
      </w:r>
      <w:r>
        <w:rPr>
          <w:i/>
          <w:iCs/>
          <w:color w:val="333333"/>
          <w:szCs w:val="28"/>
        </w:rPr>
        <w:t>Студеникина, Т.М.</w:t>
      </w:r>
      <w:r>
        <w:rPr>
          <w:color w:val="333333"/>
          <w:szCs w:val="28"/>
        </w:rPr>
        <w:t xml:space="preserve"> Эмбриология: учебное пособие / Т.М. Студеникина, Б.А. Слука. Минск: Харвест, 2009. 304 с.</w:t>
      </w:r>
    </w:p>
    <w:p>
      <w:pPr>
        <w:pStyle w:val="Style9"/>
        <w:spacing w:before="120" w:after="0"/>
        <w:ind w:firstLine="71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ндреева, Н.Г.</w:t>
      </w:r>
      <w:r>
        <w:rPr>
          <w:sz w:val="28"/>
          <w:szCs w:val="28"/>
        </w:rPr>
        <w:t xml:space="preserve"> Структурно-функциональная организация нервной системы: учебное пособие / Н.Г. Андреева. СПб.: изд-во СПб ун-та, 2003. 360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</w:rPr>
        <w:t xml:space="preserve"> </w:t>
      </w:r>
      <w:r>
        <w:rPr>
          <w:i/>
        </w:rPr>
        <w:t>Атлас</w:t>
      </w:r>
      <w:r>
        <w:rPr/>
        <w:t xml:space="preserve"> микроскопического и ультрамикроскопического строения клеток, тканей и органов / В.Г. Елисеев [и др.]. М.: Медицина, 2004. 46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</w:rPr>
        <w:t xml:space="preserve"> </w:t>
      </w:r>
      <w:r>
        <w:rPr>
          <w:i/>
        </w:rPr>
        <w:t>Валькович, Э.И.</w:t>
      </w:r>
      <w:r>
        <w:rPr/>
        <w:t xml:space="preserve"> Общая и медицинская эмбриология: учеб. пособие / Э.И.Валькович. СПб.: ФОЛИАНТ, 2003. 32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</w:rPr>
        <w:t xml:space="preserve"> </w:t>
      </w:r>
      <w:r>
        <w:rPr>
          <w:i/>
        </w:rPr>
        <w:t>Волкова, О.В.</w:t>
      </w:r>
      <w:r>
        <w:rPr/>
        <w:t xml:space="preserve"> Эмбриогенез и возрастная гистология внутренних органов человека / О.В. Волкова, М.И. Пекарский. М.: Медицина, 1976. 415 с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арстукова, Л.Г.</w:t>
      </w:r>
      <w:r>
        <w:rPr>
          <w:sz w:val="28"/>
          <w:szCs w:val="28"/>
        </w:rPr>
        <w:t xml:space="preserve"> Наглядная гистология (общая и частная) / Л.Г.Гарстукова, С.Л.Кузнецов, В.Г.Деревянко. М.: Медицинское информационное агентство, 2008. 20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</w:rPr>
        <w:t xml:space="preserve"> </w:t>
      </w:r>
      <w:r>
        <w:rPr>
          <w:i/>
        </w:rPr>
        <w:t>Гистология</w:t>
      </w:r>
      <w:r>
        <w:rPr/>
        <w:t>, цитология и эмбриология. Атлас: учеб. пособие / под ред. О.В. Волковой, Ю.К. Елецкого. М.: Медицина, 1996. 544 с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варзин, А.А.</w:t>
      </w:r>
      <w:r>
        <w:rPr>
          <w:sz w:val="28"/>
          <w:szCs w:val="28"/>
        </w:rPr>
        <w:t xml:space="preserve"> Основы сравнительной гистологии / А.А. Заварзин. Л.: изд-во Ленинградского ун-та, 1985. 400 с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нилов, Р.</w:t>
      </w:r>
      <w:r>
        <w:rPr>
          <w:i/>
          <w:iCs/>
          <w:color w:val="333333"/>
          <w:sz w:val="28"/>
          <w:szCs w:val="28"/>
        </w:rPr>
        <w:t>К.</w:t>
      </w:r>
      <w:r>
        <w:rPr>
          <w:color w:val="333333"/>
          <w:sz w:val="28"/>
          <w:szCs w:val="28"/>
        </w:rPr>
        <w:t xml:space="preserve"> Гистология человека в мультимедиа: учебник для студентов медицинских вузов / Р.К. Данилов, А.А. Климов, Т.Г. Боровая. СПб.: ЭЛБИ-СПб, 2004. 362 с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color w:val="333333"/>
          <w:sz w:val="28"/>
          <w:szCs w:val="28"/>
        </w:rPr>
        <w:t xml:space="preserve"> </w:t>
      </w:r>
      <w:r>
        <w:rPr>
          <w:i/>
          <w:iCs/>
          <w:color w:val="333333"/>
          <w:sz w:val="28"/>
          <w:szCs w:val="28"/>
        </w:rPr>
        <w:t>Жарикова, Н.А.</w:t>
      </w:r>
      <w:r>
        <w:rPr>
          <w:color w:val="333333"/>
          <w:sz w:val="28"/>
          <w:szCs w:val="28"/>
        </w:rPr>
        <w:t xml:space="preserve"> Периферические органы системы иммунитета / Н.А.Жарикова. Минск: Беларусь, 1979. 20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Cs w:val="28"/>
        </w:rPr>
        <w:t xml:space="preserve"> </w:t>
      </w:r>
      <w:r>
        <w:rPr>
          <w:i/>
          <w:iCs/>
          <w:szCs w:val="28"/>
        </w:rPr>
        <w:t>Жункейра, Л.К.</w:t>
      </w:r>
      <w:r>
        <w:rPr>
          <w:szCs w:val="28"/>
        </w:rPr>
        <w:t xml:space="preserve"> Гистология: атлас: учебное пособие / Л.К. Жункейра, Ж.Карнейро. Пер. с англ. под ред. В.Л.Быкова. М.: ГЭОТАР-Медиа, 2009. 576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Прикладные </w:t>
      </w:r>
      <w:r>
        <w:rPr/>
        <w:t xml:space="preserve">аспекты гистологии в ситуационных задачах/ под редакцией Б.А.Слука. Минск: МГМИ, 1999. 132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</w:rPr>
        <w:t xml:space="preserve"> </w:t>
      </w:r>
      <w:r>
        <w:rPr>
          <w:i/>
        </w:rPr>
        <w:t xml:space="preserve">Руководство </w:t>
      </w:r>
      <w:r>
        <w:rPr/>
        <w:t>по гистологии: в 2 т./ под ред.: Р.К. Данилова, В.Л. Быкова, И.А. Одинцовой. СПб.: СпецЛит, 2001.Т.1-2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357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Хэм, А.</w:t>
      </w:r>
      <w:r>
        <w:rPr>
          <w:sz w:val="28"/>
          <w:szCs w:val="28"/>
        </w:rPr>
        <w:t xml:space="preserve"> Гистология: в 5-ти т. / А. Хэм, Д. Кормак. Пер. с англ. М.: Мир, 1982-1983. Т.1-5. </w:t>
      </w:r>
    </w:p>
    <w:p>
      <w:pPr>
        <w:pStyle w:val="Style9"/>
        <w:jc w:val="both"/>
        <w:rPr/>
      </w:pPr>
      <w:r>
        <w:rPr/>
      </w:r>
    </w:p>
    <w:p>
      <w:pPr>
        <w:pStyle w:val="Style9"/>
        <w:jc w:val="both"/>
        <w:rPr>
          <w:i/>
          <w:i/>
        </w:rPr>
      </w:pPr>
      <w:r>
        <w:rPr>
          <w:i/>
        </w:rPr>
      </w:r>
    </w:p>
    <w:p>
      <w:pPr>
        <w:pStyle w:val="Style9"/>
        <w:ind w:firstLine="720"/>
        <w:rPr>
          <w:b/>
          <w:b/>
          <w:color w:val="33CC33"/>
          <w:sz w:val="24"/>
        </w:rPr>
      </w:pPr>
      <w:r>
        <w:rPr>
          <w:b/>
          <w:sz w:val="28"/>
          <w:szCs w:val="28"/>
        </w:rPr>
        <w:t>Электронные базы данных и учебные издания:</w:t>
      </w:r>
    </w:p>
    <w:p>
      <w:pPr>
        <w:pStyle w:val="Style9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истология в Internet — электронный каталог русскоязычных Web-ресурсов по гистологии, цитологии и эмбриологии.</w:t>
      </w:r>
    </w:p>
    <w:p>
      <w:pPr>
        <w:pStyle w:val="Style9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икропрепаратов с помощью виртуального микроскопа: </w:t>
      </w:r>
    </w:p>
    <w:p>
      <w:pPr>
        <w:pStyle w:val="Style9"/>
        <w:ind w:firstLine="709"/>
        <w:jc w:val="both"/>
        <w:rPr/>
      </w:pPr>
      <w:r>
        <w:rPr>
          <w:spacing w:val="-4"/>
        </w:rPr>
        <w:t xml:space="preserve">– </w:t>
      </w:r>
      <w:hyperlink r:id="rId5">
        <w:r>
          <w:rPr>
            <w:rStyle w:val="InternetLink"/>
            <w:sz w:val="28"/>
            <w:szCs w:val="28"/>
          </w:rPr>
          <w:t>http://www.path.uiowa.edu/virtualslidebox/</w:t>
        </w:r>
      </w:hyperlink>
      <w:r>
        <w:rPr>
          <w:sz w:val="28"/>
          <w:szCs w:val="28"/>
        </w:rPr>
        <w:t xml:space="preserve">;   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pacing w:val="-4"/>
        </w:rPr>
        <w:t xml:space="preserve">– </w:t>
      </w:r>
      <w:hyperlink r:id="rId6">
        <w:r>
          <w:rPr>
            <w:rStyle w:val="InternetLink"/>
            <w:sz w:val="28"/>
            <w:szCs w:val="28"/>
          </w:rPr>
          <w:t>http://www.uscap.org/index.htm?vsbindex.htm</w:t>
        </w:r>
      </w:hyperlink>
      <w:r>
        <w:rPr>
          <w:sz w:val="28"/>
          <w:szCs w:val="28"/>
        </w:rPr>
        <w:t>.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Cs w:val="28"/>
        </w:rPr>
      </w:pPr>
      <w:bookmarkStart w:id="10" w:name="__RefHeading___Toc374972066"/>
      <w:bookmarkEnd w:id="10"/>
      <w:r>
        <w:rPr>
          <w:b/>
          <w:smallCaps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у к коллоквиумам, зачетам и экзаменам по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шение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оформление информационных и демонстрационных материалов (стенды, плакаты, графики, таблицы, газеты и пр.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Cs w:val="28"/>
        </w:rPr>
      </w:pPr>
      <w:r>
        <w:rPr>
          <w:szCs w:val="28"/>
        </w:rPr>
        <w:t>Основные методы организации управляемой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истематическое компьютеризированное тестирова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Контроль управляемой самостоятельной работы может осуществляться на текущих, итоговых занятиях, зачетах, экзаменах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оценки устного ответа на вопрос, сообщения, доклада или решения задачи на  лабораторны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ндивидуальной беседы, консуль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11" w:name="__RefHeading___Toc374972067"/>
      <w:bookmarkEnd w:id="11"/>
      <w:r>
        <w:rPr>
          <w:b/>
          <w:smallCaps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425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left"/>
        <w:rPr/>
      </w:pPr>
      <w:r>
        <w:rPr/>
        <w:t>Устная фор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left"/>
        <w:rPr/>
      </w:pPr>
      <w:r>
        <w:rPr/>
        <w:t>Письменная форма.</w:t>
      </w:r>
    </w:p>
    <w:p>
      <w:pPr>
        <w:pStyle w:val="Normal"/>
        <w:numPr>
          <w:ilvl w:val="0"/>
          <w:numId w:val="11"/>
        </w:numPr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left"/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425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/>
      </w:pPr>
      <w:r>
        <w:rPr/>
        <w:t>Коллоквиум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/>
      </w:pPr>
      <w:r>
        <w:rPr/>
        <w:t>Доклады на занятиях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/>
      </w:pPr>
      <w:r>
        <w:rPr/>
        <w:t>Устные зачет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/>
      </w:pPr>
      <w:r>
        <w:rPr/>
        <w:t>Устные экзамены.</w:t>
      </w:r>
    </w:p>
    <w:p>
      <w:pPr>
        <w:pStyle w:val="Style9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препаратов и электроннограмм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/>
      </w:pPr>
      <w:r>
        <w:rPr/>
        <w:t>Оценивание на основе деловой игр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425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Тес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Контрольные опросы и решение ситуационных задач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Работа с практикумом по зарисовке микропрепарат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Рефера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Отчеты по научно-исследовательской работ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Публикации статей, докладов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Заявки на изобретения и полезные модел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Оценивание на основе 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425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rPr/>
      </w:pPr>
      <w:r>
        <w:rPr/>
        <w:t xml:space="preserve"> </w:t>
      </w:r>
      <w:r>
        <w:rPr/>
        <w:t>1.</w:t>
        <w:tab/>
        <w:t>Заче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425"/>
        <w:rPr/>
      </w:pPr>
      <w:r>
        <w:rPr/>
        <w:t>К технической форме диагностики компетенций относятся: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701" w:right="567" w:gutter="0" w:header="720" w:top="1134" w:footer="0" w:bottom="113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left"/>
        <w:rPr/>
      </w:pPr>
      <w:r>
        <w:rPr/>
        <w:t>Электронные тесты.</w:t>
      </w:r>
    </w:p>
    <w:p>
      <w:pPr>
        <w:pStyle w:val="Style1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lang w:val="en-US" w:eastAsia="en-US"/>
            </w:rPr>
            <w:fldChar w:fldCharType="separate"/>
          </w:r>
          <w:hyperlink w:anchor="__RefHeading___Toc374972047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color w:val="000000"/>
              <w:sz w:val="28"/>
              <w:szCs w:val="28"/>
              <w:lang w:val="en-US" w:eastAsia="en-US"/>
            </w:rPr>
          </w:pPr>
          <w:hyperlink w:anchor="__RefHeading___Toc374972048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8"/>
              <w:szCs w:val="28"/>
              <w:lang w:val="en-US" w:eastAsia="en-US"/>
            </w:rPr>
          </w:pPr>
          <w:hyperlink w:anchor="__RefHeading___Toc37497204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color w:val="000000"/>
              <w:sz w:val="28"/>
              <w:szCs w:val="28"/>
              <w:lang w:val="en-US" w:eastAsia="en-US"/>
            </w:rPr>
          </w:pPr>
          <w:hyperlink w:anchor="__RefHeading___Toc37497205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 Введение в дисциплину «Гистология,цитология,эмбриология.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Методы исследования в гистологи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color w:val="000000"/>
              <w:sz w:val="28"/>
              <w:szCs w:val="28"/>
              <w:lang w:val="en-US" w:eastAsia="en-US"/>
            </w:rPr>
          </w:pPr>
          <w:hyperlink w:anchor="__RefHeading___Toc37497205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Цит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color w:val="000000"/>
              <w:sz w:val="28"/>
              <w:szCs w:val="28"/>
              <w:lang w:val="en-US" w:eastAsia="en-US"/>
            </w:rPr>
          </w:pPr>
          <w:hyperlink w:anchor="__RefHeading___Toc37497205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Эмбри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color w:val="000000"/>
              <w:sz w:val="28"/>
              <w:szCs w:val="28"/>
              <w:lang w:val="en-US" w:eastAsia="en-US"/>
            </w:rPr>
          </w:pPr>
          <w:hyperlink w:anchor="__RefHeading___Toc37497205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 Общая гист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color w:val="000000"/>
              <w:sz w:val="28"/>
              <w:szCs w:val="28"/>
              <w:lang w:val="en-US" w:eastAsia="en-US"/>
            </w:rPr>
          </w:pPr>
          <w:hyperlink w:anchor="__RefHeading___Toc37497206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. Частная гист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8"/>
              <w:szCs w:val="28"/>
              <w:lang w:val="en-US" w:eastAsia="en-US"/>
            </w:rPr>
          </w:pPr>
          <w:hyperlink w:anchor="__RefHeading___Toc374972064">
            <w:r>
              <w:rPr>
                <w:rStyle w:val="IndexLink"/>
                <w:rFonts w:cs="Times New Roman" w:ascii="Times New Roman" w:hAnsi="Times New Roman"/>
                <w:b/>
                <w:bCs/>
                <w:spacing w:val="46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pacing w:val="46"/>
                <w:sz w:val="28"/>
                <w:szCs w:val="28"/>
                <w:lang w:val="en-US" w:eastAsia="en-US"/>
              </w:rPr>
              <w:t>нформационно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pacing w:val="46"/>
                <w:sz w:val="28"/>
                <w:szCs w:val="28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b/>
                <w:bCs/>
                <w:smallCaps/>
                <w:spacing w:val="46"/>
                <w:sz w:val="28"/>
                <w:szCs w:val="28"/>
                <w:lang w:val="en-US" w:eastAsia="en-US"/>
              </w:rPr>
              <w:t>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color w:val="000000"/>
              <w:sz w:val="28"/>
              <w:szCs w:val="28"/>
              <w:lang w:val="en-US" w:eastAsia="en-US"/>
            </w:rPr>
          </w:pPr>
          <w:hyperlink w:anchor="__RefHeading___Toc374972065">
            <w:r>
              <w:rPr>
                <w:rStyle w:val="IndexLink"/>
                <w:b/>
                <w:bCs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color w:val="000000"/>
              <w:sz w:val="28"/>
              <w:szCs w:val="28"/>
              <w:lang w:val="en-US" w:eastAsia="en-US"/>
            </w:rPr>
          </w:pPr>
          <w:hyperlink w:anchor="__RefHeading___Toc37497206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color w:val="000000"/>
              <w:sz w:val="28"/>
              <w:szCs w:val="28"/>
              <w:lang w:val="en-US" w:eastAsia="en-US"/>
            </w:rPr>
          </w:pPr>
          <w:hyperlink w:anchor="__RefHeading___Toc374972067">
            <w:r>
              <w:rPr>
                <w:rStyle w:val="IndexLink"/>
                <w:b w:val="false"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360"/>
        <w:jc w:val="both"/>
        <w:rPr>
          <w:b/>
          <w:b/>
          <w:smallCaps/>
          <w:color w:val="000000"/>
          <w:sz w:val="28"/>
          <w:szCs w:val="28"/>
          <w:lang w:val="en-US" w:eastAsia="en-US"/>
        </w:rPr>
      </w:pPr>
      <w:r>
        <w:rPr>
          <w:b/>
          <w:smallCap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before="0" w:after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075045" cy="8959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835" t="607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895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Сведения об авторах (разработчиках</w:t>
      </w:r>
      <w:r>
        <w:rPr>
          <w:color w:val="000000"/>
          <w:sz w:val="20"/>
          <w:szCs w:val="20"/>
        </w:rPr>
        <w:t>) типовой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учебной программы</w:t>
      </w:r>
    </w:p>
    <w:tbl>
      <w:tblPr>
        <w:tblW w:w="9855" w:type="dxa"/>
        <w:jc w:val="left"/>
        <w:tblInd w:w="-21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Cs w:val="28"/>
              </w:rPr>
              <w:t>Студеникина Татьяна Михайловна</w:t>
            </w:r>
          </w:p>
        </w:tc>
      </w:tr>
      <w:tr>
        <w:trPr>
          <w:trHeight w:val="645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ая кафедрой гистологии, цитологии и эмбриологии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017) 272 64 65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6485" w:type="dxa"/>
        <w:jc w:val="left"/>
        <w:tblInd w:w="-21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  <w:gridCol w:w="6630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легжанина Тамара Александровна</w:t>
            </w:r>
          </w:p>
        </w:tc>
        <w:tc>
          <w:tcPr>
            <w:tcW w:w="663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цент кафедры гистологии, цитологии и эмбриологии, кандидат биологических наук, доцент</w:t>
            </w:r>
          </w:p>
        </w:tc>
        <w:tc>
          <w:tcPr>
            <w:tcW w:w="663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017)207 95 91</w:t>
            </w:r>
          </w:p>
        </w:tc>
        <w:tc>
          <w:tcPr>
            <w:tcW w:w="6630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855" w:type="dxa"/>
        <w:jc w:val="left"/>
        <w:tblInd w:w="-21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Cs w:val="28"/>
              </w:rPr>
              <w:t xml:space="preserve">Островская Тереза Иосифовна </w:t>
            </w:r>
          </w:p>
        </w:tc>
      </w:tr>
      <w:tr>
        <w:trPr>
          <w:trHeight w:val="645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Cs w:val="28"/>
              </w:rPr>
              <w:t>Доцент кафедры гистологии, цитологии и эмбриологии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  <w:highlight w:val="magenta"/>
              </w:rPr>
            </w:pPr>
            <w:r>
              <w:rPr>
                <w:szCs w:val="28"/>
              </w:rPr>
              <w:t>(017) 207 95 9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701" w:right="567" w:gutter="0" w:header="72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ля специализации 1-79 01 01 01 «Военно-медицинское дело»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8"/>
          <w:szCs w:val="28"/>
        </w:rPr>
        <w:t></w:t>
      </w:r>
      <w:r>
        <w:rPr>
          <w:sz w:val="24"/>
          <w:szCs w:val="24"/>
        </w:rPr>
        <w:t>Для специальности 1-79 01 02 «Педиатр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600" w:after="0"/>
      <w:ind w:left="5160" w:hanging="0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98" w:hanging="0"/>
      <w:jc w:val="both"/>
      <w:outlineLvl w:val="8"/>
    </w:pPr>
    <w:rPr>
      <w:rFonts w:ascii="Arial" w:hAnsi="Arial" w:cs="Arial"/>
      <w:b/>
      <w:spacing w:val="60"/>
      <w:sz w:val="32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1">
    <w:name w:val="WW8Num3z1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00"/>
      <w:u w:val="single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210">
    <w:name w:val="s210"/>
    <w:qFormat/>
    <w:rPr>
      <w:color w:val="000000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10"/>
      <w:jc w:val="both"/>
    </w:pPr>
    <w:rPr>
      <w:b/>
      <w:spacing w:val="-5"/>
      <w:sz w:val="2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b/>
      <w:i/>
      <w:color w:val="000000"/>
      <w:sz w:val="18"/>
      <w:szCs w:val="20"/>
      <w:lang w:val="ru-RU" w:bidi="ar-SA" w:eastAsia="zh-CN"/>
    </w:rPr>
  </w:style>
  <w:style w:type="paragraph" w:styleId="Normal1">
    <w:name w:val="LO-Normal"/>
    <w:basedOn w:val="Normal"/>
    <w:next w:val="Normal"/>
    <w:qFormat/>
    <w:pPr>
      <w:widowControl w:val="false"/>
      <w:spacing w:lineRule="auto" w:line="256"/>
      <w:ind w:firstLine="400"/>
      <w:jc w:val="both"/>
    </w:pPr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9">
    <w:name w:val="обычный"/>
    <w:basedOn w:val="Normal"/>
    <w:qFormat/>
    <w:pPr/>
    <w:rPr>
      <w:sz w:val="20"/>
      <w:szCs w:val="20"/>
    </w:rPr>
  </w:style>
  <w:style w:type="paragraph" w:styleId="Contents1">
    <w:name w:val="TOC 1"/>
    <w:basedOn w:val="Normal"/>
    <w:pPr>
      <w:spacing w:before="360" w:after="0"/>
    </w:pPr>
    <w:rPr>
      <w:rFonts w:ascii="Arial" w:hAnsi="Arial" w:cs="Arial"/>
      <w:b/>
      <w:sz w:val="24"/>
    </w:rPr>
  </w:style>
  <w:style w:type="paragraph" w:styleId="Contents3">
    <w:name w:val="TOC 3"/>
    <w:basedOn w:val="Normal"/>
    <w:pPr>
      <w:ind w:left="200" w:hanging="0"/>
    </w:pPr>
    <w:rPr>
      <w:sz w:val="20"/>
      <w:szCs w:val="20"/>
    </w:rPr>
  </w:style>
  <w:style w:type="paragraph" w:styleId="Contents2">
    <w:name w:val="TOC 2"/>
    <w:basedOn w:val="Normal"/>
    <w:pPr>
      <w:spacing w:before="240" w:after="0"/>
    </w:pPr>
    <w:rPr>
      <w:b/>
      <w:sz w:val="20"/>
      <w:szCs w:val="20"/>
    </w:rPr>
  </w:style>
  <w:style w:type="paragraph" w:styleId="PlainText">
    <w:name w:val="Plain Text*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path.uiowa.edu/virtualslidebox/" TargetMode="External"/><Relationship Id="rId6" Type="http://schemas.openxmlformats.org/officeDocument/2006/relationships/hyperlink" Target="http://www.uscap.org/index.htm?vsbindex.ht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2.jpeg"/><Relationship Id="rId10" Type="http://schemas.openxmlformats.org/officeDocument/2006/relationships/header" Target="head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14:00Z</dcterms:created>
  <dc:creator>Alhimovich</dc:creator>
  <dc:description>28.06.04</dc:description>
  <dc:language>en-US</dc:language>
  <cp:lastModifiedBy>USER</cp:lastModifiedBy>
  <cp:lastPrinted>2014-08-06T14:28:00Z</cp:lastPrinted>
  <dcterms:modified xsi:type="dcterms:W3CDTF">2014-10-23T12:14:00Z</dcterms:modified>
  <cp:revision>2</cp:revision>
  <dc:subject>дисциплины III блока - специальные</dc:subject>
  <dc:title>шаблон программы</dc:title>
</cp:coreProperties>
</file>