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10910" cy="8983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93" t="4276" r="4100" b="2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>И.Л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>Кравцова,</w:t>
      </w:r>
      <w:r>
        <w:rPr>
          <w:sz w:val="28"/>
          <w:szCs w:val="28"/>
        </w:rPr>
        <w:t xml:space="preserve"> заведующий кафедрой гистологии, цитологии и эмбриологии учреждения образования «Гомельский государственный медицинский университет», кандидат медицинских наук, доцент</w:t>
      </w:r>
      <w:r>
        <w:rPr>
          <w:iCs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>Н.Г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>Мальцева</w:t>
      </w:r>
      <w:r>
        <w:rPr>
          <w:sz w:val="28"/>
          <w:szCs w:val="28"/>
        </w:rPr>
        <w:t>, доцент кафедры гистологии, цитологии и эмбриологии учреждения образования «Гомельский государственный медицинский университет», кандидат биологических наук, доцент</w:t>
      </w:r>
      <w:r>
        <w:rPr>
          <w:iCs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.</w:t>
      </w:r>
      <w:r>
        <w:rPr>
          <w:iCs/>
          <w:sz w:val="28"/>
          <w:szCs w:val="28"/>
        </w:rPr>
        <w:t>М.Зиматкин</w:t>
      </w:r>
      <w:r>
        <w:rPr>
          <w:sz w:val="28"/>
          <w:szCs w:val="28"/>
        </w:rPr>
        <w:t>, заведующий кафедрой гистологии, цитологии и эмбриологии учреждения образования «Гродненский государственный медицинский университет», доктор биологических наук, профессор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Кафедра гистологии, цитологии и эмбриологии учреждения образования «Белорусский государственный медицинский университет»</w:t>
      </w:r>
      <w:r>
        <w:rPr>
          <w:iCs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>О.Д.Мяделец, заведующий</w:t>
      </w:r>
      <w:r>
        <w:rPr>
          <w:sz w:val="28"/>
          <w:szCs w:val="28"/>
        </w:rPr>
        <w:t xml:space="preserve"> кафедрой гистологии, цитологии и эмбриологии учреждения образования «Витебский государственный ордена Дружбы народов медицинский университет», доктор медицинских наук, профессор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Кафедрой гистологии, цитологии и эмбриологии учреждения образования «Гомельский государственный медицинский университет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8 от 25</w:t>
      </w:r>
      <w:r>
        <w:rPr>
          <w:color w:val="0000FF"/>
          <w:sz w:val="28"/>
          <w:szCs w:val="28"/>
        </w:rPr>
        <w:t>.</w:t>
      </w:r>
      <w:r>
        <w:rPr>
          <w:sz w:val="28"/>
          <w:szCs w:val="28"/>
        </w:rPr>
        <w:t>06.2013 г.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федрой гистологии, цитологии и эмбриологии учреждения образования «Гродненский государственный медицинский университет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(протокол №  16 от 25.06.2013 г.)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м учебным научно-методическим советом учреждения образования «Гомельский государственный медицинский университет»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7 от 01.07.2013 г.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 9 от 26.06.2013 г.)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учно-методическим советом по медико-диагностическому делу Учебно-методического объединения по медицинскому образованию</w:t>
      </w:r>
    </w:p>
    <w:p>
      <w:pPr>
        <w:pStyle w:val="TextBody"/>
        <w:jc w:val="both"/>
        <w:rPr/>
      </w:pPr>
      <w:r>
        <w:rPr>
          <w:szCs w:val="28"/>
        </w:rPr>
        <w:t>(протокол № 5 от 05.07.2013 г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и задачи учебной дисциплины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Целью </w:t>
      </w:r>
      <w:r>
        <w:rPr>
          <w:bCs/>
          <w:sz w:val="28"/>
          <w:szCs w:val="28"/>
        </w:rPr>
        <w:t>учебной дисциплины</w:t>
      </w:r>
      <w:r>
        <w:rPr>
          <w:sz w:val="28"/>
          <w:szCs w:val="28"/>
        </w:rPr>
        <w:t xml:space="preserve"> «Гистология, цитология, эмбриология» является изучение закономерностей морфофункциональной организации органов и систем нормального организма человека на тканевом, клеточном и субклеточном уровня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ачи изучения учебной дисциплины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ить закономерности строения клеток и тканей человеческого организма с помощью микроскопических, ультрамикроскопических  и других цитогистологических методов исследовани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основные этапы и особенности эмбрионального развития человека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крыть основные аспекты процессов цито- и гистогенеза; возрастных изменений клеток, тканей и органов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основные закономерности дифференцировки и регенерации тканей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крыть взаимосвязь основных понятий гистологии, цитологии и эмбриологии и их значение для теоретической и клинической медицины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ь умение производить грамотную морфофункциональную оценку анализируемых гистологических объектов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- воспитывать у студентов  гражданские качества и этические нормы поведения: добросовестное отношение к труду, понимание роли знаний по учебной дисциплине в последующей профессиональной подготовк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Гистология с цитологией и эмбриологией является обязательным звеном в системе медико-биологических наук, обеспечивающих фундаментальные теоретические знания и определенные практические навыки для дальнейшей специализации врачей, работающих в области клинической лабораторной диагностики. При изучении учебной дисциплины «Гистология, цитология, эмбриология» необходимы знания по смежным учебным дисциплинам: «Медицинская биология и общая генетика», «Общая химия», «Медицинская и биологическая физика», «Анатомия человека»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Гистология, цитология, эмбриология» предполагает изучение новейших научных данных по строению клеток, тканей и органов и их закладке и дифференцировке в онтогенезе. Особенность новой типовой учебной программы состоит в постановке задач изучения и преподавания учебной дисциплины, направленных на формирование у студентов академической, социально-личностной и профессиональной компетенций.</w:t>
      </w:r>
    </w:p>
    <w:p>
      <w:pPr>
        <w:pStyle w:val="Normal"/>
        <w:shd w:fill="FFFFFF" w:val="clear"/>
        <w:tabs>
          <w:tab w:val="clear" w:pos="708"/>
          <w:tab w:val="left" w:pos="2055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освоению учебной дисциплины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освоения содержания учебной дисциплины «Гистология, цитология, эмбриология» определены образовательным стандартом высшего образования по специальности 1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79 01 04 «Медико-диагностическое дело», утвержденным и введенным в действие постановлением Министерства образования Республики Беларусь от 30.08.2013 № 88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результате изучения учебной дисциплины студент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е закономерности и этапы эмбриогенеза, общие принципы гистогенеза и органогенеза человек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е закономерности и особенности микроскопического строения клеток, тканей и органов человек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ы регенерации тканей и пределы их изменчивост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сти получения материала для гистологического исследования, способы фиксации тканей, методы микроскопических исследований, их принципы и сущность;</w:t>
      </w:r>
    </w:p>
    <w:p>
      <w:pPr>
        <w:pStyle w:val="Normal"/>
        <w:tabs>
          <w:tab w:val="clear" w:pos="708"/>
          <w:tab w:val="left" w:pos="1080" w:leader="none"/>
        </w:tabs>
        <w:ind w:firstLine="731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иагностировать структурные элементы клеток и тканей в составе органов при микроскопическом исследовании биопсийного и операционного материала, ориентироваться в их функциональном назначени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определять цитологические, гистологические препараты и электронограммы, зарисовывать и обозначать их структурные компоненты; </w:t>
      </w:r>
    </w:p>
    <w:p>
      <w:pPr>
        <w:pStyle w:val="Normal"/>
        <w:tabs>
          <w:tab w:val="clear" w:pos="708"/>
          <w:tab w:val="left" w:pos="1080" w:leader="none"/>
        </w:tabs>
        <w:ind w:firstLine="731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й световой микроскопии с использованием иммерсионной системы микроскоп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выками диагностики клеточных и тканевых структур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иагностика компетенций студента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ля оценки сформированности компетенций по учебной дисциплине рекомендуется использовать текущий контроль (устный и письменный опросы, контрольные работы, тесты). Формы текущей аттестации: зачёт (2 семестр), экзамен (3 семестр)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иповым учебным планом по специальности 1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79 01 04 «Медико-диагностическое дело», утвержденным Первым заместителем Министра образования Республики Беларусь 30.05.2013 (регистрационный номер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5/тип.), 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учение учебной дисциплины «Гистология, цитология, эмбриология» отводится 430 академических часов. Из них аудиторных 220 часов: 48 часов лекций, 172 часа лабораторных занятий, 210 часов самостоятельной работы студент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0"/>
        <w:gridCol w:w="1195"/>
        <w:gridCol w:w="1034"/>
        <w:gridCol w:w="1039"/>
        <w:gridCol w:w="1552"/>
        <w:gridCol w:w="170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еместр</w:t>
            </w:r>
          </w:p>
        </w:tc>
        <w:tc>
          <w:tcPr>
            <w:tcW w:w="6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академических часов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орма аттестац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spacing w:before="240" w:after="60"/>
              <w:ind w:left="-144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всего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spacing w:before="240" w:after="60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аудиторных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з них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spacing w:before="240" w:after="60"/>
              <w:ind w:left="-31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амостоятельной внеаудиторной работы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227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spacing w:before="240" w:after="60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лекц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spacing w:before="240" w:after="60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лабораторных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й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зач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экзаме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Всего час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4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2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4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17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2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highlight w:val="red"/>
        </w:rPr>
      </w:pPr>
      <w:r>
        <w:rPr>
          <w:highlight w:val="red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ТЕМАТИЧЕСКИЙ ПЛАН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7"/>
        <w:gridCol w:w="1579"/>
        <w:gridCol w:w="2085"/>
      </w:tblGrid>
      <w:tr>
        <w:trPr/>
        <w:tc>
          <w:tcPr>
            <w:tcW w:w="5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6"/>
              </w:rPr>
              <w:t>Наименование раздела (темы)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личество  часо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6"/>
              </w:rPr>
              <w:t>аудиторных занятий</w:t>
            </w:r>
          </w:p>
        </w:tc>
      </w:tr>
      <w:tr>
        <w:trPr/>
        <w:tc>
          <w:tcPr>
            <w:tcW w:w="5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6"/>
              </w:rPr>
              <w:t>лекц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лабораторных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Объекты и методы исследований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Приборы и объекты цитогистологических исследований. Основные этапы изготовления гистологических препаратов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Методы исследования гистологических объектов. Микрофотографирование. Количественные методы оценки гистологических объек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Основы цитофизиологии и эмбриологии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ембранный принцип организации клеток. Морфофункциональная характеристика органелл и включений цитоплазмы. Ядро. Хромосомы. Клеточный цик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Основы эмбриологии человека. Ранние этапы развития зародыша (гаметогенез, оплодотворение, дробление, гаструляция, гистогенез, органогенез, провизорные органы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Общая гистология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 Основные понятия учения о тканях. Эпителиальные ткани. Железы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 Кровь и лимфа. Кроветворение. Клеточные основы иммунитет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 Соединительные ткани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Мышечные ткан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Нервная ткан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Частная гистология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 Нервная систем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. Сенсорная систем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3. Сердечно-сосудистая систем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4. Система органов кроветворения и иммунной защиты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5. Эндокринная систем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6. Пищеварительная систем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 Дыхательная система. Кожа и ее производны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8. Мочевыделительная систем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9. Репродуктивная систем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 Принципы диагностики гистологических препаратов и электронограм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Объекты и методы исследований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1.1. </w:t>
      </w:r>
      <w:r>
        <w:rPr>
          <w:b/>
          <w:sz w:val="28"/>
          <w:szCs w:val="28"/>
        </w:rPr>
        <w:t>Приборы и объекты цитогистологических исследований. Основные этапы изготовления гистологических препарат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sz w:val="28"/>
          <w:szCs w:val="28"/>
        </w:rPr>
        <w:t>Приборы:</w:t>
      </w:r>
      <w:r>
        <w:rPr>
          <w:sz w:val="28"/>
          <w:szCs w:val="28"/>
        </w:rPr>
        <w:t xml:space="preserve"> санные, ротационные, вибрационные компьютеризованные микротомы, ультрамикротомы, криостаты, автоматизированные модульные тканевые процессоры, гистоэмбеддеры, автоматические устройства для окрашивания срезов и мазков, роботизированные каверслипперы. Световые микроскопы - светооптические, фазовоконтрастные, интерференционные, люминесцентные, ультрафиолетовые, поляризационные, рентгеновские, лазерные, сканирующие, конфокальные. Электронные микроскопы - просвечивающие, сканирующие. Цитоспектрофотометры, компьютерные анализаторы препарат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sz w:val="28"/>
          <w:szCs w:val="28"/>
        </w:rPr>
        <w:t>Основные объекты</w:t>
      </w:r>
      <w:r>
        <w:rPr>
          <w:sz w:val="28"/>
          <w:szCs w:val="28"/>
        </w:rPr>
        <w:t xml:space="preserve"> гистологических исследований: мазок, отпечаток, тотальный препарат, тонкий срез органа, пленочный препарат, пунктат, биопта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sz w:val="28"/>
          <w:szCs w:val="28"/>
        </w:rPr>
        <w:t>Этапы изготовления препаратов для световой и электронной микроскопии</w:t>
      </w:r>
      <w:r>
        <w:rPr>
          <w:sz w:val="28"/>
          <w:szCs w:val="28"/>
        </w:rPr>
        <w:t>. Взятие (забор) материала. Способы фиксации микрообъектов. Дегидратация образцов. Способы уплотнения (заливки). Изготовление тонких и сверхтонких срезов с использованием различных видов микротомов. Сущность и методы окраски микропрепаратов и их заключения в бальзам, смолы, желатин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ы исследования гистологических объектов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икрофотографирование. </w:t>
      </w:r>
      <w:r>
        <w:rPr>
          <w:b/>
          <w:bCs/>
          <w:sz w:val="28"/>
          <w:szCs w:val="28"/>
        </w:rPr>
        <w:t>Количественные</w:t>
      </w:r>
      <w:r>
        <w:rPr>
          <w:b/>
          <w:sz w:val="28"/>
          <w:szCs w:val="28"/>
        </w:rPr>
        <w:t xml:space="preserve"> методы оценки гистологических объектов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ы изготовления препаратов для световой, авторадиогрифичсской и электронной микроскопии. Гистохимический метод, иммуногистохимический метод, радиоавтография, фракционирование клеточного содержимого с помощью ультрацентрифугиро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товая микроскопия, фазово-контрастная микроскопия, интерференционные микроскопия, люминесцентная микроскопия, ультрафиолетовая микроскопия, поляризационная микроскопия, рентгеновская микроскопия, лазерная сканирующая конфокальная микроскопия. Электронная микроскопия (трансмиссионная и сканирующая), криофрактограф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 живых клеток - культуры тканей вне- и внутри организма, клонирование, гибридизация клеток, прижизненная окраск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ые методы исследования, методы исследования в эмбриологии (серийные срезы, пластическая реконструкция эмбриологических объектов, методы определения возраста эмбриона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Цифровое микрофотографирование. Аналоговые системы. Цифровые телевизионные системы, цифровые фотоаппараты, сканеры. Количественные методы исследования - ручная и автоматизированная морфометрия, цитофотометрия, электронная микрофотометрия, спектрофлуорометрия, денситометрия, компьютерный анализ изображ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Основы цитофизиологии и эмбриолог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>Мембранный принцип организации клеток. Морфофункциональная характеристика органелл и включений цитоплазмы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Ядро. Хромосомы. Клеточный цикл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 и задачи цитологии, место в системе медико-биологических наук. Основные положения клеточной теории на современном этапе развития науки. Надклеточные и постклеточные структуры. Межклеточное вещество. Общая организация животных клеток: поверхностный аппарат, цитоплазма, ядро. Взаимосвязь формы и размеров клеток с их функциональной специализ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мбранный принцип организации клеток. Биологическая  мембрана как структурная основа жизнедеятельности клеток, молекулярная организация и основные функции. Поверхностный аппарат клетки. Характеристика плазмолеммы, надмембранного слоя (гликокаликса) и подмембранного (кортикального)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е основы механизмов барьерной, рецепторной и транспортной функции плазмолеммы.  Циторецепторы (поверхностные, ядерные, цитоплазматические), классификация, структурно-функциональная характеристика. Механизмы трансмембранного транспорта веществ. Процессы эндо- и экзоцитоза. Межклеточные взаимодействия (дистантные, контактные). Межклеточные соединения (контакты): простые и сложные (плотные; сцепляющие: различные виды десмосом, полудесмосомы; коммуникационные: нексусы, синапсы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компоненты цитоплазмы - органеллы, включения, гиалоплазма (матрикс). Гиалоплазма, физико-химические свойства, роль в клеточном метаболиз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еллы: определение, классификация. Органеллы общего значения и специального значения. Мембранные органеллы: эндоплазматическая сеть (гранулярная и агранулярная), комплекс Гольджи, лизосомы, пероксисомы, митохондрии - микроскопическое, субмикроскопическое строение и функции. Немембранные органеллы. Рибосомы: строение, химический состав, функции. Биосинтез клеточных белков. Центриоли: строение, функции в разные моменты клеточного цик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ибриллярные структуры цитоплазмы. Основные компоненты цитоскелета. Микротрубочки, промежуточные филаменты, микрофиламенты: строение, химический состав и функциональная характеристи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еллы специального значения. Микроворсинки, реснички. Жгутики, тонофибриллы, миофибриллы, нейрофибриллы: строение и функциональное значение в специализированных клет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лючения, определение, классификация, значение в жизнедеятельности клеток, строение и химический соста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дро. Роль ядра в жизнедеятельности клетки, в хранении и передаче генетической информации. Полиморфизм ядер. Ядерно-цитоплазматическое отношение как показатель функционального состояния клеток. Основные компоненты ядра: ядерная оболочка (кариолемма), хроматин, ядрышко, кариоплазма (нуклеоплазма)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дерная оболочка – морфофункциональная характеристика. Комплекс ядерной поры. Строение и функции, взаимосвязь с метаболической активностью клетки. Роль ядерной мембраны в процессах новообразования клеточных мембран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риоплазма, физико-химический состав, функц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Хроматин: структура, молекулярно-химическая организация и роль в жизнедеятельности клеток. Виды хроматина: эухроматин (диффузный) и гетерохроматин (конденсированный). Характеристика хроматиновых фибрилл. Понятие о нуклеосомах, Механизмы и уровни компактизации хроматина. Строение хромосомы. Половой хроматин. Кариоти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Ядрышко, ядрышковый организатор: строение, роль в синтезе рибонуклеиновой кислоты и формировании рибосом. Структурные основы секреции в клетке. Взаимодействие органелл клетки при синтезе белков и небелковых вещест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зненный (клеточный) цикл клеток. Митотический цикл. Пе</w:t>
        <w:softHyphen/>
        <w:t>риоды (интерфаза и митоз). Определение, содержание этапов. Цитогенез. Периоды интерфазы и их характеристика. Чувствительность клеток в разные периоды митотического цикла к воздействию физико-химических фактор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продукция клеток и клеточных структур. Митоз. Фазы митоза и его механизмы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ндомитоз, определение, основные формы (политения, полиплоидия, многоядерные клетки), биологическое значение. Понятие о плоидности. Механизмы эндомитоза, функциональное значени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йоз, особенности и биологическое значени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ктивные свойства клеток и адаптация. Радиационные аспекты реактивности клеток. Представления о компенсации и декомпенсации на клеточном и субклеточном уровнях при воздействии физических, химических и биологических факторов. Физиологическая и репаративная регенерация на клеточном и внутриклеточном уровнях: сущность и механизмы. Гиперплазия и гипертроф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растные изменения клеток: типы старения, механизмы, морфологические признаки. Старение клеточных компонентов (мембран, ядер, органелл). Молекулярно-генетическая теория стар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гибели клетки: некроз и апоптоз (запрограммированная клеточная гибель). Их сходство и отличия, механизмы и общебиологическое и медицинское значение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ы эмбриологии человека. Ранние этапы развития заро</w:t>
        <w:softHyphen/>
        <w:t>дыша (гаметогенез, оплодотворение, дробление, гаструляция, гистогенез, органогенез, провизорные органы)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мбриология человека. Предмет и задачи эмбриологии человека. Эмбриология млекопитающих как основа для понимания особенностей эмбрионального развития человека. Соотношение онто- и филогенеза. Представление о биологических процессах, лежащих в основе развития зародыша (составных компонентах развития): индукция, адгезия, детерминация, пролиферация, миграция клеток, рост, дифференцировка, специализация, клеточные взаимодействия, физиологическая гибель клеток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этапы эмбриогенеза человека: оплодотворение, дробление, имплантация, гаструляция, гисто- и органогенез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енез. Морфофункциональная характеристика половых клеток. Роль ядра и цитоплазмы в передаче наследственной информации. Сперматогенез. Овогенез. Сравнительная характеристик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мбриогенез. Оплодотворение, его биологическое значение. Роль сперматозоида и яйцеклетки в процессе оплодотворения. Фазы оплодотворения. Дистантное взаимодействие (хемотаксис, реотаксис, капацитация). Контактное взаимодействие (акросомная реакция, кортикальная реакция, механизмы блокады полиспермии). Сингамия. Синкарион. Зигота. Строение зиготы, оптическая дифференцировка и бластомерная детерминация. Искусственная инсеминация, экстракорпоральное оплодотворени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обление. Тип и механизмы дробления зародыша человека. Хронология процесса. Значение оболочки оплодотворения. Бластомеры, их характеристика и взаимодействия. Морула. Бластоциста: эмбриобласт и трофобласт. Стадия свободной бластоцист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имплантации у человека. Адгезия, инвазия. Дифференцировка трофобласта (цитотрофобласт, симпластотрофобласт). Формирование первичных и вторичных ворсин. Смена типов питания (гитстиотрофный, гематотрофный). Изменения слизистой оболочки матки при имплантации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струляция. Характеристика и значение, механизмы гаструляции у зародыша человека. Первая фаза гаструляции – деламинация (образование эпибласта и гипобласта). Формирование внезародышевой мезодермы, хориона, амниотической ножки, амниона, желточного мешка. Вторая фа</w:t>
        <w:softHyphen/>
        <w:t>за гаструляции – миграция. Формирование первичной полоски и первичного узелка. Карта презумптивных зон. Механизмы миграции. Образование зародышевой энтодермы, эктодермы, мезодермы, хорды. Гистотипическая дифференцировк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ка зародышевых листков, образование осевого комплекса зачатков (нотогенез). Дифференцировка эктодермы: нейруляция (образование ганглиозных пластинок, плакод и нервной трубки), кожная эктодерма, прехордальная пластинка, внезародышевая эктодерма. Дифференцировка энтодермы: формирование туловищной складки, образование кишечной энтодермы зародыша и внезародышевой энтодермы аллантоиса и желточного мешка. Дифференцировка мезодермы: сомиты, нефрогонотом, париетальный и висцеральный листки спланхнотома, внезародышевая мезодерма. Мезенхима. Гисто- и органогенез. Возникновение тканей и органов на основе дифференциации клеток эмбриональных зачатков. Соотношение процессов гистогенеза и органогенеза, понятие о морфогенез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изорные (внезародышевые) органы. Хорион, амнион, желточный мешок, аллантоис, пупочный канатик, плацента - образование, строение и функциональное значение. Периоды развития хориона. Материнская и плодная части плаценты. Котиледоны. Фибриноид. Гемато-плацентарный барьер. Изменения эндометрия при беременности, плодные оболочк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е о функциональной системе «мать – плод». Критические периоды развития, их причинная основа (детерминация новых этапов развития, смена типов трофики, смена механизмов регуляции, замедление процессов роста). Влияние экзо- и эндогенных факторов на развитие. Причины аномалий и уродств. Значение эмбриологии для медицин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 Общая гистология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1. Основные понятия учения о тканях. Эпителиальные тка</w:t>
        <w:softHyphen/>
        <w:t>ни. Железы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кань как уровень структурно-функциональной организации многоклеточных организмов, определение, происхождение и общие принципы организации. Единая концепция эволюционного развития тканей. Типы тканевых систем и их основные свойства. Клетки - ведущие элементы ткани. Надклеточные и постклеточные структуры. Межклеточное вещество. Понятия о стволовых клетках, о клеточном типе, пуле, клеточных популяциях, дифферонах, клонах. Тканевой гомеостаз и его регуляция. Системообразующие факторы ткани. Восстановительные способности тканей: физиологическая регенерация в обновляющихся, растущих и стационарных клеточных популяциях. Репаративная регенерация. Компенсаторно-приспособительные и адаптационные изменения тканей. Пределы изменчивости тканей, понятие о метаплазии. Морфофункциональная, онтофилогенетическая классификации ткан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пителиальные ткани. Основные функциональные группы эпителиев. Общая морфофункциональная характеристика эпителиальных тканей в связи с их пограничным положением. Морфофункциональная классификации эпителиев. Гистогенез эпителиальных тканей. Онтофилогенетическая классификации тканей. Межклеточные связи в эпителиальных тканях. Полярность. Особенности строения базальной и апикальной частей (базальная исчерченность, микроворсинки, реснички). Цитокератины как маркёры различных видов эпителиев. Ультраструктурная организация и функции базальной мембран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кализация, строение и функциональные особенности различных видов покровных эпителиев. Однослойные и многослойные эпителии. Структурно-функциональная организация сосудистого эндотелия. Многорядный эпителий. Многослойный неороговевающий и ороговевающий эпителии. Переходный эпителий. Физиологическая регенерация, локализация и роль камбиальных клеток, влияние цитокинов и кейлонов, скорость обновления дифферонов эпителиоцитов. Репаративная регенерац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езистый эпителий. Особенности строения секреторных клеток. Секреторный цикл. Механизм выведения секрета. Железы, их строение и принципы классификации: по расположению относительно эпителиального пласта, по направлению выведения секрета, по химическому составу секрета. Развитие желёз. Классификация экзокринных желёз, особенности строения концевых отделов и выводных протоков. Эндокринные железы. Регенерация. Железа как орган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Кровь и лимфа. Кроветворение. Клеточные основы иммунитета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морфофункциональная характеристика тканей внутренней среды. Гомеостаз как главное свойство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вь, состав, основные функции. Плазма, физико-химический состав. Форменные элементы крови - лейкоциты, эритроциты и кровяные пластинки (тромбоциты). Гемограмма и лейкоцитарная формула. Возрастные и половые особенности крови. Приготовление и окрашивание мазков крови. Анализ крови и его роль в клинической лабораторной диагностик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ритроциты. Классификация по размерам, форме и степени зрелости. Особенности строения, продолжительность жизни, функции. Группы крови. Резус – фактор. Гемоглобин и его виды. Скорость оседания эритроцитов. Ретикулоцит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йкоциты. Общая характеристика и морфологическая классификация. Гранулоциты – нейтрофилы, базофилы, эозинофилы. Размеры, форма, содержание в крови, особенности строения, основные функции. Агранулоциты – моноциты, лимфоциты. Количество, размеры, особенности строения, основные функции. Подсчет лейкоцитарной формулы и её анализ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вяные пластинки (тромбоциты), размеры, строение, функ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мфа. Лимфоплазма и форменные элементы. Связь с кровью, понятие о рециркуляции лимфоцит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е о физиологической регенерации кров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мопоэз, основные понятия и термины, значение. Кроветворные ткани: ретикулярная, миелоидная, лимфоидная, состав и функции. Роль микроокружения для развития гемопоэтических клеток. Регуляция гемопоэза и иммунопоэза. Развитие крови как ткани (эмбриональный гемопоэз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Постэмбриональный гемопоэз и иммунопоэз. Физиологическая регенерация крови. Унитарная теория кроветворения. Классы гемопоэтических элементов. Стволовые и полустволовые клетки, свойства и роль, методы определения. Понятие о колониеобразующих единицах (КОЕ) клеток крови. Дифференцирующиеся и созревающие клетки. Цитофизиология и основные события эритропоэза, гранулоцитопоэза, моноцитопоэза, тромбоцитопоэз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лимфоцитопоэза и его роль в формировании иммунитета. Определение иммунитета и его виды. Понятие об антигенах и антителах. Механизм действия иммуноглобулинов. Иммунокомпетентные клетки. Антигенпрезентирующие клетки и их значение. Антигеннезависимая и антигензависимая дифференцировки лимфоцитов. Эффекторные клетки клеточного и гуморального иммунитетов. Молекулярно-генетические и цитологические механизмы кроветворе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3. Соединительные ткани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единительные ткани, общая морфофункциональная характеристика, классификация, источники развития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 соединительные ткани. Клеточные элементы и межклеточное вещество. Общая характеристика и строение межклеточное вещества. Основное аморфное вещество, физико-химические свойства и значение. Коллагеновые и эластические волокна, роль, строение и химический состав. Ретикулиновые волокна. Происхождение межклеточного вещества и его возрастные изменения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хлая волокнистая соединительная ткань. Гистогенетические линии клеток рыхлой волокнистой соединительной ткани и их характеристика. Линия механоцитов (дифферон фибробластов) – морфофункциональные особенности. Адвентициальные клетки как источник развития клеток линии механоцитов, происхождение, строение и значение. Фибробласты, происхождение, разновидности. Фиброциты, миофибробласты, фиброкласты, перициты: строение, функции. Внутриклеточные и внеклеточные стадии фибриллогенеза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ния потомков стволовой клетки крови. Макрофаги (гистиоциты), происхождение, виды, строение, функции, роль в защитных реакциях организма; понятие о мононуклеарной макрофагической системе. Лейкоциты – «пришлые» клетки рыхлой волокнистой соединительной ткани. Тканевые базофилы (тучные клетки), происхождение, строение и функциональная характеристика. Плазматические клетки, происхождение, строение, функции, роль в иммунитете. Функционирование лейкоцитов в рыхлой волокнистой соединительной ткани. Взаимодействия макрофагов, плазматических клеток, В- и Т-лимфоцитов в иммунных реакциях организма. Медиаторы иммунных реакций. Воспаление как способ функционирования соединительной ткани при патологических процессах и в норме. Фазы воспаления и их содержани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гментные клетки (меланоциты) – клетки нейрального происхождения, строение, функ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единительные ткани со специальными свойствами. Ретикулярная ткань, строение, гистофизиология и значение. Пигментная ткань. Слизистая ткань. Жировая ткань, виды и роль. Адипоциты белой и бурой жировой ткан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тная волокнистая соединительная ткань, разновидности, строение и функции. Сухожилие как орган. Гистологические методы исследования волокнистых соединительных ткан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елетные ткани. Общая морфофункциональная характеристика, классификац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рящевые ткани, общая морфофункциональная характеристика. Виды хряща: гиалиновый, эластический, волокнистый. Локализация. Структурные отличия. Характеристика хрящевых клеток: хондробластов, хондроцитов и хондрокластов. Состав и молекулярная организация межклеточного вещества. Хрящ как орган. Механизмы роста хрящевой ткани. Надхрящница, значение в питании, росте и регенерации хряща. Суставной хрящ: особенности структурной организации и функции. Синовиальная оболочка и синовиальная среда суставов. Хондрогенез и возрастные изменения хрящевых тканей. Физиологическая и репаративная регенерация. Методы исследования хрящевых ткан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стные ткани, морфофункциональная характеристика, классификация. Цитофункциональная характеристика клеток костной ткани (остеоциты, остеобласты, остеокласты). Межклеточное вещество костной ткани, физико-химические свойства и строение. Регуляция минерализации костной ткани. Ретикулофиброзная (грубоволокнистая) костная ткань. Пластинчатая (тонковолокнистая) костная ткань. Дентиноидная костная ткань, локализация в организме и морфофункциональные особенности. Строение кости как органа. Микроскопическое строение трубчатых и плоских костей. Компактное и губчатое вещество костей. Остеоны. Надкостница (периост и эндост), строение, роль в питании, росте и регенерации кости. Кровоснабжение и иннервация кости. Перестройка кости во время роста организма. Стадии прямого и непрямого остеогенеза. Возрастные изменения. Регенерация: физиологическая и репаративная. Факторы, влияющие на регенерацию. Гистологические методы исследования костных ткане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4. </w:t>
      </w:r>
      <w:r>
        <w:rPr>
          <w:b/>
          <w:sz w:val="28"/>
          <w:szCs w:val="28"/>
        </w:rPr>
        <w:t>Мышечные ткан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морфофункциональная характеристика мышечных тканей. Виды мышечной ткани согласно физиологической, морфологической и гистогенетической классификациям. Локализация, структурные единицы, источники развития мышечных тканей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дкая (неисчерченная) мышечная ткань. Морфофункциональная и гистохимическая характеристика гладкого миоцита мезенхимного происхождения. Сарколемма. Кавеолы. Органеллы и их назначения.  Организация сократительного аппарата и цитоскелета. Механизм сокращения гладкого миоцита. Регенерация гладкой мышечной ткани, возрастные изменения. Мионейральная и миоэпителиальная мышечные ткани, источники развития, строение, функции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перечнополосатые (исчерченные) мышечные ткан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елетная мышечная ткань (соматического типа), гистогенез. Общий план строения мышечного волокна. Поверхностный комплекс. Аппарат передачи возбуждения. Ядра и органеллы. Саркотубулярная система. Включения. Органеллы специального значения – миофибриллы. Молекулярная организация. Саркомер - структур</w:t>
        <w:softHyphen/>
        <w:t>ная единица миофибриллы. Механизм мышечного сокраще</w:t>
        <w:softHyphen/>
        <w:t xml:space="preserve">ния. Белые и красные мышечные волокна. Экстрафузальные и интрафузальные мышечные волокна. Мышца как орган. Иннервация и васкуляризация, возрастные изменения, регенерация скелетной мышечной ткани, значение миосателлиоцитов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дечная мышечная ткань (целомического типа), гистогенез. Особенности строения и функции сердечной мышечной ткани. Типы кардиомиоцитов. Рабочие кардиомиоциты, структура и функции. Секреторные кардиомиоциты. Отличительные особенности и функции проводящих (атипичных) кардиомиоцитов. Тканевая организация кардиомиоцитов. Иннервация и васкуляризация. Возможности регенерации сердечной мышечной ткани, возрастные изменения. Стимуляция репаративной регенерации. Гистологические методы исследования мышечных ткан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5. </w:t>
      </w:r>
      <w:r>
        <w:rPr>
          <w:b/>
          <w:sz w:val="28"/>
          <w:szCs w:val="28"/>
        </w:rPr>
        <w:t>Нервная ткань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рвная ткань, общая морфофункциональная характеристика, источники развития и нейрогистогенез. Раздражимость как главное свойство нервной ткани. Механизм возбуждения нейрона и передачи нервного импульса. Основные положения нейронной теории. Структурные компоненты нервной ткани. Нейроциты (нейроны). Морфологическая, функциональная и нейромедиаторная классификации нейронов. Строение и цитохимическая характеристика перикариона (тела), аксона и дендритов. Общие и специальные органеллы, значение. Дендритный, аксонный и ретроградный транспорты в нейроците, роль в патологии. Нейрофибриллы. Роль хроматофильного вещества (тигроид, субстанция Ниссля)  в биосинтезе белка для внутриклеточной регенерации, синтеза нейромедиаторов и нейропептидов. Понятие о нейромедиаторах. Нейросекреторные клетки. Цитологические основы нейросекреции. Физиологическая гибель нейронов. Механизмы адаптации и компенсации нейронов. Регенерация, возрастные преобразования нейрон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йроглия, общая морфофункциональная характеристика и основные разновидности. Микроглия, морфофункциональные свойства и происхождение. Макроглия (олигодендроглия, астроглия, эпиндимная глия), строение и значение. Взаимоотношения нейронов, глии и кровеносных сосудов. Основные компоненты гематоэнцефалического, гематоликворного и нейроликворного барьеров. Реактивность нейрогл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вные волокна, определение, общая морфофункциональная характеристика, классификация. Особенности формирования, строение и функции миелиновых и безмиелиновых нервных волокон. Понятия об осевом цилиндре и мезаксоне. Процесс миелинизации волокон. Строение миелиновой оболочки, неврилеммы. Перехваты Ранвье, насечки миелина. Дегенерация и регенерация нервных волокон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рвные окончания, общая морфофункциональная характе</w:t>
        <w:softHyphen/>
        <w:t>ристика, классификац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цепторные (чувствительные) окончания. Классификация: по локализации (экстерорецепторы, интерорецепторы); по специфичности раздражителя (механорецепторы, терморецепторы, хеморецепторы); по строению. Морфология рецепторов: свободные, несвободные, инкапсулированные (пластинчатые тельца Фатера-Пачини, осязательные тельца Мейснера, концевые колбы Краузе, генитальные тельца Догеля, тельца Руффини, нервно-мышечные и нервно-сухожильные веретёна). Значение нейроглии в рецеп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орные окончания. Двигательные: нервно-мышечные окончания на скелетной мускулатуре (моторная бляшка), на гладкой и сердечной мышцах. Секреторные окончания: нейро-железистые, аксо-вазальные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нейрональные синапсы. Классификация: по способу передачи возбуждения (электрические, химические и смешанные синапсы); по локализации (аксо-соматические, аксо-дендритические, аксо-аксональные, дендро-дендритические); по вызываемому эффекту (возбуждающие, тормозные); по химическому типу медиатора. Механизм передачи возбуждения. Ультраструктура химического синапса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ль русских ученых в исследованиях нервных окончаний (А.С.Догель, Б.И.Лаврентьев, Т.А.Григорьева и др.). Рефлекторные дуги как морфологический субстрат рефлекторной деятельности нервной системы. Понятие о простой и сложной рефлекторных дугах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4. Частная гистология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1. Нервная система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ная гистология как наука, изучающая микроскопическое строение органов организма человека. Орган как иерархическая система тесно взаимосвязанных различных типов тканей. Органы паренхиматозного типа. Понятие о паренхиме, строме. Органы слоистого типа, их оболочки и тканевые слои. Смешанные и атипичные органы. Структурно-функциональные единицы органов. Гистогематические барьеры, виды, строение и функции. Физиологическая и репаративная регенерация органов. Гистотипическая и органотипическая регенерация. Структурные основы гомеостаза: внутриклеточный, тканевой и органный уровни. Механизмы регуляц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рвная система, общая морфофункциональная характеристика. Этапы эволюции. Источники и ход эмбрионального развития. Механизмы нейронной интеграции. Конвергенция и дивергенция. Понятие о нервных центрах, классификация и принципы структурной организации. Морфологические основы психической деятельности. Основы молекулярной нейробиолог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ферическая нервная система. Нерв. Строение и гистофункциональные особенности. Реакция на повреждения и регенерация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ые нервные узлы (спинномозговые и черепные). Развитие, строение, тканевой состав. Характеристика нейронов и нейрогл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номная (вегетативная) нервная система, общая морфофункциональная характеристика. Стимуляция симпатической и парасимпатической нервной системы. Ядра центральных отделов автономной нервной системы. Периферический отдел вегетативной нервной системы. Строение ганглиев автономной нервной системы (экстра- и интрамуральных). Местные рефлекторные дуги. Пре- и постганглионарные нервные волокна. Особенности строения рефлекторных дуг автономной нервной системы. Отличия симпатической и парасимпатической нервной систем. Метасимпатическая нервная систем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нервная система. Особенности строения серого и белого вещества. Строение оболочек мозга. Спинной мозг. Общая морфофункциональная характеристика. Развитие. Строение серого вещества. Виды нейронов и их участие в образовании рефлекторных дуг, глиоцит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тые и сложные рефлекторные дуги. Ядра спинного мозга. Строение белого вещества. Центральный спинномозговой канал. Принципы организации восходящих и нисходящих проводящих путей спинного мозга. Регенерац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ной мозг. Общая морфофункциональная характе</w:t>
        <w:softHyphen/>
        <w:t>ристика. Процесс цефализации и его условия. Эмбриогенез. Серое и белое вещество. Особенности гистогенетических процессов при формировании головного мозга. Строение твердой, паутинной и мягкой оболочек мозга. Субдуральное и субарахноидальное пространства, сосудистые сплет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л мозга. Нейронная организация серого вещества. Продолговатый мозг. Ретикулярная формация. Мост. Средний мозг. Промежуточный мозг. Их морфофункциональная характеристика. Гипоталамическая область. Гистофункциональные особенности нейроцитов ядер гипоталамуса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зжечок. Строение и функциональное значение. Слои и нейронный состав коры мозжечка. Афферентные и эфферентные нервные волокна. Клубочек мозжечка. Глиоциты мозжечка. Межнейрональные связи (модули) мозжечка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а больших полушарий головного мозга. Общая морфофункциональная характеристика коры. Нейронный состав. Слои коры больших полушарий. Цитоархитектоника. Понятие о колонках и модулях. Миелоархитектоника: нервные волокна (ассоциативные, проекционные, комиссуральные) и нервные сплетения. Локализация функций в коре мозга, асимметрия мозга. Лимбическая система мозга и эмоции. Структуры мозга и память. Строение и значение гематоэнцефалического барьера. Возрастные измен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Пластичность нервной системы. Гистологические методы исследования нервной систем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2. Сенсорная система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органов чувств в свете учения об анализаторах (сенсорных системах). Периферическая, промежуточная и центральная части анализатора. Классификация органов чувств по генезу и структуре рецепторных клеток. Цитофизиология нейросенсорных и сенсоэпителиальных клеток. Структурные и биохимические основы механизма рецеп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обоняния, общая морфофункциональная характеристика, источники эмбрионального развития. Строение и клеточный состав обонятельной выстилки: рецепторные, поддерживающие и базальные клетки. Гистофизиология органа обоняния. Возрастные изменения. Проводящий путь обонятельного анализатора. Вомеро-назальный орган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вкуса, общая морфофункциональная характеристика, источники эмбрионального развития. Строение вкусовых луковиц: вкусовые, поддерживающие, гранулярные и базальные клетки. Иннервация вкусовых луковиц. Гистофизиология органа вкуса. Проводящий путь вкусового анализатора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 зрения, общая морфофункциональная характеристика, источники эмбрионального развития. Общий план строения глазного яблока. Оболочки, их отделы и производные, тканевой состав. Основные функциональные аппараты: диоптрический, аккомодационный, рецепторный. Строение и роль роговицы, радужки, ресничного тела, сосудистой оболочки, хрусталика, стекловидного тела. Сетчатка как нервный центр экранного типа. Нейронный состав и глиоциты сетчатки. Слои сетчатки. Фоторецепторные клетки. Строение и цитофизиология палочко- и колбочконесущих нейронов.  Механизм фоторецепции. Пигментный слой, строение  и значение. Желтое пятно и центральная ямка. Диск зрительного нерва. Адаптивные изменения сетчатки. Проводящий путь зрительного анализатора. Гематоофтальмический барьер. Морфологические основы циркуляции внутриглазной жидкости. Возрастные измен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огательный аппарат глаза: глазные мышцы, веки, конъюнктива и слезный аппарат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 слуха и равновесия, общая морфофункциональная характеристика, источники эмбрионального развития. Наружное и среднее ухо, особенности строения и функциональное значение. Внутреннее ухо: костный и перепончатый лабиринты. Улитковая часть перепончатого лабиринта: строение улиткового канала, клеточный состав спирального (кортиевого) органа, его иннервация.  Гистофизиология восприятия звуков. Проводящий путь слухового анализатор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ибулярная часть перепончатого лабиринта: эллиптический и сферический мешочки, полукружные каналы. Рецепторные отделы: пятна (макулы) и ампулярные гребешки,  строение и иннервация. Гистофизиология вестибулярного лабиринта. Проводящий путь вестибулярного анализатора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3. Сердечно-сосудистая система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морфофункциональная характеристика сердечно-сосудистой системы. Строение и  эмбриональное развитие органов сосудистой системы. Морфологические методы исследования сердечно-сосудистой систем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кровеносных сосудов, общие принципы строения, тканевой состав. Зависимость строения сосудов от гемодинамических условий. Васкуляризация и иннервация сосудов. Морфологические основы нейрогуморальной регуляции кровеносных сосудов. Регенераторные и адаптивные возможности сосудистого русла. Трансплантация сосуд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терии, морфофункциональная характеристика, классификация. Особенности строения и функции артерий различного типа: мышечного, мышечно-эластического и эластического. Органные особенности артерий. Возрастные изменения сосудистой стенк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уды микроциркуляторного русла,  структура и функции. Артериолы, виды, строение, роль в кровообращении. Значение эндотелиомиоцитных контактов в гистофизиологии артериол. Классификация, строение, функциональное значение и органные особенности кровеносных капилляров. Морфологические основы процесса проницаемости капилляров и регуляции их функций. Венулы, виды, строение, значение. Артериоло-венулярные анастомозы, классификация, строение и функциональные различия, значение для кровообращения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ны, морфофункциональная характеристика, классификация. Особенности строения и функции вен различного типа (мышечного и безмышечного). Строение венозных клапанов. Органные особенности вен. Возрастные изменения сосудистой стенк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мфатические сосуды, классификация, строение и функции. Строение лимфатических капилляров и различных видов лимфатических сосудов. Участие лимфатических капилляров в системе микроциркуля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дце, общая морфофункциональная характеристика сердца, эмбриональное развитие. Строение стенки сердца, тканевой состав. Эндокард и его производные - клапаны сердца. Миокард: рабочие, проводящие и секреторные кардиомиоциты. Функции и структурные особенности различных типов кардиомиоцитов. Проводящая система сердца, морфофункциональная характеристика. Кардиомиоциты проводящей системы. Эпикард и перикард. Васкуляризация, иннервация и возрастные изменения сердца. </w:t>
      </w:r>
      <w:r>
        <w:rPr>
          <w:bCs/>
          <w:sz w:val="28"/>
          <w:szCs w:val="28"/>
        </w:rPr>
        <w:t>Возможности регенерации различных тканевых систем сердц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4. Система органов кроветворения и иммунной защит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системы органов кроветворения и иммунной защиты, принципы структурной организации. Механизм интеграции органов кроветворения и иммунной защиты (миграция лимфоцитов, влияние эндокринной и нервной систем). Понятие о центральном и периферическом звеньях иммуногенеза. Основные источники и этапы формирования органов кроветворения в филогенезе и онтогенезе человека. Мезобластический, гепатолиенальный и медуллярный этапы становления системы кроветворения. Постэмбриональный гемопоэз – физиологическая и репаративная регенерация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е органы кроветворения и иммуногенеза. Костный мозг, строение, тканевой состав и функции. Ретикулярная и миелоидная ткани. Понятие о микроокружении. Кровоснабжение и иннервация красного костного мозга. Строение гемокапиляров. Жёлтый костный мозг. Возрастные изменения, регенераторная способность и трансплантация костного мозга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мус, эмбриональное развитие, роль в лимфоцитопоэзе. Строение и тканевой состав коркового и мозгового вещества. Лимфоидная ткань. Взаимодействие эпителиальных, стромальных и гемопоэтических элементов. Строение и значение гемато-тимического барьера. Селекция лимфоцитов в тимусе. Эндокринная функция тимуса. Васкуляризация, иннервация, понятие о возрастной и акцидентальной инволюции тимус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ферические органы кроветворения и иммуногенеза. Лимфоидная система слизистых оболочек. Лимфоидные фолликулы в стенке воздухоносных путей и пищеварительного тракта (одиночные и множественные). Лимфоэпителиальное глоточное кольцо. Миндалины, аппендикс, пейеровы бляшки, строение, клеточный состав, значение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мфатические узлы, развитие, строение, тканевой состав, функции, участие в лимфоцитопоэзе. Корковое вещество, мозговое вещество, паракортикальная зона, морфофункциональная характеристика, Т- и В-зависимые зоны. Система синусов. Васкуляризация, иннервация, возрастные изменения, реактивность, клиническое значение лимфоузлов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езенка, эмбриональное развитие, функции. Строение и тканевой состав белой и красной  пульпы, Т- и В-зависимые зоны. Роль селезёнки в иммунологической защите. Кровоснабжение се</w:t>
        <w:softHyphen/>
        <w:t>лезёнки (открытое и закрытое). Структурные и функциональные особенности венозных синусов. Иннервация, возрастные изменения, реактивность селезенк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фологические основы иммунологических реакций. Процессы иммуноцитопозза в центральных органах (антигеннезависимые). Участие периферических лимфоидных органов (антигензависимые) в пролиферации, дифференцировке и созревании Т- и В-лимфоцитов. Понятие о циркуляции и рециркуляции лимфоцитов. Гуморальный и клеточный иммунитет – особенности кооперации антигенпредставляющих клеток и Т- и В-лимфоцитов. Эффекторные клетки и клетки памяти клеточного и гуморального иммунитета. Вспомогательные клетки иммунологических реакций. Регуляторные механизмы иммунного ответа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5. Эндокринная система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морфофункциональная характеристика и основные структурные компоненты эндокринной системы. Аутокриния, паракриния, эндокриния. Понятие о гормонах, их классификация и значение в организме. Механизм действия гормонов: клетки-мишени, их рецепторы. Классификация эндокринных желез по иерархическому принципу: центральные и периферические (аденогипофизонезависимые и аденогипофизозависимые) звенья интегральной эндок</w:t>
        <w:softHyphen/>
        <w:t xml:space="preserve">ринной системы. Классификация эндокринных желез по происхождению: энтодермальные, эктодермальные и нейроэктодермальные, мезодермальные и мезенхимальные. Классификация эндокринных желез по уровню структурной организации: эндокринные органы, эндокринные части или ткани в составе органов, клетки диффузной эндокринной системы. Взаимосвязь эндокринной и нервной систем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е эндокринные железы. Гипоталамус. Структурная организация переднего, среднего и заднего отделов гипоталамуса. Нейрогемальные области, аксовазальные синапсы. Особенности строения и функции нейросекреторных клеток основных ядерных групп. Гипоталамо-аденогипофизарная и гипоталамо-нейрогипофизарная системы. Окситоцин и вазопрессин, их значение. Либерины и статины, их роль. Регуляция функций гипоталамуса центральной нервной системой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офиз, источники развития, функции. Строение, тканевой и клеточный состав аденогипофиза. Передняя, промежуточная и туберальная части. Ультраструктура аденоцитов. Гормоны, выделяемые аденоцитами, их органы-мишени и влияние. Изменения аденоцитов при нарушении гормонального статуса. Гипоталамо-гипофизарное кровоснабжение. Строение и функция нейрогипофиза. Связь гипофиза с другими эндокринными железами. Возрастные изменения гипофиза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пифиз, строение, клеточный состав, функции, возрастные измен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ферические эндокринные железы. Щитовидная железа, источники эмбрионального развития, строение. Фолликулы как морфофункциональные единицы, строение стенки и состав коллоида. Ультраструктура тироцитов. Тиреоидные гормоны и их влияние. Фазы секреторного цикла. Интерфолликулярные островки. Парафолликуляриые (С) клетки: происхождение, строение, локализация и функциональная значимость. Регуляция деятельности клеток  щитовидной железы. Морфология фолликулов в связи с различной функциональной активностью. Васкуляризация, иннервация и возможности регенерации щитовидной железы. </w:t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олощитовидные железы, источники развития, функции, строение и клеточный состав. Цитологическая характеристика различных видов паратироцитов. Роль в регуляции минерального обмена. Васкуляризация, иннервация, механизмы регуляции и возможности регенерации околощитовидных желёз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почечники, источники развития коркового и мозгового вещества, строение. Зоны коры и их клеточный состав. Связь структуры адренокортикоцитов с характером синтеза и секреции кортикостероидов. Роль гормонов коры надпочечников в регуляторных процессах организма. Мозговое вещество надпочечников, строение, клеточный состав, гормоны. Связь надпочечников с гипофизом и центральной нервной системой. Васкуляризация, иннервация, возможности регенерации (физиологической, зональной, репаративной),  возрастные изменения надпочечник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ффузная эндокринная система (одиночные гормонпродуцирующие клетки), локализация, источники развития. Типы клеток и их морфофункциональная характеристика. Нейроэндокринные клетки. Представление об АПУД-систем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6. Пищеварительная система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Состав пищеварительной системы, функции. Общие принципы строения стенки пищеварительной трубки: слизистая оболочка, подслизистая основа, мышечная оболочка, наружная оболочка (серозная или адвентициальная), их слои и тканевой состав. Гистогенез. Особенности строения слизистой оболочки различных участков пищеварительного канала. Локализация желёз пищеварительного тракта. Иннервация и васкуляризация пищеварительной трубки, её лимфоидный аппара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ний отдел пищеварительной системы. Ротовая полость, развитие, структурные компоненты, функции. Строение слизистой оболочки в связи с функцией и особенностями условий в ротовой полости. Губы, щеки, твёрдое и мягкое небо, язычок, десны - их строение, кровоснабжение, иннервация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е слюнные железы,  развитие, классификация, особенности строения. Секреторные отделы и выводные протоки. Экзо- и эндокринные функции, регенерация и возрастные изменения слюнных желез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Язык, функции, строение, тканевой состав. Различия в строении слизистой дорзальной и вентральной поверхностей органа. Сосочки языка и их виды, строение, функции. Кровоснабжение, иннервация,  возрастные изменения язык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убы, строение, источники и ход эмбрионального развития. Эмаль. Микроскопическое и ультрамикроскопическое строение, физико-химические свойства. Особенности обызвествления, обмена веществ и питания эмали. Дентин – структурная характеристика. Особенности обызвествления и виды дентина, реакция на повреждение. Цемент, строение. Виды цемента и топография в одно- и многокорневых зубах. Пульпа – морфофункциональная характеристика, реактивные свойства. Периодонт - строение и значение. Кровоснабжение, иннервация, регенерация тканей зуба. Смена зубов, возрастные измен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отка и пищевод, морфофункциональная характеристика. Строение различных отделов стенки глотки и пищевода (оболочки, слои, их тканевой состав). Железы пищевод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едний и задний отделы пищеварительной системы, развитие. Особенности строения стенки различных отделов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елудок, морфофункциональная характеристика, строение стенки. Источники развития тканей, входящих в состав оболочек желудка. Рельеф желудка. Особенности строения области перехода пищевода в желудок. Отличительные структурные особенности слизистой оболочки в различных отделах органа. Цитофизиологическая характеристика покровного эпителия, слизеобразование. Роль слизистобикарбонатного барьера. Локализация, строение и клеточный состав собственных, пилорических и кардиальных желез. Гистофизиология экзо- и эндокринных клеток. Нейро-гуморальная регуляция секреции желудочного сока. Регенерационные возможности покровного эпителия и желёз. Иннервация,  васкуляризация и возрастные изменения желудк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нкая кишка, источники развития, морфофункциональная характеристика, структурные компоненты стенки (оболочки, слои и их тканевой состав). Область перехода желудка в двенадцатиперстную кишку. Особенности строения слизистой оболочки в различных отделах кишки (двенадцатиперстная, тощая и подвздошная кишка). Железы двенадцатиперстной кишки, строение и функции. Система «крипта-ворсина» как структурно-функциональная единица. Виды клеток эпителия ворсин и крип, их строение и цитофизиология. Гистофизиология процесса пищеварения (полостное, пристеночное, мембранное, внутриклеточное). Роль микроворсинок энтероцитов в пристеночном пищеварении. Всасывание жиров, белков и углеводов. Кровоснабжение, иннервация, скопление лимфоидной ткани в стенке тонкой кишки. Понятие о гастроэнтеропанкреатической эндокринной систем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Толстая кишка, источники развития, морфофункциональная характеристика, строение стенки ободочной и прямой кишки. Значение слизистой оболочки в связи с выполняемой функцией. Червеобразный отросток, строение и значение. Кровоснабжение и иннервация, возрастные особенности толстой кишк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ечень, источники развития, морфофункциональная характеристика. Особенности кровоснабжения печени. Строение классической печеночной дольки, как структурно-функциональной единицы. Представления о портальной дольке и ацинусе. Гепатоциты как основной клеточный элемент печени, строение, цитохимические особенности и функции. Регионарные особенности гепатоцитов. Цитофизиология и назначение эндотелиоцитов, макрофагов, липоцитов и </w:t>
      </w:r>
      <w:r>
        <w:rPr>
          <w:sz w:val="28"/>
          <w:szCs w:val="28"/>
          <w:lang w:val="en-US"/>
        </w:rPr>
        <w:t>pit</w:t>
      </w:r>
      <w:r>
        <w:rPr>
          <w:sz w:val="28"/>
          <w:szCs w:val="28"/>
        </w:rPr>
        <w:t>-клеток печени. Гистофункциональная характеристика синусоидных гемокапилляров и перисинусоидальных пространств. Структурные основы желчеобразования и желчевыведения. Пути оттока желчи. Желчный пузырь и желчевыводящие протоки печени: строение и функции. Иннервация, регенерация, возрастные особенности печен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желудочная железа, общая морфофункциональная характеристика, источники развития. Строение экзокринного отдела: панкреатический ацинус и выводные протоки. Цитофизиологическая характеристика ациноцитов. Секреторный цикл. Регуляция функции ациноцитов. Инсулоциты островков Лангерганса, морфофункциональная характеристика. Ациноостровковые клетки. Васкуляризация и иннервация, регенераторные и компенсаторные свойства, возрастные изменения поджелудочной желез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4.7. </w:t>
      </w:r>
      <w:r>
        <w:rPr>
          <w:b/>
          <w:sz w:val="28"/>
          <w:szCs w:val="28"/>
        </w:rPr>
        <w:t>Дыхательная система. Кожа и ее производные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система, общая характеристика, респираторные и нереспираторные функции. Фазы дыхательного процесса. Источники и ход эмбрионального развития. Этапы постнатального развития. Воздухоносные пути и респираторный отдел. Плевр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Внелёгочные воздухоносные пути. Структурные компоненты стенки (оболочки, слои и их тканевой состав)</w:t>
      </w:r>
      <w:r>
        <w:rPr>
          <w:bCs/>
          <w:sz w:val="28"/>
          <w:szCs w:val="28"/>
        </w:rPr>
        <w:t xml:space="preserve"> носовой полости, гортани, трахеи и главных бронхов. Гистофункциональные особенности слизистой оболочки. Клеточный состав трахеобронхиального эпителия – ультраструктура, функции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утрилёгочные воздухоносные пути. Классификация внутрилёгочных бронхов. Их строение в зависимости от калибра. Терминальные бронхиолы. Общие закономерности изменений в строении стенок бронхов по мере их ветвления. Клеточный состав бронхолёгочного эпителия. Структурные основы мукоцилиарного транспорта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спираторные отделы. Ацинус как морфофункциональная единица легкого. Структурные компоненты ацинуса: респираторные бронхиолы, альвеолярные ходы и альвеолярные мешочки. Альвеола – структурно-функциональная единица ацинуса, строение и функции. Типы альвеолоцитов, цитофункциональная характеристика. Сурфактантная система лёгких: структурная и химическая организация, функции. Строение межальвеолярных перегородок. Состав и значение аэро-гематического барьера. Макрофаги легкого. Элементы иммунной системы в органах дыхания. Васкуляризация, иннервация, регенерационные возможности, возрастные изменения легкого. Методы гистологических исследований органов дыхательной системы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а, источники развития, морфофункциональная характеристика, функции кожи. Эпидермис, его слои. Регионарные особенности кожи. Понятия «тонкой» и «толстой» кожи. Клеточный состав эпидермиса. Ультраструктура, происхождение и значение его клеток. Кератиноциты как основной клеточный тип. Процесс кератинизации, его значение. Клеточное обновление эпидермиса, представление о его пролиферативных единицах и колонковой организации. Система иммунного надзора эпидермиса – лимфоциты, клетки Лангерганса и клетки Гринстейна, их характеристика. Пигментные и осязательные клетки Меркеля, происхождение, строение и роль.  Базальная мембрана и её функции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рма кожи: сосочковый и сетчатый слои. Тканевой состав и функции. Типы сетчатого слоя в зависимости от архитектоники коллагеновых волокон. Гистофункциональная характеристика иммунной системы в дерме. Гиподерма. Кожа как орган осязания. Васкуляризация, иннервация, половые, возрастные особенности кожи. Регенерация и т</w:t>
      </w:r>
      <w:r>
        <w:rPr>
          <w:bCs/>
          <w:sz w:val="28"/>
          <w:szCs w:val="28"/>
        </w:rPr>
        <w:t>рансплантация кож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ные кожи. Железы: молочные, потовые и сальные. Потовые железы: меро- и апокриновые. Расположение, строение и функции. Сальные железы, гистофизиология концевых отделов и выводных протоков, механизмы регуляции секреции. Волосы. Развитие, строение, рост и смена волос. Цикл волосяного фолликула (фазы катагена, телогена, анагена). Ногти. Развитие, строение и рост ногтей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4.8. </w:t>
      </w:r>
      <w:r>
        <w:rPr>
          <w:b/>
          <w:sz w:val="28"/>
          <w:szCs w:val="28"/>
        </w:rPr>
        <w:t>Мочевыделительная систем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бщая характеристика и функции мочевыделительной системы. Источники и основные этапы эмбрионального развития: предпочка, первичная почка, окончательная почк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чки, строение и функции. Корковое и мозговое вещество. Нефрон как структурно-функциональная единица почки. Виды нефронов их топография в корковом и мозговом веществе. Гистофизиология. Васкуляризация почки – кортикальная и юкстамедуллярная системы кровообращения, их значение. Структурно-функциональные отделы нефрона. Почечное тельце. Капилляры сосудистого клубочка. Мезангий, его клетки и функции. Эпителиальная выстилка капсулы. Роль подоцитов в формировании гломерулярной базальной мембраны.  Организация трехслойной базальной мембраны: структура, химический состав, значение. Роль гемато-ренального барьера в обеспечении фильтрации мочи. Первая фаза мочеобразования. Гистофизиология канальцев нефронов и собирательных трубочек в связи с их участием в образовании окончательной мочи. Ультраструктурная организация эпителиальных клеток, в связи с выполняемой функцией. Вторая фаза мочеобразования - реабсорбция. Механизмы регуляции обратного всасывания. Строма почек, гистофункциональная характеристика. Понятие о противоточно-множительной системе почек. Третья фаза мочеобразования – секрец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ндокринная система почек (ренин-ангиотензиновый аппарат, простагландиновый аппарат, калликреин-кининовый аппарат, стероидный гормон почек), локализация, строение и функции. Роль почек в выработке эритропоэтинов. Иннервация почек, возрастные изменения и р</w:t>
      </w:r>
      <w:r>
        <w:rPr>
          <w:sz w:val="28"/>
          <w:szCs w:val="28"/>
        </w:rPr>
        <w:t>егенеративные потенции</w:t>
      </w:r>
      <w:r>
        <w:rPr>
          <w:bCs/>
          <w:sz w:val="28"/>
          <w:szCs w:val="28"/>
        </w:rPr>
        <w:t>. Аллотрансплантация почек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чевыводящие пути, морфофункциональная характеристика. Строение почечных чашечек и лоханок. Мочеточники, мочевой пузырь – оболочки, слои и их тканевой состав. Особенности строения мужской и женской уретры.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етоды гистологических исследований органов мочевыделительной систем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9. </w:t>
      </w:r>
      <w:r>
        <w:rPr>
          <w:b/>
          <w:sz w:val="28"/>
          <w:szCs w:val="28"/>
        </w:rPr>
        <w:t>Репродуктивная система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морфофункциональная характеристика, источники и основные этапы эмбрионального развития репродуктивной системы. Первичные гоноциты, начальная локализация, пути миграции в зачаток гонады. Индифферентная стадия. Образование половых валиков и половых шнуров - зачатка гонад из первичной почки. Образование мезонефрального и парамезонефрального протоков. Дифференцировка половой железы по полу. Формирование структур характерных для яичника и семенника и их добавочных органов. Факторы, влияющие на дифференцировку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жские половые органы. Яичко, строение и функции. Извитой семенной каналец, структура стенки. Генеративная функция семенника. Сперматогенез, цитологическая характеристика его основных фаз. Клетки Сертоли, морфофункциональная характеристика. Состав и роль гематотестикулярного барьера. Влияние экзо- и эндогенных факторов на репродуктивную функцию мужчины. Эндокринная функция яичка. Гландулоциты (интерстициальные клетки Лейдига),  строение, участие в регуляции сперматогенеза и развитии вторичных половых признаков. Регуляция сперматогенеза и эндокринных функций яичка. Возрастная инволюция яичк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явыносящие пути. Гистофизиология прямых канальцев, сети и выносящих канальцев яичка. Канал придатка. Семявыносящий проток и семяизвергательный канал, строение и функции. Вспомогательные железы мужской половой системы (семенные пузырьки, предстательная железа, бульбо-уретральные железы), строение, функции, возрастные изменения. Семенная жидкость, её состав. Половой член, строение, васкуляризация, иннервац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нские половые органы. Яичник. Клинические аспекты эмбриогенеза женских гонад. Строение и функции яичника. Структуры коркового и мозгового вещества.  Фолликулы: виды, строение и функции. Состав гемато-овариального барьера. Овуляция. Желтое тело, стадии развития, строение и функции в течение цикла и при беременности. Атрезия фолликулов. Генеративная функция яичников. Овогенез, его стадии. Отличия овогенеза от сперматогенеза. Эндокринная функция яичников. Васкуляризация, иннервация, регенерация и возрастные изменения яичника. Клинические аспекты гистофизиологии яичников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очные трубы. Строение и функции яйцеводов. Клинические аспекты гистофизиологии маточных труб. Матка. Строение стенки матки в разных её отделах. Шейка матки. Перестройка матки при беременности и после родов. Васкуляризация, иннервация и регенерация. Влагалище, строение стенок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вариально-менструальный цикл, его фазы и продолжительность. Особенности строения эндометрия матки в различные фазы цикла. Влияние циклических изменений на яичники. Изменения влагалища в связи с менструальным циклом. Схема нейрогуморальной регуляции овариально-менструального цикл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очные железы, развитие, постнатальные изменения. Строение и клеточный состав секреторных отделов и выводных протоков. Ультраструктура лактоцитов. Молоко: химический состав, значение. Перестройка молоч</w:t>
        <w:softHyphen/>
        <w:t>ных желез в ходе овариально-менструального цикла и при беременности. Функциональная морфология лактирующей и нелактирующей молочной железы. Нейроэндокринная регуляция функций молочных желез. Васкуляризация, иннервация молочных желез. Клинические аспекты гистофизиологии. Возрастные изменения органов женской половой систем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10. Принципы диагностики гистологических препаратов и электронограм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Особенности диагностики мазков и срезов. Анализ препаратов трубчатых и паренхиматозных органов, экзокринных и эндокринных желёз. Техника чтения электроннограмм.</w:t>
      </w:r>
    </w:p>
    <w:p>
      <w:pPr>
        <w:pStyle w:val="Normal"/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Style18"/>
        <w:spacing w:before="120" w:after="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Style18"/>
        <w:spacing w:before="120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Основ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57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Гистология,</w:t>
      </w:r>
      <w:r>
        <w:rPr>
          <w:sz w:val="28"/>
          <w:szCs w:val="28"/>
        </w:rPr>
        <w:t xml:space="preserve"> цитология и эмбриология: учебник для студентов медико-диагностического факультета / С. М.Зиматкин и др.; под ред.С.М.Зиматкина – Минск: Вышэйшая школа, 2011. – 46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57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Гистология,</w:t>
      </w:r>
      <w:r>
        <w:rPr>
          <w:sz w:val="28"/>
          <w:szCs w:val="28"/>
        </w:rPr>
        <w:t xml:space="preserve"> цитология и эмбриология: учебник / С. М.Зиматкин и др.; под ред.С.М.Зиматкина – Минск: Вышэйшая школа, 2012. – 462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>Гистология</w:t>
      </w:r>
      <w:r>
        <w:rPr>
          <w:iCs/>
          <w:sz w:val="28"/>
          <w:szCs w:val="28"/>
        </w:rPr>
        <w:t>, цитология и эмбриология: учеб.пособие / под ред. Т.М.Студеникиной. Минск:Новое знание, 2013.574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>Гистология</w:t>
      </w:r>
      <w:r>
        <w:rPr>
          <w:sz w:val="28"/>
          <w:szCs w:val="28"/>
        </w:rPr>
        <w:t xml:space="preserve">, цитология и эмбриология: учебник / под ред. Ю.И. Афанасьева, Н.А.Юриной. 6-е изд., перераб. и доп. М.: ГЭОТАР-Медиа, 2012. 800 с.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57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Зиматкин, С.М.,</w:t>
      </w:r>
      <w:r>
        <w:rPr>
          <w:sz w:val="28"/>
          <w:szCs w:val="28"/>
        </w:rPr>
        <w:t xml:space="preserve"> Мацюк, Я.Р., Можейко, Л.А. и др. Методы исследования в гистологии . -  Гродно, 2010. – 155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>Мяделец, О.Д.</w:t>
      </w:r>
      <w:r>
        <w:rPr>
          <w:sz w:val="28"/>
          <w:szCs w:val="28"/>
        </w:rPr>
        <w:t xml:space="preserve"> Основы цитологии, эмбриологии и общей гистологии /О.Д.Мяделец . М.: Мед. книга, Н. Новгород: изд-во НГМА, 2002. 367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яделец, О.Д.</w:t>
      </w:r>
      <w:r>
        <w:rPr>
          <w:sz w:val="28"/>
          <w:szCs w:val="28"/>
        </w:rPr>
        <w:t xml:space="preserve"> Основы частной гистологии / О.Д.Мяделец. М.: Мед. книга, Н. Новгород: изд-во НГМА, 2002. 374 с.</w:t>
      </w:r>
    </w:p>
    <w:p>
      <w:pPr>
        <w:pStyle w:val="Style18"/>
        <w:spacing w:before="120" w:after="0"/>
        <w:ind w:firstLine="71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тлас</w:t>
      </w:r>
      <w:r>
        <w:rPr>
          <w:sz w:val="28"/>
          <w:szCs w:val="28"/>
        </w:rPr>
        <w:t xml:space="preserve"> микроскопического и ультрамикроскопического строения клеток, тканей и органов / В.Г. Елисеев [и др.].  М.: Медицина, 2004. 460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ков, В.Л.</w:t>
      </w:r>
      <w:r>
        <w:rPr>
          <w:sz w:val="28"/>
          <w:szCs w:val="28"/>
        </w:rPr>
        <w:t xml:space="preserve"> Цитология и общая гистология: функциональная морфология клеток и тканей человека / В.Л.Быков. СПб.: Сотис, 1999. 520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ыков, В.Л.</w:t>
      </w:r>
      <w:r>
        <w:rPr>
          <w:sz w:val="28"/>
          <w:szCs w:val="28"/>
        </w:rPr>
        <w:t xml:space="preserve"> Частная гистология человека: (краткий обзор. курс) / В.Л.Быков. 2-е изд., перераб. и доп. СПб.: Сотис, 1999. 3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sz w:val="28"/>
          <w:szCs w:val="28"/>
        </w:rPr>
        <w:t>Волкова, О.В.</w:t>
      </w:r>
      <w:r>
        <w:rPr>
          <w:sz w:val="28"/>
          <w:szCs w:val="28"/>
        </w:rPr>
        <w:t xml:space="preserve"> Эмбриогенез и возрастная гистология внутренних органов человека / О.В.Волкова, М.И.Пекарский.  М.: Медицина, 1976. 415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>Гистология</w:t>
      </w:r>
      <w:r>
        <w:rPr>
          <w:sz w:val="28"/>
          <w:szCs w:val="28"/>
        </w:rPr>
        <w:t>, эмбриология, цитология: учебник / под ред. Э.Г.Улумбекова, Ю.А.Челышева. М.: ГЭОТАР-Медиа, 2009. 4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истология</w:t>
      </w:r>
      <w:r>
        <w:rPr>
          <w:sz w:val="28"/>
          <w:szCs w:val="28"/>
        </w:rPr>
        <w:t>, цитология и эмбриология. Атлас: учеб. пособие / под ред. О.В.Волковой, Ю.К.Елецкого.  М.: Медицина, 1996. 544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5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варзин, А.А.</w:t>
      </w:r>
      <w:r>
        <w:rPr>
          <w:sz w:val="28"/>
          <w:szCs w:val="28"/>
        </w:rPr>
        <w:t xml:space="preserve"> Основы сравнительной гистологии / А.А.Заварзин. Л.: изд-во Ленинградского ун-та, 1985. 400 с.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анилов, Р.</w:t>
      </w:r>
      <w:r>
        <w:rPr>
          <w:i/>
          <w:iCs/>
          <w:color w:val="333333"/>
          <w:sz w:val="28"/>
          <w:szCs w:val="28"/>
        </w:rPr>
        <w:t>К.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стология человека в мультимедиа: учебник для студентов медицинских вузов / Р.К.Данилов, А.А.Климов, Т.Г.Боровая. СПб.: ЭЛБИ-СПб, 2004. 36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ункейра, Л.К.</w:t>
      </w:r>
      <w:r>
        <w:rPr>
          <w:sz w:val="28"/>
          <w:szCs w:val="28"/>
        </w:rPr>
        <w:t xml:space="preserve"> Гистология: атлас: учебное пособие / Л.К.Жункейра, Ж.Карнейро. Пер. с англ. под ред. В.Л.Быкова. М.: ГЭОТАР-Медиа, 2009. 576 с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узнецов, С.Л</w:t>
      </w:r>
      <w:r>
        <w:rPr>
          <w:sz w:val="28"/>
          <w:szCs w:val="28"/>
        </w:rPr>
        <w:t>. Атлас по гистологии, цитологии и эмбриологии: учеб. пособие / С.Л.Кузнецов, Н.Н.Мушкамбаров, В.Л.Горячкина. М.: Медицинское информационное агентство, 2002. 374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>Кузнецов, С.Л.</w:t>
      </w:r>
      <w:r>
        <w:rPr>
          <w:sz w:val="28"/>
          <w:szCs w:val="28"/>
        </w:rPr>
        <w:t xml:space="preserve"> Гистология, цитология и эмбриология: учебник для медицинских вузов / С.Л. Кузнецов, Н.Н. Мушкамбаров. 2-е изд., испр. и доп.. М.: ООО Издательство «Медицинское информационное агентство», 2012. 64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 xml:space="preserve">Прикладные </w:t>
      </w:r>
      <w:r>
        <w:rPr>
          <w:sz w:val="28"/>
          <w:szCs w:val="28"/>
        </w:rPr>
        <w:t xml:space="preserve">аспекты гистологии в ситуационных задачах/ под редакцией Б.А.Слука. Минск: МГМИ, 1999. 13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уководство </w:t>
      </w:r>
      <w:r>
        <w:rPr>
          <w:sz w:val="28"/>
          <w:szCs w:val="28"/>
        </w:rPr>
        <w:t>по гистологии: в 2 т./ под ред.: Р.К. Данилова, В.Л. Быкова, И.А. Одинцовой. СПб.: СпецЛит, 2001.Т.1-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лука</w:t>
      </w:r>
      <w:r>
        <w:rPr>
          <w:sz w:val="28"/>
          <w:szCs w:val="28"/>
        </w:rPr>
        <w:t>, Б.А. Гистология в вопросах и ответах: учеб, пособие / Под ред. Б.А. Слуки -Мозырь, 2000.-331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эм, А.</w:t>
      </w:r>
      <w:r>
        <w:rPr>
          <w:sz w:val="28"/>
          <w:szCs w:val="28"/>
        </w:rPr>
        <w:t xml:space="preserve"> Гистология: в 5-ти т. / А. Хэм, Д. Кормак. Пер. с англ. М.: Мир, 1982-1983. Т.1-5. </w:t>
      </w:r>
    </w:p>
    <w:p>
      <w:pPr>
        <w:pStyle w:val="Style1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неаудиторная самостоятельная работа студентов включает подготовку к лабораторным занятиям.  Студенты ориентируется на контрольные вопросы в рабочей тетради (вывешенные для данного занятия на стенде и на сайте кафедры), рекомендуемую основную и дополнительную литературу, пользуются методическими разработками, </w:t>
      </w:r>
      <w:r>
        <w:rPr>
          <w:spacing w:val="-1"/>
          <w:sz w:val="28"/>
          <w:szCs w:val="28"/>
        </w:rPr>
        <w:t>содержащими указания и рекомендации для студентов при самостоятельном изучении отдельных разделов дисциплины.</w:t>
      </w:r>
      <w:r>
        <w:rPr>
          <w:sz w:val="28"/>
          <w:szCs w:val="28"/>
        </w:rPr>
        <w:t xml:space="preserve"> В рабочих тетрадях предлагаются задания для самостоятельного выполнения, содержащие ключевые моменты рассматриваемой темы, приводится список научной литературы для подготовки рефератов и реферативных сообщен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Ф</w:t>
      </w:r>
      <w:r>
        <w:rPr>
          <w:bCs/>
          <w:sz w:val="28"/>
          <w:szCs w:val="28"/>
        </w:rPr>
        <w:t>ормы организации самостоятельной работы студентов:</w:t>
      </w:r>
      <w:r>
        <w:rPr>
          <w:sz w:val="28"/>
          <w:szCs w:val="28"/>
        </w:rPr>
        <w:t xml:space="preserve"> работа с литературой, электронными базами данных и компьютерными обучающими программами, решение ситуационных задач клинической направленности, тестовых заданий, подготовка и оформление научных рефератов, конспектирование научной литературы, дифференциальная диагностика гистологических препаратов по всем темам, подготовка оригинальных схем и таблиц для лабораторных занятий, заседаний научного кружк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Контроль самостоятельной работы осуществляется на текущих, итоговых занятиях в виде: контрольной работы; оценки устного ответа на вопрос, решение задачи на лабораторном занятии; итогового занятия в форме устного собеседования, письменной работы, тестирования; обсуждения и проверки рефератов, письменных докладов; проверки конспектов лекций, статей, монографий; индивидуальной беседы, консультации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Style18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учебных достижений студента осуществляется с использованием фонда оценочных средств и технологий учреждения высшего образования. </w:t>
      </w:r>
    </w:p>
    <w:p>
      <w:pPr>
        <w:pStyle w:val="Style18"/>
        <w:ind w:firstLine="710"/>
        <w:jc w:val="both"/>
        <w:rPr>
          <w:color w:val="000000"/>
        </w:rPr>
      </w:pPr>
      <w:r>
        <w:rPr>
          <w:color w:val="000000"/>
          <w:sz w:val="28"/>
          <w:szCs w:val="28"/>
        </w:rPr>
        <w:t>Фонд оценочных средств учебных достижений студента включает:</w:t>
      </w:r>
    </w:p>
    <w:p>
      <w:pPr>
        <w:pStyle w:val="Style18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Style18"/>
        <w:ind w:firstLine="710"/>
        <w:jc w:val="both"/>
        <w:rPr/>
      </w:pPr>
      <w:r>
        <w:rPr>
          <w:color w:val="000000"/>
          <w:spacing w:val="-12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стологические препараты и электронограммы;</w:t>
      </w:r>
    </w:p>
    <w:p>
      <w:pPr>
        <w:pStyle w:val="Style18"/>
        <w:ind w:firstLine="710"/>
        <w:jc w:val="both"/>
        <w:rPr>
          <w:color w:val="000000"/>
        </w:rPr>
      </w:pPr>
      <w:r>
        <w:rPr>
          <w:color w:val="000000"/>
          <w:spacing w:val="-12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о-исследовательские работы студентов.</w:t>
      </w:r>
    </w:p>
    <w:p>
      <w:pPr>
        <w:pStyle w:val="Style18"/>
        <w:ind w:firstLine="708"/>
        <w:rPr>
          <w:color w:val="000000"/>
        </w:rPr>
      </w:pPr>
      <w:r>
        <w:rPr>
          <w:color w:val="000000"/>
          <w:sz w:val="28"/>
          <w:szCs w:val="28"/>
        </w:rPr>
        <w:t>Фонд технологий контроля обучения включает:</w:t>
      </w:r>
    </w:p>
    <w:p>
      <w:pPr>
        <w:pStyle w:val="Style18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ный опрос;</w:t>
      </w:r>
    </w:p>
    <w:p>
      <w:pPr>
        <w:pStyle w:val="Style18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мпьютерное тестирование;</w:t>
      </w:r>
    </w:p>
    <w:p>
      <w:pPr>
        <w:pStyle w:val="Style18"/>
        <w:ind w:firstLine="710"/>
        <w:jc w:val="both"/>
        <w:rPr/>
      </w:pPr>
      <w:r>
        <w:rPr>
          <w:color w:val="000000"/>
          <w:spacing w:val="-12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агностика гистологических препаратов и электронограмм;</w:t>
      </w:r>
    </w:p>
    <w:p>
      <w:pPr>
        <w:pStyle w:val="Style18"/>
        <w:ind w:firstLine="710"/>
        <w:jc w:val="both"/>
        <w:rPr/>
      </w:pPr>
      <w:r>
        <w:rPr>
          <w:color w:val="000000"/>
          <w:spacing w:val="-12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 ситуационных задач;</w:t>
      </w:r>
    </w:p>
    <w:p>
      <w:pPr>
        <w:pStyle w:val="Style18"/>
        <w:ind w:firstLine="71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тоговое занятие;</w:t>
      </w:r>
    </w:p>
    <w:p>
      <w:pPr>
        <w:pStyle w:val="Style18"/>
        <w:ind w:firstLine="710"/>
        <w:jc w:val="both"/>
        <w:rPr/>
      </w:pPr>
      <w:r>
        <w:rPr/>
        <w:t xml:space="preserve">– </w:t>
      </w: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Style18"/>
        <w:ind w:firstLine="710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  <w:r>
        <w:rPr>
          <w:b/>
          <w:spacing w:val="40"/>
          <w:sz w:val="28"/>
          <w:szCs w:val="28"/>
        </w:rPr>
        <w:tab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8225" cy="8495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49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</w:rPr>
  </w:style>
  <w:style w:type="character" w:styleId="1">
    <w:name w:val="Заголовок №1_"/>
    <w:qFormat/>
    <w:rPr>
      <w:b/>
      <w:spacing w:val="10"/>
      <w:sz w:val="30"/>
      <w:shd w:fill="FFFFFF" w:val="clear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spacing w:val="0"/>
      <w:sz w:val="26"/>
    </w:rPr>
  </w:style>
  <w:style w:type="character" w:styleId="3">
    <w:name w:val="Заголовок №3_"/>
    <w:qFormat/>
    <w:rPr>
      <w:b/>
      <w:sz w:val="26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"/>
    <w:basedOn w:val="Normal"/>
    <w:qFormat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65" w:before="0" w:after="240"/>
      <w:jc w:val="center"/>
      <w:outlineLvl w:val="0"/>
    </w:pPr>
    <w:rPr>
      <w:b/>
      <w:spacing w:val="10"/>
      <w:sz w:val="3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 w:before="240" w:after="0"/>
      <w:jc w:val="center"/>
    </w:pPr>
    <w:rPr>
      <w:b/>
      <w:sz w:val="26"/>
      <w:szCs w:val="20"/>
    </w:rPr>
  </w:style>
  <w:style w:type="paragraph" w:styleId="31">
    <w:name w:val="Заголовок №3"/>
    <w:basedOn w:val="Normal"/>
    <w:qFormat/>
    <w:pPr>
      <w:shd w:fill="FFFFFF" w:val="clear"/>
      <w:spacing w:lineRule="exact" w:line="322"/>
      <w:ind w:hanging="460"/>
      <w:jc w:val="both"/>
      <w:outlineLvl w:val="2"/>
    </w:pPr>
    <w:rPr>
      <w:b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02:00Z</dcterms:created>
  <dc:creator>User</dc:creator>
  <dc:description/>
  <dc:language>en-US</dc:language>
  <cp:lastModifiedBy>USER</cp:lastModifiedBy>
  <cp:lastPrinted>2014-07-28T14:03:00Z</cp:lastPrinted>
  <dcterms:modified xsi:type="dcterms:W3CDTF">2014-11-11T12:02:00Z</dcterms:modified>
  <cp:revision>2</cp:revision>
  <dc:subject/>
  <dc:title/>
</cp:coreProperties>
</file>