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60440" cy="8900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2" t="4283" r="5126" b="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Т.М.Студеники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гистологии, цитологии и эмбри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Т.А.Вылегжанина, доцент кафедры гистологии, цитологии и эмбриологии учреждения образования «Белорусский государственный медицинский университет», кандидат биологических наук, доцент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гистологии, цитологии и эмбри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ind w:right="-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С.М.Зиматкин, заведующий кафедрой гистологии, цитологии и эмбриологии учреждения образования «Гродненский государственный медицинский университет», доктор биологических наук, профессор</w:t>
      </w:r>
    </w:p>
    <w:p>
      <w:pPr>
        <w:pStyle w:val="Normal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hanging="0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стологии, цитологии и эмбриологии учреждения образования «Белорусский государственный медицинский университет»</w:t>
      </w:r>
    </w:p>
    <w:p>
      <w:pPr>
        <w:pStyle w:val="Normal"/>
        <w:ind w:right="38" w:hanging="0"/>
        <w:rPr/>
      </w:pPr>
      <w:r>
        <w:rPr>
          <w:sz w:val="28"/>
          <w:szCs w:val="28"/>
        </w:rPr>
        <w:t>(протокол № 1 от 29 августа 2013 г);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ind w:right="38" w:hanging="0"/>
        <w:rPr/>
      </w:pPr>
      <w:r>
        <w:rPr>
          <w:sz w:val="28"/>
          <w:szCs w:val="28"/>
        </w:rPr>
        <w:t>(протокол № 6 от 19 февраля 2014 г.);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8 февраля 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fldChar w:fldCharType="begin"/>
      </w:r>
      <w:r>
        <w:rPr>
          <w:rStyle w:val="PageNumber"/>
          <w:sz w:val="28"/>
          <w:szCs w:val="28"/>
        </w:rPr>
        <w:instrText xml:space="preserve"> PAGE </w:instrText>
      </w:r>
      <w:r>
        <w:rPr>
          <w:rStyle w:val="PageNumber"/>
          <w:sz w:val="28"/>
          <w:szCs w:val="28"/>
        </w:rPr>
        <w:fldChar w:fldCharType="separate"/>
      </w:r>
      <w:r>
        <w:rPr>
          <w:rStyle w:val="PageNumber"/>
          <w:sz w:val="28"/>
          <w:szCs w:val="28"/>
        </w:rPr>
        <w:t>3</w:t>
      </w:r>
      <w:r>
        <w:rPr>
          <w:rStyle w:val="PageNumber"/>
          <w:sz w:val="28"/>
          <w:szCs w:val="28"/>
        </w:rPr>
        <w:fldChar w:fldCharType="end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стология, цитология, эмбриология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метод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закономерностях развития, микроскопическом строении и жизнедеятельности клеток, тканей и их взаимодействии в составе орган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Гистология, цитология, эмбриология»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. 1-79 01 03 «Медико-профилактическое дело» (ОСВО 1-79 01 03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1-004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Гистология, цитология, эмбриология» предполагает изучение новейших научных данных по строению клеток, тканей, органов, их закладке и дифференцировке в процессе эмбрионального и постэмбрионального развития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«Гистология, цитология, эмбриология» состоит в формировании у студентов и приобретении ими научных знаний о закономерностях развития, о микроскопической и субмикроскопической организации клеток, тканей и органов как структурной основе их функционирования в нормальном организме человека. В результате закладываются теоретические предпосылки для усвоения и понимания сущности физиологических и патологических процессов, способствующих формированию понятийного аппарата медицины, приобретению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новных понятий о закономерностях строения тела человека с помощью методов микроскопического и ультрамикроскопического исследования с учетом новых научных данных, методологических и теоретических концеп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чин и механизмов, типичных для общих и частных закономерностей пре- и постнатального развития организма, проявления возрастных изменений клеток, тканей и органов как основы представлений об индивидуальной и возрастной изменчивости орган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учебной дисциплины заключаются также в приобретении студентами способ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стоятельно читать гистологические препараты и электронограммы, понимать, объяснять и обобщать конкретные сведения о микроскопических и субмикроскопических структурах и их роли в гистофизиологических процессах, протекающих в развивающемся организме, их прикладном знач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гистологическую терминологию, формировать и активно использовать понятийный аппарат, работать с научной литературой, с базами данных, с современными информационными систем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крывать прогрессивное мировоззренческое, теоретическое и практическое значение основных открытий в гистологии, эмбриологии, цитологии, место и роль отечественных ученых в развитии морфологии, идей гуманизма в медицине, понимать роль знаний по дисциплине в последующей профессиональной подготовке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структурной организации тканей и органов и применении этих знаний для оценки функционального состояния орган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подготовки врачей по специальности 1-79 01 03 «Медико-профилактическое дело» предусматривает рассмотрение структурно-функциональной организации органов с учетом воздействия факторов внешней среды (физических, химических, биологических и др.) на организм челове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Гистология, цитология, эмбри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Общая химия. </w:t>
      </w:r>
      <w:r>
        <w:rPr>
          <w:sz w:val="28"/>
          <w:szCs w:val="28"/>
        </w:rPr>
        <w:t>Электролитный баланс, кислотно-щелочное равновесие, диффузионные и осмотические явления, основы физико-химии поверхностных явлений, дисперсных систе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Биоорганическ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елки плазмы крови, первичная, вторичная, третичная, четвертичная структура белка. Строение и свойства биологической мембраны, строение липидов, входящих в состав мембран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Медицинская биология и общая генети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роение и функции клеток и их производных, механизмы воспроизведения и взаимодействия клеток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Устройство и оптическая система светового микроскопа, устройство электронного микроскопа. Физические свойства биологических мембран. Механизмы формирования мембранного потенциала, потенциала действия, нервного импульса</w:t>
      </w:r>
      <w:r>
        <w:rPr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Оптическая система органа зр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Анатомия челове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кроскопическое строение орган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Латинский язы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Латинские термины основных понятий, используемых в гистологии, цитологии, эмбр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иповой учебной программы по учебной дисциплине «Гистология, цитология, эмбриология» представлена пятью раздел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е закономерности и этапы эмбрионального развития человек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развития, особенности строения и функции, возрастные изменения основных типов тканей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тканевого состава органов тела человека и пространственные взаимоотношения тканей в составе органов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строения, функции и возрастные преобразования структуры клеток в живом организме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новы регенерации тканей и пределы их изменчивости;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получения и фиксации гистологического материала.</w:t>
      </w:r>
    </w:p>
    <w:p>
      <w:pPr>
        <w:pStyle w:val="Style14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уметь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фференцировать структурные элементы клеток и тканей в составе органов при микроскопическом исследовании биопсийного и операционного материала;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фровывать электронограммы клеток и неклеточных структур тканей и органов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владеть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хникой микроскопирования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Всего на изучение учебной дисциплины отводится 288 академических часов. Аудиторных часов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156 , из них лекций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30, лабораторных </w:t>
      </w:r>
      <w:r>
        <w:rPr>
          <w:spacing w:val="-4"/>
          <w:sz w:val="26"/>
          <w:szCs w:val="26"/>
        </w:rPr>
        <w:t>–</w:t>
      </w:r>
      <w:r>
        <w:rPr>
          <w:sz w:val="26"/>
          <w:szCs w:val="26"/>
        </w:rPr>
        <w:t xml:space="preserve"> 126. Самостоятельных внеаудиторных часов –132.Текущая аттестация проводится </w:t>
      </w:r>
      <w:r>
        <w:rPr>
          <w:spacing w:val="-4"/>
          <w:sz w:val="26"/>
          <w:szCs w:val="26"/>
        </w:rPr>
        <w:t xml:space="preserve">в соответствии с типовым учебным планом </w:t>
      </w:r>
      <w:r>
        <w:rPr>
          <w:sz w:val="26"/>
          <w:szCs w:val="26"/>
        </w:rPr>
        <w:t>в форме зачета во втором семестре и экзамена в третьем семестре.</w:t>
      </w:r>
      <w:r>
        <w:rPr>
          <w:spacing w:val="-4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24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90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4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Heading2"/>
        <w:rPr>
          <w:smallCaps/>
          <w:spacing w:val="30"/>
          <w:sz w:val="32"/>
          <w:szCs w:val="32"/>
        </w:rPr>
      </w:pPr>
      <w:r>
        <w:rPr>
          <w:smallCaps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40"/>
        <w:gridCol w:w="2040"/>
      </w:tblGrid>
      <w:tr>
        <w:trPr>
          <w:trHeight w:val="480" w:hRule="atLeast"/>
          <w:cantSplit w:val="true"/>
        </w:trPr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здела (темы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личество часов аудиторных занятий</w:t>
            </w:r>
          </w:p>
        </w:tc>
      </w:tr>
      <w:tr>
        <w:trPr>
          <w:trHeight w:val="462" w:hRule="atLeast"/>
          <w:cantSplit w:val="true"/>
        </w:trPr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к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ораторных</w:t>
            </w:r>
          </w:p>
        </w:tc>
      </w:tr>
      <w:tr>
        <w:trPr>
          <w:trHeight w:val="610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Введение в дисциплину «Гистология, цитология, эмбриология». Методы исследования в гистолог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 Цитолог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3. Эмбр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4. Общая гис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1. Основные понятия учения о тканях. Структурные основы гомеост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2.Эпителиальные тка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3. Кровь и л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4. Соединительные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5. Мышечные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.6. Нервная тк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5. Частная гис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.1. Нерв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.2. Сенсор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.3. Сердечно-сосудист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.4. Система органов кроветворения и иммунн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.5. Эндокрин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>5.6. Пищеваритель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>5.7. Дыхатель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>5.8. Кожа и ее произво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6"/>
              </w:rPr>
            </w:pPr>
            <w:r>
              <w:rPr>
                <w:sz w:val="26"/>
              </w:rPr>
              <w:t>5.9. Система органов мочеобразования и мочевы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>5.10. Репродуктив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</w:rPr>
              <w:t xml:space="preserve">5.11. Принципы диагностики гистологических препаратов и электрон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6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mallCaps/>
          <w:spacing w:val="30"/>
        </w:rPr>
      </w:pPr>
      <w:r>
        <w:rPr>
          <w:rFonts w:cs="Times New Roman" w:ascii="Times New Roman" w:hAnsi="Times New Roman"/>
          <w:smallCaps/>
          <w:spacing w:val="30"/>
        </w:rPr>
        <w:t>Содержание учебного материала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в дисциплину «Гистология, цитология, эмбриология». Методы исследования в гистологи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значение, содержание, место дисциплины «Гистология, цитология, эмбриология» в системе подготовки врача. Связь с физико-химическими науками, клиническими и гигиеническими дисциплинами, использование их достижений. Разработка и использование морфологических методов в прижизненной клинической диагностике заболеваний, в гигиенических исследован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озникновение и развитие гистологии, цитологии и эмбриологии как самостоятельных наук. Роль клеточной теории в развитии гистологии и медицины. Работы Т.Шванна, Я.Э.Пуркине и др. Этапы развития гистологии как нау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истологии в Беларуси. Формирование основных направлений научных исследований в государственных медицинских университетах и в Академии Наук Республики Беларусь. Современный этап в развитии гистологии, цитологии и эмбриолог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ы изготовления препаратов для световой микроскопии. Сущность и методы извлечения (взятия, забора) материалов для гистологических исследований, фиксации микрообъектов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уплотнения (заливки). Микротомия. Сущность и методы окраски микропрепаратов и их заключения в бальзам, смолы, желатин. Виды микропрепаратов: срезы, мазки, отпечатки, плен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ециальные методы изучения микрообъектов: гистохимия (в том числе электронная гистохимия), радиоавтография, иммуногистохимия, фракционирование клеточного содержимого с помощью ультрацентрифуг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микроскопирования с помощью световых микроскопов. Особенности микроскопии в ультрафиолетовых лучах, люминесцентная микроскопия, фазово-контрастная микроскопия, интерференционная микроскопия, лазерная конфокальная микроскоп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микроскопия (трансмиссионная и сканирующая). Методы изготовления микрообъектов для электронной микроскоп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ы исследования живых клеток: культуры тканей вне- и внутри организма, клонирование и гибридизация клеток, прижизненная окра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методы исследования: морфометрия, цитофотометрия, электронная микрофотометрия, спектрофлуорометрия, денситометр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в эмбриологии — особенности фиксации и приготовления тотальных препаратов и срезов органов эмбриона. Серийные срезы и пластическая реконструкция эмбриологических объектов. Методы определения возраста эмбриона человека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итология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цитологии, ее значение в системе биологических и медицинских наук. Основные положения клеточной теории на современном этапе развития науки. Надклеточные и постклеточные структуры как производные клеток. Взаимосвязь формы и размеров клеток с их функциональной специализац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иологическая мембрана – основа строения клетки. Строение, основные свойства и функции биологической мембраны. Понятие о делении клетки на отсеки и ее функциональном знач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леточная оболочка. Внешняя клеточная (плазматическая) мембрана. Структурно-химические особенности клеточной оболочки. Характеристика надмембранного слоя (гликокаликса) и подмембранного (кортикального) слоя. Взаимосвязь плазматической мембраны над– и подмембранного слоев клеточной оболочки в процессе функциониров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основы механизмов барьерной, рецепторной и транспортной функций плазмолемм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клеточные соединения (контакты): простые контакты, соединения типа замка, плотные соединения, десмосомы, щелевидные контакты (нексусы), синаптические соединения (синапсы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Цитоплазма, гиалоплазма, физико-химические свойства, химический состав, участие в клеточном метаболиз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еллы, определение, классификации. Органеллы общего и специального значения. Мембранные и немембранные органелл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еллы общего назначения. Мембранные органеллы: эндоплазматическая сеть, пластинчатый комплекс Гольджи, митохондрии, лизосомы (протеосомы, эндосомы, аутофагосомы и гетерофагосомы), пероксисомы, строение и функции, взаимодействие в метаболизме клетки. Немембранные органеллы, рибосомы, строение, химический состав, функции. Понятие о полисомах. Роль свободных и связанных с мембранами эндоплазматической сети рибосом в биосинтезе клеточных белков. Центриоли, строение и функции в неделящемся ядре и при митоз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бриллярные структуры цитоплазмы. Цитоскелет. Основные компоненты цитоскелета (микротрубочки, микрофиламенты, промежуточные филаменты), строение, химический соста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еллы специального назначения (миофибриллы, микроворсинки, реснички, жгутики), строение и функциональное значение в клетках, выполняющих специальные фун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ключения, определение, классификация, значение в жизнедеятельности клеток и организма. Строение и химический состав различных видов включений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Ядро. Роль ядра в хранении и передаче генетической информации и в синтезе белка. Форма и количество ядер. Понятие о ядерно-цитоплазматическом отношении. Общий план строения интерфазного яд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ариоплазма (нуклеоплазма): физико-химические свойства, химический состав, значение в жизнедеятельности ядра. Хроматин: строение и химический состав. Характеристика хроматиновых фибрилл. Роль основных и кислых белков в структуризации и в регуляции метаболической активности хроматина. Понятие о нуклеосомах, механизм компактизации хроматиновых фибрилл. Понятие о деконденсированном и конденсированном хроматине (эухроматине, гетерохроматине, хромосомах), степень их участия в синтетических процессах. Строение хромосомы. Половой хромат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Ядрышко: химический состав, строение, функция. Понятие о ядрышковом организаторе. Характеристика фибриллярных и гранулярных компонентов. Структурно-функциональная лабильность ядрышкового аппара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Ядерная оболочка, строение и функции. Структурно-функциональная характеристика наружной и внутренней мембран, перинуклеарного пространства, комплекса пор. Взаимосвязь количества ядерных пор и интенсивности метаболической активности клеток. Связь ядерной оболочки с эндоплазматической сетью. Роль наружной ядерной мембраны в процессе новообразования клеточных мембр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е проявления жизнедеятельности клеток. Синтетические процессы в клетке. Взаимосвязь компонентов клетки в процессах анаболизма и катаболизма. Понятие о секреторном цикле, механизмы поглощения и выделения продуктов в клетке. Внутриклеточная регенерация. Общая характеристика и биологическое зна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акция клеток на внешние воздействия. Роль защитных стрессорных белков (белков теплового шока). Структурные и функциональные изменения клеток и отдельных клеточных компонентов в процессах реактивности и адаптации. Физиологическая и репаративная регенерация: сущность и механизмы. Представление о компенсации и декомпенсации на клеточном и субклеточном уровнях при воздействии механических, химических, физических и биохимических факторов. Радиационные аспекты реактивности клет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клеток. Клеточный цикл. Определение понятия, этапы клеточного цикла для клеток, сохранивших способность к делению, и клеток, утративших способность к де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итотический цикл, определение понятия, фазы цикла (интерфаза, митоз). Биологическое значение митоза и его механизм. Преобразование структурных компонентов клетки на различных этапах митоза. Роль клеточного центра в митотическом делении клеток. Морфология митотических хромос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митоз, определение понятия, основные формы, биологическое значение. Понятие о плоидности клеток. Полиплоидия; механизмы образования полиплоидных клеток (одноядерных, многоядерных), функциональное зна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йоз:  механизм и биологическое значен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орфофункциональная характеристика процессов роста и дифференцировки, периода активного функционирования, старения и гибели клет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ние клеток. Понятие о первичном и вторичном старении. Морфология стареющей клет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гибели клеток. Некроз, определение понятия и его биологическое значение. Апоптоз (программированная гибель клеток), определение понятия и его биологическое значение. Механизмы старения и гибели клет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 Эмбриолог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общей эмбриологии. Периоды эмбриогене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енез. Морфология половых клеток, особенности их структур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рматогенез. Овогенез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эмбрионального развития: индукция, детерминация, пролиферация, миграция клеток, рост, дифференцировка, клеточные взаимодействия, физиологическая гибель клеток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мбриология человека. Оплодотворение. Биологическое значение оплодотворения, особенности и хронология процесса. Дистантные и контактные взаимодействия половых клет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ния в спермии: капацитация, акросомальная реакция, пенетрация спермием прозрачной зоны и плазмолеммы овоцита, сброс цитоплазматической оболочки спермия, формирование мужского пронуклеус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образования в овоците: рассеивание клеток лучистого венца, поляризац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ртикальная реакция, выброс ферментов кортикальных гранул, преобразование прозрачной зоны (зонная реакция), сегрегация цитоплазмы зиготы, активация метаболических процессов в цитоплазме, окончание мейоза, полярные тельц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ой и женский пронуклеусы, распад их оболочек, установление связи хромосом пронуклеусов с центриолью спермия. Синкари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неделя развития. Зигота - одноклеточный организм, ее геном, активация внутриклеточных процессов. Оотипическая дифференцировка и бластомерная детерминация зиг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робление. Специфика дробления у человека и хронология процесса. Аутотрофный тип питания. Строение зародыша на разных стадиях дробления.  Оболочка оплодотворения. Характеристика темных и светлых бластомеров, их межклеточных контактов. Уменьшение размеров бластомеров, их взаимодействие. Морула. Бластоциста. Бластомерная дифференцировка и зачатковая детерминация. Внутренняя клеточная масса – эмбриобласт и трофобласт. Стадия свободной бластоцисты. Состояние матки к началу имплантации. Начало первой фазы гаструля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лантация. Этапы имплантации. Дифференцировка трофобласта на цитотрофобласт и синцитиотрофобласт. Активация синцитиотрофобласта. Образование лакун и их связь с кровеносными сосудами эндометрия. Гистиотрофный тип питания. Формирование первичных и вторичных ворсин хори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торая неделя развития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Гаструляция. Первая фаза – деламинация (разделение эмбриобласта на эпибласт и гипобласт). Зачатковая дифференцировка и гистотипическая детерминация. Образование внезародышевой мезодермы. Преобразование гипобласта, формирование первичного желточного мешка. Преобразование эпибласта: образование амниотической полости и выделение амниотической эктодермы, формирование амниотического пузыря; начало второй фазы гаструляции путем иммиграции - формирование первичной полоски и первичного узелка, образование зародышевой мезодермы, головного отростка, энтодермы зародыша, образование прехордальной пластики. Гистотипическая дифференциров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неделя развития. Дифференцировка зародышевой мезодермы (сомиты, нефрогонотомы, висцеральный и париетальный листки спланхнотома, эмбриональный целом). Рост головного отростка, образование хорды. Формирование нервной трубки и нервных гребней, асинхронность развития головного и каудального отделов. Туловищная складка, образование первичной кишки. Дифференцировка внезародышевой мезодермы аллантоиса, амниотического пузыря, желточного стебля, соединительной ножки, слоя, подстилающего трофобласт. Образование третичных ворсин хориона. Гематотрофный тип пит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ервичных кровеносных сосудов и первичных клеток крови в мезодерме желточного мешка, соединительной ножки. Формирование первых кровеносных сосудов в мезодерме зародыша. Зачаток первичного сердца, начало функции. Закладка предпочки, легког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неделя развития. Изменение формы зародыша (образование туловищной складки). Завершение процессов нейруляции и сегментации мезодермы. Ушная и хрусталиковая плакоды. Развитие мезонефроса. Миграция гоноцитов из желточной энтодермы каудального конца зародыша. Образование первичной ротовой полости, формирование позвоночного столба. Закладка аденогипофиза, щитовидной и околощитовидной желез, желудка, печени, дорсальной части поджелудочной желез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мбриональный гисто- и органогенез. Возникновение тканей на основе дифференциации клеток эмбриональных зачатков. Соотношения процессов органогенеза и гистогенеза, понятие о морфогенез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изорные орган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Хорион, амнион, желточный мешок, аллантоис, их строение и функциональное значение. Значение хориона в формировании плаценты. Плацента человека, строение и функции. Изменения в эндометрии при развитии беременности, плодные оболочки. Система «мать-плод». Цитологические и гистогенетические механизмы иммунологических взаимоотношений в системе «мать-плод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ритические периоды развития. Причины: детерминация новых этапов развития, смена типов трофики, смена механизмов регуляц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оры, влияющие на развитие: генетические, эндогенные (материнские), экзогенные (химические, физические, биологические). Морфологическая классификация аномалий развития (по А.Г.Кнорре).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4. Общая гистология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ые понятия учения о тканях. Структурные основы гомеос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кани как системы клеток и их производных - один из иерархических уровней организации живого. Формы взаимодействия многоклеточного организма как открытой системы с окружающей средой. Клетки как ведущие элементы ткани. Неклеточные структуры - симпласты и межклеточное вещество как производные клеток. Синцитии. Понятие о клеточных популяциях. Статическая, растущая, обновляющаяся клеточные популяции. Стволовые клетки и их свойства. Детерминация и дифференциация клеток в ряду последовательных делений, коммитирование потенций. Диффероны. Закономерности возникновения и эволюции тканей, теории параллелизма А.А.Заварзина и дивергентной эволюции Н.Г.Хлопина, их синтез на современном уровне развития науки. Системообразующие факторы тканей, механизмы обеспечения тканевого гомеостаза (тканевоспецифические и общ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становительные способности тканей: типы физиологической регенерации в обновляющихся, растущих и стационарных клеточных популяциях. Репаративная регенерация. Компенсаторно-приспособительные и адаптационные изменения тканей. Пределы изменчивости тканей, понятие о метаплазии и её возможностях. Понятие об атрофии и гипертрофии клеток и тканей, роль воздействий факторов среды в их развит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очувствительность и радиорезистентность ткан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каней: морфофункциональная (групповая) и генетическая (типовая)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меостаз (генетический, структурный, метаболический) как главное свойство тканей. Структурный гомеостаз – внутриклеточный, клеточный, тканевой, органны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Эпителиальные ткан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пителиальные ткани, морфофункциональная характеристика. Пограничность как главное свойство эпителиальных тканей. Источники развития. Морфофункциональная и генетическая классификация эпителиальной тка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кровные эпителии. Строение однослойных (однорядных и многорядных) и многослойных эпителиев (неороговевающих, ороговевающих, переходного). Принципы структурной организации и функции покровных эпителиев. Взаимосвязь морфофункциональных особенностей эпителиальной ткани с ее пограничным положением в организ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льная мембрана, происхождение, строение, фун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обенности морфофункциональной организации эпителиальной ткани. Межклеточные контакты в различных видах эпителия. Горизонтальная и вертикальная анизоморфность эпителиальных пластов. Полярность эпителиоцитов и формы полярной дифференцировки их клеточной оболочки. Цитокератины как маркеры различных видов эпителиальных тка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ческая и репаративная регенерация эпителия. Роль стволовых клеток в эпителиальных клетках обновляющегося типа; состав и скорость обновления их дифферонов в различных эпителиальных тканях. Факторы, регулирующие пролиферацию и дифференцировку эпителиоцитов, роль в патогенезе различных заболеваний и в трансплантационной медицине. Значение десквамации клеток в качестве защитного механизма эпителие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Железистый эпителий. Особенности строения секреторных эпителиоцитов. Гистофизиология секреторного процесса. Секреторный цикл. Особенности строения секреторных клеток в зависимости от фаз секреторного цикла. Типы секреции: голокринный, апокринный и мерокринный. Секреторный конвейер и поток мембра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ы, их классификация. Характеристика концевых (секреторных) отделов и выводных протоков экзокринных желез. Особенности строения эндокринных желез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ровь и лимф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ь. Основные компоненты крови как ткани - плазма и форменные элементы. Функции крови. Содержание форменных элементов в крови взрослого человека. Формула крови. Возрастные и половые особенности кров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ритроциты, размеры, форма, строение и функции, классификация эритроцитов по форме, размерам и степени зрелости. Особенности строения плазмолеммы эритроцита и его цитоскелета. Виды гемоглобина и связь с формой эритроцита. Ретикулоци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ейкоциты, классификация и общая характеристика. Лейкоцитарная формула. Гранулоциты (нейтрофилы, эозинофилы, базофилы),  содержание, размеры, форма, строение, основные функции. Особенности строения специфических гранул. Агранулоциты (моноциты, лимфоциты), количество, размеры, особенности строения и функ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ровяные пластинки (тромбоциты), размеры, строение, функц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фа. Лимфоплазма и форменные элементы. Связь с кровью, понятие о рециркуляции лимфоцит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емоцитопоэз и лимфоцитопоэз. Эмбриональный гемоцитопоэз. Развитие крови как ткани (гистогене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эмбриональный гемоцитопоэз: физиологическая регенерация крови. Понятие о стволовых клетках крови (СКК) и колониеобразующих единицах (КОЕ). Характеристика плюрипотентных предшественников (стволовых, коммитированных клеток), унипотентных предшественников, бластных форм. Морфологически неидентифицируемые и морфологически идентифицируемые стадии развития клеток крови, характеристика клеток в дифферонах: эритроцитов, гранулоцитов, моноцитов, Т-лимфоцитов, В-лимфоцитов и кровяных пластинок (тромбоцитов). Особенности Т и В - лимфопоэза во взрослом организме. Регуляция гемоцитопоэза и лимфоцитопоэза, роль микроокружения.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4.4. Соединительные ткан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ая характеристика собственно соединительных тканей, классификация, источники развития, гистогене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локнистые соединительные ткани, общая характеристика, классификация, регенерационные возможности волокнистых соединительных ткан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ыхлая волокнистая соединительная ткань. Клетки рыхлой волокнистой соединительной ткани. Фибробласты, разновидности (фиброциты, миофибробласты), происхождение, строение, участие в процессах фибриллогенеза. Макрофаги, происхождение, виды, строение, роль в защитных реакциях организма. Понятие о системе мононуклеарных фагоцитов. Адипоциты (жировые клетки) белой и бурой жировой ткани,  происхождение, строение и значение. Перициты, адвентициальные клетки,  происхождение, строение и функциональная характеристика. Плазматические клетки,  происхождение, строение, роль в иммунитете. Тучные клетки,  происхождение, строение, функции. Пигментные клетки, происхождение, строение, функц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жклеточное вещество, общая характеристика и строение. Основное вещество, физико-химические свойства и значение. Коллагеновые и эластические волокна, роль, строение и химический состав. Представление о различных типах коллагена и их локализации в организме. Ретикулярные волокна. Происхождение межклеточного веществ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лотная волокнистая соединительная ткань,  разновидности, строение и функции. Сухожилие как орг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ительные ткани со специальными свойствами. Ретикулярная ткань, строение, гистофизиология и значение. Жировая ткань, разновидности, строение и значение. Пигментная ткань, особенности строения и значение. Слизистая ткань, строение.</w:t>
      </w:r>
    </w:p>
    <w:p>
      <w:pPr>
        <w:pStyle w:val="Normal"/>
        <w:widowControl w:val="false"/>
        <w:ind w:firstLine="652"/>
        <w:jc w:val="both"/>
        <w:rPr/>
      </w:pPr>
      <w:r>
        <w:rPr>
          <w:sz w:val="28"/>
          <w:szCs w:val="28"/>
        </w:rPr>
        <w:t>Скелетные ткани. Общая характеристика скелетных тканей, классифика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рящевые ткани, общая характеристика. Виды хрящевой ткани (гиалиновая, эластическая, волокнистая). Хрящевые клетки - хондробласты, хондроциты. Изогенные группы клеток. Гистохимическая характеристика и строение межклеточного вещества различных видов хрящевой ткани. Хондрогенез. Строение суставного хрящ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стные ткани, общая характеристика, классификация. Клетки костной ткани (остеоциты, остеобласты, остеокласты), цитофункциональная характеристика. Межклеточное вещество костной ткани,  физико-химические свойства и строение. Минерализация межклеточного вещества. Ретикулофиброзная (грубоволокнистая) костная ткань. Пластинчатая (тонковолокнистая) костная ткань. Локализация костной ткани в организме и морфофункциональные особенности. Гистогенез костных тканей. Кость как орга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ройка кости и ее репаративная регенерация. Факторы, оказывающие влияние на регенерацию костной ткани, ее изменения при старении организма. 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5. Мышечные ткан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ая характеристика и гистогенетическая классификация мышечных тканей. Структурные основы сократимости как главного свойства мышечных тка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келетная поперечнополосатая мышечная ткань, развитие, морфологическая и функциональная характеристики, микроскопическое и электронно-микроскопическое строение. Строение миофибриллы, ее структурно-функциональная единица (саркомер). Механизм мышечного сокращения. Типы мышечных волокон и их иннервация. Моторная единица. Миосателлитоциты. Регенерация скелетной мышечной ткани, значение миосателлитоцитов. Атрофия мышечных волокон и факторы, ее вызывающие.</w:t>
      </w:r>
      <w:r>
        <w:rPr>
          <w:rFonts w:cs="Arial" w:ascii="Arial" w:hAnsi="Arial"/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Мышца как орган. Связь мышечной ткани с сухожил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ердечная поперечнополосатая мышечная ткань, источник развития, этапы гистогенеза. Морфофункциональная характеристика рабочих и проводящих кардиомиоцитов. Секреторные кардиомиоциты. Возможности регенерации сердечной мышечной тка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дкая (неисчерченная) мышечная ткань, источник развития, морфологическая и функциональная характеристика, регенерация. Гладкая мышечная ткань нейрального происхождения, источник развития, строение и функция. Гладкая мышечная ткань эктодермального происхождения. Миоэпителиальные клетки, источники развития, строение, функции.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4.6. Нервная ткань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ая характеристика нервной ткани. Раздражимость как главное свойство нервных тканей. Эмбриональный гистогенез нервной ткани. Дифференцировка нейробластов и глиобластов. Понятие о регенерации структурных компонентов нервной тка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йроны, источники развития, морфологическая и функциональная классификация. Общий план строения нейрона. Микро- и ультраструктура перикариона (тела нейрона), аксона, дендритов. Базофильное вещество. Особенности цитоскелета нейроцитов (нейрофиламенты и нейротрубочки). Роль плазмолеммы нейроцитов в рецепции, генерации и проведении нервного импульса. Синтетические и транспортные процессы в цитоплазме нейронов. Аксональный транспорт - антероградный и ретроградный, быстрый и медленный транспорт, роль микротрубочек. Понятие о нейромедиаторах. Секреторные нейроны, особенности  строения и функция. Физиологическая гибель нейронов. Регенерация нейронов. Возрастные преобразования нейрон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йроглия, общая характеристика, источники развития глиоцитов, классификация. Макроглия (олигодендроглия, астроглия и эпендимная глия). Микроглия. Реактивность нейрогл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рвные волокна, общая характеристика, классификация. Особенности формирования, строения и функции безмиелиновых и миелиновых нервных волокон. Понятие об осевом цилиндре и мезаксоне. Ультрамикроскопическое строение миелиновой оболочки. Дегенерация и регенерация нервных волок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рвные окончания, общая характеристика, классификац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орные (чувствительные) нервные окончания – свободные, несвободные и инкапсулированные, нервно-мышечные веретена, нервно-сухожильные веретена, комплекс клетки Меркеля с нервной терминаль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орные окончания – моторные и секреторные. Нервно-мышечное окончание (моторная бляшка) в скелетных мышцах и в гладкой мышечной ткани. Секреторные (нейро-железистые) нервные оконч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апсы, классификации. Межнейрональные электрические, химические и смешанные синапсы, строение и механизмы передачи возбуждения. Ультраструктура химических синапсов – пресинаптическая и постсинаптическая мембраны, синаптические пузырьки, синаптическая щель.  </w:t>
      </w:r>
    </w:p>
    <w:p>
      <w:pPr>
        <w:pStyle w:val="Normal"/>
        <w:widowControl w:val="false"/>
        <w:ind w:left="-360" w:firstLine="10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Частная гистология</w:t>
      </w:r>
    </w:p>
    <w:p>
      <w:pPr>
        <w:pStyle w:val="Normal"/>
        <w:widowControl w:val="false"/>
        <w:ind w:left="-360" w:firstLine="1068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5.1. Нервная систе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морфофункциональная характеристика нервной системы, источники развития в эмбриогенезе. Нейронная теория, её основные положения. Механизмы нейронной интеграции, конвергенция и дивергенция. Понятие о нервных центрах, классификация нервных центров (морфологическая и функциональная). Принципы структурной организации нервных центров ядерного и экранного типов. Рефлекторные дуги, их чувствительные, двигательные и ассоциативные звень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иферическая нервная система. Нерв, строение, тканевой состав, реакция на повреждение, регенера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Чувствительные нервные узлы (спинномозговые и черепные), строение, тканевой состав. Характеристика нейронов и нейрогл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ая (вегетативная) нервная система. Общая характеристика строения центральных и периферических отделов парасимпатической и симпатической систем. Строение и нейронный состав ганглиев (экстрамуральных и интрамуральных). Пре- и постганглионарные нервные волокна. Особенности строения рефлекторных дуг автономной нервн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Центральная нервная система. Спинной мозг, общая характеристика строения. Строение серого вещества: виды нейронов и их участие в образовании рефлекторных дуг, типы глиоцитов. Ядра серого вещества. Строение белого вещества. Центральный канал спинного мозга и спинномозговая жидкость. Морфофункциональная характеристика проводящих путей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оловной мозг, общая морфофункциональная характеристика, эмбриогенез. Серое и белое вещество. Строение оболочек мозга - твердой, паутинной, мягкой. Субдуральное и субарахноидальное пространства, сосудистые сплетения. Особенности строения сосудов (синусы, гемокапилляры) центральной нервной систе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зжечок. Строение и нейронный состав коры мозжечка. Грушевидные клетки, корзинчатые и звездчатые нейроциты, клетки-зерна. Афферентные и эфферентные нервные волокна. Межнейрональные связи (модули мозжечка). Клубочек мозжечка. Глиоциты мозжеч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вол мозга, строение и нейронный состав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Кора больших полушарий головного мозга, общая морфо-функциональная характеристика коры. Цитоархитектоника, нейронный состав, пластинки (слои) коры больших полушарий. Понятие о модулях и колонках. Межнейрональные связи. Миелоархитектоника: радиальные и тангенциальные волокна. Глиоциты. Гематоэнцефалический барьер, строение и значение. Возрастные изменения коры больших полушарий головного мозга.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5.2. Сенсорная систем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лассификация органов сенсорной системы. Общий принцип клеточной организации рецепторных отделов. Нейросенсорные и сенсоэпителиальные рецепторные клет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рган зрения, общая характеристика, источники эмбрионального развития. Общий план строения глазного яблока. Оболочки, их отделы и производные, тканевой соста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оптрический, аккомодационный и рецепторный функциональные аппараты глаза. Строение роговицы, хрусталика, стекловидного тела, радужки. Вспомогательные органы глаза: веки, слезный аппарат. Морфологические основы циркуляции внутриглазной жидкост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йронный состав и глиоциты сетчатки, морфофункциональная характеристика. Строение и патофизиология палочко- и колбочконесущих нейронов сетчатки. Особенности строения центральной ямки диска зрительного нерва. Пигментный эпителий сетчатки, строение и значение. Особенности кровоснабжения глазного яблока. </w:t>
      </w:r>
      <w:r>
        <w:rPr>
          <w:sz w:val="28"/>
          <w:szCs w:val="28"/>
        </w:rPr>
        <w:t>Роль неблагоприятных факторов внешней среды и производственных факторов на структурную организацию органов зр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обоняния, общая характеристика, эмбриональное развитие. Строение и клеточный состав обонятельной выстилки: рецепторные, поддерживающие и базальные клетки. Гистофизиология органа обоняния. Вомеро-назальный орг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 вкуса, общая характеристика, эмбриональное развитие. Строение и клеточный состав вкусовых почек: вкусовые, поддерживающие и базальные клетки. Иннервация вкусовых почек. Гистофизиология органа вкуса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ы слуха и равновесия, общая характеристика, эмбриональное развитие. Внутреннее ухо: костный и перепончатый лабиринты. </w:t>
      </w:r>
      <w:r>
        <w:rPr>
          <w:sz w:val="28"/>
          <w:szCs w:val="28"/>
        </w:rPr>
        <w:t>Роль неблагоприятных факторов внешней среды и производственных факторов на структурную организацию волосковых клет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естибулярная часть перепончатого лабиринта: эллиптический и сферический мешочки и полукружные каналы. Рецепторные отделы: строение и клеточный состав пятна и ампулярных гребешков. Гистофизиология вестибулярного лабирин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тковая часть перепончатого лабиринта: строение улиткового канала, строение и клеточный состав спирального органа, его иннервация. Гистофизиология восприятия звуков.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5.3. Сердечно-сосудистая систем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эмбриональное развитие органов сердечно-сосудист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ровеносные сосуды, общие принципы строения, тканевой состав. Классификация сосудов. Понятие о микроциркуляторном русле. Зависимость строения сосудов от гемодинамических условий. Васкуляризация сосудов (сосуды сосудов). Ангиогенез, регенерация сосуд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ртерии, классификация. Особенности строения и функции артерий различного типа: мышечного, мышечно-эластического и эластического. Органные особенности арте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икроциркуляторное русло. Артериолы,  виды и роль в кровообращении. Строение артериол. Значение эндотелиомиоцитных контактов в гистофизиологии артериол. Гемокапилляры, классификация, функция и строение. Морфологические основы процесса проницаемости капилляров и регуляции их функций. Органные особенности капилляров. Венулы. Артериоловенулярные анастомозы, значение для кровообращения, классификация. Строение артериоло-венулярных анастомозов разли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ены. Строение стенки вен в связи с гемодинамическими условиями. Классификация вен. Особенности строения вен различного типа (мышечного и безмышечного). Строение венозных клапанов. Органные особенности вен. Изменение сосудистой стенки вен при неблагоприятных условиях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фатические сосуды, строение и классификация. Строение лимфатических капилляров и различных видов лимфатических сосудов. Понятие о лимфангионе. Участие лимфатических капилляров в системе микроциркуляц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дце, строение стенки сердца, тканевой состав. Эндокард и клапаны сердца. Миокард: сократительные, проводящие и секреторные кардиомиоциты. Особенности кровоснабжения, регенерации миокарда. Проводящая система сердца, ее морфофункциональная характеристика. Внутриорганные сосуды сердца. Эпикард и перикард. Иннервация сердца. Возможности регенерации различных тканевых систем сердца. </w:t>
      </w:r>
      <w:r>
        <w:rPr>
          <w:sz w:val="28"/>
          <w:szCs w:val="28"/>
        </w:rPr>
        <w:t>Роль здорового образа жизни в профилактике сосудистых заболеваний, значение вредных привычек в развитии патологии сердечно-сосудист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4. Система органов кроветворения и иммунной защит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ая характеристика системы органов кроветворения и иммунной защиты. Основные источники и этапы формирования органов кроветворения в филогенезе и онтогенезе человека. Мезобластический, гепатоспленотимический и медуллярный этапы становления системы кроветво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вичные органы кроветворения и иммуногенеза. Костный мозг. Строение, тканевой состав и функции красного костного мозга. Особенности васкуляризации и строение гемокапилляров. Понятие о микроокружении. Желтый костный мозг. Регенерация костного мозг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мус, эмбриональное развитие, роль в лимфоцитопоэзе. Строение и тканевой состав коркового и мозгового вещества долек. Васкуляризация тимуса. Строение и значение гематотимического барьера. Временная (акцидентальная) и возрастная инволюция тиму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лияние ионизирующей радиации на структурно-функциональную организацию первичных органов кроветвор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торичные органы кроветворения и иммуногенеза. Селезенка, эмбриональное развитие, строение и тканевой состав (белая и красная пульпа, Т- и В- зависимые зоны). Кровоснабжение селезенки. Структурные и функциональные особенности венозных синус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имфатические узлы, эмбриональное развитие, строение и тканевой состав. Корковое и мозговое вещество, морфофункциональная характеристика, клеточный состав, Т- и В-зависимые зоны. Система синусов. Васкуляризация лимфатических узлов. Роль кровеносных сосудов в развитии и гистофизиологии лимфатических узл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имфоэпителиальное глоточное кольцо. Миндалины. Лимфоидные образования в составе слизистых оболочек: лимфоидные узелки и диффузные скопления в стенке воздухоносных путей, пищеварительного тракта (одиночные и множественные) и других органов, строение, клеточный состав и значени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основы защитных реакций организма. Клеточные основы воспалительной реакции и процесса заживления ран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ммунитет, виды. Характеристика основных клеток, осуществляющих иммунные реакции - нейтрофильных лейкоцитов, макрофагов, антигенпредставляющих клеток, Т-лимфоцитов, В-лимфоцитов, плазмоцитов. Понятие об антигенах и антителах. Антигеннезависимая и антигензависимая пролиферация лимфоцитов. Процессы лимфоцитопоэза в Т- и В-зависимых зонах периферических лимфоидных органов. Понятие о циркуляции и рециркуляции Т- и В-лимфоцитов. Гуморальный и клеточный иммунитет — особенности кооперации макрофагов, антигенпредставляющих клеток, Т- и В-лимфоцитов. Эффекторные клетки и клетки памяти в гуморальном и клеточном иммунитете. Естественные киллеры. Плазматические клетки и стадии их дифференциации. Регуляция иммунных реакций: цитокины, гормоны.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>5.5. Эндокринная систем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эндокринной системы. Аутокриния, паракриния, эндокриния. Центральные и периферические звенья эндокринной системы. Понятие о гормонах, клетках-мишенях и их рецепторах к гормонам. Механизмы регуляции в эндокринной системе. Классификация эндокринных желе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ипоталамо-гипофизарная нейросекреторная система. Гипоталамус. Нейроэндокринные нейроны крупноклеточных и мелкоклеточных ядер гипоталамуса. Гипоталамо-аденогипофизарная и гипоталамо-нейрогипофизарная системы. Нейрогемальные органы, аксовазальные синапсы. Либерины и статины, их роль в регуляции эндокринной системы. Регуляция функций гипоталамуса центральной нервной систем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ипофиз, эмбриональное развитие. Строение и функции аденогипофиза. Цитофункциональная характеристика аденоцитов передней доли гипофиза. Гипоталамо-аденогипофизарное кровообращение, его роль во взаимодействии гипоталамуса и гипофиза. Средняя (промежуточная) доля гипофиза и ее особенности у человека. Строение и функция нейрогипофиза, его связь с гипоталамусом. Васкуляризация и иннервация гипофи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Эпифиз мозга, строение, клеточный состав, функц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иферические эндокринные железы. Щитовидная железа, источники развития, строение. Фолликулы как морфофункциональные единицы, строение стенки и состав коллоида фолликулов. Фолликулярные эндокриноциты (тироциты), их гормоны и фазы секреторного цикла. Роль гормонов тироцитов. Перестройка фолликулов в связи с различной функциональной активностью. Парафолликулярные эндокриноциты (кальцитониноциты, С-клетки), источники развития, локализация и функция. Васкуляризация, иннервация возможности регенерации щитовидной желез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колощитовидные железы, источники развития, строение и клеточный состав, роль в регуляции минерального обмена. Васкуляризация, иннервация, возможности регенерации и механизмы регуляции околощитовидных желез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дпочечники, источники развития. Фетальная и дефинитивная кора надпочечников. Зоны коры и их клеточный состав. Особенности строения корковых эндокриноцитов в связи с синтезом и секрецией кортикостероидов. Роль гормонов коры надпочечников в регуляции водно-солевого равновесия, развитии общего адаптационного синдрома, регуляции белкового синтеза. Мозговое вещество надпочечников, строение, клеточный состав, гормоны. Возможности регенерации надпочеч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ная (диффузная) эндокринная система (ДЭС), источники развития, локализация, клеточный состав. Нейроэндокринные клетки. Представления об АПУД системе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ищеварительная систем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пищеварительной системы. Основные источники развития тканей пищеварительной системы в эмбриогенезе. Общий принцип строения стенки пищеварительного канала - слизистая оболочка, подслизистая основа, мышечная оболочка, наружная оболочка (серозная или адвентициальная), их тканевой и клеточный состав. Иннервация и васкуляризация стенки пищеварительной трубки. Эндокринный аппарат пищеварительной системы. Лимфоидные структуры пищеварительного трак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дний отдел пищеварительной системы. Особенности строения стенки различных отделов переднего отдела пищеварительной системы, развит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отовая полость. Строение слизистой оболочки в связи с функцией и особенностями пищеварения в ротовой полости. Строение губы, щеки, твердого и мягкого неба, десны, миндалин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ольшие слюнные железы, классификация, источники развития, строение и функции. Строение секреторных отделов и выводных протоков. Эндокринная функция и регенерация больших слюнных желе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, строение. Особенности строения слизистой оболочки на верхней и нижней поверхностях языка. Сосочки языка,  виды, строение, функции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убы, источники и основные этапы эмбрионального развития, строение. Эмаль, дентин и цемент - строение, функция и химический состав. Пульпа зуба – строение, значение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ктивные свойства и возможности регенерации. Периодонт - строение и значение. Кровоснабжение и иннервация зуба. </w:t>
      </w:r>
      <w:r>
        <w:rPr>
          <w:sz w:val="28"/>
          <w:szCs w:val="28"/>
        </w:rPr>
        <w:t>Регенерация тканей зуба, изменения при воздействии патогенных факторов, их клиническое значение и профилактика. Смена зуб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тка и пищевод. Строение и тканевой состав стенки глотки и пищевода в различных его отделах. Железы пищевода, их гистофизиолог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редний и задний отделы пищеварительной системы. Особенности строения стенки среднего и заднего отделов пищеварительной системы, развит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Желудок. Строение слизистой оболочки в различных отделах желудка. Цитофизиологическая характеристика покровного эпителия, слизеобразование. Локализация, строение и клеточный состав желез в различных отделах желудка. Микро- и ультрамикроскопические особенности экзо- и эндокринных клеток. Регенерационные возмож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ровного эпителия и эпителия желез желудка. Кровоснабжение и иннервация желудка.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нкая кишка, характеристика различных отделов тонкой кишки. Строение стенки тонкой кишки, тканевый состав. Система «крипта-ворсинка» как структурно-функциональная единица. Виды клеток эпителия ворсинок и крипт, их строение и цитофизиология. Гистофизиология процесса пристеночного пищеварения и всасывания. Роль слизи и микроворсинок энтероцитов в пристеночном пищеварении. Цитофизиология экзо- и эндокринных клеток. Регенерация эпителия тонкой кишки. Кровоснабжение и иннервация стенки тонкой кишки. Лимфоидные образования в стенке тонкой киш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олстая кишка, характеристика различных отделов. Строение стенки толстой кишки, тканевый состав. Особенности строения слизистой оболочки в связи с функцией. Виды эпителиоцитов и эндокриноцитов, их цитофизиология. Лимфоидные образования стенки толстой кишки. Червеобразный отросток, особенности строения и функции. Прямая кишка, строение стенки, кров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желудочная железа, общая характеристика, строение экзокринного и эндокринного отделов. Цитофизиологическая характеристика ацинарных клеток. Типы эндокриноцитов островков и их морфофункциональная характеристика. Кровоснабжение, иннервация, регенерация поджелудочной желез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чень, общая характеристика, особенности кровоснабжения. Строение классической дольки как структурно-функциональной единицы печени. Представления о портальной дольке и ацинусе. Строение внутридольковых синусоидных гемокапилляров, цитофизиология их клеточных элементов: эндотелиоцитов, макрофагов. Перисинусоидальные пространства, структурная организация. Липоциты, особенности строения и функции. Гепатоциты – основной клеточный элемент печени, представления об их расположении в дольках, строение в связи с функциями печени. Строение желчных канальцев (холангиол) и междольковых желчных протоков, механизмы циркуляции по ним желчи. Иннервация, регенерация печен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обенности реакции различных зон ацинуса и классической печеночной дольки при действии токсических веществ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Желчный пузырь и желчевыводящие пути, строение и функц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5.7. Дыхательная систем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щая характеристика дыхательной системы. Респираторные и нереспираторные функции дыхательной системы. Воздухоносные пути и респираторный отдел. Плевр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нелегочные воздухоносные пути. Особенности строения стенки воздухоносных путей: носовой полости, гортани, трахеи и главных бронхов. Тканевой состав и гистофункциональная характеристика оболочек. Клеточный состав эпителия слизистой оболоч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утрилегочные воздухоносные пути: бронхи и бронхиолы, строение стенок в зависимости от их калибра. Структурные основы мукоцилиарного транспорт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чины и механизмы нарушений мукоцилиарного транспорта, их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спираторные отделы легкого. Ацинус – морфофункциональная единица легкого. Структурные компоненты ацинуса. Строение стенки альвеол. Типы альвеолоцитов,  цитофункциональная характеристика. Сурфактантная система легких: структурная и химическая организация, функции. Строение межальвеолярных перегородок. Аэрогематический барьер и его значение в газообмене. Макрофаги легкого. Кровоснабжение легкого.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5.8. Кожа и ее производные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жа, общая характеристика, тканевый состав, развитие, регенера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пидермис, основные диффероны клеток в эпидермисе, слои эпидермиса, их клеточный состав. Особенности строения эпидермиса «толстой» и «тонкой» кожи. Понятие о процессе кератинизации, его значение. Клеточное обновление эпидермиса и представление о его пролиферативных единицах и колонковой организации. Местная система иммунного надзора эпидермиса (клетки Лангерганса и лимфоциты), гистофункциональная характеристика. Пигментные клетки эпидермиса, происхождение, строение и роль. Осязательные клетки. Базальная мембрана, дермально-эпидермальное соедин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рма, сосочковый и сетчатый слои, тканевой состав. Особенности строения дермы в коже различных участков тела – стопы, ладоней, лица, суставов и др. Гистофункциональная характеристика иммунной системы в дерме. Васкуляризация кожи. Гиподерм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ы кожи. Сальные и потовые железы (меро- и апокриновые), их развитие, строение, гистофизиология. Молочные железы. Возрастные особенности кожи и ее желе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изводные кожи. Волосы, развитие, строение, рост и смена волос, иннервация. Ногти, развитие, строение и рост ногтей.</w:t>
      </w: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Система органов мочеобразования и мочевыделе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ая характеристика системы органов мочеобразования и мочевыделения, источники и основные этапы развития: предпочка, первичная, вторичная поч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. Корковое и мозговое вещество почки. Нефрон - морфофункциональная единица почки, его строение. Типы нефронов, их топография в корковом и мозговом веществе. Васкуляризация почки - кортикальная и юкстамедуллярная системы кровоснабжения. Почечные тельца, их основные компоненты. Строение сосудистых клубочков. Мезангий, его строение и функция. Структурная организация почечного фильтра и роль в мочеобразовании. Гистофизиология канальцев нефронов и собирательных трубочек в связи с их участием в образовании окончательной мочи. Строма почек, гистофункциональная характеристика. Понятие о противоточной системе почки. Морфофункциональные основы регуляции процесса мочеобразования. Иннервация почки. 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Эндокринный аппарат почки, строение и функции ренин-ангиотензиновой, простагландиновой и калликреин-кининовой систем почк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ыводящие пути. Строение стенки почечных чашечек и лоханки. Строение мочеточников. Строение мочевого пузыря. Особенности строения мужского и женского мочеиспускательного кана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5.10. Репродуктивная систем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морфофункциональная характеристика репродуктивной системы, источники и основные этапы эмбрионального развития. Первичные гоноциты, начальная локализация, пути миграции в зачаток гонады. Гистологически индифферентная стадия развития гонад и гистогенетические процессы  на этой стадии. Факторы половой дифференцировки. Тканевой состав органов половой систем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ские половые органы. Гистогенетические процессы в зачатке гонады, ведущие к развитию яичка. Развитие семявыносящих пу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Яичко, строение. Извитые семенные канальцы, строение стенки. Сперматогенез, цитологическая характеристика его основных фаз. Роль сустентоцитов в сперматогенезе. Гематотестикулярный барьер. Эндокринная функция яичка: мужские половые гормоны и синтезирующие их гландулоциты (клетки Лейдига), их цитохимические особенности, участие в регуляции сперматогенеза. Гистофизиология прямых канальцев, канальцев сети. Регуляция генеративной и эндокринной функций яичка. Влияние неблагоприятных факторов внешней среды на сперматогенез. Изменения структуры яичка при старении организ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емявыносящие пути (выносящие канальцы яичка, придаток яичка, семявыносящий проток, семяизвергательный канал), строение, функциональное значение. Добавочные железы. Семенные железы, бульбо-уретральные железы, предстательная железа, строение и функции. Семенная жидкость, состав, функции. Половой член, стро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е половые органы. Гистогенетические процессы в зачатке гонады, ведущие к развитию яичника. Источники и ход развития яйцеводов и мат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Яичник, общая характеристика, особенности строения коркового и мозгового вещества. Овогенез. Отличия овогенеза от сперматогенеза. Строение и развитие фолликулов. Овуляция. Понятие об овариальном цикле и его регуляции. Развитие, строение и функции желтого тела в течение овариального цикла и при беременности. Атрезия фолликулов. Эндокринная функция яичника: женские половые гормоны и вырабатывающие их клеточные элементы. Изменения в строении яичника при старении организма. Влияние неблагоприятных факторов на овогенез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ка, </w:t>
      </w:r>
      <w:r>
        <w:rPr>
          <w:sz w:val="28"/>
          <w:szCs w:val="28"/>
        </w:rPr>
        <w:t>строение стенки матки.</w:t>
      </w:r>
      <w:r>
        <w:rPr>
          <w:color w:val="000000"/>
          <w:sz w:val="28"/>
          <w:szCs w:val="28"/>
        </w:rPr>
        <w:t xml:space="preserve"> Менструальный цикл и его фазы. Особенности строения эндометрия в различные фазы цикла. Связь циклических изменений эндометрия и яичника. Перестройка матки при беременности и после родов. Васкуляризация и иннервация мат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очные трубы, влагалище, строение и функции, изменение их слизистой оболочки в связи с менструальным циклом. Диагностическое значение содержания клеток разных типов во влагалищном маз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олочная железа, развитие, строение, постнатальные изменения. Изменение молочных желез в ходе овариально-менструального цикла и при беременности. Функциональная морфология лактирующей и нелактирующей (нефункционирующей и после лактации) молочной железы. Нейроэндокринная регуляция функций молочных желез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1. Принципы диагностики гистологических препаратов и электронограм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210"/>
          <w:sz w:val="28"/>
          <w:szCs w:val="28"/>
        </w:rPr>
        <w:t>Основные принципы диагностики гистологических препаратов: алгоритм диагностики паренхиматозных и трубчатых органов, основы микроскопической организации разных видов тканей в структуре оболочек, стромы и паренхимы различных органов</w:t>
      </w:r>
      <w:r>
        <w:rPr>
          <w:rStyle w:val="S210"/>
        </w:rPr>
        <w:t>.</w:t>
      </w:r>
    </w:p>
    <w:p>
      <w:pPr>
        <w:pStyle w:val="Normal"/>
        <w:widowControl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уровни анализа электроннограмм. Ультраструктура внутриклеточных органелл, включений, ядра. Ультраструктура  межклеточных контактов (адгезионные, плотные, коммуникационные). Ультраструктурные признаки клеток различных типов тканей (эпителиальной, соединительной, мышечной, нервной). Ультраструктура секреторных клеток (эндокринных и экзокринных). Ультраструктура гисто-гематических барьеров.</w:t>
      </w:r>
      <w:r>
        <w:br w:type="page"/>
      </w:r>
    </w:p>
    <w:p>
      <w:pPr>
        <w:pStyle w:val="Normal"/>
        <w:widowControl w:val="false"/>
        <w:ind w:firstLine="4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Style14"/>
        <w:spacing w:before="120" w:after="0"/>
        <w:ind w:firstLine="710"/>
        <w:jc w:val="both"/>
        <w:rPr>
          <w:b/>
          <w:b/>
        </w:rPr>
      </w:pPr>
      <w:r>
        <w:rPr>
          <w:b/>
          <w:sz w:val="28"/>
          <w:szCs w:val="28"/>
        </w:rPr>
        <w:t>Основна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Цитология и общая гистология: функциональная морфология клеток и тканей человека / В.Л. Быков. СПб.: Сотис, 1999. 52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Частная гистология человека: (краткий обзор. курс) / В.Л.Быков. 2-е изд., перераб. и доп. СПб.: Сотис, 1999. 30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iCs/>
          <w:sz w:val="28"/>
          <w:szCs w:val="28"/>
        </w:rPr>
        <w:t>, цитология и эмбриология: учеб.пособие / под ред. Т.М.Студеникиной. Минск: Новое знание, 2013.574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 xml:space="preserve"> (введение в патологию) / под ред. Э.Г. Улумбекова, Ю.А. Челышева. М.: ГЭОТАР, 1997. 96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 xml:space="preserve">, цитология и эмбриология: учебник / под ред. Ю.И. Афанасьева, Н.А. Юриной. 6-е изд., перераб. и доп. М.: ГЭОТАР-Медиа, 2012. 800 с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>, эмбриология, цитология: учебник / под ред. Э.Г.Улумбекова, Ю.А.Челышева. М.: ГЭОТАР-Медиа, 2009. 408 с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Кузнецов, С.Л</w:t>
      </w:r>
      <w:r>
        <w:rPr>
          <w:sz w:val="28"/>
          <w:szCs w:val="28"/>
        </w:rPr>
        <w:t>. Атлас по гистологии, цитологии и эмбриологии: учеб. пособие / С.Л. Кузнецов, Н.Н. Мушкамбаров, В.Л Горячкина. М.: Медицинское информационное агентство, 2002. 374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Кузнецов, С.Л.</w:t>
      </w:r>
      <w:r>
        <w:rPr>
          <w:sz w:val="28"/>
          <w:szCs w:val="28"/>
        </w:rPr>
        <w:t xml:space="preserve"> Гистология, цитология и эмбриология: учебник для медицинских вузов / С.Л. Кузнецов, Н.Н. 2-е изд., испр. и доп. Мушкамбаров. М.: ООО «Издательство «Медицинское информационное агентство», 2012. 640 с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Леонтюк, А.С.</w:t>
      </w:r>
      <w:r>
        <w:rPr>
          <w:sz w:val="28"/>
          <w:szCs w:val="28"/>
        </w:rPr>
        <w:t xml:space="preserve"> Основы возрастной гистологии: учеб. пособие / А.С. Леонтюк, Б.А. Слука. Минск: Выш. шк., 2000. 416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Практикум по гистологии, цитологии и эмбриологии / О.Д.Мяделец. Витебск, 2003. 44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цитологии, эмбриологии и общей гистологии /О.Д.Мяделец . М.: Мед. книга, Н. Новгород: изд-во НГМА, 2002. 367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частной гистологии / О.Д. Мяделец. М.: Мед. книга, Н. Новгород: изд-во НГМА, 2002. 374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color w:val="333333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Студеникина, Т.М.</w:t>
      </w:r>
      <w:r>
        <w:rPr>
          <w:color w:val="333333"/>
          <w:sz w:val="28"/>
          <w:szCs w:val="28"/>
        </w:rPr>
        <w:t xml:space="preserve"> Эмбриология: учебное пособие / Т.М. Студеникина, Б.А. Слука. Минск: Харвест, 2009. 304 с.</w:t>
      </w:r>
    </w:p>
    <w:p>
      <w:pPr>
        <w:pStyle w:val="Style14"/>
        <w:spacing w:before="120" w:after="0"/>
        <w:ind w:firstLine="71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дреева, Н.Г.</w:t>
      </w:r>
      <w:r>
        <w:rPr>
          <w:sz w:val="28"/>
          <w:szCs w:val="28"/>
        </w:rPr>
        <w:t xml:space="preserve"> Структурно - функциональная организация нервной системы: учебное пособие / Н.Г. Андреева. СПб.: изд-во СПб ун-та, 2003. 360 с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тлас</w:t>
      </w:r>
      <w:r>
        <w:rPr>
          <w:sz w:val="28"/>
          <w:szCs w:val="28"/>
        </w:rPr>
        <w:t xml:space="preserve"> микроскопического и ультрамикроскопического строения клеток, тканей и органов / В.Г. Елисеев [и др.].  М.: Медицина, 2004. 46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лькович, Э.И.</w:t>
      </w:r>
      <w:r>
        <w:rPr>
          <w:sz w:val="28"/>
          <w:szCs w:val="28"/>
        </w:rPr>
        <w:t xml:space="preserve"> Общая и медицинская эмбриология: учеб. пособие / Э.И. Валькович.  СПб. : ФОЛИАНТ, 2003. 320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кова, О.В.</w:t>
      </w:r>
      <w:r>
        <w:rPr>
          <w:sz w:val="28"/>
          <w:szCs w:val="28"/>
        </w:rPr>
        <w:t xml:space="preserve"> Эмбриогенез и возрастная гистология внутренних органов человека / О.В. Волкова, М.И. Пекарский.  М.: Медицина, 1976. 415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арстукова, Л.Г.</w:t>
      </w:r>
      <w:r>
        <w:rPr>
          <w:sz w:val="28"/>
          <w:szCs w:val="28"/>
        </w:rPr>
        <w:t xml:space="preserve"> Наглядная гистология (общая и частная) / Л.Г. Гарстукова, С.Л. Кузнецов, В.Г. Деревянко. М.: Медицинское информационное агентство, 2008. 204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истология</w:t>
      </w:r>
      <w:r>
        <w:rPr>
          <w:sz w:val="28"/>
          <w:szCs w:val="28"/>
        </w:rPr>
        <w:t>, цитология и эмбриология. Атлас: учеб. пособие / под ред. О.В. Волковой, Ю.К. Елецкого.  М.: Медицина, 1996. 544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варзин, А.А.</w:t>
      </w:r>
      <w:r>
        <w:rPr>
          <w:sz w:val="28"/>
          <w:szCs w:val="28"/>
        </w:rPr>
        <w:t xml:space="preserve"> Основы сравнительной гистологии / А.А. Заварзин. Л.: изд-во Ленинградского ун-та, 1985. 400 с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илов, Р.</w:t>
      </w:r>
      <w:r>
        <w:rPr>
          <w:i/>
          <w:iCs/>
          <w:color w:val="333333"/>
          <w:sz w:val="28"/>
          <w:szCs w:val="28"/>
        </w:rPr>
        <w:t>К.</w:t>
      </w:r>
      <w:r>
        <w:rPr>
          <w:color w:val="333333"/>
          <w:sz w:val="28"/>
          <w:szCs w:val="28"/>
        </w:rPr>
        <w:t xml:space="preserve"> Гистология человека в мультимедиа: учебник для студентов медицинских вузов / Р.К. Данилов, А.А. Климов, Т.Г. Боровая. СПб.: ЭЛБИ-СПб, 2004. 362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Жарикова, Н.А.</w:t>
      </w:r>
      <w:r>
        <w:rPr>
          <w:color w:val="333333"/>
          <w:sz w:val="28"/>
          <w:szCs w:val="28"/>
        </w:rPr>
        <w:t xml:space="preserve"> Периферические органы системы иммунитета / Н.А. Жарикова. Минск: Беларусь, 1979. 205 с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нкейра, Л.К.</w:t>
      </w:r>
      <w:r>
        <w:rPr>
          <w:sz w:val="28"/>
          <w:szCs w:val="28"/>
        </w:rPr>
        <w:t xml:space="preserve"> Гистология: атлас: учебное пособие / Л.К. Жункейра, Ж. Карнейро. Пер. с англ. под ред. В.Л.Быкова. М.: ГЭОТАР-Медиа, 2009. 576 с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икладные </w:t>
      </w:r>
      <w:r>
        <w:rPr>
          <w:sz w:val="28"/>
          <w:szCs w:val="28"/>
        </w:rPr>
        <w:t xml:space="preserve">аспекты гистологии в ситуационных задачах/ под редакцией Б.А.Слука. Минск: МГМИ, 1999. 132с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уководство </w:t>
      </w:r>
      <w:r>
        <w:rPr>
          <w:sz w:val="28"/>
          <w:szCs w:val="28"/>
        </w:rPr>
        <w:t>по гистологии: в 2 т./ под ред.: Р.К. Данилова, В.Л. Быкова, И.А. Одинцовой. СПб.: СпецЛит, 2001.Т.1-2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эм, А.</w:t>
      </w:r>
      <w:r>
        <w:rPr>
          <w:sz w:val="28"/>
          <w:szCs w:val="28"/>
        </w:rPr>
        <w:t xml:space="preserve"> Гистология: в 5-ти т. / А. Хэм, Д. Кормак. Пер. с англ. М.: Мир, 1982-1983. Т.1-5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базы данных и учебные издания:</w:t>
      </w:r>
    </w:p>
    <w:p>
      <w:pPr>
        <w:pStyle w:val="Style14"/>
        <w:ind w:firstLine="720"/>
        <w:rPr>
          <w:b/>
          <w:b/>
          <w:color w:val="33CC33"/>
          <w:sz w:val="24"/>
          <w:szCs w:val="28"/>
        </w:rPr>
      </w:pPr>
      <w:r>
        <w:rPr>
          <w:b/>
          <w:color w:val="33CC33"/>
          <w:sz w:val="24"/>
          <w:szCs w:val="28"/>
        </w:rPr>
      </w:r>
    </w:p>
    <w:p>
      <w:pPr>
        <w:pStyle w:val="Style14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истология в Internet — электронный каталог русскоязычных Web-ресурсов по гистологии, цитологии и эмбриологии.</w:t>
      </w:r>
    </w:p>
    <w:p>
      <w:pPr>
        <w:pStyle w:val="Style14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икропрепаратов с помощью виртуального микроскопа: 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hyperlink r:id="rId7">
        <w:r>
          <w:rPr>
            <w:rStyle w:val="InternetLink"/>
            <w:sz w:val="28"/>
            <w:szCs w:val="28"/>
          </w:rPr>
          <w:t>http://www.path.uiowa.edu/virtualslidebox/</w:t>
        </w:r>
      </w:hyperlink>
      <w:r>
        <w:rPr>
          <w:sz w:val="28"/>
          <w:szCs w:val="28"/>
        </w:rPr>
        <w:t>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36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занят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экзамены.</w:t>
      </w:r>
    </w:p>
    <w:p>
      <w:pPr>
        <w:pStyle w:val="Style14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препаратов и электроннограм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 и решение ситуационных задач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абота с практикумом по зарисовке микропрепара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709" w:leader="none"/>
          <w:tab w:val="left" w:pos="1080" w:leader="none"/>
        </w:tabs>
        <w:ind w:left="709" w:firstLine="11"/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rPr/>
      </w:pPr>
      <w:r>
        <w:rPr/>
        <w:t>К технической форме диагностики компетенций относятся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080" w:leader="none"/>
          <w:tab w:val="left" w:pos="1440" w:leader="none"/>
        </w:tabs>
        <w:ind w:left="879" w:hanging="142"/>
        <w:rPr/>
      </w:pPr>
      <w:r>
        <w:rPr/>
        <w:t>Электронные тесты.</w:t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47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Пояснительная записка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4</w:t>
      </w:r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48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Примерный тематический план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6</w:t>
      </w:r>
    </w:p>
    <w:p>
      <w:pPr>
        <w:pStyle w:val="Contents1"/>
        <w:tabs>
          <w:tab w:val="clear" w:pos="708"/>
          <w:tab w:val="right" w:pos="9628" w:leader="dot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hyperlink w:anchor="__RefHeading___Toc374972049">
        <w:r>
          <w:rPr>
            <w:rStyle w:val="InternetLink"/>
            <w:rFonts w:cs="Times New Roman" w:ascii="Times New Roman" w:hAnsi="Times New Roman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Содержание учебного материала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50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1. Введение в дисциплину «Гистология,цитология,эмбриология».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Методы исследования в гистологии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56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2. Цитология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57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3. Эмбриология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  <w:t>9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58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4. Общая гистология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11</w:t>
      </w:r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63">
        <w:r>
          <w:rPr>
            <w:rStyle w:val="InternetLink"/>
            <w:b/>
            <w:color w:val="000000"/>
            <w:sz w:val="28"/>
            <w:szCs w:val="28"/>
            <w:u w:val="none"/>
            <w:lang w:val="en-US" w:eastAsia="en-US"/>
          </w:rPr>
          <w:t>5. Частная гистология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15</w:t>
      </w:r>
    </w:p>
    <w:p>
      <w:pPr>
        <w:pStyle w:val="Contents1"/>
        <w:tabs>
          <w:tab w:val="clear" w:pos="708"/>
          <w:tab w:val="right" w:pos="9628" w:leader="dot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hyperlink w:anchor="__RefHeading___Toc374972064">
        <w:r>
          <w:rPr>
            <w:rStyle w:val="InternetLink"/>
            <w:rFonts w:cs="Times New Roman" w:ascii="Times New Roman" w:hAnsi="Times New Roman"/>
            <w:b/>
            <w:bCs/>
            <w:color w:val="000000"/>
            <w:spacing w:val="46"/>
            <w:sz w:val="28"/>
            <w:szCs w:val="28"/>
            <w:u w:val="none"/>
            <w:lang w:val="en-US" w:eastAsia="en-US"/>
          </w:rPr>
          <w:t>И</w:t>
        </w:r>
        <w:r>
          <w:rPr>
            <w:rStyle w:val="InternetLink"/>
            <w:rFonts w:cs="Times New Roman" w:ascii="Times New Roman" w:hAnsi="Times New Roman"/>
            <w:b/>
            <w:bCs/>
            <w:smallCaps/>
            <w:color w:val="000000"/>
            <w:spacing w:val="46"/>
            <w:sz w:val="28"/>
            <w:szCs w:val="28"/>
            <w:u w:val="none"/>
            <w:lang w:val="en-US" w:eastAsia="en-US"/>
          </w:rPr>
          <w:t>нформационно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pacing w:val="46"/>
            <w:sz w:val="28"/>
            <w:szCs w:val="28"/>
            <w:u w:val="none"/>
            <w:lang w:val="en-US" w:eastAsia="en-US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mallCaps/>
            <w:color w:val="000000"/>
            <w:spacing w:val="46"/>
            <w:sz w:val="28"/>
            <w:szCs w:val="28"/>
            <w:u w:val="none"/>
            <w:lang w:val="en-US" w:eastAsia="en-US"/>
          </w:rPr>
          <w:t>методическая часть</w:t>
        </w:r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25</w:t>
      </w:r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lang w:val="en-US" w:eastAsia="en-US"/>
        </w:rPr>
      </w:pPr>
      <w:hyperlink w:anchor="__RefHeading___Toc374972065">
        <w:r>
          <w:rPr>
            <w:rStyle w:val="InternetLink"/>
            <w:b/>
            <w:bCs/>
            <w:smallCaps/>
            <w:color w:val="000000"/>
            <w:sz w:val="28"/>
            <w:szCs w:val="28"/>
            <w:u w:val="none"/>
            <w:lang w:val="en-US" w:eastAsia="en-US"/>
          </w:rPr>
          <w:t>Литература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5</w:t>
      </w:r>
    </w:p>
    <w:p>
      <w:pPr>
        <w:pStyle w:val="Contents2"/>
        <w:tabs>
          <w:tab w:val="clear" w:pos="708"/>
          <w:tab w:val="right" w:pos="9628" w:leader="dot"/>
        </w:tabs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hyperlink w:anchor="__RefHeading___Toc374972066">
        <w:r>
          <w:rPr>
            <w:rStyle w:val="InternetLink"/>
            <w:b/>
            <w:smallCaps/>
            <w:color w:val="000000"/>
            <w:sz w:val="28"/>
            <w:szCs w:val="28"/>
            <w:u w:val="none"/>
            <w:lang w:val="en-US" w:eastAsia="en-US"/>
          </w:rPr>
          <w:t>методические рекомендации по организации и выполнению самостоятельной работы студентов по учебной дисциплине</w:t>
        </w:r>
        <w:r>
          <w:rPr>
            <w:rStyle w:val="InternetLink"/>
            <w:lang w:val="en-US" w:eastAsia="en-US"/>
          </w:rPr>
          <w:tab/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6</w:t>
      </w:r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sz w:val="28"/>
          <w:szCs w:val="28"/>
          <w:highlight w:val="yellow"/>
          <w:lang w:val="en-US" w:eastAsia="en-US"/>
        </w:rPr>
      </w:pPr>
      <w:hyperlink w:anchor="__RefHeading___Toc374972067">
        <w:r>
          <w:rPr>
            <w:rStyle w:val="InternetLink"/>
            <w:b/>
            <w:smallCaps/>
            <w:color w:val="000000"/>
            <w:sz w:val="28"/>
            <w:szCs w:val="28"/>
            <w:u w:val="none"/>
            <w:lang w:val="en-US" w:eastAsia="en-US"/>
          </w:rPr>
          <w:t>Перечень рекомендуемых средств диагностики</w:t>
        </w:r>
        <w:r>
          <w:rPr>
            <w:rStyle w:val="InternetLink"/>
            <w:lang w:val="en-US" w:eastAsia="en-US"/>
          </w:rPr>
          <w:tab/>
          <w:t>………………………</w:t>
        </w:r>
      </w:hyperlink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7</w:t>
      </w:r>
    </w:p>
    <w:p>
      <w:pPr>
        <w:pStyle w:val="Normal"/>
        <w:ind w:firstLine="709"/>
        <w:jc w:val="both"/>
        <w:rPr>
          <w:b/>
          <w:b/>
          <w:color w:val="003300"/>
          <w:sz w:val="28"/>
          <w:szCs w:val="28"/>
          <w:highlight w:val="yellow"/>
          <w:lang w:val="en-US" w:eastAsia="en-US"/>
        </w:rPr>
      </w:pPr>
      <w:r>
        <w:rPr>
          <w:b/>
          <w:color w:val="003300"/>
          <w:sz w:val="28"/>
          <w:szCs w:val="28"/>
          <w:highlight w:val="yellow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5855" cy="8332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927" t="-3" r="2982" b="1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Сведения об авторах (разработчиках) типов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85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Студеникина Татьяна Михайло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гистологии, цитологии и эмбриологии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4 65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648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 Тамара Александровна</w:t>
            </w:r>
          </w:p>
        </w:tc>
        <w:tc>
          <w:tcPr>
            <w:tcW w:w="663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стологии, цитологии и эмбриологии, кандидат биологических наук, доцент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07 95 91</w:t>
            </w:r>
          </w:p>
        </w:tc>
        <w:tc>
          <w:tcPr>
            <w:tcW w:w="6630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36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z1">
    <w:name w:val="WW8Num1z1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210">
    <w:name w:val="s21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14">
    <w:name w:val="обычный"/>
    <w:basedOn w:val="Normal"/>
    <w:qFormat/>
    <w:pPr/>
    <w:rPr>
      <w:color w:val="000000"/>
    </w:rPr>
  </w:style>
  <w:style w:type="paragraph" w:styleId="PlainText1">
    <w:name w:val="Plain Text*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path.uiowa.edu/virtualslidebox/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2.jpeg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03:00Z</dcterms:created>
  <dc:creator>TolstajaEN</dc:creator>
  <dc:description/>
  <dc:language>en-US</dc:language>
  <cp:lastModifiedBy>USER</cp:lastModifiedBy>
  <cp:lastPrinted>2014-09-02T15:30:00Z</cp:lastPrinted>
  <dcterms:modified xsi:type="dcterms:W3CDTF">2014-10-24T09:03:00Z</dcterms:modified>
  <cp:revision>2</cp:revision>
  <dc:subject/>
  <dc:title>МИНИСТЕРСТВО ЗДРАВООХРАНЕНИЯ РЕСПУБЛИКИ БЕЛАРУСЬ</dc:title>
</cp:coreProperties>
</file>