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10250" cy="907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60" t="-3" r="3312" b="2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907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right="998" w:hanging="0"/>
        <w:jc w:val="both"/>
        <w:rPr>
          <w:b/>
          <w:b/>
          <w: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-381000</wp:posOffset>
                </wp:positionV>
                <wp:extent cx="5715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-30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120" w:after="0"/>
        <w:ind w:right="-30" w:hanging="0"/>
        <w:jc w:val="both"/>
        <w:rPr/>
      </w:pPr>
      <w:r>
        <w:rPr>
          <w:sz w:val="28"/>
          <w:szCs w:val="28"/>
        </w:rPr>
        <w:t>С.М. Зиматкин, заведующий кафедрой гистологии, цитологии и эмбриологии учреждения образования «Гродненский государственный медицинский университет», доктор биологических наук, профессор;</w:t>
      </w:r>
    </w:p>
    <w:p>
      <w:pPr>
        <w:pStyle w:val="Normal"/>
        <w:spacing w:before="120" w:after="0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Л.А. Можейко, доцент кафедры гистологии, цитологии и эмбриологии учреждения образования «Гродненский государственный медицинский университет», кандидат медицинских наук, доцент</w:t>
      </w:r>
    </w:p>
    <w:p>
      <w:pPr>
        <w:pStyle w:val="Normal"/>
        <w:tabs>
          <w:tab w:val="clear" w:pos="708"/>
          <w:tab w:val="left" w:pos="9070" w:leader="none"/>
        </w:tabs>
        <w:spacing w:before="120" w:after="0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8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ind w:right="-30" w:hanging="0"/>
        <w:jc w:val="both"/>
        <w:rPr/>
      </w:pPr>
      <w:r>
        <w:rPr>
          <w:sz w:val="28"/>
          <w:szCs w:val="28"/>
        </w:rPr>
        <w:t>Кафедра гистологии, цитологии и эмбриологии учреждения образования «Белорусский государственный медицинский университет»;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Д. Мяделец, заведующий кафедрой гистологии, цитологии и эмбриологии учреждения образования «Витебский государственный ордена Дружбы народов медицинский университет», доктор медицинских наук, професс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гистологии, цитологии и эмбриологии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5 от 14 июня 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 от 26 июня 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color w:val="000000"/>
          <w:spacing w:val="-2"/>
          <w:sz w:val="28"/>
          <w:szCs w:val="28"/>
        </w:rPr>
        <w:t>Научно-методическим советом по специальности 1 – 79 01 05 «Медико-психологическое дело» Учебно-методического объединения по медицинск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 от 19 сентября 2013г.)</w:t>
      </w:r>
      <w:r>
        <w:br w:type="page"/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стология, цитология, эмбриология – это учебная дисциплина, обеспечивающая теоретическими медицинскими знани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пределенными практическими навыками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Гистология, цитология, эмбриология» для студентов учреждений высшего образования, обучающихся по специальности 1-79 01 05 «Медико-психологическое дело», отражает современное состояние развития науки и учитывает задачи преподавания в подготовке врачей данного профиля.</w:t>
      </w:r>
    </w:p>
    <w:p>
      <w:pPr>
        <w:pStyle w:val="Normal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овые подходы к образованию, связанные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 обеспечением познавательной активности и самостоятельности мышления обучающихся, открывают и новые перспективы для реализации потенциальных возможностей каждой личности, каждого коллектива. Практика обучения и воспитания обогатилась новыми подходами и новым содержанием. Масштабные исследования, связанные с активацией человеческих возможностей, инновациями в образовательном процессе, позволили выделить наиболее эффективные методы познания и образования, развития и реализации творческого потенциала лич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иповая учебная программа по учебной дисциплине «Гистология, цитология, эмбриология» разработана в соответствии со следующими нормативн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разовательным стандартом высшего образования по специальности   1-79 01 05 «Медико-психологическое дело», утвержденным постановлением Министерства образования Республики Беларусь от 30.08.2013 г. № 87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 xml:space="preserve">- типовым учебным планом по специальности </w:t>
      </w:r>
      <w:r>
        <w:rPr>
          <w:sz w:val="28"/>
          <w:szCs w:val="28"/>
        </w:rPr>
        <w:t>1-79 01 05 «Медико-психологическое дело</w:t>
      </w:r>
      <w:r>
        <w:rPr>
          <w:spacing w:val="-10"/>
          <w:sz w:val="28"/>
          <w:szCs w:val="28"/>
        </w:rPr>
        <w:t xml:space="preserve">», утвержденным Первым заместителем Министра образования Республики Беларусь 30.05.2013 г. (регистрационный № </w:t>
      </w:r>
      <w:r>
        <w:rPr>
          <w:spacing w:val="-10"/>
          <w:sz w:val="28"/>
          <w:szCs w:val="28"/>
          <w:lang w:val="en-US"/>
        </w:rPr>
        <w:t>L</w:t>
      </w:r>
      <w:r>
        <w:rPr>
          <w:spacing w:val="-10"/>
          <w:sz w:val="28"/>
          <w:szCs w:val="28"/>
        </w:rPr>
        <w:t xml:space="preserve"> 79-1-006/тип.).</w:t>
      </w:r>
    </w:p>
    <w:p>
      <w:pPr>
        <w:pStyle w:val="Normal"/>
        <w:shd w:fill="FFFFFF" w:val="clear"/>
        <w:spacing w:lineRule="exact" w:line="317"/>
        <w:ind w:right="36" w:firstLine="778"/>
        <w:jc w:val="both"/>
        <w:rPr/>
      </w:pPr>
      <w:r>
        <w:rPr>
          <w:sz w:val="28"/>
          <w:szCs w:val="28"/>
        </w:rPr>
        <w:t>Особенность новой типовой учебной программы состоит в постановке задач, направленных на формирование у студентов академических, социально-личностных и профессиональных компетенций, основу которых составляет способность к самостоятельному поиску учебно-информационных ресурсов, овладе</w:t>
        <w:softHyphen/>
        <w:t>нию методами приобретения и осмысления знаний и применению этих знаний для оценки функционального состояния организма, что способствует формиро</w:t>
        <w:softHyphen/>
        <w:t>ванию клинического мышления при соблюдении норм медицинской этики и деонтологии.</w:t>
      </w:r>
    </w:p>
    <w:p>
      <w:pPr>
        <w:pStyle w:val="3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b/>
          <w:bCs/>
          <w:sz w:val="28"/>
          <w:szCs w:val="28"/>
        </w:rPr>
        <w:t>Цель и задачи учебной дисциплины</w:t>
      </w:r>
    </w:p>
    <w:p>
      <w:pPr>
        <w:pStyle w:val="3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учебной дисциплины «Гистология, цитология, эмбриология» является познание закономерностей микроскопической и субмикроскопической организации клеток, тканей и органов как структурной основы их функционирования в нормальном организме человека. Тем самым закладываются фундаментально-теоретические предпосылки для усвоения и понимания сущности физиологических и патологических процессов в </w:t>
      </w:r>
    </w:p>
    <w:p>
      <w:pPr>
        <w:pStyle w:val="3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>организме, способствующие формированию и развитию основ клинического мышления.</w:t>
      </w:r>
    </w:p>
    <w:p>
      <w:pPr>
        <w:pStyle w:val="3"/>
        <w:tabs>
          <w:tab w:val="clear" w:pos="708"/>
          <w:tab w:val="left" w:pos="851" w:leader="none"/>
        </w:tabs>
        <w:spacing w:before="0" w:after="0"/>
        <w:ind w:firstLine="709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3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 изучить закономерности строения тела человека с помощью микроскопических и ультрамикроскопических методов исследования;</w:t>
      </w:r>
    </w:p>
    <w:p>
      <w:pPr>
        <w:pStyle w:val="3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рассмотреть общие закономерности и этапы эмбрионального развития человека;</w:t>
      </w:r>
    </w:p>
    <w:p>
      <w:pPr>
        <w:pStyle w:val="3"/>
        <w:widowControl w:val="false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раскрыть взаимосвязь основных понятий гистологии, цитологии и эмбриологии и их значение для теоретической и клинической медицины;</w:t>
      </w:r>
    </w:p>
    <w:p>
      <w:pPr>
        <w:pStyle w:val="3"/>
        <w:widowControl w:val="false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развить умение определять и описывать гистологические препараты, мысленно формировать реальные объемные образы микроскопических структур; </w:t>
      </w:r>
    </w:p>
    <w:p>
      <w:pPr>
        <w:pStyle w:val="3"/>
        <w:widowControl w:val="false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воспитывать у студентов гражданские качества и этические нормы поведения: добросовестное отношение к труду, понимание роли знаний по учебной дисциплине в последующей общемедицинской и клинической профессиональной подготовке. 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Преподавание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успешное изучение осу</w:t>
        <w:softHyphen/>
        <w:t>ществляется на базе приобретенных студентом знаний и умений по разделам следующих дисциплин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left="22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ая химия. «Биоорганическая химия».</w:t>
      </w:r>
      <w:r>
        <w:rPr>
          <w:sz w:val="28"/>
          <w:szCs w:val="28"/>
        </w:rPr>
        <w:t xml:space="preserve"> Белки плазмы крови, первичная, вторичная, третичная, четвертичная структура белка. Строение и свойства биологической мембраны, строение липидов, входящих в состав мембран. Строение и свойства сложных гетерополисахаридов, биогенных ами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left="22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Строение и функции клеток и их производных, механизмы воспроизведения и взаимодействия кле</w:t>
        <w:softHyphen/>
        <w:t>то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36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атинский язык.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Латинские термины основных понятий, используемых в гистологии, цитологии и эмбриологии.</w:t>
      </w:r>
    </w:p>
    <w:p>
      <w:pPr>
        <w:pStyle w:val="Normal"/>
        <w:shd w:fill="FFFFFF" w:val="clear"/>
        <w:spacing w:lineRule="exact" w:line="317"/>
        <w:ind w:left="36" w:firstLine="418"/>
        <w:jc w:val="both"/>
        <w:rPr/>
      </w:pPr>
      <w:r>
        <w:rPr>
          <w:sz w:val="28"/>
          <w:szCs w:val="28"/>
        </w:rPr>
        <w:tab/>
        <w:t>Специфика подготовки специалиста с высшим образованием медико-психологического профиля состоит в том, что при изучении дисциплины особое внимание уделяется нейрогистологии: нервной ткани, органам нервной системы и органам чувств, а также иннервации и нервной регуляции других органов и систем организм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типовой учебной программы</w:t>
      </w:r>
      <w:r>
        <w:rPr>
          <w:b/>
          <w:bCs/>
          <w:sz w:val="28"/>
          <w:szCs w:val="28"/>
        </w:rPr>
        <w:t xml:space="preserve"> по учебной дисциплине </w:t>
      </w:r>
      <w:r>
        <w:rPr>
          <w:sz w:val="28"/>
          <w:szCs w:val="28"/>
        </w:rPr>
        <w:t>«Гистология, цитология, эмбриология»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Введение в учебную дисциплину «Гистология, цитология, эмбриология»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2. Основы цитологии</w:t>
      </w:r>
      <w:r>
        <w:rPr>
          <w:bCs/>
          <w:sz w:val="28"/>
          <w:szCs w:val="28"/>
        </w:rPr>
        <w:t>.</w:t>
      </w:r>
    </w:p>
    <w:p>
      <w:pPr>
        <w:pStyle w:val="TextBody"/>
        <w:spacing w:before="0" w:after="0"/>
        <w:ind w:firstLine="709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Основы эмбриологии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Общая гистология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 Частная гистолог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ind w:firstLine="709"/>
        <w:jc w:val="both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студент должен</w:t>
      </w:r>
      <w:r>
        <w:rPr>
          <w:rFonts w:eastAsia="TimesNewRomanPS-BoldMT;Times New Roman"/>
          <w:b/>
          <w:bCs/>
          <w:i/>
          <w:sz w:val="28"/>
          <w:szCs w:val="28"/>
        </w:rPr>
        <w:t xml:space="preserve"> </w:t>
      </w:r>
      <w:r>
        <w:rPr>
          <w:rFonts w:eastAsia="TimesNewRomanPS-BoldMT;Times New Roman"/>
          <w:b/>
          <w:bCs/>
          <w:sz w:val="28"/>
          <w:szCs w:val="28"/>
        </w:rPr>
        <w:t>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NewRomanPS-BoldMT;Times New Roman"/>
          <w:b/>
          <w:bCs/>
          <w:sz w:val="28"/>
          <w:szCs w:val="28"/>
        </w:rPr>
        <w:t>- </w:t>
      </w:r>
      <w:r>
        <w:rPr>
          <w:sz w:val="28"/>
          <w:szCs w:val="28"/>
        </w:rPr>
        <w:t>общие принципы структурной и химической организации клеток и их возрастные изме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новные закономерности функционирования клеток, тканей, органов и систем здорового организма и механизмы их регуляции;</w:t>
      </w:r>
    </w:p>
    <w:p>
      <w:pPr>
        <w:pStyle w:val="Normal"/>
        <w:ind w:firstLine="709"/>
        <w:jc w:val="both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- общие закономерности пренатального и постнатального развития организма человека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- </w:t>
      </w:r>
      <w:r>
        <w:rPr>
          <w:sz w:val="28"/>
          <w:szCs w:val="28"/>
        </w:rPr>
        <w:t>идентифицировать основные структурные компоненты клеток и тканей на гистологических препаратах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проводить дифференциальную диагностику гистологических препаратов и электронограмм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 </w:t>
      </w:r>
      <w:r>
        <w:rPr>
          <w:sz w:val="28"/>
          <w:szCs w:val="28"/>
        </w:rPr>
        <w:t>техникой микроскопирования и оценки гистологических препарат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b/>
          <w:sz w:val="28"/>
          <w:szCs w:val="28"/>
        </w:rPr>
        <w:t>Рекомендуемые методы обуч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Основными методами обучения, адекватно отвечающими целям изучения учебной дисциплины «Гистология, цитология, эмбриология», являются:</w:t>
      </w:r>
    </w:p>
    <w:p>
      <w:pPr>
        <w:pStyle w:val="Style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диционные методы (объяснение, консультации, опрос и др.);</w:t>
      </w:r>
    </w:p>
    <w:p>
      <w:pPr>
        <w:pStyle w:val="Style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е методы (собеседования, дискуссии, олимпиады);</w:t>
      </w:r>
    </w:p>
    <w:p>
      <w:pPr>
        <w:pStyle w:val="Style12"/>
        <w:ind w:left="0" w:firstLine="709"/>
        <w:jc w:val="both"/>
        <w:rPr/>
      </w:pPr>
      <w:r>
        <w:rPr>
          <w:sz w:val="28"/>
          <w:szCs w:val="28"/>
        </w:rPr>
        <w:t>- дистанционные методы (интерактивные ресурсы в локальной компьютерной сети учреждения высшего образования и Интернет, компакт-диски лекций);</w:t>
      </w:r>
    </w:p>
    <w:p>
      <w:pPr>
        <w:pStyle w:val="Style12"/>
        <w:ind w:left="0" w:firstLine="709"/>
        <w:jc w:val="both"/>
        <w:rPr/>
      </w:pPr>
      <w:r>
        <w:rPr>
          <w:sz w:val="28"/>
          <w:szCs w:val="28"/>
        </w:rPr>
        <w:t>- научно-исследовательская работа студентов (работа в студенческом научном обществе при кафедре).</w:t>
      </w:r>
    </w:p>
    <w:p>
      <w:pPr>
        <w:pStyle w:val="Style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учебной дисциплины «Гистология, цитология, эмбриология»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специальности 1-79 01 05 «Медико-психологическое дело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веден 291 час. Из них 148 часов аудиторных занятий,</w:t>
      </w:r>
      <w:r>
        <w:rPr>
          <w:color w:val="000000"/>
          <w:sz w:val="28"/>
          <w:szCs w:val="28"/>
        </w:rPr>
        <w:t xml:space="preserve"> в том числе </w:t>
      </w:r>
      <w:r>
        <w:rPr>
          <w:bCs/>
          <w:color w:val="000000"/>
          <w:sz w:val="28"/>
          <w:szCs w:val="28"/>
        </w:rPr>
        <w:t>лекций – 36 часов, лабораторных занятий – 112 час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ы текущей аттестации: зачет – 2 семестр, экзамен – 3 семестр.</w:t>
      </w:r>
      <w:r>
        <w:br w:type="page"/>
      </w:r>
    </w:p>
    <w:p>
      <w:pPr>
        <w:pStyle w:val="Heading2"/>
        <w:spacing w:before="0" w:after="0"/>
        <w:jc w:val="center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Cs w:val="false"/>
          <w:i w:val="false"/>
          <w:iCs w:val="false"/>
          <w:szCs w:val="20"/>
        </w:rPr>
        <w:t>ПРИМЕРНЫЙ ТЕМАТИЧЕСКИЙ ПЛАН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Cs w:val="20"/>
        </w:rPr>
      </w:pPr>
      <w:r>
        <w:rPr>
          <w:rFonts w:cs="Times New Roman"/>
          <w:bCs/>
          <w:i/>
          <w:iCs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080"/>
        <w:gridCol w:w="126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Наименование раздела (темы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Количество часов аудиторных заняти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/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бораторных</w:t>
            </w:r>
          </w:p>
        </w:tc>
      </w:tr>
      <w:tr>
        <w:trPr>
          <w:trHeight w:val="75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Введение в учебную дисциплину «Гистология, цитология, эмбриология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новы цитологи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75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1. </w:t>
            </w:r>
            <w:r>
              <w:rPr>
                <w:sz w:val="28"/>
                <w:szCs w:val="28"/>
              </w:rPr>
              <w:t>Цитология. Органеллы и включения цитоплазмы. Ядро клетк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сновы эмбри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.1. Основы эмбриологии человека. Ранние этапы развития зародыша. Провизорные органы. Плац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4. Общая гист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>
                <w:sz w:val="28"/>
                <w:szCs w:val="28"/>
              </w:rPr>
              <w:t xml:space="preserve">4.1. Основные понятия учения о тканях. Эпителиальные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ткани. Железы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.2. Кровь и лимфа. Кроветворе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4.3. Соединительные ткан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>
                <w:sz w:val="28"/>
                <w:szCs w:val="28"/>
              </w:rPr>
              <w:t>4.4. Мышечные ткан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>
                <w:sz w:val="28"/>
                <w:szCs w:val="28"/>
              </w:rPr>
              <w:t xml:space="preserve">4.5. Нервная ткань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>
                <w:sz w:val="28"/>
                <w:szCs w:val="28"/>
              </w:rPr>
              <w:t>4.6. Нервные волокна и нервные оконча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5. Частная гист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5.1. Нервная система. Нерв. Спинномозговой узел. Спинной мозг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>
                <w:sz w:val="28"/>
                <w:szCs w:val="28"/>
              </w:rPr>
              <w:t>5.2. Головной мозг. Ствол мозга. Мозжеч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>
                <w:sz w:val="28"/>
                <w:szCs w:val="28"/>
              </w:rPr>
              <w:t>5.3. Большие полушария головного мозга. Вегетативная нервная систем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5.4. Органы чувств. Орган зрения. Орган обонян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 Орган слуха. Орган вкус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>
                <w:sz w:val="28"/>
                <w:szCs w:val="28"/>
              </w:rPr>
              <w:t>5.6. Сердечно-сосудистая система. Система органов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кроветворения и иммунной защи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5.7. Эндокринная систе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5.8. Пищеварительная систе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5.9. Кожа и ее производные. Дыхательная систе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.10. Система органов мочеобразования и мочевы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5.11.Репродуктивная систе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ОДЕРЖАНИЕ УЧЕБНОГО МАТЕРИАЛА </w:t>
      </w:r>
    </w:p>
    <w:p>
      <w:pPr>
        <w:pStyle w:val="Normal"/>
        <w:tabs>
          <w:tab w:val="clear" w:pos="708"/>
          <w:tab w:val="left" w:pos="360" w:leader="none"/>
        </w:tabs>
        <w:ind w:left="357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 в учебную дисциплину «Гистология, цитология, эмбриология»</w:t>
      </w:r>
    </w:p>
    <w:p>
      <w:pPr>
        <w:pStyle w:val="Normal"/>
        <w:shd w:fill="FFFFFF" w:val="clear"/>
        <w:spacing w:lineRule="exact" w:line="317"/>
        <w:ind w:right="58" w:firstLine="706"/>
        <w:jc w:val="both"/>
        <w:rPr/>
      </w:pPr>
      <w:r>
        <w:rPr>
          <w:sz w:val="28"/>
          <w:szCs w:val="28"/>
        </w:rPr>
        <w:t>Содержание учебной дисциплины, связь с другими учебными дисциплинами и значение в системе подготовки врача. Возникновение и этапы развития гистологии и цитологии как самостоятельных наук. Развитие гистологии в Беларуси. Исто</w:t>
        <w:softHyphen/>
        <w:t>рия развития нейрогистологии.</w:t>
      </w:r>
    </w:p>
    <w:p>
      <w:pPr>
        <w:pStyle w:val="Normal"/>
        <w:shd w:fill="FFFFFF" w:val="clear"/>
        <w:spacing w:lineRule="exact" w:line="317"/>
        <w:ind w:left="7" w:right="36" w:firstLine="698"/>
        <w:jc w:val="both"/>
        <w:rPr/>
      </w:pPr>
      <w:r>
        <w:rPr>
          <w:sz w:val="28"/>
          <w:szCs w:val="28"/>
        </w:rPr>
        <w:t>Методы гистологических и цитологических исследований. Основные принципы изготовления препаратов для световой и электронной микроскопии. Методы окраски препаратов. Световая микроскопия. Особенности микроскопии в ультрафиолетовых лучах, люминесцентная микроскопия, фазовоконтрастная микроскопия, интерференционная микроскопия, лазерная конфокальная микроскопия. Электронная микроскопия. Специальные методы: радиоавтогра</w:t>
        <w:softHyphen/>
        <w:t>фия, гистохимия (в том числе электронно-микроскопическая  гистохимия), иммуногистохимия, фракционирование клеточного содержимого с помощью ультрацентрифугирования, микрофотосъёмка и микрокиносъёмка. Методы ис</w:t>
        <w:softHyphen/>
        <w:t>следования живых клеток — культуры тканей вне- и внутри организма, клони</w:t>
        <w:softHyphen/>
        <w:t>рование, образование гетерокарионов и гибридов клеток, прижизненная окра</w:t>
        <w:softHyphen/>
        <w:t>ска. Количественные методы исследования: морфометрия, цитофотометрия, электронная микрофотометрия, спектрофлюорометрия, денситометри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</w:rPr>
        <w:tab/>
        <w:t xml:space="preserve">2. Основы цитолог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</w:rPr>
        <w:tab/>
        <w:t>2.1. </w:t>
      </w:r>
      <w:r>
        <w:rPr>
          <w:b/>
          <w:sz w:val="28"/>
          <w:szCs w:val="28"/>
        </w:rPr>
        <w:t>Цитология. Органеллы и включения цитоплазмы. Ядро клетки</w:t>
      </w:r>
    </w:p>
    <w:p>
      <w:pPr>
        <w:pStyle w:val="Normal"/>
        <w:shd w:fill="FFFFFF" w:val="clear"/>
        <w:spacing w:lineRule="exact" w:line="317"/>
        <w:ind w:left="36" w:right="7" w:firstLine="713"/>
        <w:jc w:val="both"/>
        <w:rPr/>
      </w:pPr>
      <w:r>
        <w:rPr>
          <w:sz w:val="28"/>
          <w:szCs w:val="28"/>
        </w:rPr>
        <w:t>Цитология. Предмет и задачи цитологии, ее значение в системе биологических и медицинских наук. Основные положения клеточной теории на совре</w:t>
        <w:softHyphen/>
        <w:t>менном этапе развития науки. Понятие о клетке как элементарной живой сис</w:t>
        <w:softHyphen/>
        <w:t>теме, основе строения и функции эукариотических организмов. Понятие о не</w:t>
        <w:softHyphen/>
        <w:t>клеточных структурах (симпласт, синцитий, межклеточное вещество). Основ</w:t>
        <w:softHyphen/>
        <w:t>ные положения клеточной теории на современном этапе развития науки. Об</w:t>
        <w:softHyphen/>
        <w:t>щая организация животных клеток: цитоплазма, ядро. Форма и величина клеток в связи с их функциональной специализацией. Структурные компоненты клет</w:t>
        <w:softHyphen/>
        <w:t>ки.</w:t>
      </w:r>
    </w:p>
    <w:p>
      <w:pPr>
        <w:pStyle w:val="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итоплазма. Биологическая мембрана как структурная основа жизнедеятельности клеток, её молекулярная организация и основные функции. Клеточная оболочка. Способы поступления веществ в клетку: эндо- и экзоцитоз, пиноцитоз, фагоцитоз. Механизмы транспорта веществ. Межклеточные соединения (контакты). Функциональная и структурная характеристика различных соединений. Основные компоненты цитоплазмы - органеллы, включения, гиалоплазма (матрикс). Органеллы: определение, классификация. Органеллы общего значения. Органеллы, имеющие мембранное строение: эндоплазматическая сеть - гранулярная и агранулярная, комплекс Гольджи, лизосомы, пероксисомы, митохондрии – их микроскопическое и субмикроскопическое строение и значение. Органеллы, не имеющие мембранного строения. Рибосомы: строение, химический состав, функции. Свободные рибосомы, полирибосомы, связь с другими структурными компонентами клетки. Центриоли: строение, функции в интерфазе и во время деления клетки. Органеллы цитоскелета (микротрубочки, микрофибриллы и микрофиламенты): строение, химический состав и функциональная характеристика. Органеллы специальные. Микроворсинки. Мерцательные реснички. Жгутики. Тонофибриллы. Миофибриллы. Нейрофибриллы. Строение и функции специальных органелл. Включения, определение, классификация, значение в жизнедеятельности клеток и организма. Строение и химический состав различных видов включений. Гиалоплазма (цитозоль), определение, представление о химическом составе. Значение в обмене веществ и поддержании целостности цитоплазматических структур клетки.</w:t>
      </w:r>
    </w:p>
    <w:p>
      <w:pPr>
        <w:pStyle w:val="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ро. Значение ядра в жизнедеятельности клетки и в передаче генетической информации. Форма, величина, количество ядер в клетках с различной специализацией. Основные компоненты ядра: ядерная оболочка, хромосомы, ядрышко, кариоплазма (нуклеоплазма). Ядерная оболочка, строение; участие поровых комплексов в ядерно-цитоплазматических процессах. Хромосомы. Структура хромосом, их молекулярно-химическая организация и роль в жизнедеятельности клеток. Понятие о хроматине: эухроматин (диффузный) и гетерохроматин (конденсированный). Половой хроматин. Кариотип. Ядрышко: строение, роль в синтезе РНК и формировании рибосом. Основные проявления жизнедеятельности клеток. Синтетические процессы в клетке. Взаимодействие структурных компонентов клетки при синтезе белков и небелковых веществ. Жизненный (клеточный) цикл клеток. Определение жизненного цикла. Репродукция клеток и клеточных структур. Митотический цикл. Периоды (интерфаза и митоз). Характеристика основных процессов митотического цикла. Митоз. Фазы митоза. Периоды интерфазы и их характеристика. Чувствительность клеток в разные периоды митотического цикла к воздействию физико-химических факторов (лучевая энергия, токсические вещества, лекарственные препараты). Эндорепродукция. Плоидность, её функциональное и биологическое значение. Механизм возникновения полиплоидии: эндомитоз, образование двуядерных и многоядерных клеток. Мейоз, его особенности и биологическое значение. Внутриклеточная регенерация, общая морфофункциональная характеристика, биологическое значение. Адаптация клеток, её значение для сохранения жизни клеток в изменённых условиях существования. Радиационные аспекты реактивности клеток.</w:t>
      </w:r>
    </w:p>
    <w:p>
      <w:pPr>
        <w:pStyle w:val="Normal"/>
        <w:tabs>
          <w:tab w:val="clear" w:pos="708"/>
          <w:tab w:val="left" w:pos="360" w:leader="none"/>
        </w:tabs>
        <w:ind w:left="360" w:firstLine="360"/>
        <w:rPr/>
      </w:pPr>
      <w:r>
        <w:rPr>
          <w:b/>
          <w:sz w:val="28"/>
        </w:rPr>
        <w:t>3. Основы эмбриолог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3.1. Основы эмбриологии человека. Ранние этапы развития зародыша. </w:t>
      </w:r>
      <w:r>
        <w:rPr>
          <w:b/>
          <w:sz w:val="28"/>
          <w:szCs w:val="28"/>
        </w:rPr>
        <w:t>Провизорные органы. Плацента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Эмбриология человека. Предмет и задачи эмбриологии человека. Эмбриология млекопитающих как основа для понимания особен</w:t>
        <w:softHyphen/>
        <w:t xml:space="preserve">ностей эмбрионального развития человека. Соотношение онто- и филогенеза. Представление о биологических процессах, лежащих в основе развития зародыша (составных компонентах развития). Основные этапы  развития зародыша человека: оплодотворение, дробление, гаструляция, гисто- и органогенез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Прогенез.</w:t>
      </w:r>
      <w:r>
        <w:rPr>
          <w:rFonts w:cs="Times New Roman" w:ascii="Times New Roman" w:hAnsi="Times New Roman"/>
          <w:sz w:val="28"/>
        </w:rPr>
        <w:t xml:space="preserve"> Половые клетки. Строение и функции мужских и женских половых клеток, основные стадии их развития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Эмбриогенез.</w:t>
      </w:r>
      <w:r>
        <w:rPr>
          <w:rFonts w:cs="Times New Roman" w:ascii="Times New Roman" w:hAnsi="Times New Roman"/>
          <w:iCs/>
          <w:sz w:val="28"/>
        </w:rPr>
        <w:t xml:space="preserve"> Оплодотворение</w:t>
      </w:r>
      <w:r>
        <w:rPr>
          <w:rFonts w:cs="Times New Roman" w:ascii="Times New Roman" w:hAnsi="Times New Roman"/>
          <w:sz w:val="28"/>
        </w:rPr>
        <w:t xml:space="preserve">. Биологическое значение оплодотворения. </w:t>
      </w:r>
      <w:r>
        <w:rPr>
          <w:rFonts w:cs="Times New Roman" w:ascii="Times New Roman" w:hAnsi="Times New Roman"/>
          <w:iCs/>
          <w:sz w:val="28"/>
        </w:rPr>
        <w:t>Зигота.</w:t>
      </w:r>
      <w:r>
        <w:rPr>
          <w:rFonts w:cs="Times New Roman" w:ascii="Times New Roman" w:hAnsi="Times New Roman"/>
          <w:sz w:val="28"/>
        </w:rPr>
        <w:t xml:space="preserve"> Строение зиготы.  </w:t>
      </w:r>
      <w:r>
        <w:rPr>
          <w:rFonts w:cs="Times New Roman" w:ascii="Times New Roman" w:hAnsi="Times New Roman"/>
          <w:iCs/>
          <w:sz w:val="28"/>
        </w:rPr>
        <w:t>Дробление.</w:t>
      </w:r>
      <w:r>
        <w:rPr>
          <w:rFonts w:cs="Times New Roman" w:ascii="Times New Roman" w:hAnsi="Times New Roman"/>
          <w:sz w:val="28"/>
        </w:rPr>
        <w:t xml:space="preserve"> Характеристика дробления зародыша челове</w:t>
        <w:softHyphen/>
        <w:t xml:space="preserve">ка. </w:t>
      </w:r>
      <w:r>
        <w:rPr>
          <w:rFonts w:cs="Times New Roman" w:ascii="Times New Roman" w:hAnsi="Times New Roman"/>
          <w:iCs/>
          <w:sz w:val="28"/>
        </w:rPr>
        <w:t>Морула. Бластоциста</w:t>
      </w:r>
      <w:r>
        <w:rPr>
          <w:rFonts w:cs="Times New Roman" w:ascii="Times New Roman" w:hAnsi="Times New Roman"/>
          <w:sz w:val="28"/>
        </w:rPr>
        <w:t xml:space="preserve">: эмбриобласт и трофобласт. Особенности имплантации у человека. </w:t>
      </w:r>
      <w:r>
        <w:rPr>
          <w:rFonts w:cs="Times New Roman" w:ascii="Times New Roman" w:hAnsi="Times New Roman"/>
          <w:iCs/>
          <w:sz w:val="28"/>
        </w:rPr>
        <w:t>Гаструляция.</w:t>
      </w:r>
      <w:r>
        <w:rPr>
          <w:rFonts w:cs="Times New Roman" w:ascii="Times New Roman" w:hAnsi="Times New Roman"/>
          <w:sz w:val="28"/>
        </w:rPr>
        <w:t xml:space="preserve"> Ха</w:t>
        <w:softHyphen/>
        <w:t>рактеристика гаструляции у зародыша человека. Первая и вторая фазы гаструляции; про</w:t>
        <w:softHyphen/>
        <w:t>цессы, совершающиеся в течение этих фаз. Хронология. Гисто - и органогенез. Возникновение тканей на основе дифферен</w:t>
        <w:softHyphen/>
        <w:t xml:space="preserve">циации клеток эмбриональных зачатков. Понятие о критических периодах развития. Нарушение процессов детерминации как причина аномалий и уродств. </w:t>
      </w:r>
      <w:r>
        <w:rPr>
          <w:rFonts w:cs="Times New Roman" w:ascii="Times New Roman" w:hAnsi="Times New Roman"/>
          <w:bCs/>
          <w:sz w:val="28"/>
        </w:rPr>
        <w:t xml:space="preserve">Внезародышевые (провизорные) органы. </w:t>
      </w:r>
      <w:r>
        <w:rPr>
          <w:rFonts w:cs="Times New Roman" w:ascii="Times New Roman" w:hAnsi="Times New Roman"/>
          <w:sz w:val="28"/>
        </w:rPr>
        <w:t>Хорион, амнион, желточный мешок, аллантоис:  строение и функциональное значение. Значение хо</w:t>
        <w:softHyphen/>
        <w:t xml:space="preserve">риона в формировании плаценты. Плацента человека, её строение и функции. Система "мать-плод". </w:t>
      </w:r>
    </w:p>
    <w:p>
      <w:pPr>
        <w:pStyle w:val="Normal"/>
        <w:tabs>
          <w:tab w:val="clear" w:pos="708"/>
          <w:tab w:val="left" w:pos="360" w:leader="none"/>
        </w:tabs>
        <w:ind w:firstLine="709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Общая гистолог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</w:rPr>
        <w:tab/>
        <w:t>4.1. Основные понятия учения о тканях. Эпителиальные ткани. Железы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е принципы организации тканей – одного из иерархических уровней организации живого. Клетки - ведущие элементы ткани. Неклеточные структуры – симпласты. Межклеточное вещество. Понятие о клеточных популяциях. Стволовые клетки и их свойства. Диффероны. Морфофункциональная (групповая) и генетическая (типовая) классификация тканей. Физиологическая и репаративная регенерация. Пределы изменчивости тканей, понятие о метаплазии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Эпителиальные ткани. Общая морфофункциональная характеристика эпителиальных тканей в связи с их пограничным положением. Гистогенез эпителиальных тканей. Межклеточные связи в эпителиальных тканях. Специальные органеллы клеток эпителиальных тканей. Базальная мембрана. Строение различных видов эпителиальных тканей. Однослойные и многослойные эпителии. Многорядный эпителий. Многослойный неороговевающий и ороговевающий эпителии. Переходный эпителий. Физиологическая и репаративная регенерация эпителиальных тканей. Диффероны различных эпителиальных тканей. Расположение камбиальных клеток в различных эпителиях. Секреторная функция эпителиальных тканей. Железы, их строение и принципы классификации. Гистофизиология секреторного процесса. Секреторный цикл. Типы секреции: голокриновый, апокриновый и мерокриновый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</w:rPr>
        <w:tab/>
        <w:t>4.2. Кровь и лимфа. Кроветворение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став крови и лимфы, их основные функции. Форменные элементы крови и лимфы - лейкоциты, эритроциты и кровяные пластинки (тромбоциты). Морфологическая классификация лейкоцитов (гранулоциты и агранулоциты). Строение форменных элементов, их функции. Гемограмма и лейкоцитарная формула. Возрастные и половые особенности крови. Понятие о физиологической регенерации крови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емоцитопоэз и иммуноцитопоэз. Развитие крови как ткани (эмбриональный гемопоэз). Постэмбриональный гемопозз и иммунопоэз - физиологическая регенерация крови. Унитарная теория кроветворения. Классы гемопоэтических элементов. Стволовые и полустволовые клетки, их свойства и роль. Понятие о колониеобразующих единицах (КОЕ) клеток крови. Бластные, дифференцирующиеся и  зрелые клетки. Характеристика миелоидной и лимфоидной тканей и роль микроокружения для развития гемопоэтических клеток. Регуляция гемопоэза и иммунопоэза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</w:rPr>
        <w:tab/>
        <w:t>4.3. Соединительные ткан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единительные ткани. Общая морфофункциональная характеристика, классификация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бственно соединительные ткани. Рыхлая волокнистая соединительная ткань. Клетки рыхлой волокнистой соединительной ткани. Фибробласты, их происхождение, разновидности. Внутриклеточные и внеклеточные стадии фибриллогенеза. Макрофаги (гистиоциты), их происхождение, строение, функции, роль в защитных реакциях организма. Понятие о мононуклеарной макрофагической системе. Липоциты (жировые клетки), их происхождение и строение. Адвентициальные клетки, их происхождение, строение и значение в связи с различной дифференцировкой. Перициты, их происхождение, строение и функциональная характеристика. Плазматические клетки, их происхождение, строение,  функции, роль в иммунитете. Тканевые базофилы (тучные клетки), их происхождение, строение. Пигментные клетки, их происхождение, строение, функция. Межклеточное вещество, общая характеристика и строение. Основное вещество, его физико-химические свойства и значение. Коллагеновые и эластические волокна, их роль, строение и химический состав. Ретикулиновые волокна. Происхождение межклеточного вещества и его возрастные изменения. Взаимоотношения крови и рыхлой волокнистой соединительной ткани. Функционирование лейкоцитов в рыхлой волокнистой соединительной ткани. Взаимодействия макрофагов, плазматических клеток, В- и Т-лимфоцитов в иммунных реакциях организма. Плотная волокнистая соединительная ткань, ее разновидности, строение и функции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единительные ткани со специальными свойствами. Ретикулярная ткань, строение, гистофизиология и значение. Пигментная ткань. Слизистая ткань. Жировая ткань, ее виды и роль. Адипоциты белой и бурой жировой ткани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келетные ткани, общая морфофункциональная характеристика, классификация. Хрящевые ткани, общая морфофункциональная характеристика, классификация. Хрящевые клетки: хондробласты, хондроциты и хондрокласты. Строение межклеточного вещества. Хондрогенез и возрастные изменения хрящевых тканей. Хрящ как орган. Строение гиалинового, волокнистого и эластического хрящей. Надхрящница, ее значение в питании, росте и регенерации хряща. Костные ткани, морфофункциональная характеристика, классификация. Клетки костной ткани: остеоциты, остеобласты, остеокласты. Межклеточное вещество костной ткани, его физико-химические свойства и строение. Ретикулофиброзная (грубоволокнистая) костная ткань. Пластинчатая (тонковолокнистая) костная ткань. Дентиноидная костная ткань. Их локализация в организме и морфофункциональные особенности. Прямой и непрямой остеогенез: развитие кости из мезенхимы, развитие кости на месте хряща. Перестройка кости во время роста организма. Изменения с возрастом. Кость как орган. Микроскопическое строение трубчатых и плоских костей. Остеоны. Компактное и губчатое вещество костей. Надкостница (периост и эндост), её строение, роль в питании, росте и регенерации кости. Сосуды и нервы кости.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4.4. Мышечные ткани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ая морфофункциональная характеристика мышечных тканей, источники их развития и классификация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ладкая (неисчерченная) мышечная ткань. Гистогенез, строение, морфофункциональная и гистохимическая характеристика гладкого миоцита мезенхимного происхождения. Организация сократительного аппарата. Регенерация гладкой мышечной ткани. Возрастные изменения. Поперечнополосатые (исчерченные) мышечные ткани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келетная мышечная ткань (соматического типа). Строение мышечного волокна. Саркотубулярная система. Саркомер - структурная единица миофибриллы. Гистофизиология мышечного сокращения. Белые и красные мышечные волокна. Регенерация скелетной мышечной ткани. Мышца как орган. Микроскопическое строение, иннервация и васкуляризация. Регенерация мышц. Сердечная мышечная ткань (целомического типа), её гистогенез и классификация. Особенности строения и функции сердечной мышечной ткани. Возможности регенерации сердечной мышечной ткани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</w:rPr>
        <w:tab/>
        <w:t>4.5.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рвная ткань</w:t>
      </w:r>
    </w:p>
    <w:p>
      <w:pPr>
        <w:pStyle w:val="Style13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Общая морфофункциональная характеристика. Источники развития. Нейроциты (нейроны). Классификация нейроцитов: морфологическая и функциональная. Строение и цитохимическая характеристика перикариона (тела), аксона и дендритов. Роль плазматической мембраны в генерации и проведении возбуждения. Общие и специальные органеллы, их значение. Транспортные процессы в нейроците. Значение высокого уровня биосинтеза  белка для внутриклеточной регенерации, синтеза нейромедиаторов и нейропептидов. Медиаторные типы нейронов. Нейросекреторные клетки. Цитологические основы нейросекреции. Нейроглия, общая морфофункциональная характеристика и основные разновидности. Макроглия. Центральные и периферические глиоциты, их строение и значение. Микроглия, её морфофункциональные свойства и происхождение.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</w:rPr>
        <w:tab/>
        <w:t>4.6.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рвные волокна и нервные окончания</w:t>
      </w:r>
    </w:p>
    <w:p>
      <w:pPr>
        <w:pStyle w:val="Style13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рвные волокна, общая морфофункциональная характеристика, классификация. Строение миелиновых и безмиелиновых нервных волокон. Процесс миелинизации волокон. Дегенерация и регенерация нервных волокон. Нервные окончания, общая морфофункциональная характеристика. Рецепторные и эфферентные окончания, их классификация и строение. Значение нейроглии в рецепции. Межнейрональные синапсы, классификация, строение. Медиаторы. Механизм передачи возбуждения в синапсах. Роль русских ученых в исследованиях нервных окончаний (А.С. Догель, Б.И.</w:t>
      </w:r>
      <w:r>
        <w:rPr/>
        <w:t> </w:t>
      </w:r>
      <w:r>
        <w:rPr>
          <w:rFonts w:cs="Times New Roman" w:ascii="Times New Roman" w:hAnsi="Times New Roman"/>
          <w:sz w:val="28"/>
        </w:rPr>
        <w:t>Лаврентьев, Т.А. Григорьева и др.). Рефлекторные дуги как морфологический субстрат рефлекторной деятельности нервной системы. Понятие о простой и сложной рефлекторных дугах, их нейронный состав. Основные положения нейронной теории.</w:t>
      </w:r>
    </w:p>
    <w:p>
      <w:pPr>
        <w:pStyle w:val="Normal1"/>
        <w:ind w:firstLine="709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5. Частная гистология</w:t>
      </w:r>
    </w:p>
    <w:p>
      <w:pPr>
        <w:pStyle w:val="Normal1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ab/>
        <w:t>5.1.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рвная система. Нерв. Спинномозговой узел. Спинной мозг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е типы органов. Понятие о паренхиме, строме, оболочках и их тканевых слоях, структурно-функциональных единицах. Представление о гистотипической и органотипической регенерации органов. Нервная система, общая морфофункциональная характеристика. Этапы эволюции. Источники и ход эмбрионального развития. Нейронная теория. Механизмы нейронной интеграции. Понятие о нервных центрах, их классификация и принципы структурной организации. Морфологические основы психической деятельности. Основы молекулярной нейробиологии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иферическая нервная система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ерв. Строение и гистофункциональные особенности нервов различного типа. Реакция на повреждения и регенерация. Чувствительные нервные узлы (спинномозговые и черепные). Источники развития. Тканевой состав. Строение: капсула, нейроциты и глиоциты. Положение узлов в рефлекторной дуге. Автономная (вегетативная) нервная система. Отделы. Общая морфофункциональная характеристика и подразделение на отделы. Строение ганглиев автономной нервной системы (экстра- и интрамуральных). Ядра центральных отделов автономной нервной системы. Пре- и постганглионарные нервные волокна. Особенности строения рефлекторных дуг автономной нервной системы. Понятие о местных рефлекторных дугах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нтральная нервная система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собенности строения серого и белого вещества. Строение оболочек мозга. Спинной мозг, общая морфофункциональная характеристика. Развитие. Строение серого вещества. Нейронный состав, глиоциты. Ядра спинного мозга, их расположение и функциональное значение. Передние и задние корешки. Строение белого вещества. Морфофункциональная характеристика проводящих путей. Структурная организация собственного рефлекторного аппарата спинного мозга. </w:t>
      </w:r>
    </w:p>
    <w:p>
      <w:pPr>
        <w:pStyle w:val="Normal1"/>
        <w:ind w:hanging="0"/>
        <w:rPr/>
      </w:pPr>
      <w:r>
        <w:rPr>
          <w:rFonts w:cs="Times New Roman" w:ascii="Times New Roman" w:hAnsi="Times New Roman"/>
          <w:b/>
          <w:sz w:val="28"/>
        </w:rPr>
        <w:tab/>
        <w:t>5.2.</w:t>
      </w:r>
      <w:r>
        <w:rPr>
          <w:rFonts w:cs="Times New Roman" w:ascii="Times New Roman" w:hAnsi="Times New Roman"/>
          <w:b/>
          <w:sz w:val="28"/>
          <w:szCs w:val="28"/>
        </w:rPr>
        <w:t xml:space="preserve"> Головной мозг. Ствол мозга. Мозжечок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оловной мозг, общая морфофункциональная характеристика. Эмбриогенез. Серое и белое вещество. Особенности гистогенетических процессов при формировании головного мозга.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твол мозга. Нейронная организация серого вещества. Локализация в стволе мозга нейронов различной нейромедиаторной природы. Продолговатый мозг. Ретикулярная формация. Мост. Средний мозг. Промежуточный мозг. Их морфофункциональная характеристика. Гипоталамическая область. Гистофункциональные особенности нейроцитов ядер гипоталамуса.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озжечок. Строение и функциональное значение. Нейронный состав коры мозжечка. Афферентные и эфферентные нервные волокна. Межнейрональные связи мозжечка. Глиоциты мозжечка. </w:t>
      </w:r>
    </w:p>
    <w:p>
      <w:pPr>
        <w:pStyle w:val="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ab/>
        <w:t>5.3.</w:t>
      </w:r>
      <w:r>
        <w:rPr>
          <w:rFonts w:cs="Times New Roman" w:ascii="Times New Roman" w:hAnsi="Times New Roman"/>
          <w:b/>
          <w:sz w:val="28"/>
          <w:szCs w:val="28"/>
        </w:rPr>
        <w:t xml:space="preserve"> Большие полушария головного мозга. Вегетативная нервная система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ора больших полушарий головного мозга. Общая морфофункциональная характеристика коры. Цитоархитектоника. Нейронный состав. Слои коры больших полушарий. Понятие о колонках. Межнейрональные связи. Миелоархитектоника. Локализация функций в коре мозга, асимметрия мозга. Лимбическая система мозга и эмоции. Структуры мозга и память. Строение и значение гематоэнцефалического барьера. Особенности строения рефлекторных дуг соматического и вегетативного отдела нервной системы.  Строение вегетативных ганглиев. Пре- и постнатальное развитие органов нервной системы. 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rPr/>
      </w:pPr>
      <w:r>
        <w:rPr>
          <w:b/>
          <w:sz w:val="28"/>
          <w:szCs w:val="28"/>
        </w:rPr>
        <w:tab/>
        <w:t>5.4. Органы чувств. Орган зрения. Орган обоняния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органов чувств в свете учения об анализаторах (сенсорных системах). Классификация органов чувств по генезу и структуре рецепторных клеток. Структурные и биохимические основы механизма рецепции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зрения. Общая морфофункциональная характеристика. Источники и ход эмбрионального развития. Общий план строения глазного яблока. Оболочки, их отделы и производные, тканевой состав. Основные функциональные аппараты: диоптрический (светопреломляющий), аккомодационный, рецепторный. Фоторецепторные клетки. Механизм фоторецепции. Нейронный состав и глиоциты сетчатки. Пигментный слой. Желтое пятно и центральная ямка. Диск зрительного нерва. Сосудистая оболочка глазного яблока. Вспомогательный аппарат глаза. Возрастные изменения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 обоняния. Общая морфофункциональная характеристика. Источники и ход эмбрионального развития. Рецепторные или обонятельные клетки. Поддерживающие и базальные клетки. Гистофизиология органов обоняния.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ab/>
        <w:t>5.5.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 слуха. Орган вкуса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слуха и равновесия. Общая морфофункциональная характеристика. Источники и ход эмбрионального развития. Внутреннее ухо. Костный и перепончатый лабиринты. Улитковая часть перепончатого лабиринта. Строение и функциональное значение улиткового канала. Строение спирального органа: волосковые (сенсорно-эпителиальные) и опорные клетки. Гистофизиология восприятия звуков. Иннервация. Вестибулярная часть перепончатого лабиринта: маточка, мешочек и полукружные каналы. Их рецепторные отделы: пятна и ампулярные гребешки, их строение. Гистофизиология вестибулярного лабиринта. 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вкуса. Источники развития. Строение вкусовых луковиц: вкусовые, поддерживающие и базальные клетки. Иннервация вкусовых луковиц. Гистофизиология органа вкус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before="0" w:after="0"/>
        <w:rPr/>
      </w:pPr>
      <w:r>
        <w:rPr>
          <w:b/>
          <w:sz w:val="28"/>
          <w:szCs w:val="28"/>
        </w:rPr>
        <w:tab/>
        <w:t>5.6. Сердечно-сосудистая система. Система органов кроветворения и иммунной защиты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ая морфофункциональная характеристика сердечно-сосудистой системы. Источники и ход  эмбрионального развития органов сосудистой системы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ровеносные сосуды, общие принципы строения. Зависимость строения сосудов от гемодинамических условий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ртерии. Особенности строения стенки артерий в связи с гемодинамическими условиями. Особенности строения и функции артерий: мышечного, мышечно-эластического и эластического типов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суды микроциркуляторного русла. Артериолы, их роль в кровообращении, строение. Гемокапилляры, классификация, функция и строение. Морфологические основы процесса проницаемости капилляров и регуляции их функций. Органные особенности капилляров. Венулы. Артериоловенулярные анастомозы, их классификация. Значение для кровообращения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ены. Особенности строения вен различного типа (мышечного и безмышечного). Строение венозных клапанов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Лимфатические сосуды, классификация. Строение лимфатических капилляров и различных видов лимфатических сосудов. Участие лимфатических капилляров в системе микроциркуляции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ердце. Общая морфофункциональная характеристика сердца. Источники и ход эмбрионального развития сердца. Строение стенки сердца. Иннервация сердца. Эндокард и его производные - клапаны сердца. Миокард, его типическая и атипическая мышечная ткань, значение в работе сердца. Проводящая система сердца, её морфофункциональная характеристика. Эпикард. Возрастные изменения сердца. Васкуляризация и иннервация сердца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Центральные органы кроветворения и иммуногенеза. Костный мозг. Строение и функции, тканевой состав красного костного мозга, особенности кровоснабжения. Зависимость гемопоэза от внутренних и внешних факторов. Жёлтый костный мозг. Возрастные изменения, регенерация костного мозга. Тимус. Строение и тканевой состав коркового и мозгового вещества. Роль в Т-лимфоцитопоэзе. Гематотимусный барьер. Понятие о возрастной и акцидентальной инволюции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ериферические органы кроветворения и иммуногенеза. Лимфатические узлы, строение и тканевой состав. Корковое вещество, мозговое вещество, паракортикальная зона. Система синусов. Лимфатические фолликулы в стенке воздухоносных путей и пищеварительного тракта (одиночные и множественные). Миндалины, строение и функции. Лимфоэпителиальное глоточное кольцо. Селезенка. Белая и красная пульпа, их строение и тканевой состав. Особенности кровоснабжения селезенки и её функции. Морфологические основы иммунологических реакций. Участие периферических лимфоидных органов в пролиферации, дифференцировке и созревании Т- и В-лимфоцитов. </w:t>
      </w:r>
    </w:p>
    <w:p>
      <w:pPr>
        <w:pStyle w:val="3"/>
        <w:widowControl w:val="false"/>
        <w:tabs>
          <w:tab w:val="clear" w:pos="708"/>
          <w:tab w:val="left" w:pos="851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3"/>
        <w:widowControl w:val="false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b/>
          <w:sz w:val="28"/>
          <w:szCs w:val="28"/>
        </w:rPr>
        <w:t>5.7. Эндокринная система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ая морфофункциональная характеристика эндокринной системы. Понятие о гормонах и их значении в организме. Классификация эндокринных желез. Центральные и периферические звенья интегральной эндокринной системы. Понятие о клетках-мишенях и рецепторах к гормонам. Взаимосвязь эндокринной и нервной систем. Гипоталамо-гипофизарная нейросекреторная система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Центральные эндокринные железы. Гипоталамус. Особенности строения и функции нейросекреторных клеток основных ядерных групп. Гипоталамо-аденогипофизарная и гипоталамо- нейрогипофизарная системы. Либерины и статины. Нейрогемальные органы. Васкуляризация. Гипофиз. Источники развития адено- и нейрогипофиза. Строение, тканевой и клеточный состав аденогипофиза. Строение и функция нейрогипофиза. Связь гипофиза с другими эндокринными железами. Эпифиз, источники развития, строение, клеточный состав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ериферические эндокринные железы. Щитовидная железа, источники развития, строение, тканевой и клеточный состав. Фолликулы как морфофункциональные единицы. Тироциты и их гормоны. Фазы секреторного цикла. Парафолликулярные (С) клетки. Значимость. Морфология фолликулов при нормо-, гипо- и гиперфункциях. Регенерация. Околощитовидные железы, источники развития, строение и клеточный состав. Цитологическая характеристика различных видов паратироцитов.  Роль в регуляции минерального обмена. Надпочечники. Источники развития коркового и мозгового вещества. Зоны коры и их клеточный состав, связь  структуры адренокортикоцитов с характером синтеза и секреции кортикостероидов. Роль гормонов надпочечников в развитии синдрома напряжения. Мозговое вещество надпочечников, строение, клеточный состав, гормоны. Диффузная эндокринная система (одиночные гормонопродуцирующие клетки неэндокринных органов). </w:t>
      </w:r>
    </w:p>
    <w:p>
      <w:pPr>
        <w:pStyle w:val="3"/>
        <w:widowControl w:val="false"/>
        <w:tabs>
          <w:tab w:val="clear" w:pos="708"/>
          <w:tab w:val="left" w:pos="720" w:leader="none"/>
        </w:tabs>
        <w:spacing w:before="0" w:after="0"/>
        <w:rPr/>
      </w:pPr>
      <w:r>
        <w:rPr>
          <w:b/>
          <w:sz w:val="28"/>
          <w:szCs w:val="28"/>
        </w:rPr>
        <w:tab/>
        <w:t>5.8. Пищеварительная система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орфофункциональная характеристика пищеварительной системы. Общие принципы строения стенки пищеварительного тракта: слизистая оболочка, мышечная оболочка, наружная оболочка, их слои и тканевой состав. Особенности слизистой оболочки различных участков пищеварительного канала. Иннервация и васкуляризация пищеварительной трубки, её лимфоидный аппарат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отовая полость, развитие, функции. Строение слизистой оболочки в связи с функцией и особенностями условий в ротовой полости. Губы, щеки, твёрдое и мягкое небо, язычок, десны, миндалины: их строение, кровоснабжение, иннервация. </w:t>
      </w:r>
    </w:p>
    <w:p>
      <w:pPr>
        <w:pStyle w:val="Style13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люнные железы, виды, особенности строения. Экзо- и эндокринные функции. Язык, функции, строение, особенности  слизистой оболочки на верхней и нижней поверхностях органа. Сосочки языка и их виды. </w:t>
      </w:r>
    </w:p>
    <w:p>
      <w:pPr>
        <w:pStyle w:val="Style13"/>
        <w:widowControl w:val="false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убы, строение, источники и ход эмбрионального развития. Эмаль, дентин и цемент: строение, значение и химический состав. Пульпа зуба: строение и значение. Периодонт: строение и значение. Смена зубов. Глотка и пищевод, морфофункциональная характеристика.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ищевод. Строение различных отделов стенки пищевода. Железы пищевода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Желудок, источники развития, морфофункциональная характеристика. Строение стенки, её тканевой состав. Особенности строения слизистой оболочки в различных отделах органа. Локализация, строение и клеточный состав желез. Гистофизиология секреторных клеток. Морфофункциональная характеристика, строение стенки тонкой кишки. Виды клеток эпителия, их строение и цитофизиология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ишечник. Особенности строения слизистой оболочки в различных отделах кишки (двенадцатиперстная, тощая и подвздошная кишка). Гистофизиология процесса пищеварения. Роль микроворсинок энтероцитов в пристеночном пищеварении. Регенераторные потенции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олстая кишка, морфофункциональная характеристика, строение стенки. Червеобразный отросток, его строение и значение. Прямая кишка, морфофункциональная характеристика стенки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ечень, морфофункциональная характеристика, источники развития. Особенности кровоснабжения печени. Строение дольки как структурно-функциональной единицы. Представления о портальной дольке и ацинусе. Гистофункциональная характеристика внутридольковых синусоидных гемокапилляров. Гепатоциты, их строение, цитохимические особенности и функции. Желчный пузырь и желчевыводящие протоки печени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джелудочная железа, морфофункциональная характеристика, источники развития. Строение экзокринного и эндокринного отделов. Цитофизиологическая характеристика ацинарных клеток. Типы клеток эндокринного отдела и их морфофункциональная характеристика. Ацино-островковые (эндокринные) клетки. Регенераторные потенции органа. 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rPr/>
      </w:pPr>
      <w:r>
        <w:rPr>
          <w:b/>
          <w:sz w:val="28"/>
          <w:szCs w:val="28"/>
        </w:rPr>
        <w:tab/>
        <w:t>5.9. Кожа и ее производные. Дыхательная система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Морфофункциональная характеристика кожи как органа и системы покрова, источники развития. Тканевой состав кожи. Тонкая и толстая кожа, особенности строения. Кожа как орган чувств. Регенерация кожи. Возрастные изменения. Эпидермис. Строение эпидермиса и его гистохимическая характеристика в связи с процессом кератинизации. Дерма. Сосочковый и сетчатый слои, их тканевой состав. Сальные и потовые железы, их развитие, строение, гистофизиология. Волосы, развитие, строение, рост и смена волос. Ногти, развитие, строение и рост ногтей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ыхательная система, общая морфофункциональная характеристика. Воздухоносные пути и респираторный отдел, источники развития. Респираторные и нереспираторные функции дыхательного аппарата. Внелегочные воздухоносные пути. Строение стенки воздухоносных путей: носовой полости, гортани, трахеи и главных бронхов. Гистофункциональные особенности слизистой оболочки. Лёгкие. Внутрилегочные воздухоносные пути: бронхи и бронхиолы. Зависимость строения стенки бронхов и бронхиол от их калибра. Клеточный состав бронхолегочного эпителия. Экзо- и эндокринные клетки. Ацинус как морфофункциональная единица лёгкого. Структурные компоненты ацинуса. Строение стенки альвеол. Типы пневмоцитов, их гистофункциональная характеристика. Макрофаги лёгкого. Структурно-химическая организация и функция сурфактантно-альвеолярного комплекса. Аэрогематический барьер. Плевра.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rPr/>
      </w:pPr>
      <w:r>
        <w:rPr>
          <w:b/>
          <w:sz w:val="28"/>
          <w:szCs w:val="28"/>
        </w:rPr>
        <w:tab/>
        <w:t>5.10. Система органов мочеобразования и мочевыделения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ая морфофункциональная характеристика органов мочеобразования и мочевыделения, источники и ход эмбрионального развития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чки. Корковое и мозговое вещество почки. Нефрон - функциональная единица почки. Типы нефронов. Почечное тельце. Гистофизиология канальцев нефронов и собирательных трубочек. Васкуляризация почки. Морфофункциональные основы регуляции процесса мочеобразования. Эндокринная функция почки. Юкстагломерулярный комплекс, строение и функция его компонентов. Простагландиновый аппарат почки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очевыводящие пути. Строение стенок почечных чашечек и лоханок. Морфофункциональная характеристика мочеточника, мочевого пузыря и мочеиспускательного канала.</w:t>
      </w:r>
    </w:p>
    <w:p>
      <w:pPr>
        <w:pStyle w:val="3"/>
        <w:tabs>
          <w:tab w:val="clear" w:pos="708"/>
          <w:tab w:val="left" w:pos="720" w:leader="none"/>
        </w:tabs>
        <w:spacing w:before="0" w:after="0"/>
        <w:rPr/>
      </w:pPr>
      <w:r>
        <w:rPr>
          <w:b/>
          <w:sz w:val="28"/>
          <w:szCs w:val="28"/>
        </w:rPr>
        <w:tab/>
        <w:t>5.11. Репродуктивная система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ая морфофункциональная характеристика органов репродуктивной системы, источники и ход эмбрионального развития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ужские половые органы. Яичко, строение, генеративная и эндокринная функции. Извитой семенной каналец, строение стенки. Сперматогенез. Гландулоциты (интерстициальные гландулоциты), их участие в регуляции сперматогенеза и развитии вторичных половых признаков. Гематотестикулярный барьер. Гистофизиология прямых канальцев сети и выносящих канальцев яичка. Возрастные изменения яичка. Семявыводящие пути. Придаток яичка. Семявыносящий проток. Семенные пузырьки. Семяизвергательный канал. Предстательная железа. Половой член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Женские половые органы. Яичник, его строение и функции - генеративная и эндокринная. Овогенез. Отличия овогенеза от сперматогенеза. Фолликулы: виды, их развитие, строение и функции. Овуляция. Развитие, строение и функции желтого тела в течение цикла и при беременности. Атрезия фолликулов. Возрастные изменения яичника. Маточные трубы. Строение и функции маточных труб. Матка. Строение стенки матки в разных её отделах. Менструальный цикл и его фазы. Особенности строения эндометрия в различные фазы цикла. Перестройка матки при беременности и после родов. Молочная железа. Функциональная морфология лактирующей и нелактирующей (нефункционирующей и после лактации) молочной железы. Нейро-эндокринная регуляция функций молочных желез. Изменения молочных желез в ходе полового цикла и при беременности. Влагалище, строение.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ind w:right="-1"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формационно-методическая часть</w:t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</w:t>
      </w:r>
    </w:p>
    <w:p>
      <w:pPr>
        <w:pStyle w:val="Normal1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ая: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snapToGrid w:val="true"/>
        <w:ind w:left="540" w:hanging="540"/>
        <w:rPr/>
      </w:pPr>
      <w:r>
        <w:rPr>
          <w:rFonts w:cs="Times New Roman" w:ascii="Times New Roman" w:hAnsi="Times New Roman"/>
          <w:sz w:val="28"/>
        </w:rPr>
        <w:t>Афанасьев, Ю.И., Юрина, Н.А.  Гистология / Под. ред. Ю.И. Афанасьева, Н.А. Юриной. - М., 1999. – 744 с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snapToGrid w:val="true"/>
        <w:ind w:left="540" w:hanging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стология, цитология и эмбриология : учебное пособие / С.М. Зиматкин [и др.] ; под ред. С.М. Зиматкина. - Гродно : ГрГМУ, 2010. - 400с.</w:t>
      </w:r>
    </w:p>
    <w:p>
      <w:pPr>
        <w:pStyle w:val="Normal1"/>
        <w:numPr>
          <w:ilvl w:val="0"/>
          <w:numId w:val="2"/>
        </w:numPr>
        <w:tabs>
          <w:tab w:val="clear" w:pos="708"/>
        </w:tabs>
        <w:snapToGrid w:val="true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Кузнецов, С.Л., Мушкамбаров, Н.Н., Горячкина, В.Л. Атлас по гистологии, цитологии и эмбриологии / С.Л. Кузнецов, Н.Н. Мушкамбаров, В.Л. Горячкина. - М., 2006. – 376 с.</w:t>
      </w:r>
    </w:p>
    <w:p>
      <w:pPr>
        <w:pStyle w:val="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Дополнительная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40" w:leader="none"/>
        </w:tabs>
        <w:snapToGrid w:val="true"/>
        <w:ind w:left="540" w:hanging="540"/>
        <w:rPr/>
      </w:pPr>
      <w:r>
        <w:rPr>
          <w:rFonts w:cs="Times New Roman" w:ascii="Times New Roman" w:hAnsi="Times New Roman"/>
          <w:sz w:val="28"/>
        </w:rPr>
        <w:t>Ар</w:t>
      </w:r>
      <w:r>
        <w:rPr>
          <w:rFonts w:cs="Times New Roman" w:ascii="Times New Roman" w:hAnsi="Times New Roman"/>
          <w:sz w:val="28"/>
          <w:lang w:val="be-BY"/>
        </w:rPr>
        <w:t>ці</w:t>
      </w:r>
      <w:r>
        <w:rPr>
          <w:rFonts w:cs="Times New Roman" w:ascii="Times New Roman" w:hAnsi="Times New Roman"/>
          <w:sz w:val="28"/>
        </w:rPr>
        <w:t>ш</w:t>
      </w:r>
      <w:r>
        <w:rPr>
          <w:rFonts w:cs="Times New Roman" w:ascii="Times New Roman" w:hAnsi="Times New Roman"/>
          <w:sz w:val="28"/>
          <w:lang w:val="be-BY"/>
        </w:rPr>
        <w:t>эў</w:t>
      </w:r>
      <w:r>
        <w:rPr>
          <w:rFonts w:cs="Times New Roman" w:ascii="Times New Roman" w:hAnsi="Times New Roman"/>
          <w:sz w:val="28"/>
        </w:rPr>
        <w:t>ск</w:t>
      </w:r>
      <w:r>
        <w:rPr>
          <w:rFonts w:cs="Times New Roman" w:ascii="Times New Roman" w:hAnsi="Times New Roman"/>
          <w:sz w:val="28"/>
          <w:lang w:val="be-BY"/>
        </w:rPr>
        <w:t>і,</w:t>
      </w:r>
      <w:r>
        <w:rPr>
          <w:rFonts w:cs="Times New Roman" w:ascii="Times New Roman" w:hAnsi="Times New Roman"/>
          <w:sz w:val="28"/>
        </w:rPr>
        <w:t xml:space="preserve"> А.А. Гісталогія з асновамі цыталогі</w:t>
      </w:r>
      <w:r>
        <w:rPr>
          <w:rFonts w:cs="Times New Roman" w:ascii="Times New Roman" w:hAnsi="Times New Roman"/>
          <w:sz w:val="28"/>
          <w:lang w:val="be-BY"/>
        </w:rPr>
        <w:t>і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эмбрыялог</w:t>
      </w:r>
      <w:r>
        <w:rPr>
          <w:rFonts w:cs="Times New Roman" w:ascii="Times New Roman" w:hAnsi="Times New Roman"/>
          <w:sz w:val="28"/>
          <w:lang w:val="be-BY"/>
        </w:rPr>
        <w:t>іі /</w:t>
      </w:r>
      <w:r>
        <w:rPr>
          <w:rFonts w:cs="Times New Roman" w:ascii="Times New Roman" w:hAnsi="Times New Roman"/>
          <w:sz w:val="28"/>
        </w:rPr>
        <w:t xml:space="preserve"> А.А. Ар</w:t>
      </w:r>
      <w:r>
        <w:rPr>
          <w:rFonts w:cs="Times New Roman" w:ascii="Times New Roman" w:hAnsi="Times New Roman"/>
          <w:sz w:val="28"/>
          <w:lang w:val="be-BY"/>
        </w:rPr>
        <w:t>ці</w:t>
      </w:r>
      <w:r>
        <w:rPr>
          <w:rFonts w:cs="Times New Roman" w:ascii="Times New Roman" w:hAnsi="Times New Roman"/>
          <w:sz w:val="28"/>
        </w:rPr>
        <w:t>ш</w:t>
      </w:r>
      <w:r>
        <w:rPr>
          <w:rFonts w:cs="Times New Roman" w:ascii="Times New Roman" w:hAnsi="Times New Roman"/>
          <w:sz w:val="28"/>
          <w:lang w:val="be-BY"/>
        </w:rPr>
        <w:t>эў</w:t>
      </w:r>
      <w:r>
        <w:rPr>
          <w:rFonts w:cs="Times New Roman" w:ascii="Times New Roman" w:hAnsi="Times New Roman"/>
          <w:sz w:val="28"/>
        </w:rPr>
        <w:t>ск</w:t>
      </w:r>
      <w:r>
        <w:rPr>
          <w:rFonts w:cs="Times New Roman" w:ascii="Times New Roman" w:hAnsi="Times New Roman"/>
          <w:sz w:val="28"/>
          <w:lang w:val="be-BY"/>
        </w:rPr>
        <w:t>і.</w:t>
      </w:r>
      <w:r>
        <w:rPr>
          <w:rFonts w:cs="Times New Roman" w:ascii="Times New Roman" w:hAnsi="Times New Roman"/>
          <w:sz w:val="28"/>
        </w:rPr>
        <w:t xml:space="preserve"> - Мн., 2000. – 311 с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40" w:leader="none"/>
        </w:tabs>
        <w:snapToGrid w:val="true"/>
        <w:ind w:left="540" w:hanging="540"/>
        <w:rPr/>
      </w:pPr>
      <w:r>
        <w:rPr>
          <w:rFonts w:cs="Times New Roman" w:ascii="Times New Roman" w:hAnsi="Times New Roman"/>
          <w:sz w:val="28"/>
          <w:szCs w:val="28"/>
        </w:rPr>
        <w:t>Вол</w:t>
        <w:softHyphen/>
        <w:t>кова</w:t>
      </w:r>
      <w:r>
        <w:rPr>
          <w:rFonts w:cs="Times New Roman" w:ascii="Times New Roman" w:hAnsi="Times New Roman"/>
          <w:sz w:val="28"/>
        </w:rPr>
        <w:t xml:space="preserve">, О.В., Елецкий, Ю.К. Гистология, цитология и эмбриология: атлас / Под. ред. О.В. </w:t>
      </w:r>
      <w:r>
        <w:rPr>
          <w:rFonts w:cs="Times New Roman" w:ascii="Times New Roman" w:hAnsi="Times New Roman"/>
          <w:sz w:val="28"/>
          <w:szCs w:val="28"/>
        </w:rPr>
        <w:t>Вол</w:t>
        <w:softHyphen/>
        <w:t>ковой</w:t>
      </w:r>
      <w:r>
        <w:rPr>
          <w:rFonts w:cs="Times New Roman" w:ascii="Times New Roman" w:hAnsi="Times New Roman"/>
          <w:sz w:val="28"/>
        </w:rPr>
        <w:t>, Ю.К. Елецкого. - М., 1996. – 542 с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40" w:leader="none"/>
        </w:tabs>
        <w:snapToGrid w:val="true"/>
        <w:ind w:left="540" w:hanging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ука, Б.А. Гистология в вопросах и ответах: учеб. пособие / Под ред. Б.А. Слуки - Мозырь, 2000. – 331 с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40" w:leader="none"/>
        </w:tabs>
        <w:snapToGrid w:val="true"/>
        <w:ind w:left="540" w:hanging="540"/>
        <w:rPr/>
      </w:pPr>
      <w:r>
        <w:rPr>
          <w:rFonts w:cs="Times New Roman" w:ascii="Times New Roman" w:hAnsi="Times New Roman"/>
          <w:sz w:val="28"/>
        </w:rPr>
        <w:t>Улумбеков, Э.Г., Челышев, Ю.А. Гистология / Под ред. Э.Г. Улумбекова, Ю.А. Челышева. - М., 2001. – 670 с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40" w:leader="none"/>
        </w:tabs>
        <w:snapToGrid w:val="true"/>
        <w:ind w:left="540" w:hanging="540"/>
        <w:rPr/>
      </w:pPr>
      <w:r>
        <w:rPr>
          <w:rFonts w:cs="Times New Roman" w:ascii="Times New Roman" w:hAnsi="Times New Roman"/>
          <w:sz w:val="28"/>
        </w:rPr>
        <w:t>Афанасьев, Ю.И., Котовский, Е.Ф., Ноздрин, В.И.  Лабораторные занятия по курсу гистологии, цитологии и эмбрио</w:t>
        <w:softHyphen/>
        <w:t>логии / Под ред. Ю.И. Афанасьева, Е.Ф. Котовского, В.И. Ноздрина и др. - М, 1990. – 399 с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40" w:leader="none"/>
        </w:tabs>
        <w:snapToGrid w:val="true"/>
        <w:ind w:left="540" w:hanging="540"/>
        <w:rPr/>
      </w:pPr>
      <w:r>
        <w:rPr>
          <w:rFonts w:cs="Times New Roman" w:ascii="Times New Roman" w:hAnsi="Times New Roman"/>
          <w:sz w:val="28"/>
        </w:rPr>
        <w:t>Леонтюк, А.С., Слука, Б.А. Основы возрастной гистологии: учеб</w:t>
        <w:softHyphen/>
        <w:t>ное пособие / А.С. Леонтюк, Б.А. Слука. - Мн., 2000. – 416 с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40" w:leader="none"/>
        </w:tabs>
        <w:snapToGrid w:val="true"/>
        <w:ind w:left="540" w:hanging="540"/>
        <w:rPr/>
      </w:pPr>
      <w:r>
        <w:rPr>
          <w:rFonts w:cs="Times New Roman" w:ascii="Times New Roman" w:hAnsi="Times New Roman"/>
          <w:sz w:val="28"/>
        </w:rPr>
        <w:t xml:space="preserve">Мяделец, О.Д. Основы цитологии, эмбриологии и общей </w:t>
      </w:r>
      <w:r>
        <w:rPr>
          <w:rFonts w:cs="Times New Roman" w:ascii="Times New Roman" w:hAnsi="Times New Roman"/>
          <w:sz w:val="28"/>
          <w:szCs w:val="28"/>
        </w:rPr>
        <w:t>гистоло</w:t>
        <w:softHyphen/>
        <w:t xml:space="preserve">гии / </w:t>
      </w:r>
      <w:r>
        <w:rPr>
          <w:rFonts w:cs="Times New Roman" w:ascii="Times New Roman" w:hAnsi="Times New Roman"/>
          <w:sz w:val="28"/>
        </w:rPr>
        <w:t>О.Д. Мяделец. - М., 2002. – 360 с.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40" w:leader="none"/>
        </w:tabs>
        <w:snapToGrid w:val="true"/>
        <w:ind w:left="540" w:hanging="540"/>
        <w:rPr/>
      </w:pPr>
      <w:r>
        <w:rPr>
          <w:rFonts w:cs="Times New Roman" w:ascii="Times New Roman" w:hAnsi="Times New Roman"/>
          <w:sz w:val="28"/>
        </w:rPr>
        <w:t>Мяделец, О.Д. Основы частной гистологии / О.Д. Мяделец. - М., 2002. – 376 с.</w:t>
      </w:r>
      <w:r>
        <w:rPr>
          <w:sz w:val="28"/>
        </w:rPr>
        <w:t xml:space="preserve">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40" w:leader="none"/>
        </w:tabs>
        <w:snapToGrid w:val="true"/>
        <w:ind w:left="540" w:hanging="5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на, Н.А., Радостина, А.И. Практикум по гистологии, цитологии и эмбриологии / Под  ред. Н.А. Юриной,  А.И. Радостиной. -  М., 1989. – 253 с. 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40" w:leader="none"/>
        </w:tabs>
        <w:snapToGrid w:val="true"/>
        <w:ind w:left="540" w:hanging="540"/>
        <w:rPr/>
      </w:pPr>
      <w:r>
        <w:rPr>
          <w:rFonts w:cs="Times New Roman" w:ascii="Times New Roman" w:hAnsi="Times New Roman"/>
          <w:sz w:val="28"/>
          <w:szCs w:val="28"/>
        </w:rPr>
        <w:t xml:space="preserve">Данилов, Р.К., Быков, В.Л., Одинцова, И.А.. Руководство по гистологии / Под ред. Р.К. Данилова,  В.Л. Быкова,   И.А. Одинцовой. - СПб.,  2001. – 735 с.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40" w:leader="none"/>
        </w:tabs>
        <w:snapToGrid w:val="true"/>
        <w:ind w:left="540" w:hanging="540"/>
        <w:rPr/>
      </w:pPr>
      <w:r>
        <w:rPr>
          <w:rFonts w:cs="Times New Roman" w:ascii="Times New Roman" w:hAnsi="Times New Roman"/>
          <w:sz w:val="28"/>
          <w:szCs w:val="28"/>
        </w:rPr>
        <w:t>Хэм, А.,  Кормак, Д. Гистология / А. Хэм,  Д. Кормак. - М.: Мир, 1982-1983. – 1354 с.</w:t>
      </w:r>
    </w:p>
    <w:p>
      <w:pPr>
        <w:pStyle w:val="Normal1"/>
        <w:snapToGrid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209" w:after="0"/>
        <w:ind w:left="72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нные базы данных и учебные издани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4" w:before="259" w:after="0"/>
        <w:ind w:firstLine="389"/>
        <w:rPr/>
      </w:pPr>
      <w:r>
        <w:rPr>
          <w:spacing w:val="-30"/>
          <w:sz w:val="28"/>
          <w:szCs w:val="28"/>
        </w:rPr>
        <w:t>1.</w:t>
      </w:r>
      <w:r>
        <w:rPr>
          <w:sz w:val="28"/>
          <w:szCs w:val="28"/>
        </w:rPr>
        <w:tab/>
        <w:t xml:space="preserve">Гистология   в  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 —  электронный   каталог  русскоязычных  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</w:t>
        <w:br/>
        <w:t>ресурсов по гистологии, цитологии и эмбриологи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17"/>
        <w:ind w:left="698" w:right="518" w:hanging="338"/>
        <w:rPr/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Изучение микропрепаратов с помощью виртуального микроскопа:</w:t>
        <w:br/>
      </w:r>
      <w:hyperlink r:id="rId3">
        <w:r>
          <w:rPr>
            <w:rStyle w:val="InternetLink"/>
            <w:sz w:val="28"/>
            <w:szCs w:val="28"/>
            <w:u w:val="single"/>
          </w:rPr>
          <w:t>-</w:t>
        </w:r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path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uiowa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sz w:val="28"/>
            <w:szCs w:val="28"/>
            <w:u w:val="single"/>
          </w:rPr>
          <w:t>/</w:t>
        </w:r>
        <w:r>
          <w:rPr>
            <w:rStyle w:val="InternetLink"/>
            <w:sz w:val="28"/>
            <w:szCs w:val="28"/>
            <w:u w:val="single"/>
            <w:lang w:val="en-US"/>
          </w:rPr>
          <w:t>virtualslidebox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;</w:t>
        <w:br/>
      </w:r>
      <w:hyperlink r:id="rId4">
        <w:r>
          <w:rPr>
            <w:rStyle w:val="InternetLink"/>
            <w:sz w:val="28"/>
            <w:szCs w:val="28"/>
            <w:u w:val="single"/>
          </w:rPr>
          <w:t>-</w:t>
        </w:r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uscap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org</w:t>
        </w:r>
        <w:r>
          <w:rPr>
            <w:rStyle w:val="InternetLink"/>
            <w:sz w:val="28"/>
            <w:szCs w:val="28"/>
            <w:u w:val="single"/>
          </w:rPr>
          <w:t>/</w:t>
        </w:r>
        <w:r>
          <w:rPr>
            <w:rStyle w:val="InternetLink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htm</w:t>
        </w:r>
        <w:r>
          <w:rPr>
            <w:rStyle w:val="InternetLink"/>
            <w:sz w:val="28"/>
            <w:szCs w:val="28"/>
            <w:u w:val="single"/>
          </w:rPr>
          <w:t>7</w:t>
        </w:r>
        <w:r>
          <w:rPr>
            <w:rStyle w:val="InternetLink"/>
            <w:sz w:val="28"/>
            <w:szCs w:val="28"/>
            <w:u w:val="single"/>
            <w:lang w:val="en-US"/>
          </w:rPr>
          <w:t>vsbindex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htm</w:t>
        </w:r>
      </w:hyperlink>
    </w:p>
    <w:p>
      <w:pPr>
        <w:pStyle w:val="Normal"/>
        <w:shd w:fill="FFFFFF" w:val="clear"/>
        <w:spacing w:lineRule="exact" w:line="317"/>
        <w:ind w:firstLine="7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shd w:fill="FFFFFF" w:val="clear"/>
        <w:spacing w:lineRule="exact" w:line="317"/>
        <w:ind w:firstLine="714"/>
        <w:jc w:val="both"/>
        <w:rPr/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</w:t>
        <w:softHyphen/>
        <w:t>готовке сообщений, рефератов, кратких докладов по наиболее актуальным проблемам гистологии, цитологии, эмбриологии.</w:t>
      </w:r>
    </w:p>
    <w:p>
      <w:pPr>
        <w:pStyle w:val="Normal"/>
        <w:shd w:fill="FFFFFF" w:val="clear"/>
        <w:jc w:val="center"/>
        <w:rPr>
          <w:b/>
          <w:b/>
          <w:bCs/>
          <w:smallCaps/>
          <w:spacing w:val="-2"/>
          <w:sz w:val="28"/>
          <w:szCs w:val="28"/>
        </w:rPr>
      </w:pPr>
      <w:r>
        <w:rPr>
          <w:b/>
          <w:bCs/>
          <w:smallCap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smallCaps/>
          <w:spacing w:val="-2"/>
          <w:sz w:val="28"/>
          <w:szCs w:val="28"/>
        </w:rPr>
        <w:t>Перечень рекомендуемых средств диагностик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ind w:left="22" w:right="14" w:firstLine="691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ind w:left="713" w:hanging="0"/>
        <w:jc w:val="both"/>
        <w:rPr>
          <w:sz w:val="28"/>
          <w:szCs w:val="28"/>
        </w:rPr>
      </w:pPr>
      <w:r>
        <w:rPr>
          <w:sz w:val="28"/>
          <w:szCs w:val="28"/>
        </w:rPr>
        <w:t>гистологические препараты и электронограммы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720" w:right="311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чебно-исследовательские работы студентов. Фонд технологий контроля обучения включае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720" w:hanging="0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720" w:hanging="0"/>
        <w:rPr>
          <w:sz w:val="28"/>
          <w:szCs w:val="28"/>
        </w:rPr>
      </w:pPr>
      <w:r>
        <w:rPr>
          <w:sz w:val="28"/>
          <w:szCs w:val="28"/>
        </w:rPr>
        <w:t>компьютерное тестирова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720" w:hanging="0"/>
        <w:rPr>
          <w:sz w:val="28"/>
          <w:szCs w:val="28"/>
        </w:rPr>
      </w:pPr>
      <w:r>
        <w:rPr>
          <w:sz w:val="28"/>
          <w:szCs w:val="28"/>
        </w:rPr>
        <w:t>диагностика гистологических препаратов и электронограм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720" w:hanging="0"/>
        <w:rPr>
          <w:sz w:val="28"/>
          <w:szCs w:val="28"/>
        </w:rPr>
      </w:pPr>
      <w:r>
        <w:rPr>
          <w:sz w:val="28"/>
          <w:szCs w:val="28"/>
        </w:rPr>
        <w:t>итоговое занят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 w:before="14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по учебной дисциплин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 w:before="14" w:after="0"/>
        <w:ind w:left="0" w:firstLine="709"/>
        <w:jc w:val="both"/>
        <w:rPr/>
      </w:pPr>
      <w:r>
        <w:rPr>
          <w:sz w:val="28"/>
          <w:szCs w:val="28"/>
        </w:rPr>
        <w:t>текущую аттестацию с применением устной, письменной, тестовой и иных методик контроля обучения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5680" cy="85744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062" t="5462" r="3008" b="6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857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ткин Сергей Михайлович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ведующий кафедрой гистологии, цитологии и эмбриологии  учреждения образования «Гродненский государственный медицинский университет», доктор биологиче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8-0152 74 24 92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imatkin@grsmu.by</w:t>
            </w:r>
          </w:p>
        </w:tc>
      </w:tr>
    </w:tbl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йко Лариса Андреевна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Доцент кафедры гистологии, цитологии и эмбриологии  учреждения образования «Гроднен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8-0152 74 24 92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imatkin@grsmu.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snapToGrid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5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литература"/>
    <w:basedOn w:val="21"/>
    <w:qFormat/>
    <w:pPr>
      <w:spacing w:lineRule="auto" w:line="360" w:before="200" w:after="120"/>
      <w:ind w:left="0" w:firstLine="425"/>
      <w:jc w:val="center"/>
    </w:pPr>
    <w:rPr>
      <w:rFonts w:ascii="Times New Roman" w:hAnsi="Times New Roman" w:cs="Times New Roman"/>
      <w:b/>
      <w:sz w:val="18"/>
      <w:szCs w:val="18"/>
    </w:rPr>
  </w:style>
  <w:style w:type="paragraph" w:styleId="FR1">
    <w:name w:val="FR1"/>
    <w:qFormat/>
    <w:pPr>
      <w:widowControl w:val="false"/>
      <w:bidi w:val="0"/>
      <w:snapToGrid w:val="false"/>
      <w:ind w:left="640" w:hanging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39:00Z</dcterms:created>
  <dc:creator>SamLab.ws</dc:creator>
  <dc:description/>
  <dc:language>en-US</dc:language>
  <cp:lastModifiedBy>USER</cp:lastModifiedBy>
  <cp:lastPrinted>2014-08-15T15:18:00Z</cp:lastPrinted>
  <dcterms:modified xsi:type="dcterms:W3CDTF">2014-10-29T09:39:00Z</dcterms:modified>
  <cp:revision>2</cp:revision>
  <dc:subject/>
  <dc:title/>
</cp:coreProperties>
</file>