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0930" cy="866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6" t="5394" r="5186" b="4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66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Карпюк, 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Шемет, ассистент кафедры психиатрия и наркология учреждения образования «Гродненский государственный медицинский университет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федра психиатрии и медицинской психологии учре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Белорусский государственный медицинский университет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А.Евсегнеев, заведующий кафедрой </w:t>
      </w:r>
      <w:r>
        <w:rPr>
          <w:color w:val="000000"/>
          <w:sz w:val="28"/>
          <w:szCs w:val="28"/>
        </w:rPr>
        <w:t>психиатрии и наркологии государственного учреждения образования «Белорусская медицинская академия последипломного образования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психиатрии и наркологии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12.09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по </w:t>
      </w:r>
      <w:r>
        <w:rPr>
          <w:sz w:val="28"/>
          <w:szCs w:val="28"/>
        </w:rPr>
        <w:t>медико-психологиче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3.10.20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онтология в психиатрии представляет соб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ую дисциплину, раскрывающую вопросы медицинской этики и деонтологии, различные аспекты коммуникации в системе врач-пациент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воение учебной дисциплины «Деонтология в психиатрии» служит основой для изучаемых по специальности 1-79 01 05 «Медико-психологическое дело» специальных учебных дисциплин: «Общая психопатология», «Психиатрия и наркология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 xml:space="preserve">Данная учебная дисциплина опирается на полученные знания при изучении учебной дисциплины </w:t>
      </w:r>
      <w:r>
        <w:rPr>
          <w:color w:val="000000"/>
          <w:sz w:val="28"/>
          <w:szCs w:val="28"/>
        </w:rPr>
        <w:t>«Общая психология», модуля</w:t>
      </w:r>
      <w:r>
        <w:rPr>
          <w:sz w:val="28"/>
          <w:szCs w:val="28"/>
        </w:rPr>
        <w:t xml:space="preserve"> «Философия», и является важной составной частью образовательного процесса при подготовке высококвалифицированного специалиста, способного формулировать и решать задачи, находящиеся на стыке нескольких разделов естествознания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 № 87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5.2013 (регистрационный </w:t>
        <w:br/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6/тип.)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достаточный уровень деонтологической,  социальной и коммуникативной компетентности в психиатр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ть современные представления о психическом здоровье, его социальной значим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изучить основные этические и деонтологические принципы в психиатр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сти базовые навыки коммуникации в психиатрии.</w:t>
      </w:r>
    </w:p>
    <w:p>
      <w:pPr>
        <w:pStyle w:val="TextBody"/>
        <w:ind w:firstLine="709"/>
        <w:rPr/>
      </w:pPr>
      <w:r>
        <w:rPr>
          <w:b/>
          <w:bCs/>
          <w:color w:val="000000"/>
          <w:sz w:val="28"/>
          <w:szCs w:val="28"/>
          <w:lang w:bidi="ar-SA"/>
        </w:rPr>
        <w:t>Структура типовой учебной программы</w:t>
      </w:r>
      <w:r>
        <w:rPr>
          <w:bCs/>
          <w:color w:val="000000"/>
          <w:sz w:val="28"/>
          <w:szCs w:val="28"/>
          <w:lang w:bidi="ar-SA"/>
        </w:rPr>
        <w:t xml:space="preserve"> по учебной дисциплине «Деонтология в психиатрии»:</w:t>
      </w:r>
    </w:p>
    <w:p>
      <w:pPr>
        <w:pStyle w:val="TextBody"/>
        <w:ind w:firstLine="709"/>
        <w:rPr/>
      </w:pPr>
      <w:r>
        <w:rPr>
          <w:bCs/>
          <w:color w:val="0D0D0D"/>
          <w:sz w:val="28"/>
          <w:szCs w:val="28"/>
          <w:lang w:bidi="ar-SA"/>
        </w:rPr>
        <w:t xml:space="preserve">1. </w:t>
      </w:r>
      <w:r>
        <w:rPr>
          <w:bCs/>
          <w:color w:val="0D0D0D"/>
          <w:sz w:val="28"/>
          <w:szCs w:val="28"/>
        </w:rPr>
        <w:t>Введение в учебную дисциплину «Деонтология в психиатрии»</w:t>
      </w:r>
      <w:r>
        <w:rPr>
          <w:bCs/>
          <w:color w:val="0D0D0D"/>
          <w:sz w:val="28"/>
          <w:szCs w:val="28"/>
          <w:lang w:bidi="ar-SA"/>
        </w:rPr>
        <w:t>.</w:t>
      </w:r>
    </w:p>
    <w:p>
      <w:pPr>
        <w:pStyle w:val="TextBody"/>
        <w:ind w:firstLine="709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  <w:lang w:bidi="ar-SA"/>
        </w:rPr>
        <w:t xml:space="preserve">2. </w:t>
      </w:r>
      <w:r>
        <w:rPr>
          <w:bCs/>
          <w:color w:val="0D0D0D"/>
          <w:sz w:val="28"/>
          <w:szCs w:val="28"/>
        </w:rPr>
        <w:t>Этика и деонтология в психиатрии.</w:t>
      </w:r>
    </w:p>
    <w:p>
      <w:pPr>
        <w:pStyle w:val="TextBody"/>
        <w:ind w:firstLine="709"/>
        <w:rPr>
          <w:bCs/>
          <w:color w:val="0D0D0D"/>
          <w:sz w:val="28"/>
          <w:szCs w:val="28"/>
          <w:lang w:bidi="ar-SA"/>
        </w:rPr>
      </w:pPr>
      <w:r>
        <w:rPr>
          <w:bCs/>
          <w:color w:val="0D0D0D"/>
          <w:sz w:val="28"/>
          <w:szCs w:val="28"/>
        </w:rPr>
        <w:t>3. Основы профессиональной коммуникации в психиатр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учение учебной дисциплины «Деонтология в психиатрии» обеспечивает формирование у специалиста следующих групп компетенци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ab/>
        <w:t>АК-2. Иметь лингвистические навыки (устная и письменная коммуникация), владеть профессиональной и научной лексикой.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ab/>
        <w:t>АК-3. Уметь учиться, повышать свою квалификацию в течение всей жизни,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widowControl w:val="false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1. Быть способным к социальному взаимодейств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2. Обладать способностью к межличностным коммуник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3. Владеть навыками здоровьесбере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4. Быть способным к критике и самокритике (критическое мышление)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widowControl w:val="false"/>
        <w:ind w:firstLine="680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. Информировать население о психологических и психосоциальных факторах риска развития психических расстройств и соматических заболе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2. Устанавливать терапевтические отношения с пациентам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Использовать оптимальные виды, методы и средства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4. Соблюдать морально-этические нормы при оказании психиатрической помощи.</w:t>
      </w:r>
    </w:p>
    <w:p>
      <w:pPr>
        <w:pStyle w:val="Normal"/>
        <w:ind w:firstLine="709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rFonts w:eastAsia="TimesNewRomanPS-BoldMT;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eastAsia="TimesNewRomanPS-BoldMT;Times New Roman"/>
          <w:bCs/>
          <w:sz w:val="28"/>
          <w:szCs w:val="28"/>
        </w:rPr>
        <w:t>–</w:t>
      </w:r>
      <w:r>
        <w:rPr>
          <w:rFonts w:eastAsia="TimesNewRomanPS-BoldMT;Times New Roman"/>
          <w:sz w:val="28"/>
          <w:szCs w:val="28"/>
        </w:rPr>
        <w:t> </w:t>
      </w:r>
      <w:r>
        <w:rPr>
          <w:sz w:val="28"/>
          <w:szCs w:val="28"/>
        </w:rPr>
        <w:t>основные медицинские и социально-экономические проблемы психических расстройств;</w:t>
      </w:r>
    </w:p>
    <w:p>
      <w:pPr>
        <w:pStyle w:val="Normal"/>
        <w:ind w:firstLine="709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оретические основы коммуникации в психиатрии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спользовать деонтологические принципы во взаимоотношениях с пациентами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риемами коммуникации в системе «врач-пациент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изучение учебной дисциплины «Деонтология в психиатрии» для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отведено 58 академических часов, из них 28 </w:t>
      </w:r>
      <w:r>
        <w:rPr>
          <w:bCs/>
          <w:color w:val="000000"/>
          <w:sz w:val="28"/>
          <w:szCs w:val="28"/>
        </w:rPr>
        <w:t>часов - аудиторных</w:t>
      </w:r>
      <w:r>
        <w:rPr>
          <w:color w:val="000000"/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color w:val="000000"/>
          <w:sz w:val="28"/>
          <w:szCs w:val="28"/>
        </w:rPr>
        <w:t xml:space="preserve">лекций – 6 часов, практических занятий – 22 часа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екомендуемая форма текущей аттестации – зачет (5 семестр)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8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978"/>
        <w:gridCol w:w="1808"/>
      </w:tblGrid>
      <w:tr>
        <w:trPr/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, тем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/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ций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х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Введение в  учебную дисциплину «Деонтология в психиатри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 История развития психиатрической и социальной помощ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2. Определение понятия «психическое здоровье». </w:t>
            </w:r>
            <w:r>
              <w:rPr>
                <w:sz w:val="28"/>
                <w:szCs w:val="28"/>
              </w:rPr>
              <w:t>Социальная значимость психического здоровь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D0D0D"/>
                <w:sz w:val="28"/>
                <w:szCs w:val="28"/>
              </w:rPr>
              <w:t>Этика и деонтология в психиатр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.1.</w:t>
            </w:r>
            <w:r>
              <w:rPr>
                <w:sz w:val="28"/>
                <w:szCs w:val="28"/>
              </w:rPr>
              <w:t> Принципы защиты лиц, страдающих психическими расстройствами (заболеваниями), и улучшения психиатрической помощ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облема стигмы в психиатр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 </w:t>
            </w:r>
            <w:r>
              <w:rPr>
                <w:b/>
                <w:bCs/>
                <w:color w:val="0D0D0D"/>
                <w:sz w:val="28"/>
                <w:szCs w:val="28"/>
              </w:rPr>
              <w:t>Основы профессиональной коммуникации в психиатр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1. Роль врача в лечебном процесс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2. </w:t>
            </w:r>
            <w:r>
              <w:rPr>
                <w:bCs/>
                <w:color w:val="0D0D0D"/>
                <w:sz w:val="28"/>
                <w:szCs w:val="28"/>
              </w:rPr>
              <w:t>Основы профессиональной коммуникации в психиатр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3. Основы клинического интервью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4.О</w:t>
            </w:r>
            <w:r>
              <w:rPr>
                <w:sz w:val="28"/>
                <w:szCs w:val="28"/>
              </w:rPr>
              <w:t>собенности коммуникации с отдельными группами пациен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ведение в учебную дисциплину </w:t>
      </w:r>
      <w:r>
        <w:rPr>
          <w:b/>
          <w:bCs/>
          <w:color w:val="000000"/>
          <w:sz w:val="28"/>
          <w:szCs w:val="28"/>
        </w:rPr>
        <w:t>«Деонтология в психиатрии»</w:t>
      </w:r>
    </w:p>
    <w:p>
      <w:pPr>
        <w:pStyle w:val="Normal"/>
        <w:ind w:firstLine="70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>История развития психиатрической и социальной помощ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З</w:t>
      </w:r>
      <w:r>
        <w:rPr>
          <w:bCs/>
          <w:sz w:val="28"/>
          <w:szCs w:val="28"/>
        </w:rPr>
        <w:t xml:space="preserve">арождение и формирование психиатрической помощи в глубокой древности и в средние века. </w:t>
      </w:r>
      <w:r>
        <w:rPr>
          <w:sz w:val="28"/>
          <w:szCs w:val="28"/>
        </w:rPr>
        <w:t>Первые формы общественной организации психиатрической помощи. Первые юридические акты. Первые формы патронажа. Формы «призрения» психически больн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ые формы государственных служ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ы развития психиатрической службы. История становления психиатрии в Беларус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 Определение понятия «психическое здоровье». </w:t>
      </w:r>
      <w:r>
        <w:rPr>
          <w:b/>
          <w:sz w:val="28"/>
          <w:szCs w:val="28"/>
        </w:rPr>
        <w:t xml:space="preserve">Социальная значимость психического здоровья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60" w:leader="none"/>
        </w:tabs>
        <w:autoSpaceDE w:val="false"/>
        <w:spacing w:before="14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ределение и критерии психического здоровья. Подходы к определению понятий психической нормы и патологии. Уровни психического здоровья. Биопсихосоциальный подход к развитию психических и поведенческих расстройств. Современные социальные проблемы общества. Влияние на психическое здоровье исторической ситуации, культуры, религии, семьи. Психосоциальные стрессы и психическое здоровь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color w:val="0D0D0D"/>
          <w:sz w:val="28"/>
          <w:szCs w:val="28"/>
        </w:rPr>
        <w:t>Этика и деонтология в психиатри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Принципы защиты лиц, страдающих психическими расстройствами (заболеваниями), и улучшения психиатрической помощи</w:t>
      </w:r>
    </w:p>
    <w:p>
      <w:pPr>
        <w:pStyle w:val="Normal"/>
        <w:shd w:fill="FFFFFF" w:val="clear"/>
        <w:ind w:right="77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ой этики и деонтологии в психиатрии. Медицинская этика, три ее основных раздела. Понятие деонтологии, ее психологические аспекты. Понятие гуманизма в медицине. Здоровье как свобода деятельности человека.  Отношения психиатров  с фармакоиндустрией,  со средствами массовой информации. Психиатры и генетические исследования и консультирование. Мадридская декларация 1996 года, закрепившая этические принципы в психиатрии. Этические рекомендации Всемирной психиатрической ассоциации 1999 года.</w:t>
      </w:r>
    </w:p>
    <w:p>
      <w:pPr>
        <w:pStyle w:val="Normal"/>
        <w:ind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блема стигмы в психиатрии </w:t>
      </w:r>
    </w:p>
    <w:p>
      <w:pPr>
        <w:pStyle w:val="Normal"/>
        <w:shd w:fill="FFFFFF" w:val="clear"/>
        <w:ind w:right="7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«изоляции и отвергнутости» людей с психическими расстройствами. Основные виды стигмы по Эрвину Гофману. Стереотипы в восприятии пациентов с психическими расстройствами окружающим обществом. Последствия стигматизации лиц, страдающих психическими расстройствами (заболеваниями). Программа Всемирной организации здравоохранения  «Откройте дверь» - глобальная программа борьбы со стигматизацией и дискриминацией, связанной с шизофрени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color w:val="0D0D0D"/>
          <w:sz w:val="28"/>
          <w:szCs w:val="28"/>
        </w:rPr>
        <w:t>Основы профессиональной коммуникации в психиатр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Роль врача в лечебном процесс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и диагностическая деятельность врача. Авторитет врача. Вопросы коллегиальности. Особенности врачебного мышления. Врачебная интуиция. Основные типы взаимоотношений врача и пациента. Специфические и неспецифические лечебные факторы, условия создания контакта. Врачебные ошибки, ятрогении. Взаимодействие с родственниками пациентов. Психология назначения лекарственных средств: «фармакофилы» и «фармакофобы». Понятие комплайнс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Cs/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Основы профессиональной коммуникации в психиатр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«общение» (коммуникации), фазы общения, процессы, происходящие в ходе коммуникации. Функции речевого общения и параметры процесса общения. Специфика коммуникативных систем и их частные функции. Виды отношений при общении. Коммуникации в психиатрии.  Структура диалога. Феномен коммуникативного влияния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3. </w:t>
      </w:r>
      <w:r>
        <w:rPr>
          <w:b/>
          <w:bCs/>
          <w:color w:val="000000"/>
          <w:sz w:val="28"/>
          <w:szCs w:val="28"/>
        </w:rPr>
        <w:t>Основы клинического интервьюир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оретические основы клинического интервьюирования. Основные требования, предъявляемые к клиническому интервьюеру. Определения клинического интервью. Факторы, способствующие эффективному интервью. Отклики слушания (директивные и недирективные). Директивные техники: вопросы, объяснения, убеждения, совет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собенности коммуникации с отдельными группами пациен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 ведения беседы с пациентами с психическими расстройствами. Особенности интервьюирования детей. Особенности интервьюирования подростков. Особенности интервьюирования пациентов старческого возраста. Модели взаимодействия. Подход к «трудным», умирающим пациентам, к пациенту-врачу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0"/>
        </w:numPr>
        <w:ind w:firstLine="60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сновная:</w:t>
      </w:r>
    </w:p>
    <w:p>
      <w:pPr>
        <w:pStyle w:val="TextBody"/>
        <w:numPr>
          <w:ilvl w:val="0"/>
          <w:numId w:val="0"/>
        </w:numPr>
        <w:ind w:firstLine="600"/>
        <w:outlineLvl w:val="0"/>
        <w:rPr/>
      </w:pPr>
      <w:r>
        <w:rPr>
          <w:bCs/>
          <w:sz w:val="28"/>
        </w:rPr>
        <w:t>1. Бойко, О.В. Охрана психического здоровья /О.В.Бойко.-М.:2004.-265 с.</w:t>
      </w:r>
    </w:p>
    <w:p>
      <w:pPr>
        <w:pStyle w:val="TextBody"/>
        <w:numPr>
          <w:ilvl w:val="0"/>
          <w:numId w:val="0"/>
        </w:numPr>
        <w:ind w:firstLine="600"/>
        <w:outlineLvl w:val="0"/>
        <w:rPr>
          <w:bCs/>
          <w:sz w:val="28"/>
        </w:rPr>
      </w:pPr>
      <w:r>
        <w:rPr>
          <w:bCs/>
          <w:sz w:val="28"/>
        </w:rPr>
        <w:t>2.Зозуля,Т.В. Основы социальной и клинической психиатрии /Т.В.Зозуля. - М.: 2001. - 221 с.</w:t>
      </w:r>
    </w:p>
    <w:p>
      <w:pPr>
        <w:pStyle w:val="TextBody"/>
        <w:numPr>
          <w:ilvl w:val="0"/>
          <w:numId w:val="0"/>
        </w:numPr>
        <w:ind w:left="108" w:firstLine="492"/>
        <w:outlineLvl w:val="0"/>
        <w:rPr/>
      </w:pPr>
      <w:r>
        <w:rPr>
          <w:bCs/>
          <w:sz w:val="28"/>
        </w:rPr>
        <w:t>3. Магазанник,Н.А. Искусство общения с больными /Н.А.Магазанник.- Москва:1991.-150 с.</w:t>
      </w:r>
    </w:p>
    <w:p>
      <w:pPr>
        <w:pStyle w:val="TextBody"/>
        <w:numPr>
          <w:ilvl w:val="0"/>
          <w:numId w:val="0"/>
        </w:numPr>
        <w:ind w:left="708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z w:val="28"/>
        </w:rPr>
      </w:pPr>
      <w:r>
        <w:rPr>
          <w:b/>
          <w:bCs/>
          <w:sz w:val="28"/>
          <w:szCs w:val="28"/>
        </w:rPr>
        <w:t>Дополнительная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4. </w:t>
      </w:r>
      <w:r>
        <w:rPr>
          <w:bCs/>
          <w:sz w:val="28"/>
          <w:szCs w:val="28"/>
        </w:rPr>
        <w:t>Актуальные вопросы межведомственного</w:t>
      </w:r>
      <w:r>
        <w:rPr>
          <w:sz w:val="28"/>
          <w:szCs w:val="28"/>
        </w:rPr>
        <w:t xml:space="preserve"> взаимодействия при лечении и реабилитации пациентов, страдающих психическими и поведенческими расстройствами /Докл. респ. науч.-практ. конф. с междунар. участием, Минск, 29-30 марта 2012. - Минск: Профессиональные издания, 2012. - 65 с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ab/>
        <w:t>5. Психическое здоровье: новое понимание, новая надежда / Доклад о состоянии здравоохранения в мире. – ВОЗ, 2001. – 216 с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Юрьева, Л.Н. История, культура. Психические и поведенческие расстройства / Л.Н.Юрьева. – Киев:Сфера, 2002. – 315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периодической литературы, первоисточников, подготовке сообщений и кратких докладов по наиболее актуальным проблемам учебной дисциплины «Деонтология в психиатрии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 типовые задания в различных формах (устные, письменные, ситуационные, открытые и т.п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hanging="0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 xml:space="preserve">Доклады на </w:t>
      </w:r>
      <w:r>
        <w:rPr>
          <w:sz w:val="28"/>
          <w:szCs w:val="28"/>
          <w:lang w:val="ru-RU"/>
        </w:rPr>
        <w:t>практиче</w:t>
      </w:r>
      <w:r>
        <w:rPr>
          <w:sz w:val="28"/>
          <w:szCs w:val="28"/>
        </w:rPr>
        <w:t>ских занятия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экзамен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тематика реферативных работ по учебной дисциплине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1.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рия развития психиатрической и социальной помощ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становления психиатрии в Беларус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Принципы защиты лиц, страдающих психическими расстройствами (заболеваниями), и улучшения психиатрической помощ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дридская декларация 1996 года, закрепившая этические принципы в психиатрии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ческие рекомендации Всемирной психиатрической ассоциации 1999 год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Тема 3.1. </w:t>
      </w:r>
      <w:r>
        <w:rPr>
          <w:b/>
          <w:bCs/>
          <w:color w:val="000000"/>
          <w:sz w:val="28"/>
          <w:szCs w:val="28"/>
        </w:rPr>
        <w:t>Роль врача в лечебном процесс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рачебные ошибки, ятрог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 3.2.</w:t>
      </w:r>
      <w:r>
        <w:rPr>
          <w:bCs/>
          <w:color w:val="0D0D0D"/>
          <w:sz w:val="28"/>
          <w:szCs w:val="28"/>
        </w:rPr>
        <w:t xml:space="preserve"> </w:t>
      </w:r>
      <w:r>
        <w:rPr>
          <w:b/>
          <w:bCs/>
          <w:color w:val="0D0D0D"/>
          <w:sz w:val="28"/>
          <w:szCs w:val="28"/>
        </w:rPr>
        <w:t>Основы профессиональной коммуникации в психиатр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Специфика коммуникативных систем и их частные функци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4090" cy="6977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65" t="5634" r="7568" b="2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ой учебной программы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Карпюк Валентина</w:t>
            </w:r>
          </w:p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 (0152) 75 13 70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psychiatr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sm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 Вадим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Ассистент кафедры психиатрия и наркология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 (0152) 75 13 70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psychiatr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sm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EE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sychiatr@grsmu.by" TargetMode="External"/><Relationship Id="rId5" Type="http://schemas.openxmlformats.org/officeDocument/2006/relationships/hyperlink" Target="mailto:psychiatr@grsmu.b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4:00Z</dcterms:created>
  <dc:creator>Admin</dc:creator>
  <dc:description/>
  <dc:language>en-US</dc:language>
  <cp:lastModifiedBy>USER</cp:lastModifiedBy>
  <cp:lastPrinted>2014-12-15T15:05:00Z</cp:lastPrinted>
  <dcterms:modified xsi:type="dcterms:W3CDTF">2015-06-10T07:17:00Z</dcterms:modified>
  <cp:revision>3</cp:revision>
  <dc:subject/>
  <dc:title>Министерство образования Республики Беларусь</dc:title>
</cp:coreProperties>
</file>