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caps/>
          <w:sz w:val="28"/>
          <w:szCs w:val="28"/>
        </w:rPr>
        <w:drawing>
          <wp:inline distT="0" distB="0" distL="0" distR="0">
            <wp:extent cx="6168390" cy="9330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781" t="5898" r="5966" b="5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8390" cy="933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.Л.Барабанов, доцент кафедры кожных и венерических болезней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.М.Лукьянов, заведующий кафедрой кожных и венерических болезней учреждения образования «Белорусский государственный медицинский университет», доктор медицинских наук, доцент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TextBodyIndent"/>
        <w:spacing w:before="0" w:after="120"/>
        <w:ind w:left="0" w:hanging="0"/>
        <w:jc w:val="both"/>
        <w:rPr>
          <w:szCs w:val="28"/>
        </w:rPr>
      </w:pPr>
      <w:r>
        <w:rPr>
          <w:szCs w:val="28"/>
        </w:rPr>
        <w:t xml:space="preserve">Кафедра дерматовенерологии учреждения образования «Витебский государственный ордена Дружбы народов медицинский университет» </w:t>
      </w:r>
    </w:p>
    <w:p>
      <w:pPr>
        <w:pStyle w:val="TextBodyIndent"/>
        <w:spacing w:before="0" w:after="120"/>
        <w:ind w:left="0" w:hanging="0"/>
        <w:jc w:val="both"/>
        <w:rPr>
          <w:color w:val="000000"/>
          <w:szCs w:val="28"/>
        </w:rPr>
      </w:pPr>
      <w:r>
        <w:rPr>
          <w:szCs w:val="28"/>
        </w:rPr>
        <w:t>О.В.Панкратов, заведующий кафедрой дерматовенерологии и косметологии государственного учреждения образования «Белорусская медицинская академия последипломного образования», доктор медицинских наук, профессор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ой кожных и венерических болезней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3 от 16.10.2015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3 от 18.11.2015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по стоматологии Учебно-методического объединения по высшему медицинскому, фармацевтическому образовани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5 от 18.02.2016)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матовенерология – учебная дисциплина, содержащая систематизированные научные знания </w:t>
      </w:r>
      <w:r>
        <w:rPr>
          <w:rFonts w:cs="Times New Roman" w:ascii="Times New Roman" w:hAnsi="Times New Roman"/>
          <w:bCs/>
          <w:sz w:val="28"/>
          <w:szCs w:val="28"/>
        </w:rPr>
        <w:t>о причинах, механизмах развития, проявлениях, методах диагностики, лечения и профилактики заболеваний кожи, а также инфекций, передающихся половым пут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иповая учебная программа по учебной дисциплине «Дерматовенерология» разработана в соответствии со следующими нормативными документами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бразовательным стандартом высшего образования специальности </w:t>
      </w:r>
      <w:r>
        <w:rPr>
          <w:sz w:val="28"/>
          <w:szCs w:val="28"/>
        </w:rPr>
        <w:br w:type="textWrapping" w:clear="all"/>
      </w:r>
      <w:r>
        <w:rPr>
          <w:sz w:val="28"/>
        </w:rPr>
        <w:t>1-79 01 07 «Стоматология»</w:t>
      </w:r>
      <w:r>
        <w:rPr>
          <w:sz w:val="28"/>
          <w:szCs w:val="28"/>
        </w:rPr>
        <w:t xml:space="preserve">, утвержденным и введенным в действие постановлением Министерства образования Республики Беларусь от 30.08.2013 № 88;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ым учебным планом специальности </w:t>
      </w:r>
      <w:r>
        <w:rPr>
          <w:sz w:val="28"/>
        </w:rPr>
        <w:t>1-79 01 07 «Стоматология»</w:t>
      </w:r>
      <w:r>
        <w:rPr>
          <w:sz w:val="28"/>
          <w:szCs w:val="28"/>
        </w:rPr>
        <w:t xml:space="preserve">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7/тип.), утвержденным первым заместителем Министра образования Республики Беларусь 30.05.201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еподавания и изучения учебной дисциплины «Дерматовенерология» состоит в формировании у студентов и приобретении ими научных знаний </w:t>
      </w:r>
      <w:r>
        <w:rPr>
          <w:sz w:val="28"/>
        </w:rPr>
        <w:t xml:space="preserve">об этиологии, патогенезе, диагностике, лечении и профилактике наиболее распространенных дерматозов и инфекций, передающихся половым путем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Задачи изучения учебной дисциплины состоят в приобретении студентами академических компетенций, основу которых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х принципов обследования пациентов с кожными заболеваниями и инфекциями, передающимися половым путем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й патоморфологии и патофизиологии кожи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лизистых оболочек, первичных и вторичных морфологических элементов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ческих проявлений острых и хронических дерматозов, протекающих, в том числе, и с поражением слизистой оболочки полости рта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инфекционной и неинфекционной природы, наиболее часто встречаемых болезней, вызываемых инфекциями, передающимися половым путем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ов клинической, лабораторной и инструментальной диагностики, используемой при кожных болезнях и инфекциях, передающихся половым путем, трактовки данных клинико-лабораторных методов исследования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ых принципов общего и местного лечения кожных болезней и инфекций, передающихся половым путем, коррекции основных косметических недостатк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ов профилактики, основ информационно-просветительной работы среди населения и организационно-методических мероприятий, направленных на снижение заболеваемости инфекционными кожными болезнями и инфекциями, передающимися половым путем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ов и методов диспансерной работы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лияния экологических и социальных факторов на возникновение и течение кожных болезней и инфекций, передающихся половым путем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преподавания учебной дисциплины состоят в формировании социально-личностных и профессиональных компетенций, основа которых заключается в знании и применении: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в обследования пациентов с кожными заболеваниями и инфекциями, передающимися половым путем, с поражением слизистой оболочки полости рт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ов клинической оценки поражения слизистой оболочки полости рта при острых и хронических дерматозах и инфекциях, передающихся половым путё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етодик постановки диагноза в соответствии с классификацией, принципов лечения кожных заболеваний и инфекций, передающихся половым путем, с поражением слизистой оболочки полости рта в соответствии с существующими стандартам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авыков разработки мероприятий по профилактике дерматозов и инфекций, передающихся половым путем, а также по реабилитации пациентов с данными заболеваниям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ов медицинской этики и деонтологии при работе с пациентам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еподавание и успешное изучение учебной дисциплины «</w:t>
      </w:r>
      <w:r>
        <w:rPr>
          <w:sz w:val="28"/>
          <w:szCs w:val="28"/>
        </w:rPr>
        <w:t>Дерматовенерология</w:t>
      </w:r>
      <w:r>
        <w:rPr>
          <w:color w:val="000000"/>
          <w:sz w:val="28"/>
          <w:szCs w:val="28"/>
        </w:rPr>
        <w:t>» осуществляется на баз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натомия человека.</w:t>
      </w:r>
      <w:r>
        <w:rPr>
          <w:sz w:val="28"/>
          <w:szCs w:val="28"/>
        </w:rPr>
        <w:t xml:space="preserve"> Общая морфологическая характеристика кожного покрова и слизистой оболочки полости рта челове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истология, цитология, эмбриология. </w:t>
      </w:r>
      <w:r>
        <w:rPr>
          <w:sz w:val="28"/>
          <w:szCs w:val="28"/>
        </w:rPr>
        <w:t>Эмбриогенез кожи. Нормальная гистологическая структура кожи, слизистой оболочки полости рта и красной каймы губ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ормальная физиология.</w:t>
      </w:r>
      <w:r>
        <w:rPr>
          <w:sz w:val="28"/>
          <w:szCs w:val="28"/>
        </w:rPr>
        <w:t xml:space="preserve"> Функции кожи. Особенности физиологии слизистой оболочки полости 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атологическая анатомия.</w:t>
      </w:r>
      <w:r>
        <w:rPr>
          <w:sz w:val="28"/>
          <w:szCs w:val="28"/>
        </w:rPr>
        <w:t xml:space="preserve"> Причины, механизмы и важнейшие проявления общепатологических процессов. Острое и хроническое воспаление. Патоморфологические изменения кожи при различных заболева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атологическая физиология. </w:t>
      </w:r>
      <w:r>
        <w:rPr>
          <w:sz w:val="28"/>
          <w:szCs w:val="28"/>
        </w:rPr>
        <w:t>Закономерности формирования воспалительных, аллергических и аутоиммунных реакций.</w:t>
      </w:r>
    </w:p>
    <w:p>
      <w:pPr>
        <w:pStyle w:val="Normal"/>
        <w:ind w:firstLine="709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z w:val="28"/>
          <w:szCs w:val="28"/>
        </w:rPr>
        <w:t>Микробиология, вирусология, иммунология</w:t>
      </w:r>
      <w:r>
        <w:rPr>
          <w:b/>
          <w:color w:val="000000"/>
          <w:spacing w:val="-6"/>
          <w:sz w:val="28"/>
          <w:szCs w:val="28"/>
        </w:rPr>
        <w:t>.</w:t>
      </w:r>
      <w:r>
        <w:rPr>
          <w:color w:val="000000"/>
          <w:spacing w:val="-6"/>
          <w:sz w:val="28"/>
          <w:szCs w:val="28"/>
        </w:rPr>
        <w:t xml:space="preserve"> Возбудители инфекционных и паразитарных заболеваний человека, их микробиологическая характеристика. Понятие об иммунитете и аллергии. Общая характеристика реакций клеточного и гуморального иммунитет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Фармакология. </w:t>
      </w:r>
      <w:r>
        <w:rPr>
          <w:sz w:val="28"/>
          <w:szCs w:val="28"/>
        </w:rPr>
        <w:t>Механизмы действия лекарственных средств, дозировки и способы введения. Систематизация лекарственных средств по эффективности действия. Лекарственные формы для наружного примен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Внутренние болезни. </w:t>
      </w:r>
      <w:r>
        <w:rPr>
          <w:sz w:val="28"/>
          <w:szCs w:val="28"/>
        </w:rPr>
        <w:t xml:space="preserve">Методика обследования пацие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Хирургические болезни. </w:t>
      </w:r>
      <w:r>
        <w:rPr>
          <w:sz w:val="28"/>
          <w:szCs w:val="28"/>
        </w:rPr>
        <w:t>Гнойно-воспалительные заболевания кожи и подкожно-жировой клетчатк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Изучение учебной дисциплины «Дерматовенерология» должно обеспечить формирование у студентов академических, социально-личностных и профессиональных компетен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академически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1. Уметь применять базовые научно-теоретические знания для решения теоретических и практических за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2. Уметь учиться, повышать свою квалификацию в течение всей жизн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социально-личност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1. Обладать способностью к межличностным коммуникац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2. Быть способным к критике и самокритик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профессиональ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быть способе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1. Оказывать консультативную помощь врачам иных специальностей в соответствии с профилем своей медицинской деятельности по специа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К-2. Работать с научной литературой и создавать личную научно-практическую информационную базу данны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3. Документировать результаты профилактической, лечебной и реабилитационной медицинск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4. Владеть современными средствами телекоммуник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5. Взаимодействовать с коллегами в соответствии с нормативными правов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6. Анализировать и оценивать собранные данные, готовить доклады, материалы к презентациям и представлять 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7. Разрабатывать документы для утверждения, вести переговоры с заинтересованными участниками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изучения учебной дисциплины «Дерматовенерология» студент должен</w:t>
      </w:r>
    </w:p>
    <w:p>
      <w:pPr>
        <w:pStyle w:val="Normal"/>
        <w:ind w:left="567" w:firstLine="153"/>
        <w:jc w:val="both"/>
        <w:rPr/>
      </w:pPr>
      <w:r>
        <w:rPr>
          <w:b/>
          <w:color w:val="000000"/>
          <w:sz w:val="28"/>
          <w:szCs w:val="28"/>
        </w:rPr>
        <w:t>знать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399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ологию, патогенез, классификацию, клинические признаки, диагностику и дифференциальную диагностику, методы профилактики и лечения наиболее распространенных инфекционных и неинфекционных заболеваний кожи, слизистой оболочки полости рта и губ, инфекций, передающихся половым путем;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-20"/>
          <w:sz w:val="28"/>
          <w:szCs w:val="28"/>
        </w:rPr>
        <w:t>уметь</w:t>
      </w:r>
      <w:r>
        <w:rPr>
          <w:color w:val="000000"/>
          <w:spacing w:val="-20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399" w:leader="none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ознавать первичные и вторичные морфологические элементы кожных сыпей, обнаруживать их на слизистой оболочке полости рта и губ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399" w:leader="none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планировать обследование пациента при дерматовенерологических заболеван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399" w:leader="none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оказывать медицинскую помощь пациентам с кожными заболеваниями и инфекциями, передающимися половым путем;</w:t>
      </w:r>
      <w:r>
        <w:br w:type="page"/>
      </w:r>
    </w:p>
    <w:p>
      <w:pPr>
        <w:pStyle w:val="Normal"/>
        <w:ind w:left="567" w:firstLine="15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лад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методами клинического, инструментального, лабораторного и другого обследования, применяемого в дерматовенерологии при обследовании полости 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типовой учебной программы по учебной дисциплине «Дерматовенерология» представлена шестью раздел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сего</w:t>
      </w:r>
      <w:r>
        <w:rPr>
          <w:sz w:val="28"/>
          <w:szCs w:val="28"/>
        </w:rPr>
        <w:t xml:space="preserve"> на изучение учебной дисциплины отводится 42 академических часа, из них 27 - аудиторных. Примерное распределение аудиторных часов по видам занятий: 12 часов лекций, 15 часов практических занятий. 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формы текущей аттестации: дифференцированный зачет (8 семестр).</w:t>
      </w:r>
    </w:p>
    <w:p>
      <w:pPr>
        <w:pStyle w:val="Normal"/>
        <w:numPr>
          <w:ilvl w:val="0"/>
          <w:numId w:val="0"/>
        </w:numPr>
        <w:spacing w:before="360" w:after="36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римерный тематический план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60"/>
        <w:gridCol w:w="2006"/>
      </w:tblGrid>
      <w:tr>
        <w:trPr>
          <w:tblHeader w:val="true"/>
        </w:trPr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торных занятий</w:t>
            </w:r>
          </w:p>
        </w:tc>
      </w:tr>
      <w:tr>
        <w:trPr>
          <w:tblHeader w:val="true"/>
        </w:trPr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их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Введение в дерматологию. История развития  дерматовенерологии. Строение и физиология кожи и слизистой оболочки полости 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Заболевания кожи и слизистой оболочки полости рта. Методика обследования пациента и методы диагностики в дерматологии. Принципы лечения дерматозов. Гнойничковые заболевания ко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ллергические дерматозы: дерматиты, токсидермии. Крапивница, отек Квинке. Экз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Красный плоский лишай. Красная волчанка. Пузырные дерматозы. Многоформная экссудативная эритем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. Вирусные заболевания кожи. Кандидозы кожи и слизистых оболочек. Сифилис кожи и слизистых оболоче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6. Синдром приобретенного иммунодефицита челове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numPr>
          <w:ilvl w:val="0"/>
          <w:numId w:val="0"/>
        </w:numPr>
        <w:spacing w:before="48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8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48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ind w:firstLine="709"/>
        <w:jc w:val="both"/>
        <w:rPr>
          <w:b/>
          <w:b/>
          <w:i/>
          <w:i/>
          <w:smallCaps/>
          <w:spacing w:val="30"/>
          <w:sz w:val="28"/>
          <w:szCs w:val="28"/>
        </w:rPr>
      </w:pPr>
      <w:r>
        <w:rPr>
          <w:b/>
          <w:i/>
          <w:smallCaps/>
          <w:spacing w:val="3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ведение в дерматологию. История развития дерматовенерологии. Строение и физиология кожи и слизистой оболочки полости рта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ерматология» как раздел учебной дисциплины «Дерматовенерология»: формирование, содержание, задачи, методы, связь с другими учебными дисциплинами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этапы развития дерматологии. Отечественные и зарубежные научные школы, роль отечественных и зарубежных ученых в развитии дерматовенерологии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ние и физиология кожи. Клеточный состав. Коллагеновые, ретикулярные, эластические волокна, межуточное вещество. Эпидермис. Дерма. Гиподерма. Мышцы. Кровеносные и лимфатические сосуды. Нервно-рецепторный аппарат. Потовые железы. Сальные железы. Активная реакция кожи (рН). Волосы, волосяной фолликул. Ногти. Цвет кож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ые особенности структуры кожи. Регуляция меланогенеза и эпидермопоэза, функции потовых и сальных желез. Основные анатомические и патоморфологические особенности кожи у детей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функции кожи: защитная, иммунологическая, терморегуляционная, секреторная, рецепторная, обменная, резорбтивная, дыхательная и др. Кожа - орган чувств. Возрастные особенности функции кожи и обмена веществ в ней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ение и физиология слизистой оболочки полости рта и губ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язь кожи и слизистой оболочки полости рта с другими органами и системами. Участие кожи в водном, минеральном, белковом, углеводном, витаминном, ферментном и жировом обменах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2. Заболевания кожи и слизистой оболочки полости рта. Методика обследования пациента и методы диагностики в дерматологии. Принципы лечения дерматозов. Гнойничковые заболевания кожи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ль экзогенных, эндогенных, социальных факторов в возникновении и развитии дерматозов. Связь заболеваний кожи с внутренними, эндокринными, нервными болезнями и психическими расстройствами. Понятие о сенсибилизации, аллергии и иммунопатологии в дерматологии. Влияние хронических интоксикаций (алкоголя, наркотических веществ) на течение дерматозов и инфекций, передающихся половым путем. Роль генетического фактора в возникновении кожных заболевани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е и хроническое воспаление кожи. Гиперкератоз, паракератоз, дискератоз, акантоз, гранулез, агранулез, папилломатоз, акантолиз, вакуольная дегенерация, спонгиоз, баллонирующая дегенерация, эпидермолиз и др. Дисхромии. Атрофия. Опухолевый процесс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рфологические элементы кожных сыпей. Первичные морфологические элементы: пятно, папула, бугорок, узел, волдырь, пузырек, пузырь, пустула. Вторичные морфологические элементы: дисхромия (вторичное пятно), чешуйка, корка, трещина, ссадина (экскориация), эрозия, язва, рубец, атрофия, вегетация, лихенификация. Особенности проявления морфологических элементов на слизистой полости рта.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е структуры волос. Изменение структуры ногтей. Субъективные ощущения в дерматологии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бследования пациента в дерматологии. Этика взаимоотношений медицинских работников с пациентами и их родственниками и друзьями. Этика взаимоотношений медицинских работников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ы пациента. Анамнез жизни. Условия труда и быта. Анамнез заболевания кожи. Состояние внутренних органов и нервной системы. Общие характеристики кожи: окраска, тургор и эластичность; состояние пото-, салоотделения; дермографизм, сосудистые реакции; кожная чувствительность; мышечно-волосковый рефлекс. Описание поражения кожи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лизистой оболочки полости рта.</w:t>
      </w:r>
      <w:r>
        <w:rPr>
          <w:sz w:val="28"/>
          <w:szCs w:val="28"/>
        </w:rPr>
        <w:t xml:space="preserve">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ьные дерматологические исследования: пальпация, поскабливание, витропрессия, йодная проба, получение изоморфной реакции, симптом Никольского, осмотр элементов в отраженном свете. Люминесцентная диагностика в дерматологии. Биопсия кожи. Кожные, пероральные и другие аллергологические пробы. Лабораторные исследования: общие и специальные. Микробиологические методы исследования в дерматологии. Важнейшие функциональные методы исследования. Методы исследования слизистой оболочки полости рта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карственные средства для общего лечения дерматозов. Лекарственные формы для наружного лечения дерматозов: растворы, пудры, взбалтываемые взвеси, кремы, гели, пасты, мази, пластыри, лаки, аэрозоли и другие. Лекарственные средства для местного применения: противовоспалительные, разрешающие, кератолитические, противозудные, прижигающие, дезинфицирующие, фунгицидные, противопаразитарные и другие. Классификация топических кортикостероидов. Особенности местного лечения при поражении слизистой оболочки полости рта. Физические методы лечения дерматозов: тепловые процедуры, криотерапия, светолечение, электролечение, ультразвук, лазеротерапия, бальнеотерапия и другие. Санаторно-курортное лечение. Общие принципы диспансеризации пациентов с хроническими дерматозами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одермии: определение, распространенность, этиология, патогенез. Роль пиококков, макроорганизма и внешней среды в развитии пиодермий. Классификация пиодермий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инические особенности течения и патоморфология отдельных форм пиодерми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 пиодермий. Микробиологическая диагностика, определение чувствительности микроорганизмов к антибиотикам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общего и местного лечения пиодермий: режим пациента, диета, антибактериальные лекарственные средства, специфическая и неспецифическая иммунотерапия, общеукрепляющие лекарственные средства, лечение сопутствующих заболеваний, местное лечение, наружные антисептические лекарственные средства, физиотерапевтические процедуры. Профилактика пиодермий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филодермии: клинические проявления и диагностика остиофолликулита, фолликулита, сикоза, фурункула, фурункулеза, карбункула, псевдофурункулеза, гидраденита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ептодермии. Клинические проявления и диагностика импетиго, его разновидностей (кольцевидное, буллезное, поверхностный панариций, заеды, интертриго, сифилоподобное постэрозивное папулезное импетиго), простого лишая лица, хронической диффузной стрептодермии, вульгарной эктимы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пто-стафилодермии (вульгарное импетиго)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нические язвенные пиодермии. Клинические проявления хронической язвенной, вегетирующей, язвенно-вегетирующей и шанкриформной пиодермий. Пиоаллергид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Аллергические дерматозы: дерматиты, токсидермии. Крапивница, отек Квинке. Экзема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рматиты: определение, этиология, патогенез, классификация. Простые и аллергические контактные дерматиты. Значение общей и местной реактивности организма в развитии аллергических дерматитов. Клинические проявления дерматитов. Дифференциальная диагностика простого и аллергического контактного дерматита. Роль кожных проб в диагностике аллергических дерматитов. Общее и местное лечение дерматитов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ксидермии: определение, этиология, патогенез, клинические формы. Пищевые и медикаментозные токсидермии. Синдром Лайелла. Клинические проявления токсидермий. Диагностика токсидермий, диагностическое значение накожных, внутрикожных и других аллергологических проб, лабораторных тестов. Лечение и профилактика различных форм токсидермий. Неотложные мероприятия при токсидермиях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пивница: этиология, роль экзогенных и эндогенных факторов, патогенез. Роль реактивности организма в возникновении крапивницы. Классификация крапивницы. Клинические разновидности крапивницы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ек Квинке: патоморфология, диагностика, принципы лечения. Профилактика отека Квинке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ема: этиология, патогенез. Роль внешних факторов и реактивности организма в развитии экзематозного процесса. Классификация экземы. Клинические формы экземы (истинная, микробная, себорейная, профессиональная). Патоморфология экземы. Стадии экзематозного процесса. Дифференциальная диагностика различных форм экземы. Особенности течения экземы у детей. Лечение экземы. Гипоаллергенная диета. Общее лечение экземы: антигистаминные лекарственные средства, кортикостероиды, десенсибилизирующие лекарственные средства, иммуномодуляторы, седативные лекарственные средства. Уход за кожей при экземе. Наружное лечение экземы. Рациональный подбор наружных лекарственных форм в зависимости от стадии экземы. Физиотерапия при аллергодерматозах. Принципы ухода за детьми, больными экземой, диетотерапия. Профилактика экземы. Диспансеризация пациентов с экземо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расный плоский лишай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асная волчанка. Пузырные дерматозы. Многоформная экссудативная эритема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ый плоский лишай: этиология, патогенез, патоморфология. Роль состояния полости рта и патологии желудочно-кишечного тракта в возникновении красного плоского лишая на слизистой оболочке полости рта. Клинические формы заболевания на коже и слизистой оболочке полости рта. Изоморфная реакция. Симптом (сетка) Уикхема. Дифференциальная диагностика с другими папулезными дерматозами. Лечение красного плоского лишая. Особенности лечения при локализации на слизистой оболочке полости рта, роль санации и лечения фоновых заболеваний.</w:t>
      </w:r>
    </w:p>
    <w:p>
      <w:pPr>
        <w:pStyle w:val="Style19"/>
        <w:tabs>
          <w:tab w:val="clear" w:pos="708"/>
          <w:tab w:val="left" w:pos="467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ая волчанка: этиология, патогенез, роль наследственности и внешних факторов в развитии кожных проявлений болезни (инсоляции, охлаждения, механической травмы и др.), роль иммунологических нарушений в патогенезе дерматоза, классификация. Клиническая характеристика изменений кожи и слизистой оболочки полости рта при дискоидной, диссеминированной, центробежной и глубокой формах красной волчанки. Осложнения, патоморфология, диагностика, дифференциальная диагностика, диагностические критерии системной красной волчанки, LE-феномен, иммунофлюоресцентная диагностика. Принципы лечения красной волчанки (противомалярийные лекарственные средства, системные кортикостероиды, цитостатики, топические кортикостероиды и др.). Профилактика красной волчанки (фотозащитные средства и др.). Диспансеризация пациентов с красной волчанко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антолитическая пузырчатка: этиология, патогенез, классификация. Клинические формы пузырчатки (вульгарная, листовидная, вегетирующая, себорейная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анеопластическая), особенности поражения слизистой оболочки полости рта. Клиническая диагностика (симптом Никольского, Асбо-Хансена и др.), цитологическая диагностика (акантолитические клетки), патоморфология, гистологическая и иммуногистологическая диагностика акантолитической пузырчатки. Серологические тесты. Дифференциальная диагностика с другими пузырными дерматозами. Принципы лечения пузырчатки (системные кортикостероиды, иммуносупрессивные лекарственные средства, экстракорпоральная детоксикация и др.). Понятие об ударной и поддерживающей дозе кортикостероидов. Профилактика рецидивов пузырчатки и побочных эффектов лечения. Диспансеризация пациентов с акантолитической пузырчатко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лезный пемфигоид (Левера), рубцующийся пемфигоид: этиология, патогенез, пемфигоид как паранеоплазия, клинические проявления на коже и слизистых оболочках, патоморфология, клинико-лабораторная диагностика, дифференциальная диагностика, принципы лечения, профилактика рецидивов. Диспансеризация пациентов с буллезным пемфигоидом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петиформный дерматоз Дюринга: этиология, патогенез, связь с глютенчувствительной энтеропатией, значение синдрома мальабсорбции, клинические проявления на коже, слизистой оболочке полости рта, патоморфология, Проба Яддасона, иммунофлюоресцентная диагностика, дифференциальная диагностика с другими пузырными дерматозами, принципы лечения, профилактика рецидивов. Диспансеризация пациентов с  герпетиформным дерматозом Дюринг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формная экссудативная эритема: этиология, патогенез, клинические формы и их проявление на коже и слизистых оболочках полости рта, синдром Стивенса-Джонсона, диагностика, лечение, профилактика рецидивов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Вирусные заболевания кожи. Кандидозы кожи и слизистых оболочек. Сифилис кожи и слизистых оболочек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той герпес: этиология и патогенез, эпидемиология, клинические проявления поражений кожи и слизистых оболочек, осложненные и атипичные формы. Герпетиформная экзема Капоши. Диагностика и лечение простого герпеса (ацикловир, валацикловир, фоскарнет, интерферон, иммуномодуляторы, противовирусные мази). Профилактика простого герпеса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оясывающий лишай (опоясывающий герпес): этиология и патогенез, эпидемиология, клинические формы. Диагностика и лечение опоясывающего лишая: этиотропные, противовоспалительные и обезболивающие лекарственные средства, наружная антисептическая обработка. Профилактика опоясывающего лишая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пилломавирусная инфекция (бородавки, остроконечные кондиломы): этиология и патогенез, эпидемиология, клинические формы, диагностика, лечение (физические методы, кератолитические и прижигающие средства, подофиллотоксин, иммуностимуляторы), Специфическая и неспецифическая профилактика папилломавирусной инфекций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гиозный моллюск: этиология и патогенез, эпидемиология, клинические проявления, диагностика, лечение, профилактик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озы: этиопатогенез. Кандидозы слизистых оболочек, кожи (интертригинозный, генитальный, ногтей и др.). Диагностика, дифференциальная диагностика, лечение кандидоза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филис. Классификация сифилиса. Инкубационный период, причины, влияющие на его продолжительность. Первичный период сифилиса, продолжительность, клинические проявления. Клиническая характеристика типичного твердого шанкра, его разновидностей, атипичных форм и осложнений. Особенности клинической картины твердого шанкра в области губ, языка, десен, миндалин, переходных складок слизистой оболочки полости рта. Дифференциальная диагностика проявлений первичного периода сифилиса. Патоморфология твердого шанкра. Клинические особенности регионарного лимфаденита и лимфангита. Полиаденит. Серологические реакции крови при первичном периоде сифилиса. Продормальные явления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торичный период сифилиса, продолжительность, особенности течения. Сифилис вторичный кожи и слизистых оболочек давностью до 4 месяцев и более 4 месяцев, дифференциальная диагностика. Клиническая и гистопатологическая характеристика высыпаний на коже и слизистых во вторичном периоде (сифилитическая розеола, папулезный сифилид и его разновидности, пустулезные сифилиды, сифилитическая лейкодерма, алопеция, сифилитическая ангина). Серологические реакции во вторичном периоде сифилиса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тичный период сифилиса (активный и скрытый). Факторы, способствующие развитию третичного периода сифилиса, общая характеристика, классификация. Клиническая и гистопатологическая характеристика бугоркового и гуммозного сифилидов кожи и слизистых оболочек: их разновидности, течение, осложнения и исход. Серологические реакции при третичном сифилисе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ожденный сифилис: определение, пути передачи инфекции потомству. Классификация врожденного сифилиса. Клинические проявления и течение раннего и позднего врожденного сифилис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е принципы серологической диагностики сифилиса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принципы лечения сифилиса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индром приобретенного иммунодефицита человека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вируса иммунодефицита человека (ВИЧ)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Ч-инфекция: патогенез, эпидемиология, иммунологические нарушения, классификация, клинические проявления. Поражения кожи и слизистых оболочек при ВИЧ-инфекции (саркома Капоши, лимфомы кожи, злокачественные новообразования, бактериальные, вирусные, микотические поражения кожи и слизистых оболочек, себорейный дерматит и др.). Клинико-лабораторная диагностика, принципы лечения ВИЧ-инфекции. Профилактика синдрома приобретенного иммунодефицита (СПИД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 по профилактике ВИЧ-инфекции в организациях здравоохранения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/>
          <w:b/>
          <w:smallCap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mallCaps/>
          <w:sz w:val="28"/>
          <w:szCs w:val="28"/>
        </w:rPr>
      </w:pPr>
      <w:r>
        <w:rPr>
          <w:b/>
          <w:i/>
          <w:smallCap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12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Литература</w:t>
      </w:r>
    </w:p>
    <w:p>
      <w:pPr>
        <w:pStyle w:val="Normal"/>
        <w:spacing w:before="12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Адаскевич, В.П. </w:t>
      </w:r>
      <w:r>
        <w:rPr>
          <w:color w:val="000000"/>
          <w:sz w:val="28"/>
          <w:szCs w:val="28"/>
        </w:rPr>
        <w:t>Кожные и венерические болезни / В.П.Адаскевич, В.М.Козин. 2-е изд. - М.: Мед. лит., 2013. – 672 с.: и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рматология</w:t>
      </w:r>
      <w:r>
        <w:rPr>
          <w:color w:val="000000"/>
          <w:sz w:val="28"/>
          <w:szCs w:val="28"/>
        </w:rPr>
        <w:t>: учеб. пособие в 2 ч. Ч. 1. Общая и инфекционная дерматология / В.Г. Панкратов [и др.]; под ред. В.Г. Панкратова. – Минск: БГМУ, 2012. – 227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Дерматология</w:t>
      </w:r>
      <w:r>
        <w:rPr>
          <w:color w:val="000000"/>
          <w:sz w:val="28"/>
          <w:szCs w:val="28"/>
        </w:rPr>
        <w:t>: учеб. пособие в 2 ч. Ч. 2. Неинфекционная дерматология/ В.Г. Панкратов [и др.]; под ред. В.Г. Панкратова. – Минск: БГМУ, 2012. – 22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Венерология</w:t>
      </w:r>
      <w:r>
        <w:rPr>
          <w:color w:val="000000"/>
          <w:sz w:val="28"/>
          <w:szCs w:val="28"/>
        </w:rPr>
        <w:t xml:space="preserve"> (учение о болезнях, передаваемых при половых контактах): учеб. пособие / В.Г. Панкратов [и др.]; под ред. В.Г. Панкратова. – Минск: БГМУ, 2012. – 175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Дерматовенерология:</w:t>
      </w:r>
      <w:r>
        <w:rPr>
          <w:color w:val="000000"/>
          <w:sz w:val="28"/>
          <w:szCs w:val="28"/>
        </w:rPr>
        <w:t xml:space="preserve"> учебник/ Е.В.Соколовский [и др.]. Под ред. Е.В.Соколовского. – М.: ACADEMA, 2005. – 52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Кожные</w:t>
      </w:r>
      <w:r>
        <w:rPr>
          <w:color w:val="000000"/>
          <w:sz w:val="28"/>
          <w:szCs w:val="28"/>
        </w:rPr>
        <w:t xml:space="preserve"> и венерические  болезни: учебник / О.Л.Иванов [и др.]. Под. ред. О.Л. Иванова. - М.: «Шико»,2002. – 480 с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Дерматовенерология:</w:t>
      </w:r>
      <w:r>
        <w:rPr>
          <w:color w:val="000000"/>
          <w:sz w:val="28"/>
          <w:szCs w:val="28"/>
        </w:rPr>
        <w:t xml:space="preserve"> национальное руководство / под ред. Ю.К.Скрипкина, Ю.С.Бутова, О.Л.Иванова. – М.: Гэотар-Медиа, 2011. – 102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Клиническая</w:t>
      </w:r>
      <w:r>
        <w:rPr>
          <w:color w:val="000000"/>
          <w:sz w:val="28"/>
          <w:szCs w:val="28"/>
        </w:rPr>
        <w:t xml:space="preserve"> дерматовенерология: в 2 т. / под ред. Ю.К. Скрипкина, Ю.С. Бутова. – М.: Гэотар-Медиа, 2009. – Т. I. – 72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Клиническая</w:t>
      </w:r>
      <w:r>
        <w:rPr>
          <w:color w:val="000000"/>
          <w:sz w:val="28"/>
          <w:szCs w:val="28"/>
        </w:rPr>
        <w:t xml:space="preserve"> дерматовенерология: в 2 т. / под ред. Ю.К. Скрипкина, Ю.С. Бутова. – М.: Гэотар-Медиа, 2009. – Т. II. – 92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Мяделец, О.Д.,</w:t>
      </w:r>
      <w:r>
        <w:rPr>
          <w:color w:val="000000"/>
          <w:sz w:val="28"/>
          <w:szCs w:val="28"/>
        </w:rPr>
        <w:t xml:space="preserve"> Адаскевич, В.П. Морфофункциональная дерматология / О.Д.Мяделец, В.П.Адаскевич. – М.: Медлит, 2006 – 752 с.: и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Лечение</w:t>
      </w:r>
      <w:r>
        <w:rPr>
          <w:color w:val="000000"/>
          <w:sz w:val="28"/>
          <w:szCs w:val="28"/>
        </w:rPr>
        <w:t xml:space="preserve"> кожных и венерических болезней: в 2 т.: рук. для врачей / И.М.Романенко, В.В.Кулага, С.Л.Афонин. – М.: МИА, 2006. – Т. I. – 903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ind w:left="0" w:firstLine="709"/>
        <w:jc w:val="both"/>
        <w:rPr/>
      </w:pPr>
      <w:r>
        <w:rPr>
          <w:i/>
          <w:color w:val="000000"/>
          <w:sz w:val="28"/>
          <w:szCs w:val="28"/>
        </w:rPr>
        <w:t xml:space="preserve">Лечение </w:t>
      </w:r>
      <w:r>
        <w:rPr>
          <w:color w:val="000000"/>
          <w:sz w:val="28"/>
          <w:szCs w:val="28"/>
        </w:rPr>
        <w:t xml:space="preserve">кожных и венерических болезней: в 2 т.: рук. для врачей / И.М.Романенко, В.В.Кулага, С.Л.Афонин. – М.: МИА, 2006. – Т. II. – 885 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Дерматология</w:t>
      </w:r>
      <w:r>
        <w:rPr>
          <w:color w:val="000000"/>
          <w:sz w:val="28"/>
          <w:szCs w:val="28"/>
        </w:rPr>
        <w:t xml:space="preserve"> Фицпатрика в клинической практике: В 3 т. / К Вольф [и др.]; пер. с англ.; общ. ред. А.А. Кубановой. – М.: Издательство Панфилова; Бином. Лаборатория знаний, 2012. – Т. I. – 896 с.: и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Дерматология</w:t>
      </w:r>
      <w:r>
        <w:rPr>
          <w:color w:val="000000"/>
          <w:sz w:val="28"/>
          <w:szCs w:val="28"/>
        </w:rPr>
        <w:t xml:space="preserve"> Фицпатрика в клинической практике: В 3 т. / К Вольф [и др.]; пер. с англ.; общ. ред. А.А. Кубановой. – М.: Издательство Панфилова; Бином. Лаборатория знаний, 2012. – Т. II. – 1000 с.: и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рматология</w:t>
      </w:r>
      <w:r>
        <w:rPr>
          <w:color w:val="000000"/>
          <w:sz w:val="28"/>
          <w:szCs w:val="28"/>
        </w:rPr>
        <w:t xml:space="preserve"> Фицпатрика в клинической практике: В 3 т. / К Вольф [и др.]; пер. с англ.; общ. ред. А.А. Кубановой. – М.: Издательство Панфилова; Бином. Лаборатория знаний, 2013. – Т. III. – 808 с.: ил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ные правовые ак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ind w:left="0" w:firstLine="709"/>
        <w:jc w:val="both"/>
        <w:rPr/>
      </w:pPr>
      <w:r>
        <w:rPr>
          <w:bCs/>
          <w:i/>
          <w:color w:val="000000"/>
          <w:sz w:val="28"/>
          <w:szCs w:val="28"/>
        </w:rPr>
        <w:t>Клинические</w:t>
      </w:r>
      <w:r>
        <w:rPr>
          <w:bCs/>
          <w:color w:val="000000"/>
          <w:sz w:val="28"/>
          <w:szCs w:val="28"/>
        </w:rPr>
        <w:t xml:space="preserve"> протоколы диагностики и лечения больных с болезнями кожи и подкожной клетчатки.</w:t>
      </w:r>
      <w:r>
        <w:rPr>
          <w:color w:val="000000"/>
          <w:sz w:val="28"/>
          <w:szCs w:val="28"/>
        </w:rPr>
        <w:t xml:space="preserve"> Приказ Министерства здравоохранения Республики Беларусь от 25.02.2008 г. № 142. // Министерство здравоохранения Республики Беларусь [Электронный ресурс]. – 2008. – Режим доступа: minzdrav.gov.by/dadvfiles/000275_101493_Add3_pr142_2008.doc. – Дата доступа: 22.10.201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ind w:left="0" w:firstLine="709"/>
        <w:jc w:val="both"/>
        <w:rPr/>
      </w:pPr>
      <w:r>
        <w:rPr>
          <w:bCs/>
          <w:i/>
          <w:color w:val="000000"/>
          <w:sz w:val="28"/>
          <w:szCs w:val="28"/>
        </w:rPr>
        <w:t>Клинические</w:t>
      </w:r>
      <w:r>
        <w:rPr>
          <w:bCs/>
          <w:color w:val="000000"/>
          <w:sz w:val="28"/>
          <w:szCs w:val="28"/>
        </w:rPr>
        <w:t xml:space="preserve"> протоколы диагностики и лечения пациентов с инфекциями, передаваемыми половым путем</w:t>
      </w:r>
      <w:r>
        <w:rPr>
          <w:color w:val="000000"/>
          <w:sz w:val="28"/>
          <w:szCs w:val="28"/>
        </w:rPr>
        <w:t>. Приказ Министерства здравоохранения Республики Беларусь от 29.10.2009 г. № 1020 // Министерство здравоохранения Республики Беларусь [Электронный ресурс]. – 2009. – Режим доступа: minzdrav.gov.by/dadvfiles/000274_668581_PrikazMZ_N1020_2009_ Add2.doc. – Дата доступа: 22.10.2015.</w:t>
      </w:r>
    </w:p>
    <w:p>
      <w:pPr>
        <w:pStyle w:val="Normal"/>
        <w:ind w:left="399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48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08"/>
          <w:tab w:val="left" w:pos="1072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лекциям, практическим занятиям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к зачету по учебной дисциплине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у тем (вопросов), вынесенных на самостоятельное изучение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зучение тем и проблем, не выносимых на лекции и практические занятия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решение ситуационных задач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учебной литературы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матической подборки литературных источников, интернет-источников.</w:t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м и проблем, не выносимых на лекции и практические занятия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ированное тестирование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тогового занятия в форме устного собеседования, тестирования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оценки устного ответа на вопрос или решения ситуационной задачи на практических занятиях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роверки учебных историй болезни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й бесе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/>
      </w:pPr>
      <w:r>
        <w:rPr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Устная форма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собеседования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устные зачеты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решение ситуационных задач.</w:t>
      </w:r>
    </w:p>
    <w:p>
      <w:pPr>
        <w:pStyle w:val="TextBodyIndent"/>
        <w:tabs>
          <w:tab w:val="clear" w:pos="708"/>
          <w:tab w:val="left" w:pos="709" w:leader="none"/>
        </w:tabs>
        <w:ind w:left="785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Письменная форма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тесты.</w:t>
      </w:r>
    </w:p>
    <w:p>
      <w:pPr>
        <w:pStyle w:val="TextBodyIndent"/>
        <w:tabs>
          <w:tab w:val="clear" w:pos="708"/>
          <w:tab w:val="left" w:pos="709" w:leader="none"/>
        </w:tabs>
        <w:ind w:left="785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Техническая форма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>электронные тест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360" w:after="12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Темы, рекомендованные для самостоятельного изучени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ейлит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езнь Бехчет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вообразования слизистой оболочки полости рта, языка и красной каймы губ (доброкачественные, предраковые, злокачественные).</w:t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09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before="0" w:after="240"/>
        <w:rPr/>
      </w:pPr>
      <w:r>
        <w:rPr>
          <w:b/>
          <w:sz w:val="28"/>
          <w:szCs w:val="28"/>
        </w:rPr>
        <w:drawing>
          <wp:inline distT="0" distB="0" distL="0" distR="0">
            <wp:extent cx="6021070" cy="912685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912" t="4850" r="-5" b="9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070" cy="912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составителях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иповой у</w:t>
      </w:r>
      <w:r>
        <w:rPr/>
        <w:t>чебной програм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6428"/>
      </w:tblGrid>
      <w:tr>
        <w:trPr/>
        <w:tc>
          <w:tcPr>
            <w:tcW w:w="3143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8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банов Андрей Леонидович</w:t>
            </w:r>
          </w:p>
        </w:tc>
      </w:tr>
      <w:tr>
        <w:trPr/>
        <w:tc>
          <w:tcPr>
            <w:tcW w:w="31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кожных и венерических болезней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7348</w:t>
            </w:r>
          </w:p>
        </w:tc>
      </w:tr>
      <w:tr>
        <w:trPr/>
        <w:tc>
          <w:tcPr>
            <w:tcW w:w="3143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8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dbarabanov@mail.ru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14"/>
        <w:gridCol w:w="6414"/>
      </w:tblGrid>
      <w:tr>
        <w:trPr/>
        <w:tc>
          <w:tcPr>
            <w:tcW w:w="3157" w:type="dxa"/>
            <w:gridSpan w:val="2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14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ьянов Александр Михайлович</w:t>
            </w:r>
          </w:p>
        </w:tc>
      </w:tr>
      <w:tr>
        <w:trPr/>
        <w:tc>
          <w:tcPr>
            <w:tcW w:w="3157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кожных и венерических болезней учреждения образования «Белорусский государственный медицинский университет», доктор медицинских наук, доцент</w:t>
            </w:r>
          </w:p>
        </w:tc>
      </w:tr>
      <w:tr>
        <w:trPr/>
        <w:tc>
          <w:tcPr>
            <w:tcW w:w="3157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7348</w:t>
            </w:r>
          </w:p>
        </w:tc>
      </w:tr>
      <w:tr>
        <w:trPr/>
        <w:tc>
          <w:tcPr>
            <w:tcW w:w="3143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8" w:type="dxa"/>
            <w:gridSpan w:val="2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lexlukyanau@gmail.com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2z2">
    <w:name w:val="WW8Num32z2"/>
    <w:qFormat/>
    <w:rPr>
      <w:sz w:val="28"/>
      <w:szCs w:val="28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8pt">
    <w:name w:val="Основной текст + 8 pt"/>
    <w:qFormat/>
    <w:rPr>
      <w:rFonts w:ascii="Palatino Linotype" w:hAnsi="Palatino Linotype" w:eastAsia="Arial Unicode MS" w:cs="Palatino Linotype"/>
      <w:b/>
      <w:bCs/>
      <w:spacing w:val="0"/>
      <w:sz w:val="16"/>
      <w:szCs w:val="16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сноски Знак"/>
    <w:qFormat/>
    <w:rPr>
      <w:lang w:val="ru-RU" w:bidi="ar-SA"/>
    </w:rPr>
  </w:style>
  <w:style w:type="character" w:styleId="Style18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Footnote">
    <w:name w:val="Footnote Text"/>
    <w:basedOn w:val="Normal"/>
    <w:pPr/>
    <w:rPr/>
  </w:style>
  <w:style w:type="paragraph" w:styleId="2">
    <w:name w:val=" Знак Знак2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">
    <w:name w:val=" Знак Знак1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Cbab8b8b1cf2">
    <w:name w:val="Текс)cbab8b8b1cf2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20">
    <w:name w:val="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23:00Z</dcterms:created>
  <dc:creator>TolstajaEN</dc:creator>
  <dc:description/>
  <dc:language>en-US</dc:language>
  <cp:lastModifiedBy>USER</cp:lastModifiedBy>
  <cp:lastPrinted>2015-11-18T11:00:00Z</cp:lastPrinted>
  <dcterms:modified xsi:type="dcterms:W3CDTF">2016-09-12T09:25:00Z</dcterms:modified>
  <cp:revision>4</cp:revision>
  <dc:subject/>
  <dc:title>МИНИСТЕРСТВО ОБРАЗОВАНИЯ РЕСПУБЛИКИ БЕЛАРУСЬ</dc:title>
</cp:coreProperties>
</file>