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5998210" cy="915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6" t="4126" r="4341" b="4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915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Indent"/>
        <w:ind w:hanging="0"/>
        <w:rPr/>
      </w:pPr>
      <w:r>
        <w:rPr>
          <w:szCs w:val="28"/>
        </w:rPr>
        <w:t>В.И.Аверин, заведующий кафедрой детской хирур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TextBodyIndent"/>
        <w:spacing w:before="120" w:after="0"/>
        <w:ind w:hanging="0"/>
        <w:rPr/>
      </w:pPr>
      <w:r>
        <w:rPr/>
        <w:t xml:space="preserve">В.М.Черевко, доцент кафедры детской хирургии </w:t>
      </w:r>
      <w:r>
        <w:rPr>
          <w:szCs w:val="28"/>
        </w:rPr>
        <w:t>учреждения образования</w:t>
      </w:r>
      <w:r>
        <w:rPr/>
        <w:t xml:space="preserve"> «Белорусский государственный медицинский университет», кандидат медицинских наук, доцент;</w:t>
      </w:r>
    </w:p>
    <w:p>
      <w:pPr>
        <w:pStyle w:val="TextBodyIndent"/>
        <w:spacing w:before="120" w:after="0"/>
        <w:ind w:hanging="0"/>
        <w:rPr/>
      </w:pPr>
      <w:r>
        <w:rPr/>
        <w:t xml:space="preserve">А.А.Свирский, доцент кафедры детской хирургии </w:t>
      </w:r>
      <w:r>
        <w:rPr>
          <w:szCs w:val="28"/>
        </w:rPr>
        <w:t>учреждения образования</w:t>
      </w:r>
      <w:r>
        <w:rPr/>
        <w:t xml:space="preserve"> «Белорусский государственный медицинский университет», кандидат медицинских наук</w:t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федра детской хирур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В.Троян, заведующий кафедрой детской хирург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образования «Белорусская медицинская академия последипломного образования», доктор медицинских наук, доцент</w:t>
      </w:r>
    </w:p>
    <w:p>
      <w:pPr>
        <w:pStyle w:val="Normal"/>
        <w:spacing w:before="72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ой детской хирур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10 от 01.02.2016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7 от 16.03.2016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6 от 18.03.2016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36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ая хирургия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 этиологии, патогенезе, клинических проявлениях, методах диагностики, дифференциальной диагностики, лечения и профилактики хирургических заболеваний и травм у новорожденных, детей и подростков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Детская хирургия» разработана в соответствии со следующими нормативными документами:</w:t>
      </w:r>
    </w:p>
    <w:p>
      <w:pPr>
        <w:pStyle w:val="PlainText1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1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специальности 1-79 01 02 «Педиатрия» (регистрационный № L 79-1-003/тип.), утвержденным первым заместителем Министра образования Республики Беларусь 30.05.2013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Детская хирургия» состоит в формировании знаний, которые позволят овладеть основными принципами диагностики, лече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хирургических заболеваний у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зучения учебной дисциплины состоят в приобретении студен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ческих компетенций, основу которых составляют знания, необходимые для оказания первичной и специализированной медицинской помощи детям с хирургическими заболеваниями, травмами и неотложными состоя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еподавания учебной дисциплины состоят в формиров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личностных и профессиональных компетенций, ос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х </w:t>
      </w:r>
      <w:r>
        <w:rPr>
          <w:rFonts w:cs="Times New Roman" w:ascii="Times New Roman" w:hAnsi="Times New Roman"/>
          <w:sz w:val="28"/>
          <w:szCs w:val="28"/>
        </w:rPr>
        <w:t>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ов выявления, интерпретации симптомов, дифференциальной диагностики хирург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заболеваний 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различн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клинической картины и диагностики хирургических заболеваний у новорожденных и детей ранне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в  экстренной и плановой хирургической помощи детям в амбулаторных и стационар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в профилактики хирургических заболеваний у детей различн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ов диспансеризации детей и подростков с хирургическими заболевани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Детская хирург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sz w:val="28"/>
          <w:szCs w:val="28"/>
        </w:rPr>
        <w:t>Латинские и греческие словообразовательные элементы и определенный минимум терминологии на латинском язы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sz w:val="28"/>
          <w:szCs w:val="28"/>
        </w:rPr>
        <w:t>Медицинские приборы и аппаратура, используемые в детской хирур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sz w:val="28"/>
          <w:szCs w:val="28"/>
        </w:rPr>
        <w:t>Строение тела человека, составляющих его систем, органов, тканей и возрастные особенности детского организ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стология, цитология, эмбриология. </w:t>
      </w:r>
      <w:r>
        <w:rPr>
          <w:rFonts w:cs="Times New Roman" w:ascii="Times New Roman" w:hAnsi="Times New Roman"/>
          <w:sz w:val="28"/>
          <w:szCs w:val="28"/>
        </w:rPr>
        <w:t xml:space="preserve">Методы гистологических и цитологических исследований. Органы кроветворения и иммунной защиты (центральные и периферические), строение, иммуногенез. Эмбриология желудочно-кишечного тракта, гепатобиллиарной системы, </w:t>
      </w:r>
      <w:r>
        <w:rPr>
          <w:rFonts w:cs="Times New Roman" w:ascii="Times New Roman" w:hAnsi="Times New Roman"/>
          <w:color w:val="000000"/>
          <w:sz w:val="28"/>
          <w:szCs w:val="28"/>
        </w:rPr>
        <w:t>легких</w:t>
      </w:r>
      <w:r>
        <w:rPr>
          <w:rFonts w:cs="Times New Roman" w:ascii="Times New Roman" w:hAnsi="Times New Roman"/>
          <w:sz w:val="28"/>
          <w:szCs w:val="28"/>
        </w:rPr>
        <w:t>, диафрагмы, аноректальн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льная физиология. </w:t>
      </w:r>
      <w:r>
        <w:rPr>
          <w:rFonts w:cs="Times New Roman" w:ascii="Times New Roman" w:hAnsi="Times New Roman"/>
          <w:sz w:val="28"/>
          <w:szCs w:val="28"/>
        </w:rPr>
        <w:t>Основные физиологические функции органов и систем человеческого организма и их особенности у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кология. </w:t>
      </w:r>
      <w:r>
        <w:rPr>
          <w:rFonts w:cs="Times New Roman" w:ascii="Times New Roman" w:hAnsi="Times New Roman"/>
          <w:sz w:val="28"/>
          <w:szCs w:val="28"/>
        </w:rPr>
        <w:t xml:space="preserve">Основные принципы действия и дозировки лекар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,</w:t>
      </w:r>
      <w:r>
        <w:rPr>
          <w:rFonts w:cs="Times New Roman" w:ascii="Times New Roman" w:hAnsi="Times New Roman"/>
          <w:sz w:val="28"/>
          <w:szCs w:val="28"/>
        </w:rPr>
        <w:t xml:space="preserve">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анатомия. </w:t>
      </w:r>
      <w:r>
        <w:rPr>
          <w:rFonts w:cs="Times New Roman" w:ascii="Times New Roman" w:hAnsi="Times New Roman"/>
          <w:sz w:val="28"/>
          <w:szCs w:val="28"/>
        </w:rPr>
        <w:t xml:space="preserve">Изменения органов и тканей при различной хирургической пат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в детском возрас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физиология. </w:t>
      </w:r>
      <w:r>
        <w:rPr>
          <w:rFonts w:cs="Times New Roman" w:ascii="Times New Roman" w:hAnsi="Times New Roman"/>
          <w:sz w:val="28"/>
          <w:szCs w:val="28"/>
        </w:rPr>
        <w:t>Учение о патогенезе хирургических заболеваний у детей. Болезнетворное воздействие факторов внешней среды. Роль реактивности организма в зависимости от возраста и патоло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иология, вирусология, иммунология. </w:t>
      </w:r>
      <w:r>
        <w:rPr>
          <w:rFonts w:cs="Times New Roman" w:ascii="Times New Roman" w:hAnsi="Times New Roman"/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пографическая анатомия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еративная хирург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обенности топографии внутренних органов у детей. </w:t>
      </w:r>
      <w:r>
        <w:rPr>
          <w:rFonts w:cs="Times New Roman" w:ascii="Times New Roman" w:hAnsi="Times New Roman"/>
          <w:sz w:val="28"/>
          <w:szCs w:val="28"/>
        </w:rPr>
        <w:t>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«Детская хирур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2. 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3. 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4. 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-5. 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-6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7. Обладать навыками устной и письменной коммуник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8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1. Обладать качествами гражданствен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2. Быть способным к социальному взаимодействию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4. Владеть навыками здоровьесбереж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5. Быть способным к критике и самокритик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3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4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5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6. Проводить профилактические мероприятия среди детского населения, в том числе с использованием современных информационных технолог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7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8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9. Планировать и реализовывать мероприятия, направленные на повышение квалификации врач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0. Работать с юридической литературой и знать основы трудового законодательств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1. Создавать равные возможности эффективности труда и рациональной занятости сотрудни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2. Планировать потребности и обеспечивать развитие сотрудни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3. Взаимодействовать со специалистами смежных профилей в сфере охраны здоровья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4. Анализировать и оценивать собранные данны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5. Готовить доклады, материалы к презентациям и представлять и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6. Пользоваться глобальными информационными ресурс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7. Владеть современными средствами телекоммуникаций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учебной дисциплины «Детская хирургия» 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ю</w:t>
      </w:r>
      <w:r>
        <w:rPr>
          <w:rFonts w:cs="Times New Roman" w:ascii="Times New Roman" w:hAnsi="Times New Roman"/>
          <w:sz w:val="28"/>
          <w:szCs w:val="28"/>
        </w:rPr>
        <w:t xml:space="preserve">, этиологию, патогенез, клиническую картину,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 диагностики,</w:t>
      </w:r>
      <w:r>
        <w:rPr>
          <w:rFonts w:cs="Times New Roman" w:ascii="Times New Roman" w:hAnsi="Times New Roman"/>
          <w:sz w:val="28"/>
          <w:szCs w:val="28"/>
        </w:rPr>
        <w:t xml:space="preserve"> дифференциальной диагностики, лечения и профилактики наиболее частых хирургических заболеваний и травм у новорожденных, детей и подрост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ы диагностики, врачебную тактику и правила транспортировки новорожденных при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их заболеван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направления к </w:t>
      </w:r>
      <w:r>
        <w:rPr>
          <w:rFonts w:cs="Times New Roman" w:ascii="Times New Roman" w:hAnsi="Times New Roman"/>
          <w:color w:val="000000"/>
          <w:sz w:val="28"/>
          <w:szCs w:val="28"/>
        </w:rPr>
        <w:t>врачу-хирургу</w:t>
      </w:r>
      <w:r>
        <w:rPr>
          <w:rFonts w:cs="Times New Roman" w:ascii="Times New Roman" w:hAnsi="Times New Roman"/>
          <w:sz w:val="28"/>
          <w:szCs w:val="28"/>
        </w:rPr>
        <w:t xml:space="preserve"> детей с различными видами хирургических заболеваний и пороками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клинической картины, диагностики и врачебной тактики при заболеваниях и патологических процессах у детей, требующих оказания неотложной хирургической помощ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предоперационной подготовки детей с </w:t>
      </w:r>
      <w:r>
        <w:rPr>
          <w:rFonts w:cs="Times New Roman" w:ascii="Times New Roman" w:hAnsi="Times New Roman"/>
          <w:color w:val="000000"/>
          <w:sz w:val="28"/>
          <w:szCs w:val="28"/>
        </w:rPr>
        <w:t>хирургическими заболева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хирургической помощи детям и подросткам в амбулаторных условиях, группы диспансерного наблюдения и методы оценки эффективности диспансер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едовать детей с хирургическими заболеваниями (осмотр, пальпация, выявление локальных симптомов, интерпретация лабораторных данны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варительный диагноз хирургических заболеваний у детей в типич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диагностическую программу обследования по нозологическим единиц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еобходимую патогенетическую терапию, направленную на профилактику осложн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транспортировки детей с хирургическими заболеваниями и пороками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ассистирования хирургических операций у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типовой учебной программы по учебной дисциплине «Детская хирургия» включает четыре разде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изучение учебной дисциплины отводится 288 академических часов, из них 196 аудиторных. Примерное распределение аудиторных часов по видам занятий: 20 часов лекций, 176 часов </w:t>
      </w:r>
      <w:r>
        <w:rPr>
          <w:rFonts w:cs="Times New Roman" w:ascii="Times New Roman" w:hAnsi="Times New Roman"/>
          <w:iCs/>
          <w:sz w:val="28"/>
          <w:szCs w:val="28"/>
        </w:rPr>
        <w:t>практических занятий</w:t>
      </w:r>
      <w:r>
        <w:rPr>
          <w:rFonts w:cs="Times New Roman" w:ascii="Times New Roman" w:hAnsi="Times New Roman"/>
          <w:sz w:val="28"/>
          <w:szCs w:val="28"/>
        </w:rPr>
        <w:t>. Рекомендуемые формы текущей аттестации: зачет (8, 9 семестры), экзамен (10 семестр).</w:t>
      </w:r>
    </w:p>
    <w:p>
      <w:pPr>
        <w:pStyle w:val="Normal"/>
        <w:spacing w:before="480" w:after="24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-4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aps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4"/>
          <w:sz w:val="32"/>
          <w:szCs w:val="32"/>
        </w:rPr>
        <w:t>Примерный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899"/>
      </w:tblGrid>
      <w:tr>
        <w:trPr>
          <w:tblHeader w:val="true"/>
          <w:trHeight w:val="436" w:hRule="atLeast"/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Экстренная хирургия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Методы обследования дет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хирургическими  заболев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Острый аппендицит у детей старшего возрас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Острый аппендицит у детей до 3-х ле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Особенности клинических проявлений и течения острого аппендицита в зависимости от локализации червеобразного отро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Дифференциальная диагностика аппендиц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Перитониты у детей, аппендикулярный перитонит, аппендикулярный инфиль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риобретенная кишечная непроход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Инвагинация киш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Ущемленные грыжи 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 Химические ожоги пищевода, желу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 Осложнения химических ожогов пищевода и желу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 Травмы органов брюшной пол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 Травмы грудной кл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 Кровотечения из желудочно-кишечного тракта 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 Жел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менная болезнь, холецистит 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 Заболевания поджелудочной железы 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лановая хиру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Грыжи передней брюшной стенки 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Портальная гипертен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Мегако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Болезнь Гиршпрун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Полипы толстой кишки. Выпадение прямой кишки. Трещины слизистой прямой ки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Гемангиомы, лимфангиомы, тератомы, атеро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Гастроэзофагеальный рефлю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Гнойная хиру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Гнойно-воспалительные заболевания у новорожденных и груд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Острый гематогенный остеомиелит 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Хронический гематогенный остеомиелит у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Осложненная пнев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Перитонит новорожденных. Некротический энтероко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Хирургия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роки развития 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к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роки развития пищевода и желу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Пороки развития передней брюш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Диафрагмальные гры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Пороки развития желчев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я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Врож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я непроходимость киш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 Пороки развития аноректальн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6</w:t>
            </w:r>
          </w:p>
        </w:tc>
      </w:tr>
    </w:tbl>
    <w:p>
      <w:pPr>
        <w:pStyle w:val="Normal"/>
        <w:tabs>
          <w:tab w:val="clear" w:pos="708"/>
          <w:tab w:val="left" w:pos="6700" w:leader="none"/>
        </w:tabs>
        <w:spacing w:before="240" w:after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1. Экстренная хирургия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тоды обследования дет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хирургическими заболеваниями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детской хирургии. Развитие детской хирургии в Беларуси. Деонтология. Основные методы обследования: </w:t>
      </w:r>
      <w:r>
        <w:rPr>
          <w:rFonts w:cs="Times New Roman" w:ascii="Times New Roman" w:hAnsi="Times New Roman"/>
          <w:i/>
          <w:sz w:val="28"/>
          <w:szCs w:val="28"/>
        </w:rPr>
        <w:t>субъективный</w:t>
      </w:r>
      <w:r>
        <w:rPr>
          <w:rFonts w:cs="Times New Roman" w:ascii="Times New Roman" w:hAnsi="Times New Roman"/>
          <w:sz w:val="28"/>
          <w:szCs w:val="28"/>
        </w:rPr>
        <w:t xml:space="preserve"> (жалобы, анамнез заболевания и жизни), </w:t>
      </w:r>
      <w:r>
        <w:rPr>
          <w:rFonts w:cs="Times New Roman" w:ascii="Times New Roman" w:hAnsi="Times New Roman"/>
          <w:i/>
          <w:sz w:val="28"/>
          <w:szCs w:val="28"/>
        </w:rPr>
        <w:t>объективный</w:t>
      </w:r>
      <w:r>
        <w:rPr>
          <w:rFonts w:cs="Times New Roman" w:ascii="Times New Roman" w:hAnsi="Times New Roman"/>
          <w:sz w:val="28"/>
          <w:szCs w:val="28"/>
        </w:rPr>
        <w:t xml:space="preserve"> (осмотр, пальпация, аускультация, перкуссия). Особенность хирургического объективного обследования. Цель и задачи основных методов обследования, причины ошибок при оценке результатов. Общее представление о современных методах диагностики хирургических заболеваний. Инвазивные и неинвазивные методы диагностики.</w:t>
      </w:r>
    </w:p>
    <w:p>
      <w:pPr>
        <w:pStyle w:val="24"/>
        <w:ind w:right="16" w:firstLine="720"/>
        <w:rPr>
          <w:bCs/>
        </w:rPr>
      </w:pPr>
      <w:r>
        <w:rPr>
          <w:b/>
          <w:bCs/>
        </w:rPr>
        <w:t xml:space="preserve">1.2. </w:t>
      </w:r>
      <w:r>
        <w:rPr>
          <w:b/>
        </w:rPr>
        <w:t>Острый аппендицит у детей старшего возраста</w:t>
      </w:r>
    </w:p>
    <w:p>
      <w:pPr>
        <w:pStyle w:val="24"/>
        <w:ind w:right="16" w:firstLine="720"/>
        <w:rPr>
          <w:lang w:val="en-US"/>
        </w:rPr>
      </w:pPr>
      <w:r>
        <w:rPr/>
        <w:t>Классификация острого аппендицита</w:t>
      </w:r>
      <w:r>
        <w:rPr>
          <w:lang w:val="ru-RU"/>
        </w:rPr>
        <w:t>,</w:t>
      </w:r>
      <w:r>
        <w:rPr/>
        <w:t xml:space="preserve"> </w:t>
      </w:r>
      <w:r>
        <w:rPr>
          <w:color w:val="000000"/>
          <w:lang w:val="ru-RU"/>
        </w:rPr>
        <w:t>э</w:t>
      </w:r>
      <w:r>
        <w:rPr>
          <w:color w:val="000000"/>
        </w:rPr>
        <w:t>тиология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патогенез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</w:rPr>
        <w:t>линическая</w:t>
      </w:r>
      <w:r>
        <w:rPr/>
        <w:t xml:space="preserve"> картина. Оценка состояния пациента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при подозрении на острый аппендицит,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>у</w:t>
      </w:r>
      <w:r>
        <w:rPr/>
        <w:t>бъективные и</w:t>
      </w:r>
      <w:r>
        <w:rPr>
          <w:szCs w:val="28"/>
        </w:rPr>
        <w:t xml:space="preserve"> объективные</w:t>
      </w:r>
      <w:r>
        <w:rPr/>
        <w:t xml:space="preserve"> данные. Местные симптомы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острого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ппендицита</w:t>
      </w:r>
      <w:r>
        <w:rPr>
          <w:color w:val="000000"/>
        </w:rPr>
        <w:t>.</w:t>
      </w:r>
      <w:r>
        <w:rPr/>
        <w:t xml:space="preserve"> Лабораторно-инструментальная диагностика</w:t>
      </w:r>
      <w:r>
        <w:rPr>
          <w:lang w:val="ru-RU"/>
        </w:rPr>
        <w:t>,</w:t>
      </w:r>
      <w:r>
        <w:rPr>
          <w:color w:val="FF0000"/>
        </w:rPr>
        <w:t xml:space="preserve"> </w:t>
      </w:r>
      <w:r>
        <w:rPr>
          <w:color w:val="000000"/>
          <w:lang w:val="ru-RU"/>
        </w:rPr>
        <w:t>д</w:t>
      </w:r>
      <w:r>
        <w:rPr/>
        <w:t>иагностические ультразвуковые критерии острого аппендицита. Современные методы лечения острого аппендицита у детей. Осложнения острого аппендицита до операции и в послеоперационном периоде.</w:t>
      </w:r>
    </w:p>
    <w:p>
      <w:pPr>
        <w:pStyle w:val="24"/>
        <w:ind w:right="16" w:firstLine="720"/>
        <w:rPr>
          <w:lang w:val="ru-RU"/>
        </w:rPr>
      </w:pPr>
      <w:r>
        <w:rPr>
          <w:szCs w:val="28"/>
        </w:rPr>
        <w:t>Курация пациентов с острым аппендиц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</w:t>
      </w:r>
      <w:r>
        <w:rPr>
          <w:szCs w:val="28"/>
          <w:lang w:val="ru-RU"/>
        </w:rPr>
        <w:t>; п</w:t>
      </w:r>
      <w:r>
        <w:rPr>
          <w:szCs w:val="28"/>
        </w:rPr>
        <w:t>ослеоперационное ведение пациента. Написание учебной истории болезни.</w:t>
      </w:r>
    </w:p>
    <w:p>
      <w:pPr>
        <w:pStyle w:val="24"/>
        <w:ind w:right="16" w:firstLine="720"/>
        <w:rPr/>
      </w:pPr>
      <w:r>
        <w:rPr>
          <w:b/>
          <w:szCs w:val="28"/>
        </w:rPr>
        <w:t>1.3.</w:t>
      </w:r>
      <w:r>
        <w:rPr/>
        <w:t xml:space="preserve"> </w:t>
      </w:r>
      <w:r>
        <w:rPr>
          <w:b/>
          <w:szCs w:val="28"/>
        </w:rPr>
        <w:t>Острый аппендицит у детей до 3-х лет</w:t>
      </w:r>
    </w:p>
    <w:p>
      <w:pPr>
        <w:pStyle w:val="24"/>
        <w:ind w:right="16" w:firstLine="720"/>
        <w:rPr>
          <w:lang w:val="ru-RU"/>
        </w:rPr>
      </w:pPr>
      <w:r>
        <w:rPr>
          <w:szCs w:val="28"/>
        </w:rPr>
        <w:t>Особенности острого аппендицита у детей до 3-х лет (анатомо-физиологические, воспалительных реакций, местных проявлений, клинического течения). Особенности методов обследования, диагностики и выявления локальных признаков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острого аппендицита у детей до 3-х лет</w:t>
      </w:r>
      <w:r>
        <w:rPr>
          <w:color w:val="000000"/>
          <w:szCs w:val="28"/>
        </w:rPr>
        <w:t>.</w:t>
      </w:r>
      <w:r>
        <w:rPr/>
        <w:t xml:space="preserve"> Обоснование необходимости предоперационной под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анитарно-эпидемического благополучия населения для снижения осложнений и летальности при остром аппендиците.</w:t>
      </w:r>
    </w:p>
    <w:p>
      <w:pPr>
        <w:pStyle w:val="24"/>
        <w:ind w:right="16" w:firstLine="720"/>
        <w:rPr>
          <w:lang w:val="ru-RU"/>
        </w:rPr>
      </w:pPr>
      <w:r>
        <w:rPr>
          <w:szCs w:val="28"/>
        </w:rPr>
        <w:t xml:space="preserve">Курация пациентов </w:t>
      </w:r>
      <w:r>
        <w:rPr>
          <w:szCs w:val="28"/>
          <w:lang w:val="ru-RU"/>
        </w:rPr>
        <w:t>до 3-х лет</w:t>
      </w:r>
      <w:r>
        <w:rPr>
          <w:szCs w:val="28"/>
        </w:rPr>
        <w:t xml:space="preserve"> с острым аппендиц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собенности клинических проявлений и течения острого аппендицита в зависимости от локализации червеобразного отрост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анатомической локализации червеобразного отростка. Клиническая картина и т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строго аппендицита</w:t>
      </w:r>
      <w:r>
        <w:rPr>
          <w:rFonts w:cs="Times New Roman" w:ascii="Times New Roman" w:hAnsi="Times New Roman"/>
          <w:sz w:val="28"/>
          <w:szCs w:val="28"/>
        </w:rPr>
        <w:t xml:space="preserve"> при ретроцекальном, ретроперитонеальном, тазовом, медиальном, подпеченочном, левостороннем расположении червеобразного отростка. Семиоти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иническая и инструментальная диагностика </w:t>
      </w:r>
      <w:r>
        <w:rPr>
          <w:rFonts w:cs="Times New Roman" w:ascii="Times New Roman" w:hAnsi="Times New Roman"/>
          <w:color w:val="000000"/>
          <w:sz w:val="28"/>
          <w:szCs w:val="28"/>
        </w:rPr>
        <w:t>острого аппендицита в зависимости от локализации червеобразного отро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острым аппендицитом при различной локализации червеобразного отростка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Дифференциальная диагностика аппендици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заболеваний (гастроэнтерологические, органов дыхания, урологические, детские и общие инфекционные, половых органов у мальчиков и девочек, системные, заболеваний крови, экстренные хирургические), требующ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диагностики с острым аппендицитом у детей. Дифференциальная диагностика аппендицита с пневмонией, инфекцией мочевыделительных путей, острыми респираторно-вирусными инфекциями, мезаденитом, острой патологией органов малого таза у девочек, другими ургентными заболеваниями органов брюшной полости.</w:t>
      </w:r>
    </w:p>
    <w:p>
      <w:pPr>
        <w:pStyle w:val="24"/>
        <w:ind w:right="16" w:firstLine="720"/>
        <w:rPr>
          <w:lang w:val="ru-RU"/>
        </w:rPr>
      </w:pPr>
      <w:r>
        <w:rPr>
          <w:szCs w:val="28"/>
        </w:rPr>
        <w:t xml:space="preserve">Курация пациентов </w:t>
      </w:r>
      <w:r>
        <w:rPr>
          <w:szCs w:val="28"/>
          <w:lang w:val="ru-RU"/>
        </w:rPr>
        <w:t xml:space="preserve">для </w:t>
      </w:r>
      <w:r>
        <w:rPr>
          <w:szCs w:val="28"/>
        </w:rPr>
        <w:t>дифференциаль</w:t>
      </w:r>
      <w:r>
        <w:rPr>
          <w:szCs w:val="28"/>
          <w:lang w:val="ru-RU"/>
        </w:rPr>
        <w:t>ной</w:t>
      </w:r>
      <w:r>
        <w:rPr>
          <w:szCs w:val="28"/>
        </w:rPr>
        <w:t xml:space="preserve"> диагностик</w:t>
      </w:r>
      <w:r>
        <w:rPr>
          <w:szCs w:val="28"/>
          <w:lang w:val="ru-RU"/>
        </w:rPr>
        <w:t>и</w:t>
      </w:r>
      <w:r>
        <w:rPr>
          <w:b/>
          <w:szCs w:val="28"/>
        </w:rPr>
        <w:t xml:space="preserve"> </w:t>
      </w:r>
      <w:r>
        <w:rPr>
          <w:szCs w:val="28"/>
        </w:rPr>
        <w:t>аппендицит</w:t>
      </w:r>
      <w:r>
        <w:rPr>
          <w:szCs w:val="28"/>
          <w:lang w:val="ru-RU"/>
        </w:rPr>
        <w:t>а</w:t>
      </w:r>
      <w:r>
        <w:rPr>
          <w:szCs w:val="28"/>
        </w:rPr>
        <w:t>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</w:t>
      </w:r>
      <w:r>
        <w:rPr>
          <w:szCs w:val="28"/>
          <w:lang w:val="ru-RU"/>
        </w:rPr>
        <w:t xml:space="preserve">. </w:t>
      </w:r>
      <w:r>
        <w:rPr>
          <w:szCs w:val="28"/>
        </w:rPr>
        <w:t>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еритониты у детей, аппендикулярный перитонит, аппендикулярный инфильтрат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, причины</w:t>
      </w:r>
      <w:r>
        <w:rPr>
          <w:rFonts w:cs="Times New Roman" w:ascii="Times New Roman" w:hAnsi="Times New Roman"/>
          <w:sz w:val="28"/>
          <w:szCs w:val="28"/>
        </w:rPr>
        <w:t xml:space="preserve"> перитонитов у детей, патогенез, стадии перитонита, клиническая картина в зависимости от стадии заболевания. Аппендикулярный перитонит: лечебная программа предоперационной подготовки, критерии ее 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; п</w:t>
      </w:r>
      <w:r>
        <w:rPr>
          <w:rFonts w:cs="Times New Roman" w:ascii="Times New Roman" w:hAnsi="Times New Roman"/>
          <w:sz w:val="28"/>
          <w:szCs w:val="28"/>
        </w:rPr>
        <w:t>ринципы оперативных вмеш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>; м</w:t>
      </w:r>
      <w:r>
        <w:rPr>
          <w:rFonts w:cs="Times New Roman" w:ascii="Times New Roman" w:hAnsi="Times New Roman"/>
          <w:sz w:val="28"/>
          <w:szCs w:val="28"/>
        </w:rPr>
        <w:t>алоинвазивные оп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; п</w:t>
      </w:r>
      <w:r>
        <w:rPr>
          <w:rFonts w:cs="Times New Roman" w:ascii="Times New Roman" w:hAnsi="Times New Roman"/>
          <w:sz w:val="28"/>
          <w:szCs w:val="28"/>
        </w:rPr>
        <w:t>ослеоперационное лечение, объективные признаки его эффективности. Ранние послеоперационные осложнения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, диагностика, методы корре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ндикулярный инфильтра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ические проявления, дифференциальная диагностика</w:t>
      </w:r>
      <w:r>
        <w:rPr>
          <w:rFonts w:cs="Times New Roman" w:ascii="Times New Roman" w:hAnsi="Times New Roman"/>
          <w:color w:val="000000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</w:rPr>
        <w:t>актика хирургического лечения у детей различного возрас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аппендикулярным перитонитом, аппендикулярным инфильтра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риобретенная кишечная непроходим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«приобретенная кишечная непроходимость»,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 по происхождению, патогенезу, анатомической локализации, клиническому теч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ческая (спастическая, паралитическая) кишечная непроходимость</w:t>
      </w:r>
      <w:r>
        <w:rPr>
          <w:rFonts w:cs="Times New Roman" w:ascii="Times New Roman" w:hAnsi="Times New Roman"/>
          <w:color w:val="000000"/>
          <w:sz w:val="28"/>
          <w:szCs w:val="28"/>
        </w:rPr>
        <w:t>: этиология</w:t>
      </w:r>
      <w:r>
        <w:rPr>
          <w:rFonts w:cs="Times New Roman" w:ascii="Times New Roman" w:hAnsi="Times New Roman"/>
          <w:sz w:val="28"/>
          <w:szCs w:val="28"/>
        </w:rPr>
        <w:t>, патогенез, клиническая картина, диагностика, лечение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шечная непроходим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</w:rPr>
        <w:t>иология, патогенез. Основные сведения о механизме образования спаек в брюшной полости. Классификация спаечной кишечной непроходимости. Клиническая картина, диагностика и принципы лечения спаечной кишечной непроходимости у детей. Спаечная болезнь. Профилактика спаечного процесса в брюшной полости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приобретенной кишечной непроходимостью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Инвагинация кишечника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«инвагинация кишечника»,</w:t>
      </w:r>
      <w:r>
        <w:rPr>
          <w:rFonts w:cs="Times New Roman" w:ascii="Times New Roman" w:hAnsi="Times New Roman"/>
          <w:sz w:val="28"/>
          <w:szCs w:val="28"/>
        </w:rPr>
        <w:t xml:space="preserve"> актуальность проблемы, заболеваем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возраста.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, э</w:t>
      </w:r>
      <w:r>
        <w:rPr>
          <w:rFonts w:cs="Times New Roman" w:ascii="Times New Roman" w:hAnsi="Times New Roman"/>
          <w:sz w:val="28"/>
          <w:szCs w:val="28"/>
        </w:rPr>
        <w:t>тиология, патогенез инвагинации кишечника у детей. Клиническая картина, диагностика и дифференциальная диагностика, осложнения инвагинации кишечника. Современные методы леч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консервативное и оперативное</w:t>
      </w:r>
      <w:r>
        <w:rPr>
          <w:rFonts w:cs="Times New Roman" w:ascii="Times New Roman" w:hAnsi="Times New Roman"/>
          <w:sz w:val="28"/>
          <w:szCs w:val="28"/>
        </w:rPr>
        <w:t>) инвагинации кишечника у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, п</w:t>
      </w:r>
      <w:r>
        <w:rPr>
          <w:rFonts w:cs="Times New Roman" w:ascii="Times New Roman" w:hAnsi="Times New Roman"/>
          <w:sz w:val="28"/>
          <w:szCs w:val="28"/>
        </w:rPr>
        <w:t>оказания и противопоказания к различным методам лечения. Методика проведения консервативного расправления инвагинации кишечника под контролем эхоскопии.</w:t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инвагинацией кишечника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Ущемленные грыжи у дет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нятия «ущемленная грыжа».</w:t>
      </w:r>
      <w:r>
        <w:rPr>
          <w:rFonts w:cs="Times New Roman" w:ascii="Times New Roman" w:hAnsi="Times New Roman"/>
          <w:sz w:val="28"/>
          <w:szCs w:val="28"/>
        </w:rPr>
        <w:t xml:space="preserve"> Виды и механизмы ущемлений у детей. Клиническая картина, диагностика, дифференциальная диагностика, осложн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щемленной грыжи.</w:t>
      </w:r>
      <w:r>
        <w:rPr>
          <w:rFonts w:cs="Times New Roman" w:ascii="Times New Roman" w:hAnsi="Times New Roman"/>
          <w:sz w:val="28"/>
          <w:szCs w:val="28"/>
        </w:rPr>
        <w:t xml:space="preserve"> Оперативное лечение при ущемленной грыже по экстренным показаниям. Тактика при самопроизвольном и насильственном вправлении ущемленной грыжи. Ложное вправление грыжи. Принципы оперативных вмеш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ущемленных грыж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ущемленными грыжам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грыжесечения; послеоперационное ведение пациента. Написание учебной истории боле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Химические ожоги пищевода, желу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, этиология, патогенез, клиническая картина </w:t>
      </w:r>
      <w:r>
        <w:rPr>
          <w:rFonts w:cs="Times New Roman" w:ascii="Times New Roman" w:hAnsi="Times New Roman"/>
          <w:color w:val="000000"/>
          <w:sz w:val="28"/>
          <w:szCs w:val="28"/>
        </w:rPr>
        <w:t>химических ожогов пищевода, желудка. Первая помощь (доврачебная, врачебная) при химических ожогах пищевода, желудка, этапность оказания медицинской помо</w:t>
      </w:r>
      <w:r>
        <w:rPr>
          <w:rFonts w:cs="Times New Roman" w:ascii="Times New Roman" w:hAnsi="Times New Roman"/>
          <w:sz w:val="28"/>
          <w:szCs w:val="28"/>
        </w:rPr>
        <w:t xml:space="preserve">щи. Рентгенологическая и эндоскопическая характеристика ожогов пищевода и желудка. Инструментальные методы исследования для определения степени ожога пищевода и желудк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ы лечения</w:t>
      </w:r>
      <w:r>
        <w:rPr>
          <w:rFonts w:cs="Times New Roman" w:ascii="Times New Roman" w:hAnsi="Times New Roman"/>
          <w:sz w:val="28"/>
          <w:szCs w:val="28"/>
        </w:rPr>
        <w:t xml:space="preserve"> химических ожогов пищевода и желу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химическими ожогами пищевода, желудка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Осложнения химических ожогов пищевода и желуд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осложнений химических ожогов пищевода и желудка.</w:t>
      </w:r>
      <w:r>
        <w:rPr>
          <w:rFonts w:cs="Times New Roman" w:ascii="Times New Roman" w:hAnsi="Times New Roman"/>
          <w:sz w:val="28"/>
          <w:szCs w:val="28"/>
        </w:rPr>
        <w:t xml:space="preserve"> Ингаляционная травма верхних дыхательных путей. Язвенный фарингит, ларингит, глоссит, эзофагит, гастрит. Бронхопневмония, реактивный плеврит. Острый гнойный медиастинит. Приобретенные свищи трахеи, бронхов, легочно-плевральные. Пищеводные кровотечения после химической травмы пищевода. Рубцовые сужения пищевода и деформация желудка, послеожоговый пилоростеноз. Методы лечения стриктур пищевода, осложнения лечения, клинические проявления ослож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осложнениями химических ожогов пищевода и желудка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Травмы органов брюшной пол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пидемиология, классификация, </w:t>
      </w:r>
      <w:r>
        <w:rPr>
          <w:rFonts w:cs="Times New Roman" w:ascii="Times New Roman" w:hAnsi="Times New Roman"/>
          <w:color w:val="000000"/>
          <w:sz w:val="28"/>
          <w:szCs w:val="28"/>
        </w:rPr>
        <w:t>эт</w:t>
      </w:r>
      <w:r>
        <w:rPr>
          <w:rFonts w:cs="Times New Roman" w:ascii="Times New Roman" w:hAnsi="Times New Roman"/>
          <w:sz w:val="28"/>
          <w:szCs w:val="28"/>
        </w:rPr>
        <w:t xml:space="preserve">иология, патогенез </w:t>
      </w:r>
      <w:r>
        <w:rPr>
          <w:rFonts w:cs="Times New Roman" w:ascii="Times New Roman" w:hAnsi="Times New Roman"/>
          <w:color w:val="000000"/>
          <w:sz w:val="28"/>
          <w:szCs w:val="28"/>
        </w:rPr>
        <w:t>травм живота</w:t>
      </w:r>
      <w:r>
        <w:rPr>
          <w:rFonts w:cs="Times New Roman" w:ascii="Times New Roman" w:hAnsi="Times New Roman"/>
          <w:sz w:val="28"/>
          <w:szCs w:val="28"/>
        </w:rPr>
        <w:t xml:space="preserve">. Травма селезенки (клиническая картина, методы диагностики, врачебная тактика, способы лечения). Травма печени (клиническая картина, методы диагностики, врачебная тактика, методы лечения). Травма желудка, кишечника </w:t>
      </w:r>
      <w:r>
        <w:rPr>
          <w:rFonts w:cs="Times New Roman" w:ascii="Times New Roman" w:hAnsi="Times New Roman"/>
          <w:color w:val="000000"/>
          <w:sz w:val="28"/>
          <w:szCs w:val="28"/>
        </w:rPr>
        <w:t>(о</w:t>
      </w:r>
      <w:r>
        <w:rPr>
          <w:rFonts w:cs="Times New Roman" w:ascii="Times New Roman" w:hAnsi="Times New Roman"/>
          <w:sz w:val="28"/>
          <w:szCs w:val="28"/>
        </w:rPr>
        <w:t>собенности клинических проявлений, методы диагностики, л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травмами органов брюшной полост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Травмы грудной клет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, этиология травм</w:t>
      </w:r>
      <w:r>
        <w:rPr>
          <w:rFonts w:cs="Times New Roman" w:ascii="Times New Roman" w:hAnsi="Times New Roman"/>
          <w:sz w:val="28"/>
          <w:szCs w:val="28"/>
        </w:rPr>
        <w:t xml:space="preserve"> грудной клетки. Клиническая картина повреждений легкого, сердца, пищевода, трахеи, бронхов, крупных сосудов, переломы ребер. Виды пневмоторакса. Врачебная тактика в зависимости от вида травмы </w:t>
      </w:r>
      <w:r>
        <w:rPr>
          <w:rFonts w:cs="Times New Roman" w:ascii="Times New Roman" w:hAnsi="Times New Roman"/>
          <w:color w:val="000000"/>
          <w:sz w:val="28"/>
          <w:szCs w:val="28"/>
        </w:rPr>
        <w:t>грудной клетки</w:t>
      </w:r>
      <w:r>
        <w:rPr>
          <w:rFonts w:cs="Times New Roman" w:ascii="Times New Roman" w:hAnsi="Times New Roman"/>
          <w:sz w:val="28"/>
          <w:szCs w:val="28"/>
        </w:rPr>
        <w:t>. Показания к пункции и дренированию плевральной полости. Способы дренирования плевральной полости. Медицинский инструментарий для плевральной пункции и дренир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травмами грудной клет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4. Кровотечения из желудочно-кишечного тракта у де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ичины кровотечений из желудочно-кишечного тракта (ЖКТ). Кровотечения из ЖКТ, требующие хирургического лечения. Клиническая картина в зависимости от уровня кровотечения, источника, объема и скорости кровопотери. Диагностика кровотечен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ЖКТ</w:t>
      </w:r>
      <w:r>
        <w:rPr>
          <w:rFonts w:cs="Times New Roman" w:ascii="Times New Roman" w:hAnsi="Times New Roman"/>
          <w:sz w:val="28"/>
          <w:szCs w:val="28"/>
        </w:rPr>
        <w:t xml:space="preserve">. Клинико-лабораторные критерии и расчет объема кровопотери. Степени кровопотери. Лечение кровоте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 ЖКТ у детей, показания</w:t>
      </w:r>
      <w:r>
        <w:rPr>
          <w:rFonts w:cs="Times New Roman" w:ascii="Times New Roman" w:hAnsi="Times New Roman"/>
          <w:sz w:val="28"/>
          <w:szCs w:val="28"/>
        </w:rPr>
        <w:t xml:space="preserve"> к консервативному и оперативному леч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кровотеч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ЖКТ</w:t>
      </w:r>
      <w:r>
        <w:rPr>
          <w:rFonts w:cs="Times New Roman" w:ascii="Times New Roman" w:hAnsi="Times New Roman"/>
          <w:sz w:val="28"/>
          <w:szCs w:val="28"/>
        </w:rPr>
        <w:t>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5. Желчнокаменная болезнь, холецистит у дете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елчнокаменная болезнь, биллиарный сладж: классификац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этиология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огенез,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и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ледохолитиаз, рубцовые стриктуры, опухоли желчевыводящих пут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холецистит</w:t>
      </w:r>
      <w:r>
        <w:rPr>
          <w:rFonts w:cs="Times New Roman" w:ascii="Times New Roman" w:hAnsi="Times New Roman"/>
          <w:color w:val="000000"/>
          <w:sz w:val="28"/>
          <w:szCs w:val="28"/>
        </w:rPr>
        <w:t>: 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color w:val="000000"/>
          <w:sz w:val="28"/>
          <w:szCs w:val="28"/>
        </w:rPr>
        <w:t>, э</w:t>
      </w:r>
      <w:r>
        <w:rPr>
          <w:rFonts w:cs="Times New Roman" w:ascii="Times New Roman" w:hAnsi="Times New Roman"/>
          <w:sz w:val="28"/>
          <w:szCs w:val="28"/>
        </w:rPr>
        <w:t>тиология, патогенез, клиническая картина, диагностика, лечение. Водянка и эмпиема желчного пузыр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ическая картина, диагностика, лечение. Постхолецистэктомический синдром</w:t>
      </w:r>
      <w:r>
        <w:rPr>
          <w:rFonts w:cs="Times New Roman" w:ascii="Times New Roman" w:hAnsi="Times New Roman"/>
          <w:color w:val="000000"/>
          <w:sz w:val="28"/>
          <w:szCs w:val="28"/>
        </w:rPr>
        <w:t>: этиология</w:t>
      </w:r>
      <w:r>
        <w:rPr>
          <w:rFonts w:cs="Times New Roman" w:ascii="Times New Roman" w:hAnsi="Times New Roman"/>
          <w:sz w:val="28"/>
          <w:szCs w:val="28"/>
        </w:rPr>
        <w:t xml:space="preserve">, патогенез, клиническая картина, диагностика, лече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пы желчного пузыр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ангиты</w:t>
      </w:r>
      <w:r>
        <w:rPr>
          <w:rFonts w:cs="Times New Roman" w:ascii="Times New Roman" w:hAnsi="Times New Roman"/>
          <w:color w:val="000000"/>
          <w:sz w:val="28"/>
          <w:szCs w:val="28"/>
        </w:rPr>
        <w:t>: к</w:t>
      </w:r>
      <w:r>
        <w:rPr>
          <w:rFonts w:cs="Times New Roman" w:ascii="Times New Roman" w:hAnsi="Times New Roman"/>
          <w:sz w:val="28"/>
          <w:szCs w:val="28"/>
        </w:rPr>
        <w:t>лассификация,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желчнокаменной болезнью, холецист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холецистэктомии; послеоперационное ведение пациента. Написание учебной истории боле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6. Заболевания поджелудочной железы у де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анкреатит</w:t>
      </w:r>
      <w:r>
        <w:rPr>
          <w:rFonts w:cs="Times New Roman" w:ascii="Times New Roman" w:hAnsi="Times New Roman"/>
          <w:color w:val="000000"/>
          <w:sz w:val="28"/>
          <w:szCs w:val="28"/>
        </w:rPr>
        <w:t>: 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тиология, патогенез, патологическая анатомия, клиническая картина, клинико-лабораторная диагностика, лечение, осложнения. Показания к хирургическому вмешательству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стром панкреатите</w:t>
      </w:r>
      <w:r>
        <w:rPr>
          <w:rFonts w:cs="Times New Roman" w:ascii="Times New Roman" w:hAnsi="Times New Roman"/>
          <w:sz w:val="28"/>
          <w:szCs w:val="28"/>
        </w:rPr>
        <w:t xml:space="preserve">. Исходы консервативного и оперативного л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строго панкреатита.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онический панкреатит, кисты поджелудочной желез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ология, патогенез, классификация, клиническая картина, диагностика, принципы хирургического лечения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хирургическими заболеваниями поджелудочной железы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овая хирург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Грыжи передней брюшной стенки у де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грыж передней брюшной стенки. Классификация грыж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ней брюшной стенки (</w:t>
      </w:r>
      <w:r>
        <w:rPr>
          <w:rFonts w:cs="Times New Roman" w:ascii="Times New Roman" w:hAnsi="Times New Roman"/>
          <w:sz w:val="28"/>
          <w:szCs w:val="28"/>
        </w:rPr>
        <w:t>по происхождению, локализации, течению</w:t>
      </w:r>
      <w:r>
        <w:rPr>
          <w:rFonts w:cs="Times New Roman" w:ascii="Times New Roman" w:hAnsi="Times New Roman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иология, патогенез, к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, м</w:t>
      </w:r>
      <w:r>
        <w:rPr>
          <w:rFonts w:cs="Times New Roman" w:ascii="Times New Roman" w:hAnsi="Times New Roman"/>
          <w:sz w:val="28"/>
          <w:szCs w:val="28"/>
        </w:rPr>
        <w:t xml:space="preserve">етоды диагностики, лечение, профилактика. Принципы оперативных вмешательст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грыжах передн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рюшной стенки</w:t>
      </w:r>
      <w:r>
        <w:rPr>
          <w:rFonts w:cs="Times New Roman" w:ascii="Times New Roman" w:hAnsi="Times New Roman"/>
          <w:sz w:val="28"/>
          <w:szCs w:val="28"/>
        </w:rPr>
        <w:t>, малоинвазивные операции, противопоказания к хирургическому леч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ансерное наблю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 детьми с грыжами передней брюш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енки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медосмотров, выявление патологии, сроки оперативного леч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грыжами передней брюшной стен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ортальная гипертенз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, этиология, патогенез портальной гипертензии у детей. Клинические про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альной гипертензии</w:t>
      </w:r>
      <w:r>
        <w:rPr>
          <w:rFonts w:cs="Times New Roman" w:ascii="Times New Roman" w:hAnsi="Times New Roman"/>
          <w:sz w:val="28"/>
          <w:szCs w:val="28"/>
        </w:rPr>
        <w:t xml:space="preserve">, кровотечение и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икозно расширенных </w:t>
      </w:r>
      <w:r>
        <w:rPr>
          <w:rFonts w:cs="Times New Roman" w:ascii="Times New Roman" w:hAnsi="Times New Roman"/>
          <w:sz w:val="28"/>
          <w:szCs w:val="28"/>
        </w:rPr>
        <w:t xml:space="preserve">вен пищевода. Методы диагностики портальной гипертензии. Современные подходы к проблеме портальной гипертензии, выбор метода лечения, тактика. Оперативное и консервативное л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ртальной гипертензии. Диспансерное наблюдение детей с портальной гипертенз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портальной гипертензией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гакол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«мегаколон»,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. Приобретенный мегаколон. Функциональный мегаколон. Частота, этиология, патогенез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ические проявления, методы диагностики, дифференциальная диагности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е мегаколона</w:t>
      </w:r>
      <w:r>
        <w:rPr>
          <w:rFonts w:cs="Times New Roman" w:ascii="Times New Roman" w:hAnsi="Times New Roman"/>
          <w:sz w:val="28"/>
          <w:szCs w:val="28"/>
        </w:rPr>
        <w:t xml:space="preserve">. Диспансерное наблю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 детьми с мегаколо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гаколон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Болезнь Гиршпрунг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пороков</w:t>
      </w:r>
      <w:r>
        <w:rPr>
          <w:rFonts w:cs="Times New Roman" w:ascii="Times New Roman" w:hAnsi="Times New Roman"/>
          <w:sz w:val="28"/>
          <w:szCs w:val="28"/>
        </w:rPr>
        <w:t xml:space="preserve"> развития толстой кишки. Болезнь Гиршпрунга, этиология и патогенез</w:t>
      </w:r>
      <w:r>
        <w:rPr>
          <w:rFonts w:cs="Times New Roman" w:ascii="Times New Roman" w:hAnsi="Times New Roman"/>
          <w:color w:val="000000"/>
          <w:sz w:val="28"/>
          <w:szCs w:val="28"/>
        </w:rPr>
        <w:t>, клиническая</w:t>
      </w:r>
      <w:r>
        <w:rPr>
          <w:rFonts w:cs="Times New Roman" w:ascii="Times New Roman" w:hAnsi="Times New Roman"/>
          <w:sz w:val="28"/>
          <w:szCs w:val="28"/>
        </w:rPr>
        <w:t xml:space="preserve"> картина (острая, подострая, хроническая формы). Методы диагностики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и Гиршпрунга</w:t>
      </w:r>
      <w:r>
        <w:rPr>
          <w:rFonts w:cs="Times New Roman" w:ascii="Times New Roman" w:hAnsi="Times New Roman"/>
          <w:sz w:val="28"/>
          <w:szCs w:val="28"/>
        </w:rPr>
        <w:t xml:space="preserve">: рентгенологический, сфинктероманометрия, морфологический, гистохимический. Л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зни Гиршпрунга: консервативное, оперативное (принципы и сроки </w:t>
      </w:r>
      <w:r>
        <w:rPr>
          <w:rFonts w:cs="Times New Roman" w:ascii="Times New Roman" w:hAnsi="Times New Roman"/>
          <w:sz w:val="28"/>
          <w:szCs w:val="28"/>
        </w:rPr>
        <w:t xml:space="preserve">оперативных вмешательств). Диспансерное наблюдение за </w:t>
      </w:r>
      <w:r>
        <w:rPr>
          <w:rFonts w:cs="Times New Roman" w:ascii="Times New Roman" w:hAnsi="Times New Roman"/>
          <w:color w:val="000000"/>
          <w:sz w:val="28"/>
          <w:szCs w:val="28"/>
        </w:rPr>
        <w:t>детьм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болезнью Гиршпрун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знью Гиршпрунга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олипы толстой кишки. Выпадение прямой кишки. Трещины слизистой прямой киш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ассифик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пов толстой кишки</w:t>
      </w:r>
      <w:r>
        <w:rPr>
          <w:rFonts w:cs="Times New Roman" w:ascii="Times New Roman" w:hAnsi="Times New Roman"/>
          <w:sz w:val="28"/>
          <w:szCs w:val="28"/>
        </w:rPr>
        <w:t>: по происхождению (ювенильные, лимфоидные, аденаматозные, гамартомные), по распространенности (одиночные, множественные, групповые, диффузные, тотальный полипоз толстой кишки). К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, лечение полипов толстой киш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адение прямой кишки: анатомические предпосылки у детей, этиология, классификация, клиническая картина, лече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щины слизистой прямой кишки: предрасполагающие и производящие причины,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полипами толстой кишки, выпадением прямой кишки, трещинами слизистой прямой киш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Гемангиомы, лимфангиомы, тератомы, атеро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и классификация доброкачественных опухолей у детей. Гемангиомы, лимфангиомы, пигментные пятна, тератомы, атеромы: клинические проявления, диагностика, дифференциальная диагностика, методы лечения. Диспансерное наблю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 детьми с доброкачественными опухолями, сроки оперативных вмеш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гемангиомами, лимфангиомами, тератомами, атеромам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различным видам лечения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Гастроэзофагеальный рефлюк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эзофагеальнный рефлюкс (ГЭР) у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: причины, клинические</w:t>
      </w:r>
      <w:r>
        <w:rPr>
          <w:rFonts w:cs="Times New Roman" w:ascii="Times New Roman" w:hAnsi="Times New Roman"/>
          <w:sz w:val="28"/>
          <w:szCs w:val="28"/>
        </w:rPr>
        <w:t xml:space="preserve"> проявления. Методы диагностики ГЭР: исследование рH пищевода, рентгенологический (кимография пищевода, «водно-сифонная проба», «провокационная проба»), сфинктерометрия, электромиография, эндоскопия, гистологический. Осложнения ГЭР (пищевод, органы дыхания, сердечно-сосудистая система), 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фференциальная диагностика. Консервативное л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ЭР и осложнений, показания</w:t>
      </w:r>
      <w:r>
        <w:rPr>
          <w:rFonts w:cs="Times New Roman" w:ascii="Times New Roman" w:hAnsi="Times New Roman"/>
          <w:sz w:val="28"/>
          <w:szCs w:val="28"/>
        </w:rPr>
        <w:t xml:space="preserve"> к оперативному леч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(п</w:t>
      </w:r>
      <w:r>
        <w:rPr>
          <w:rFonts w:cs="Times New Roman" w:ascii="Times New Roman" w:hAnsi="Times New Roman"/>
          <w:sz w:val="28"/>
          <w:szCs w:val="28"/>
        </w:rPr>
        <w:t>ринципы оперативных вмешательств, малоинвазивные вмеш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гастроэзофагеальным рефлюкс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обоснование показаний к различным видам лечения; выставление диагноз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Гнойная хирург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Гнойно-воспалительные заболе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>новорожденных и грудных дет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ротическая флегмона новорожденного: этиология, клинические проявления, диагностика, осложнения, лечение. Мастит: этиология, клиническая картина, дифференциальная диагностика, ослож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лечения. Омфалит: этиология, клиническая картина, ослож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 xml:space="preserve">лечения. Абсцессы мягких тканей: этиология, клиническая картина, ослож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лечения. Целюллит: этиология, клиническая картина, ослож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 xml:space="preserve">лечения. Паронихия: этиология, клиническая картина, осложнения. Острый парапроктит: этиология, клиническая картина,  диагностика, ослож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лечения. Инфицированные родовые повреждения: раны, кефелагематома, кальциноз, этиология, клиническая картина, осложн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>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местного и общего лечения гнойно-воспалительных заболе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новорожденных и грудных детей. Эмпирическая и рацион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>антибиотикотерапия гнойно-воспалительных заболе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новорожденных и грудных детей с гнойно-воспалительными заболеваниями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Острый гематогенный остеомиелит у де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«острый гематогенный остеомиелит», классификация, этиология, патогенез. Клиническая картина острого метафизарного и эпифизарного остеомиелита, особенности современного течения заболевания, осложнения. Методы диагностики острого гематогенного остеомиелита, дифференциальная диагностика, методы лечения. Диспансерное наблюдение за детьми с острым гематогенным остеомиели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ация пациентов с </w:t>
      </w:r>
      <w:r>
        <w:rPr>
          <w:rFonts w:cs="Times New Roman" w:ascii="Times New Roman" w:hAnsi="Times New Roman"/>
          <w:color w:val="000000"/>
          <w:sz w:val="28"/>
          <w:szCs w:val="28"/>
        </w:rPr>
        <w:t>острым гематогенным остеомиелитом</w:t>
      </w:r>
      <w:r>
        <w:rPr>
          <w:rFonts w:cs="Times New Roman" w:ascii="Times New Roman" w:hAnsi="Times New Roman"/>
          <w:sz w:val="28"/>
          <w:szCs w:val="28"/>
        </w:rPr>
        <w:t>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 Написание учебной истории болез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Хронический гематогенный остеомиелит у де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, причины развития хронического гематогенного остеомиелита, клиническая картина, осложнения, методы диагностики, дифференциальная диагностика, лечение. Первично-хронический гематогенный остеомиелит: формы, клиническая картина, методы диагностики, дифференциальная диагностика, лечение. Диспансерное наблюдение за детьми с хроническим гематогенным остеомиели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хроническим гематогенным остеомиел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Осложненная пневмо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вральные и легочные осложнения пневмонии: классификация, этиология, клиническая картина, диагностика, метод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хоэктатическая болезнь: этиология, классификация, клиническая картина, методы диагностики, лечение). Диспансерное наблю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 детьми с осложнениями пневмо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осложненной пневмонией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. Написание учебной истории боле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 Перитонит новорожденных. Некротический энтероколи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тонит новорожденных: классификация, этиология, клиническая картина, диагностика, дифференциальная диагностика, лечение. Некротический энтероколит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о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, эпидемиология, факторы риска развития заболевания, классификация, этиология, патогенез, клиническая картина, методы диагностики, лечение, показания к хирургическому лечению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новорожденных с перитонитом и некротическим энтероколитом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Хирургия новорожденны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оки развития легки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ки развития трахеи и крупных бронхов (трахеобронхомаляция, стенозы трахеи и бронхов, изменения количества бронхов). Пороки развития легких (агенезия легкого, аплазия легкого, гипоплазия легкого, артериовенозные аневризмы, аномалии легочных борозд, врожденная локализованная эмфизема, врожденные кисты легкого, легочная секвестрация): клиническая картина, диагностика, дифференциальная диагностика, лечение в зависимости от вида поро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оками развития легких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оки развития пищевода и желу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резия пищевода: клиническая картина, диагностика, лечение. Трахеопищеводный свищ: клиническая картина, диагностика, лечение. Короткий пищевод: клиническая картина, диагностика, леч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ростеноз: клиническая картина, диагностика, дифференциальная диагностика, лечение. Мембрана желудка: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пороками развития пищевода и желудка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Пороки развития передней брюшной стен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омалии желточного и мочевого протока: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мфалоцеле: клиническая картина, диагностика, дифференциальная диагностика, лечение в зависимости от разме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строшизис, клиническая картина, диагностика, дифференциальная</w:t>
      </w:r>
      <w:r>
        <w:rPr>
          <w:rFonts w:cs="Times New Roman" w:ascii="Times New Roman" w:hAnsi="Times New Roman"/>
          <w:sz w:val="28"/>
          <w:szCs w:val="28"/>
        </w:rPr>
        <w:t xml:space="preserve"> диагностика, транспортиров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пороками развития передней брюшной стенки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Диафрагмальные грыж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ая диафрагмальная грыжа: классификация, клиническая картина, диагностика, дифференциальная диагностик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 оперативного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ация пациентов с диафрагмальными грыжами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Пороки развития желчев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дящих </w:t>
      </w:r>
      <w:r>
        <w:rPr>
          <w:rFonts w:cs="Times New Roman" w:ascii="Times New Roman" w:hAnsi="Times New Roman"/>
          <w:b/>
          <w:sz w:val="28"/>
          <w:szCs w:val="28"/>
        </w:rPr>
        <w:t>пут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ки разви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елчных путей: классификация, клиническая картина, диагностика, дифференциальная диагностика, принципы хирургиче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пороками развития желче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ящих </w:t>
      </w:r>
      <w:r>
        <w:rPr>
          <w:rFonts w:cs="Times New Roman" w:ascii="Times New Roman" w:hAnsi="Times New Roman"/>
          <w:sz w:val="28"/>
          <w:szCs w:val="28"/>
        </w:rPr>
        <w:t>путей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Врожденная непроходимость кишечни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врожденная кишечная непроходимость: анатомические варианты, клиническая картина, рентгенологическое обследование, принципы хирургического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зкая врожденная кишечная непроходимость: анатомические варианты, клиническая картина, рентгенологическое обследование, принципы хирургического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ция пациентов с врожденной непроходимостью кишечника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7. Пороки развития аноректальн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оки развития аноректальной области: классификация, клиническая картина в зависимости от вида порока, диагностика, дифференциальная диагностика, сроки оперативных вмешательств и принципы хирургической</w:t>
      </w:r>
      <w:r>
        <w:rPr>
          <w:rFonts w:cs="Times New Roman" w:ascii="Times New Roman" w:hAnsi="Times New Roman"/>
          <w:sz w:val="28"/>
          <w:szCs w:val="28"/>
        </w:rPr>
        <w:t xml:space="preserve"> коррекции поро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ация пациентов с </w:t>
      </w:r>
      <w:r>
        <w:rPr>
          <w:rFonts w:cs="Times New Roman" w:ascii="Times New Roman" w:hAnsi="Times New Roman"/>
          <w:color w:val="000000"/>
          <w:sz w:val="28"/>
          <w:szCs w:val="28"/>
        </w:rPr>
        <w:t>пороками развития аноректальной области</w:t>
      </w:r>
      <w:r>
        <w:rPr>
          <w:rFonts w:cs="Times New Roman" w:ascii="Times New Roman" w:hAnsi="Times New Roman"/>
          <w:sz w:val="28"/>
          <w:szCs w:val="28"/>
        </w:rPr>
        <w:t>: сбор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. Написание учебной истории боле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НФОРМАЦИОННо-методическая ча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i/>
          <w:szCs w:val="28"/>
        </w:rPr>
        <w:t>Катько, В.А.</w:t>
      </w:r>
      <w:r>
        <w:rPr>
          <w:szCs w:val="28"/>
        </w:rPr>
        <w:t xml:space="preserve"> Детская хирургия: учеб. пособие / В.А.Катько. – Минск: Выш. шк., 2009. – 507 с.: ил.</w:t>
      </w:r>
    </w:p>
    <w:p>
      <w:pPr>
        <w:pStyle w:val="TextBodyIndent"/>
        <w:numPr>
          <w:ilvl w:val="0"/>
          <w:numId w:val="10"/>
        </w:numPr>
        <w:rPr/>
      </w:pPr>
      <w:r>
        <w:rPr>
          <w:i/>
          <w:szCs w:val="28"/>
        </w:rPr>
        <w:t>Ковальчук, В.И.</w:t>
      </w:r>
      <w:r>
        <w:rPr>
          <w:szCs w:val="28"/>
        </w:rPr>
        <w:t xml:space="preserve"> Детская хирургия: учеб. пособие / В.И.Ковальчук. – Гродно: ГрГМУ, 2005. – 310 с.: ил.</w:t>
      </w:r>
    </w:p>
    <w:p>
      <w:pPr>
        <w:pStyle w:val="TextBodyIndent"/>
        <w:numPr>
          <w:ilvl w:val="0"/>
          <w:numId w:val="10"/>
        </w:numPr>
        <w:rPr/>
      </w:pPr>
      <w:r>
        <w:rPr>
          <w:i/>
          <w:szCs w:val="28"/>
        </w:rPr>
        <w:t>Хирургические</w:t>
      </w:r>
      <w:r>
        <w:rPr>
          <w:szCs w:val="28"/>
        </w:rPr>
        <w:t xml:space="preserve"> болезни детского возраста</w:t>
      </w:r>
      <w:r>
        <w:rPr>
          <w:i/>
          <w:szCs w:val="28"/>
        </w:rPr>
        <w:t>.</w:t>
      </w:r>
      <w:r>
        <w:rPr>
          <w:szCs w:val="28"/>
        </w:rPr>
        <w:t xml:space="preserve"> Учебник для медицинских вузов / под редакцией академика Ю.Ф.Исакова.– Москва: «ГЭОТАР-Медиа», 2006. – Т.1. – 632с.; Т. 2. –584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i/>
          <w:szCs w:val="28"/>
        </w:rPr>
        <w:t>Абаев, Ю.К.</w:t>
      </w:r>
      <w:r>
        <w:rPr>
          <w:szCs w:val="28"/>
        </w:rPr>
        <w:t xml:space="preserve"> Воспалительные заболевания новорожденных / Ю.К.Абаев. – Ростов-на-Дону: Феникс, 2007. – 256 с.</w:t>
      </w:r>
    </w:p>
    <w:p>
      <w:pPr>
        <w:pStyle w:val="TextBodyIndent"/>
        <w:numPr>
          <w:ilvl w:val="0"/>
          <w:numId w:val="10"/>
        </w:numPr>
        <w:rPr/>
      </w:pPr>
      <w:r>
        <w:rPr>
          <w:i/>
          <w:szCs w:val="28"/>
        </w:rPr>
        <w:t>Абаев, Ю.К.</w:t>
      </w:r>
      <w:r>
        <w:rPr>
          <w:szCs w:val="28"/>
        </w:rPr>
        <w:t xml:space="preserve"> Острая боль в животе у детей: учеб.-метод. пособие / Ю.К.Абаев. – Минск: БГМУ, 2007. – 96 с.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i/>
        </w:rPr>
        <w:t>Аверин, В.И.</w:t>
      </w:r>
      <w:r>
        <w:rPr/>
        <w:t xml:space="preserve"> Срыгивание и рвота у детей первого года жизни: учеб.-метод. пособие </w:t>
      </w:r>
      <w:r>
        <w:rPr>
          <w:szCs w:val="28"/>
        </w:rPr>
        <w:t>/</w:t>
      </w:r>
      <w:r>
        <w:rPr/>
        <w:t xml:space="preserve"> </w:t>
      </w:r>
      <w:r>
        <w:rPr>
          <w:szCs w:val="28"/>
        </w:rPr>
        <w:t>В.И.Аверин. – Минск: БГМУ,</w:t>
      </w:r>
      <w:r>
        <w:rPr/>
        <w:t xml:space="preserve"> 2004. - 26 с. 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i/>
          <w:szCs w:val="28"/>
        </w:rPr>
        <w:t>Катько, В.А.,</w:t>
      </w:r>
      <w:r>
        <w:rPr>
          <w:szCs w:val="28"/>
        </w:rPr>
        <w:t xml:space="preserve"> Аверин, В.И., Свирский, А.А. Диагностика и лечение закрытых повреждений селезенки у детей / Мн.: БГМУ, 2010. – 140 с.</w:t>
      </w:r>
    </w:p>
    <w:p>
      <w:pPr>
        <w:pStyle w:val="TextBodyIndent"/>
        <w:numPr>
          <w:ilvl w:val="0"/>
          <w:numId w:val="10"/>
        </w:numPr>
        <w:rPr/>
      </w:pPr>
      <w:r>
        <w:rPr>
          <w:i/>
          <w:szCs w:val="28"/>
        </w:rPr>
        <w:t>Катько, В.А.,</w:t>
      </w:r>
      <w:r>
        <w:rPr>
          <w:szCs w:val="28"/>
        </w:rPr>
        <w:t xml:space="preserve"> Шакья, Ш.Ч., Гриневич, Ю.М. Диагностика и лечение инвагинации кишечника у детей: учеб.-метод. пособие / В.А.Катько, Ш.Ч.Шакья, Ю.М.Гриневич. – Мн.: БГМУ, 2004. – 20 с.</w:t>
      </w:r>
    </w:p>
    <w:p>
      <w:pPr>
        <w:pStyle w:val="TextBodyIndent"/>
        <w:numPr>
          <w:ilvl w:val="0"/>
          <w:numId w:val="10"/>
        </w:numPr>
        <w:rPr/>
      </w:pPr>
      <w:r>
        <w:rPr>
          <w:i/>
          <w:szCs w:val="28"/>
        </w:rPr>
        <w:t>Ковальчук, В.И.</w:t>
      </w:r>
      <w:r>
        <w:rPr>
          <w:szCs w:val="28"/>
        </w:rPr>
        <w:t xml:space="preserve"> Неотложная абдоминальная детская хирургия: учеб.-пособие / В.И.Ковальчук. – Гродно: ГрГМУ, 2003. – 208 с.: ил.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i/>
          <w:szCs w:val="28"/>
        </w:rPr>
        <w:t>Никифоров, А.Н.</w:t>
      </w:r>
      <w:r>
        <w:rPr>
          <w:szCs w:val="28"/>
        </w:rPr>
        <w:t xml:space="preserve"> Хирургические заболевания пищеварительного тракта у детей: учеб. пособие / А.Н. Никифоров. – Мн.: БГМУ, 2001. – 89 с.</w:t>
      </w:r>
    </w:p>
    <w:p>
      <w:pPr>
        <w:pStyle w:val="TextBodyIndent"/>
        <w:numPr>
          <w:ilvl w:val="0"/>
          <w:numId w:val="10"/>
        </w:numPr>
        <w:rPr/>
      </w:pPr>
      <w:r>
        <w:rPr>
          <w:i/>
          <w:szCs w:val="28"/>
        </w:rPr>
        <w:t>Атлас</w:t>
      </w:r>
      <w:r>
        <w:rPr>
          <w:szCs w:val="28"/>
        </w:rPr>
        <w:t xml:space="preserve"> детской оперативной хирургии / под. ред П.Пури, М.Гольварта; пер. с англ.; под общ. ред. проф. Т.К.Немиловой. – М.: МЕДпресс-информ, 2009. – 648 с.: ил.</w:t>
      </w:r>
    </w:p>
    <w:p>
      <w:pPr>
        <w:pStyle w:val="TextBodyIndent"/>
        <w:numPr>
          <w:ilvl w:val="0"/>
          <w:numId w:val="10"/>
        </w:numPr>
        <w:rPr>
          <w:szCs w:val="28"/>
        </w:rPr>
      </w:pPr>
      <w:r>
        <w:rPr>
          <w:i/>
        </w:rPr>
        <w:t>Оперативная</w:t>
      </w:r>
      <w:r>
        <w:rPr/>
        <w:t xml:space="preserve"> хирургия детского возраста: учебник /под ред. Ю.Ф.Исакова. – М.: </w:t>
      </w:r>
      <w:r>
        <w:rPr>
          <w:szCs w:val="28"/>
        </w:rPr>
        <w:t>«ГЭОТАР-Медиа», 2011. – 800 с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к коллоквиумам, зачетам и экзамену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учебных историй болезни, протокол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коллоквиу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устный экзамен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тесты действ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письменный экзаме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оценивание на основе портфолио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экзамен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электронные тес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электронные практикумы.</w:t>
      </w:r>
    </w:p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>Примерный перечень практических навык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уппы кров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ливания кров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внутривенной урограф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е консервативной дезинвагинаци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сифонной клизм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мывания желудк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рригоскопия при подозрении на болезнь Гиршпрунг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лощади ожог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лубины ожог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тивошоковой терапии при ожоговом шок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чет объема инфузионной терапии предоперацио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cs="Times New Roman" w:ascii="Times New Roman" w:hAnsi="Times New Roman"/>
          <w:sz w:val="28"/>
          <w:szCs w:val="28"/>
        </w:rPr>
        <w:t>подготовки при перитонит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 интерпретация ректального исследова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вральная пункц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нирование плевральной полости (пассивная и активная аспирация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жение мягких бинтовых повязок (на верхние и нижние конечности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жение мягких бинтовых повязок (перелом ключицы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жение мягких бинтовых повязок (на тазобедренный сустав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жение мягких бинтовых повязок (на грудную клетку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ожогах пищевод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термических ожогах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ервой помощь при отморожениях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жение окклюзионной повязки при открытом</w:t>
      </w:r>
      <w:r>
        <w:rPr>
          <w:rFonts w:cs="Times New Roman" w:ascii="Times New Roman" w:hAnsi="Times New Roman"/>
          <w:sz w:val="28"/>
          <w:szCs w:val="28"/>
        </w:rPr>
        <w:t xml:space="preserve"> пневмоторакс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временной остановки артериального кровотеч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ие швов с послеоперационных ран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хирургическая обработка ожоговой поверхн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кишечной непроходимости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язвенно-некротическом энтероколит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перфорации полого орган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остеомиелит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гидронефроз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пузырно-мочеточниковом рефлюкс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удвоении почек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пиоторакс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пиопневмоторакс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диафрагмальной грыже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нтгенограмм при инвагинации кишечник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стирование при выполнении аппендэктомии у дете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стирование при выполнении грыжесечения у дете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стирование при выполнении холецистэктомии у дете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стирование при выполнении первичной хирургической обработки ран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drawing>
          <wp:inline distT="0" distB="0" distL="0" distR="0">
            <wp:extent cx="6268720" cy="8774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591" t="7478" r="-5" b="8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авторах </w:t>
      </w:r>
      <w:r>
        <w:rPr>
          <w:rFonts w:cs="Times New Roman" w:ascii="Times New Roman" w:hAnsi="Times New Roman"/>
          <w:color w:val="000000"/>
          <w:sz w:val="28"/>
          <w:szCs w:val="28"/>
        </w:rPr>
        <w:t>(составителях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 учебной программы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  <w:lang w:val="en-US"/>
              </w:rPr>
              <w:t>Аверин Василий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дующий кафедрой детской хирургии БГМУ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ru-RU"/>
              </w:rPr>
              <w:t>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017) 292 49 2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hildsurg@bsmu.by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  <w:lang w:val="ru-RU"/>
              </w:rPr>
              <w:t>Черевко Вячеслав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детской хирургии БГМУ,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ru-RU"/>
              </w:rPr>
              <w:t>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017) 292 41 4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hildsurg@bsmu.b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  <w:lang w:val="ru-RU"/>
              </w:rPr>
              <w:t>Свирский Александр Анато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детской хирургии БГМУ,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hildsurg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sz w:val="24"/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b w:val="false"/>
      <w:i w:val="false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2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Вис"/>
    <w:basedOn w:val="Normal"/>
    <w:qFormat/>
    <w:pPr>
      <w:ind w:left="851" w:hanging="284"/>
      <w:jc w:val="both"/>
    </w:pPr>
    <w:rPr>
      <w:sz w:val="20"/>
    </w:rPr>
  </w:style>
  <w:style w:type="paragraph" w:styleId="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Тема"/>
    <w:basedOn w:val="Normal"/>
    <w:qFormat/>
    <w:pPr>
      <w:jc w:val="both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23">
    <w:name w:val="Нор"/>
    <w:basedOn w:val="Normal"/>
    <w:qFormat/>
    <w:pPr>
      <w:ind w:firstLine="680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11">
    <w:name w:val=" Знак Знак1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  <w:sz w:val="20"/>
    </w:rPr>
  </w:style>
  <w:style w:type="paragraph" w:styleId="111">
    <w:name w:val=" Знак Знак1 Знак Знак Знак Знак Знак Знак Знак Знак Знак1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6">
    <w:name w:val=" Знак Знак6 Знак Знак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Style24">
    <w:name w:val="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58:00Z</dcterms:created>
  <dc:creator>Пользователь</dc:creator>
  <dc:description/>
  <dc:language>en-US</dc:language>
  <cp:lastModifiedBy>USER</cp:lastModifiedBy>
  <cp:lastPrinted>2016-05-13T10:28:00Z</cp:lastPrinted>
  <dcterms:modified xsi:type="dcterms:W3CDTF">2016-09-12T06:58:00Z</dcterms:modified>
  <cp:revision>2</cp:revision>
  <dc:subject/>
  <dc:title>МИНИСТЕРСТВО ОБРАЗОВАНИЯ РЕСПУБЛИКИ БЕЛАРУСЬ</dc:title>
</cp:coreProperties>
</file>