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98540" cy="919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70" t="4561" r="6772" b="5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Н.Роман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, доктор медицинских наук</w:t>
      </w:r>
      <w:r>
        <w:rPr>
          <w:color w:val="000000"/>
          <w:sz w:val="28"/>
          <w:szCs w:val="28"/>
        </w:rPr>
        <w:t>, доцент</w:t>
      </w:r>
      <w:r>
        <w:rPr>
          <w:sz w:val="28"/>
          <w:szCs w:val="28"/>
        </w:rPr>
        <w:t>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Р.Н.Манкевич, 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Астапов, 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, главный внештатный специалист по детским инфекционным болезням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с курсом детских инфекци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 xml:space="preserve">В.М.Семенов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 xml:space="preserve">Е.Л.Красавцев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 инфекционных болезней учреждения образования «Гомельский государственный медицинский университет», доктор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7.10. 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0.01. 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19.02. 2016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инфекционные болезни – учебная дисциплина, содержащая систематизированные научные знания об этиологии, эпидемиологии, клинической симптоматике, методах диагностики, лечения и профилактики инфекционных болезней у детей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Детские инфекционные болезни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Детские инфекционные болезни» состоит в формировании у студентов и приобретении ими научных знаний о современных методах диагностики, лечения и профилактики инфекционных заболеваний с учетом особенностей их клинического течения в зависимости от возраста ребенка и реактивности организма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инфектологии (инфекционный процесс, источник инфекции, пути и механизмы передачи инфекции, формирование иммунитета, профилактические мероприят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наиболее часто встречающихся инфекционны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типичных синдромов, характерных для инфекционны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факторов, приводящих к генерализации инфекционного процесса, способствующих развитию тяжелых ослож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ей течения болезней у детей первого года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лечения инфекционных болезней и оказания медицинской помощи при неотложных состояниях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специфической профилактики инфекционных болезней (показания и противопоказания к вакцинации, прививочный календар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и проведения </w:t>
      </w:r>
      <w:r>
        <w:rPr>
          <w:sz w:val="28"/>
          <w:szCs w:val="28"/>
        </w:rPr>
        <w:t>эпидемиологического анализа развития инфекционного заболевания у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методов диагностики, лечения и профилактики инфекционных болезней у дет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Детские инфекционны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b/>
          <w:sz w:val="28"/>
        </w:rPr>
        <w:t>Медицинская биология и общая генетика.</w:t>
      </w:r>
      <w:r>
        <w:rPr>
          <w:sz w:val="28"/>
        </w:rPr>
        <w:t xml:space="preserve"> Понятие об экосистеме,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, основные принципы биохимических методов диагност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собенности строения органов и тканей</w:t>
      </w:r>
      <w:r>
        <w:rPr>
          <w:sz w:val="28"/>
        </w:rPr>
        <w:t xml:space="preserve"> человека, исследование закономерностей развития этого строения в связи с функцией и окружающей организм сред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Механизмы гистогенеза и органогенеза, тканевого гомеостаза, пределы изменчивости тканей.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реакции тканей и органов на внешние воздействия. Структурные основы гомеост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Нормальная физиология.</w:t>
      </w:r>
      <w:r>
        <w:rPr>
          <w:sz w:val="28"/>
        </w:rPr>
        <w:t xml:space="preserve"> Закономерности функционирования клеток, тканей, органов, систем здорового организма человека и механизмы их регуляции. Показатели функций здорового организма челове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Нормальная микрофлора организма человека. Микробиологические основы </w:t>
      </w:r>
      <w:r>
        <w:rPr>
          <w:spacing w:val="-1"/>
          <w:sz w:val="28"/>
          <w:szCs w:val="28"/>
        </w:rPr>
        <w:t xml:space="preserve">противомикробных мероприятий. </w:t>
      </w:r>
      <w:r>
        <w:rPr>
          <w:sz w:val="28"/>
          <w:szCs w:val="28"/>
        </w:rPr>
        <w:t>Этиология, патогенез, иммунитет, микробиологическая диагностика, специфическая терапия и профилактика бактериальных, вирусных, грибковых и протозойных заболеваний. Оппортунистические инфекции и их диагностика. Иммунная система организма человека, возрастные особенности. Естественный, противоинфекционный, трансплантационный и противоопухолевый иммуни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Пропедевтика внутренних болезней. </w:t>
      </w:r>
      <w:r>
        <w:rPr>
          <w:sz w:val="28"/>
        </w:rPr>
        <w:t>Методы обследования и оценка клинико-лабораторных параметр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ab/>
        <w:t xml:space="preserve">Общие патологические процессы. Альтерация. Дистрофии и некроз. Расстройства кровообращения. Воспаление. Компенсаторные и приспособительные процессы. Иммунопатолог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ие закономерности возникновения</w:t>
      </w:r>
      <w:r>
        <w:rPr>
          <w:sz w:val="28"/>
        </w:rPr>
        <w:t xml:space="preserve"> и механизмы развития патологических процессов, механизмы компенсации нарушения функций и структур различных органов и сист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Фармакология.</w:t>
      </w:r>
      <w:r>
        <w:rPr>
          <w:i/>
          <w:sz w:val="28"/>
        </w:rPr>
        <w:t xml:space="preserve"> </w:t>
      </w:r>
      <w:r>
        <w:rPr>
          <w:sz w:val="28"/>
        </w:rPr>
        <w:t>Фармакологические свойства и основы клинического применения лекарственных средств, показания к назначению и клиническому применению лекарствен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Клиническая патологическая физиология. </w:t>
      </w:r>
      <w:r>
        <w:rPr>
          <w:sz w:val="28"/>
          <w:szCs w:val="28"/>
        </w:rPr>
        <w:t>Механизмы возникновения, развития и исходов патологических процессов, наиболее распространенных болезней и болезненных состояний, патогенетическое обоснование принципов их диагностики, лечения, профилактики. Механизмы компенсации структурно-функциональных нарушений. Принципы формулирования диагноза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пидемиология и военная 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е об эпидемическом процессе. Противоэпидемические мероприятия и средства. Иммунопрофилактика инфекционных болезней человека. Организация противоэпидемического обеспечения населения. Эпидемиологическая диагностика. Эпидемиологический надзор за кишечными инфекциями, аэрозольными инфекциями, кровяными инфекциями, инфекциями наружных покровов и зоонозами. </w:t>
      </w:r>
    </w:p>
    <w:p>
      <w:pPr>
        <w:pStyle w:val="Normal"/>
        <w:ind w:firstLine="709"/>
        <w:jc w:val="both"/>
        <w:rPr>
          <w:color w:val="99CC00"/>
          <w:sz w:val="28"/>
          <w:szCs w:val="28"/>
        </w:rPr>
      </w:pPr>
      <w:r>
        <w:rPr>
          <w:b/>
          <w:bCs/>
          <w:sz w:val="28"/>
          <w:szCs w:val="28"/>
        </w:rPr>
        <w:t xml:space="preserve">Неврология и нейрохирургия.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Детские инфекционные болезн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4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5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Использовать лечебно-диагностическую аппаратуру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Применять приемы и методы восстановительного леч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Проводить диагностику здоровья человек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10. Применять навыки профессионального поведения (деонтологии), знать и соблюдать нормы медицинской этики.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Обобщать и способствовать распространению современных медицинских знан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14. Документировать результаты профилактической, лечебной и реабилитационной медицинской помощи.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Анализировать и оценивать собранные данны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Готовить доклады, материалы к презентациям и представлять их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Детские инфекционные болезни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симптоматологию и синдромы распространенных инфекционных заболеваний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и эпидемиологические показания, правила госпитализации детей при инфекциях и эпидемиологический режим в стационарных условиях и на дом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пецифическую лабораторную диагностику инфекционных заболеваний у детей и дифференциальную диагностику с другими заболеваниями, имеющими сходную клиническую картин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и у детей, принципы лечения детей с инфекционны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 у детей и подростк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 прививочный календарь в детском возрасте и организацию иммунопрофилактики в амбулаторных условиях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линическое обследование ребенка с инфекционной патологией, составлять план обследования, определять необходимость госпитализации ребенка при инфекционном заболеван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обследования пациентов с детскими инфекциями, ставить клинический диагноз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ацию при инфекционной патолог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эпидемиологического анализа развития инфекционного заболевания у ребен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выявления клинической симптоматики, атипичных, тяжелых и осложненных форм инфек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временными методами клинического, инструментального и лабораторного обследования, методами оказания неотложной медицинской помощи в амбулаторных и стационарных условиях при состояниях, угрожающих жизни ребенка с инфекционным заболевание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лечения и реабилитации детей после перенесенного инфекционного заболевания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Детские инфекционные болезни» включает 7 те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74 академических часа, из них 47 аудиторных. Примерное распределение аудиторных часов по видам занятий: 12 часов лекций, 35 часов практических занятий. Рекомендуемые формы текущей аттестации: зачет (8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/>
      </w:pPr>
      <w:r>
        <w:rPr/>
        <w:t>Примерный тематический пла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881" w:hRule="atLeast"/>
          <w:cantSplit w:val="true"/>
        </w:trPr>
        <w:tc>
          <w:tcPr>
            <w:tcW w:w="65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детскую инфектологию. Корь. Краснуха. Скарлатин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. Паротитная инфекц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Грипп у детей и острые респираторные инфекции негриппозной этиологии</w:t>
            </w:r>
          </w:p>
        </w:tc>
        <w:tc>
          <w:tcPr>
            <w:tcW w:w="12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. Синдром крупа у детей</w:t>
            </w:r>
          </w:p>
        </w:tc>
        <w:tc>
          <w:tcPr>
            <w:tcW w:w="12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/>
            </w:pPr>
            <w:r>
              <w:rPr>
                <w:sz w:val="28"/>
                <w:szCs w:val="28"/>
              </w:rPr>
              <w:t>Менингококковая инфекция у детей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петические инфекции у детей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кишечные инфекции у детей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1. </w:t>
      </w:r>
      <w:r>
        <w:rPr>
          <w:b/>
          <w:sz w:val="28"/>
          <w:szCs w:val="28"/>
        </w:rPr>
        <w:t>Введение в детскую инфектологию. Корь. Краснуха.</w:t>
      </w:r>
      <w:r>
        <w:rPr>
          <w:b/>
          <w:spacing w:val="-4"/>
          <w:sz w:val="28"/>
          <w:szCs w:val="28"/>
        </w:rPr>
        <w:t xml:space="preserve"> Скарлат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ль белорусских ученых в развитии детской инфектологии. Заболеваемость и летальность в Республике Беларусь при инфекционных заболеваниях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я и инфекционный процесс. Особенности инфекционного процесса у детей. Основные синдромы инфекционных заболеваний у детей. Методы лабораторной диагностики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календарь профилактических прививок. Медицинские противопоказания к проведению вакцин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рь:</w:t>
      </w:r>
      <w:r>
        <w:rPr>
          <w:sz w:val="28"/>
          <w:szCs w:val="28"/>
        </w:rPr>
        <w:t xml:space="preserve"> эпидемиология, современные эпидемические особенности, этиология, патогенез, классификация, клиническая картина в зависимости от периода заболевания. </w:t>
      </w:r>
      <w:r>
        <w:rPr>
          <w:spacing w:val="-4"/>
          <w:sz w:val="28"/>
          <w:szCs w:val="28"/>
        </w:rPr>
        <w:t xml:space="preserve">Особенности течения кори у грудных и привитых детей. Осложнения кори. Лабораторные методы диагностики кори. Дифференциальная диагностика. Лечение кори, показания к госпитализации. </w:t>
      </w:r>
      <w:r>
        <w:rPr>
          <w:sz w:val="28"/>
          <w:szCs w:val="28"/>
        </w:rPr>
        <w:t>Профилактика кори (специфическая и неспецифическая), организация 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нуха:</w:t>
      </w:r>
      <w:r>
        <w:rPr>
          <w:sz w:val="28"/>
          <w:szCs w:val="28"/>
        </w:rPr>
        <w:t xml:space="preserve"> эпидемиология, современные эпидемические особенности, этиология, патогенез, классификация. Опорные клинические симптомы при врожденной и приобретенной краснухе. </w:t>
      </w:r>
      <w:r>
        <w:rPr>
          <w:spacing w:val="-4"/>
          <w:sz w:val="28"/>
          <w:szCs w:val="28"/>
        </w:rPr>
        <w:t xml:space="preserve">Осложнения краснухи. Лабораторные методы диагностики краснухи, дифференциальная диагностика. Лечение краснухи. </w:t>
      </w:r>
      <w:r>
        <w:rPr>
          <w:sz w:val="28"/>
          <w:szCs w:val="28"/>
        </w:rPr>
        <w:t>Профилактика краснухи,  организация 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карлатина:</w:t>
      </w:r>
      <w:r>
        <w:rPr>
          <w:sz w:val="28"/>
          <w:szCs w:val="28"/>
        </w:rPr>
        <w:t xml:space="preserve"> эпидемиология, э</w:t>
      </w:r>
      <w:r>
        <w:rPr>
          <w:spacing w:val="-4"/>
          <w:sz w:val="28"/>
          <w:szCs w:val="28"/>
        </w:rPr>
        <w:t>тиология, п</w:t>
      </w:r>
      <w:r>
        <w:rPr>
          <w:sz w:val="28"/>
          <w:szCs w:val="28"/>
        </w:rPr>
        <w:t xml:space="preserve">атогенез, классификация. Особенности антитоксического и антибактериального иммунитета при скарлатине. Клиническая картина типичной и атипичных (экстрафарингеальных) форм скарлатины. </w:t>
      </w:r>
      <w:r>
        <w:rPr>
          <w:spacing w:val="-4"/>
          <w:sz w:val="28"/>
          <w:szCs w:val="28"/>
        </w:rPr>
        <w:t xml:space="preserve">Осложнения </w:t>
      </w:r>
      <w:r>
        <w:rPr>
          <w:sz w:val="28"/>
          <w:szCs w:val="28"/>
        </w:rPr>
        <w:t>скарлатины</w:t>
      </w:r>
      <w:r>
        <w:rPr>
          <w:spacing w:val="-4"/>
          <w:sz w:val="28"/>
          <w:szCs w:val="28"/>
        </w:rPr>
        <w:t xml:space="preserve">. Лабораторные методы диагностики </w:t>
      </w:r>
      <w:r>
        <w:rPr>
          <w:sz w:val="28"/>
          <w:szCs w:val="28"/>
        </w:rPr>
        <w:t>скарлатины.</w:t>
      </w:r>
      <w:r>
        <w:rPr>
          <w:spacing w:val="-4"/>
          <w:sz w:val="28"/>
          <w:szCs w:val="28"/>
        </w:rPr>
        <w:t xml:space="preserve"> Дифференциальная диагностика. Лечение </w:t>
      </w:r>
      <w:r>
        <w:rPr>
          <w:sz w:val="28"/>
          <w:szCs w:val="28"/>
        </w:rPr>
        <w:t>скарлатины</w:t>
      </w:r>
      <w:r>
        <w:rPr>
          <w:spacing w:val="-4"/>
          <w:sz w:val="28"/>
          <w:szCs w:val="28"/>
        </w:rPr>
        <w:t xml:space="preserve">, показания к госпитализации. Профилактика </w:t>
      </w:r>
      <w:r>
        <w:rPr>
          <w:sz w:val="28"/>
          <w:szCs w:val="28"/>
        </w:rPr>
        <w:t>скарлатины, организация 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ий режим в инфекционной больнице. Правила забора биологического материала у пациентов с инфекционными заболеваниями для лабораторного исследования. Интерпретация результатов бактериологических и  серологических исследований. Оформление экстренного извещения об инфекционном заболевании, пищевом отравлении, осложнении после приви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корью, краснухой, скарлатиной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корью, приобретенной и врожденной краснухой, скарлатиной. План противоэпидемических мероприятий в очаге заболевания корью, краснухой, скарлатиной. Взятие материала на β-гемолитический стрептококк. Диспансерное наблюдение пациентов, перенесших стрептококковую инфекцию, правила допуска в детский коллектив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клюш. Паротитная инфекция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Коклюш:</w:t>
      </w:r>
      <w:r>
        <w:rPr>
          <w:sz w:val="28"/>
          <w:szCs w:val="28"/>
        </w:rPr>
        <w:t xml:space="preserve"> эпидемиология, современные эпидемические особенности, этиология, патогенез, классификация, клиническая картина в зависимости от периода заболевания. </w:t>
      </w:r>
      <w:r>
        <w:rPr>
          <w:spacing w:val="-4"/>
          <w:sz w:val="28"/>
          <w:szCs w:val="28"/>
        </w:rPr>
        <w:t xml:space="preserve">Особенности течения коклюша у грудных и привитых детей. Осложнения коклюша. Лабораторные методы диагностики коклюша. Дифференциальная диагностика. Лечение коклюша, показания к госпитализации. </w:t>
      </w:r>
      <w:r>
        <w:rPr>
          <w:sz w:val="28"/>
          <w:szCs w:val="28"/>
        </w:rPr>
        <w:t>Профилактика коклюша (специфическая и неспецифическая), организация 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аротитная инфекция:</w:t>
      </w:r>
      <w:r>
        <w:rPr>
          <w:sz w:val="28"/>
          <w:szCs w:val="28"/>
        </w:rPr>
        <w:t xml:space="preserve"> эпидемиология, этиология, патогенез, классификация, формы заболевания, клиническая картина. </w:t>
      </w:r>
      <w:r>
        <w:rPr>
          <w:spacing w:val="-4"/>
          <w:sz w:val="28"/>
          <w:szCs w:val="28"/>
        </w:rPr>
        <w:t xml:space="preserve">Лабораторные методы диагностики паротитной инфекции. Дифференциальная диагностика. Лечения паротитной инфекции, показания к госпитализации. </w:t>
      </w:r>
      <w:r>
        <w:rPr>
          <w:sz w:val="28"/>
          <w:szCs w:val="28"/>
        </w:rPr>
        <w:t xml:space="preserve">Профилактика </w:t>
      </w:r>
      <w:r>
        <w:rPr>
          <w:spacing w:val="-4"/>
          <w:sz w:val="28"/>
          <w:szCs w:val="28"/>
        </w:rPr>
        <w:t>паротитной инфекции</w:t>
      </w:r>
      <w:r>
        <w:rPr>
          <w:sz w:val="28"/>
          <w:szCs w:val="28"/>
        </w:rPr>
        <w:t xml:space="preserve"> (специфическая и неспецифическая), организация 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коклюшем, различными формами паротитной инфекци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коклюшем, паротитной инфекцией. План противоэпидемических мероприятий в очаге заболевания коклюшем, паротитной инфекцией. Взятие материала на палочку Борде-Жанг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Грипп у детей и острые респираторные инфекции негриппозной этиологии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ая структура современных острых респираторных инфекций (ОРИ) у детей. Эпидемии, пандемии гриппа. Основные синдромы ОРИ. Клиническая симптоматика гриппа, парагриппа, респираторно-синцитиальной, аденовирусной, риновирусной, микоплазменной и хламидийной инфекций. Методы диагностики ОРИ. Показания для госпитализации детей с ОРИ. Лечение ОРИ. Современные методы профилактики ОРИ. Вакцинация против грип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ОР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ОРИ. </w:t>
      </w:r>
    </w:p>
    <w:p>
      <w:pPr>
        <w:pStyle w:val="2"/>
        <w:spacing w:lineRule="auto" w:line="24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709" w:hanging="0"/>
        <w:jc w:val="both"/>
        <w:rPr/>
      </w:pPr>
      <w:r>
        <w:rPr>
          <w:b/>
          <w:sz w:val="28"/>
          <w:szCs w:val="28"/>
        </w:rPr>
        <w:t>4. Дифтерия. Синдром крупа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ифтер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пидемиология, современные эпидемические особенности, этиология, патогенез, классификация. Клиническая картина различных форм дифтерии ротоглотки. Дифтерия дыхательных путей (истинный круп). Редкие формы дифтерии: дифтерия носа, глаз, кожи, половых органов и др. </w:t>
      </w:r>
      <w:r>
        <w:rPr>
          <w:spacing w:val="-4"/>
          <w:sz w:val="28"/>
          <w:szCs w:val="28"/>
        </w:rPr>
        <w:t xml:space="preserve">Лабораторные методы диагностики дифтерии. Дифференциальная диагностика дифтерии ротоглотки. Лечение пациентов с дифтерией и санация бактерионосителей. </w:t>
      </w:r>
      <w:r>
        <w:rPr>
          <w:sz w:val="28"/>
          <w:szCs w:val="28"/>
        </w:rPr>
        <w:t>Профилактика дифтерии (специфическая и неспецифическая), организация противоэпидемических мероприятий в очаг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Синдром крупа у детей:</w:t>
      </w:r>
      <w:r>
        <w:rPr>
          <w:sz w:val="28"/>
          <w:szCs w:val="28"/>
        </w:rPr>
        <w:t xml:space="preserve"> этиологические факторы, патогенез. Клинические особенности острых стенозирующих ларинготрахеитов у детей. Степени стеноза гортани, их характеристика. Дифференциальная диагностика синдрома крупа. Лечение синдрома крупа и неотложная медицинская помощь при стенозе горт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дифтерией, острым стенозирующим ларинготрахеит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дифтерией, с синдромом крупа, бактерионосителей дифтерийной палочки. Методика введения противодифтерийной сыворотки. План противоэпидемических мероприятий в очаге заболевания дифтерией. Взятие материала на бациллу Леффл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при стенозе гортани (при ложном и истинном круп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нингококковая инфекц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демиология, этиология, патогенез, классификация менингококковой инфекции. Локализованные формы менингококковой инфекции (назофарингит, бактерионосительство) и их роль в распространении инфекции. Клиническая картина генерализованных форм менингококковой инфекции: менингита, менингококкемии, сочетанных форм. </w:t>
      </w:r>
      <w:r>
        <w:rPr>
          <w:spacing w:val="-4"/>
          <w:sz w:val="28"/>
          <w:szCs w:val="28"/>
        </w:rPr>
        <w:t xml:space="preserve">Осложнения менингококковой инфекции. Лабораторные методы диагностики </w:t>
      </w:r>
      <w:r>
        <w:rPr>
          <w:sz w:val="28"/>
          <w:szCs w:val="28"/>
        </w:rPr>
        <w:t>менингококковой инфекции.</w:t>
      </w:r>
      <w:r>
        <w:rPr>
          <w:spacing w:val="-4"/>
          <w:sz w:val="28"/>
          <w:szCs w:val="28"/>
        </w:rPr>
        <w:t xml:space="preserve"> Дифференциальная диагностика. Лечение </w:t>
      </w:r>
      <w:r>
        <w:rPr>
          <w:sz w:val="28"/>
          <w:szCs w:val="28"/>
        </w:rPr>
        <w:t>менингококковой инфекции</w:t>
      </w:r>
      <w:r>
        <w:rPr>
          <w:spacing w:val="-4"/>
          <w:sz w:val="28"/>
          <w:szCs w:val="28"/>
        </w:rPr>
        <w:t xml:space="preserve"> в зависимости от формы заболевания, показания к госпитализ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менингококковой инфекции, организация противоэпидемических мероприятий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менингит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оценка анализа цереброспинальной жидкости; выставление диагноза. План лечения пациентов с менингококкемией, менингитом. План противоэпидемических мероприятий в очаге заболевания менингококковой инфекцией. Взятие материала на менингокок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ациентам с менингококкемией, с менингитом на догоспитальном этап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6. Герпетические инфекции у дет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Этиология, классификация герпес-вирусов.  Эпидемиология, классификация заболеваний, вызванных герпес-вирусами, их клиническая картина в зависимости от типа герпес-вируса (локализованные и генерализованные формы герпетической инфекции, вызванной вирусами 1 и 2 типа, ветряная оспа, опоясывающий герпес, инфекционный мононуклеоз, приобретенная и врожденная цитомегаловирусная инфекция, внезапная экзантема, заболевания, вызываемые герпесами человека 7 и 8 типов). </w:t>
      </w:r>
      <w:r>
        <w:rPr>
          <w:spacing w:val="-4"/>
          <w:sz w:val="28"/>
          <w:szCs w:val="28"/>
        </w:rPr>
        <w:t>Лабораторные методы диагностики герпетической инфекции. Принципы лечения заболеваний, вызванных герпес-вирусами, показания к госпитализации.</w:t>
      </w:r>
    </w:p>
    <w:p>
      <w:pPr>
        <w:pStyle w:val="Normal"/>
        <w:ind w:firstLine="709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Профилактика герпетических инфекций у детей. Организация противоэпидемических мероприятий в очаге при ветряной ос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герпетическим стоматитом, инфекционным мононуклеозом, ветряной оспой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интерпретация гемограмм; выставление диагноза. План лечения пациентов с инфекционными заболеваниями, вызванными разными герпес-вирусами. План противоэпидемических мероприятий в очаге при ветряной осп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трые кишечные инфекци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х острых кишечных инфекций (ОКИ) у детей. Патогенез секреторной и инвазивной диареи. Основные синдромы при ОКИ у детей. Клинические признаки ОКИ у детей: шигеллезов, сальмонеллезов, эшерихиозов, вирусных диарей и др. Развитие токсикоза и эксикоза при ОКИ у детей. </w:t>
      </w:r>
      <w:r>
        <w:rPr>
          <w:spacing w:val="-4"/>
          <w:sz w:val="28"/>
          <w:szCs w:val="28"/>
        </w:rPr>
        <w:t xml:space="preserve">Лабораторные методы диагностики ОКИ. </w:t>
      </w:r>
      <w:r>
        <w:rPr>
          <w:sz w:val="28"/>
          <w:szCs w:val="28"/>
        </w:rPr>
        <w:t>Лечебная тактика при ОКИ у детей. Принципы регидратации. Показания для антимикробной терапии при ОКИ у детей. Профилактика ОКИ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сальмонеллезом, ротавирусной инфекцией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интерпретация копрограмм; выставление диагноза. План лечения пациентов с ОКИ. План противоэпидемических мероприятий в очаге ОКИ. Взятие материала на патогенную  кишечную флор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Учайкин, В.Ф</w:t>
      </w:r>
      <w:r>
        <w:rPr>
          <w:sz w:val="28"/>
          <w:szCs w:val="28"/>
        </w:rPr>
        <w:t>. Инфекционные болезни у детей: учебник.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.Ф.Учайкин, Н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исевич., О.В. Шамшева. – М.: ГЭОТАР-Медиа, 2006. – 688 с.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стапов, А.А.</w:t>
      </w:r>
      <w:r>
        <w:rPr>
          <w:sz w:val="28"/>
          <w:szCs w:val="28"/>
        </w:rPr>
        <w:t xml:space="preserve"> Скарлатина у детей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А.А. Астапов, </w:t>
      </w:r>
      <w:r>
        <w:rPr>
          <w:sz w:val="28"/>
        </w:rPr>
        <w:t>Р.Н. Манкевич.</w:t>
      </w:r>
      <w:r>
        <w:rPr>
          <w:sz w:val="28"/>
          <w:szCs w:val="28"/>
        </w:rPr>
        <w:t xml:space="preserve"> –</w:t>
      </w:r>
      <w:r>
        <w:rPr>
          <w:sz w:val="28"/>
        </w:rPr>
        <w:t xml:space="preserve"> </w:t>
      </w:r>
      <w:r>
        <w:rPr>
          <w:sz w:val="28"/>
          <w:szCs w:val="28"/>
        </w:rPr>
        <w:t>Минск: БГМУ, 2014. – 2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Астапов А..А</w:t>
      </w:r>
      <w:r>
        <w:rPr>
          <w:sz w:val="28"/>
          <w:szCs w:val="28"/>
        </w:rPr>
        <w:t>. Противовирусные препараты в педиатрической практике: учебно-методическое пособие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.А. Астапов, Т.Г. Максименя, А..А. Зборовская. – Мн.: БГМУ, 2009. – 3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стапов, А.А. </w:t>
      </w:r>
      <w:r>
        <w:rPr>
          <w:sz w:val="28"/>
          <w:szCs w:val="28"/>
        </w:rPr>
        <w:t>Противоэпидемический режим и соблюдение правил охраны труда во время обучения на кафедре детских инфекционных болезней / А.А.Астапов, Г.М.Лагир. – Мн.: БГМУ, 2006. – 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маненко, И.Г.</w:t>
      </w:r>
      <w:r>
        <w:rPr>
          <w:sz w:val="28"/>
          <w:szCs w:val="28"/>
        </w:rPr>
        <w:t xml:space="preserve"> Herpes simplex и «новые» герпес-вирусы в патологии человека: учебно-методическое пособие / И.Г. Германенко, А.П. Кудин. – Минск: БГМУ, 2009. – 4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Детские</w:t>
      </w:r>
      <w:r>
        <w:rPr>
          <w:sz w:val="28"/>
          <w:szCs w:val="28"/>
        </w:rPr>
        <w:t xml:space="preserve"> инфекционные болезни. Лечебная практика: учебно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собие / В.М. Цыркунов [и др.]; пол общ. ред. В.М.Цыркунова, В.С.Васильева, А.А. Астапова. – Минск: АСАР, 2013. – 5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пансеризация</w:t>
      </w:r>
      <w:r>
        <w:rPr>
          <w:sz w:val="28"/>
          <w:szCs w:val="28"/>
        </w:rPr>
        <w:t xml:space="preserve"> и противоэпидемические мероприятия при инфекционных заболеваниях у детей : учеб.-метод. пособие / А.А. Астапов [и др.]. – Минск: БГМУ, 2011. – 3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дин, А.П</w:t>
      </w:r>
      <w:r>
        <w:rPr>
          <w:sz w:val="28"/>
          <w:szCs w:val="28"/>
        </w:rPr>
        <w:t>. Бактериальные менингиты у детей: метод. рекомендации / А.П. Кудин, А.А. Астапов, Г.В. Барановская. – Мн.: БГМУ, 2003. – 5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дин, А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ЭБ-инфек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детей: уч-методич. пособие / А.П. Кудин. – Минск, БГМУ, 2011. – 2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14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sz w:val="28"/>
          <w:szCs w:val="28"/>
        </w:rPr>
        <w:t xml:space="preserve"> Инфекционные диареи у детей: учеб.-метод. пособие / А.П. Кудин, Г.М. Лагир. – Минск: БГМУ, 2008. – 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ин, А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екционные экзантемы у детей. Методические рекомендации. / А.П. Кудин. – Минск, БГМУ, 2011. – 2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pacing w:val="-16"/>
          <w:sz w:val="28"/>
          <w:szCs w:val="28"/>
        </w:rPr>
        <w:t xml:space="preserve"> </w:t>
      </w:r>
      <w:r>
        <w:rPr>
          <w:i/>
          <w:spacing w:val="-16"/>
          <w:sz w:val="28"/>
          <w:szCs w:val="28"/>
        </w:rPr>
        <w:t>Кудин, А.П.</w:t>
      </w:r>
      <w:r>
        <w:rPr>
          <w:spacing w:val="-16"/>
          <w:sz w:val="28"/>
          <w:szCs w:val="28"/>
        </w:rPr>
        <w:t xml:space="preserve"> Неотложные состояния у детей с острыми кишечными </w:t>
      </w:r>
      <w:r>
        <w:rPr>
          <w:sz w:val="28"/>
          <w:szCs w:val="28"/>
        </w:rPr>
        <w:t>инфекциями</w:t>
      </w:r>
      <w:r>
        <w:rPr>
          <w:spacing w:val="-16"/>
          <w:sz w:val="28"/>
          <w:szCs w:val="28"/>
        </w:rPr>
        <w:t>: метод. рекомендации / А.П. Кудин, А.А. Астапов, Г.М. Лагир.</w:t>
      </w:r>
      <w:r>
        <w:rPr>
          <w:sz w:val="28"/>
          <w:szCs w:val="28"/>
        </w:rPr>
        <w:t xml:space="preserve"> –</w:t>
      </w:r>
      <w:r>
        <w:rPr>
          <w:spacing w:val="-16"/>
          <w:sz w:val="28"/>
          <w:szCs w:val="28"/>
        </w:rPr>
        <w:t xml:space="preserve"> Мн.: БГМУ, 2004.</w:t>
      </w:r>
      <w:r>
        <w:rPr>
          <w:sz w:val="28"/>
          <w:szCs w:val="28"/>
        </w:rPr>
        <w:t xml:space="preserve"> –</w:t>
      </w:r>
      <w:r>
        <w:rPr>
          <w:spacing w:val="-16"/>
          <w:sz w:val="28"/>
          <w:szCs w:val="28"/>
        </w:rPr>
        <w:t xml:space="preserve"> 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лагин, А.Е</w:t>
      </w:r>
      <w:r>
        <w:rPr>
          <w:sz w:val="28"/>
          <w:szCs w:val="28"/>
        </w:rPr>
        <w:t xml:space="preserve">. Обструкция верхних дыхательных путей у детей: клиника, диагностика, неотложные состояния: уч-методич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.Е. Кулагин, И.Г. Германенко. – Минск, БГМУ, 2010. – 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чебное</w:t>
      </w:r>
      <w:r>
        <w:rPr>
          <w:sz w:val="28"/>
          <w:szCs w:val="28"/>
        </w:rPr>
        <w:t xml:space="preserve"> питание при инфекционных болезнях в детском возрасте: уч-методич. пособие / Н.В. Галькевич, Л.И. Матуш, Г.М. Лагир. – Минск, БГМУ, 2011. – С. 11 - 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мерный</w:t>
      </w:r>
      <w:r>
        <w:rPr>
          <w:sz w:val="28"/>
          <w:szCs w:val="28"/>
        </w:rPr>
        <w:t xml:space="preserve"> план обследования пациента и написания «Медицинской карты стационарного пациента» по детским инфекционным болезням: учеб.-метод. пособие / А.А. Астапов, Р.Н. Манкевич, И.Н. Ластовка. – Мн.: БГМУ, 2015. – </w:t>
      </w:r>
      <w:r>
        <w:rPr>
          <w:color w:val="000000"/>
          <w:sz w:val="28"/>
          <w:szCs w:val="28"/>
        </w:rPr>
        <w:t>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спираторный </w:t>
      </w:r>
      <w:r>
        <w:rPr>
          <w:sz w:val="28"/>
          <w:szCs w:val="28"/>
        </w:rPr>
        <w:t>синдром при инфекционных заболеваниях у детей: учеб.-метод. пособие / Е.Н. Сергиенко, А.А. Астапов. – Минск: БГМУ, 2015. – 4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FF66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инфекционным болезням / под ред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М. Семенова. – М.: ООО «Мед. информационное агентство», 2009. – 75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гиенко, Е.Н.</w:t>
      </w:r>
      <w:r>
        <w:rPr>
          <w:sz w:val="28"/>
          <w:szCs w:val="28"/>
        </w:rPr>
        <w:t xml:space="preserve"> Дифференциальная диагностика респираторного синдрома у детей: учеб.-метод. пособие / Е.Н. Сергиенко, А.А. Астапов. – Минск: Тирос-Н, 2015. – 44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3.1.2.10-18-8-2006 «Эпидемиологический надзор и профилактика стрептококковой (группа А) инфекции»: постановление Главного государственного санитарного врача Республики Беларусь от 12.05.2006 № 59. – 27 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б организации диетического питания в государственных организациях здравоохранения: постановление Министерства здравоохранения Республики Беларусь от 29.08.2008 № 135. –  С. 5 –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лечению гриппа А, вызванного пандемическим штаммом H1N1, и его осложнений: Министерство здравоохранения Республики Беларусь, 04.01.2010. – 22 с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по эпидемиологическому надзору за корью на этапе элиминации инфекции: постановление Министерства здравоохранения Республики Беларусь от 01.06.2006 № 451. – 1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детей с инфекционными заболеваниями при оказании медицинской помощи в амбулаторных и стационарных условиях в районных, областных и республиканских организациях здравоохранения Республики Беларусь: приказ Министерства здравоохранения Республики Беларусь от 24.08.2012 № 961. –  13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Национального календаря профилактических прививок, перечня профилактических прививок по эпидемическим показаниям, порядка и сроков их проведения: постановление Министерства здравоохранения Республики Беларусь от 18.07.2012 № 106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: постановление Министерства здравоохранения Республики Беларусь от 05.11.2012 № 172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: постановление Министерства здравоохранения Республики Беларусь от 29.12.2012 № 217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: постановление Министерства здравоохранения Республики Беларусь от 31.05.2012 № 52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: постановление Министерства здравоохранения Республики Беларусь от 13.06.2012 № 70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: постановление Министерства здравоохранения Республики Беларусь от 26.12.2013 № 130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: постановление Министерства здравоохранения Республики Беларусь от 12.11.2012 № 174. – 26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: постановление Министерства здравоохранения Республики Беларусь от 29.03.2012 № 31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: постановление Министерства здравоохранения Республики Беларусь от 31.07.2013 № 68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: постановление Министерства здравоохранения Республики Беларусь от 30.12.2013 № 133. – 2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анитарные </w:t>
      </w:r>
      <w:r>
        <w:rPr>
          <w:sz w:val="28"/>
          <w:szCs w:val="28"/>
        </w:rPr>
        <w:t>нормы и правила «Требования к проведению эпидемиологического надзора за острыми респираторными инфекциями»: постановление Министерства здравоохранения Республики Беларусь от 12.10.2010 г. № 132. – 2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учебной истории болез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дение самостоятельной учебной курации пацие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учебной истории болезн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ение ситуационных задач на самостоятельное составление плана дополнительных исследований (лабораторных, функциональных, лучевых, эндоскопических и др.) с последующей клинической интерпретацией (объяснением) их результатов, составления плана иммунизации детей (профилактических прививок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 диагностики и леч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рецеп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монографий и ста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й зач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Normal"/>
        <w:numPr>
          <w:ilvl w:val="0"/>
          <w:numId w:val="2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чебная история болезн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другие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Normal"/>
        <w:numPr>
          <w:ilvl w:val="0"/>
          <w:numId w:val="7"/>
        </w:numPr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чебная история болезн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 xml:space="preserve">электронные тест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88965" cy="8977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99" t="5915" r="624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а Оксана Николае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детских инфекционных болезней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 xml:space="preserve"> 25 05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кевич Римма Николаевна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48-54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тапов Анатолий Архипо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, главный внештатный специалист по детским инфекционным болезням Министерства здравоохранения Республики Беларусь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48-54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1">
    <w:name w:val=" 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1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 Знак6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47:00Z</dcterms:created>
  <dc:creator>TolstajaEN</dc:creator>
  <dc:description/>
  <dc:language>en-US</dc:language>
  <cp:lastModifiedBy>USER</cp:lastModifiedBy>
  <cp:lastPrinted>2016-05-26T11:17:00Z</cp:lastPrinted>
  <dcterms:modified xsi:type="dcterms:W3CDTF">2016-09-12T12:47:00Z</dcterms:modified>
  <cp:revision>2</cp:revision>
  <dc:subject/>
  <dc:title>МИНИСТЕРСТВО ОБРАЗОВАНИЯ РЕСПУБЛИКИ БЕЛАРУСЬ</dc:title>
</cp:coreProperties>
</file>