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59780" cy="836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48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И.Г.Германенко, проректор по лечебной работе Учреждения образования «Белорусский государственный медицинский университет», главный внештатный специалист Министерства здравоохранения Республики Беларусь по детским инфекционным болезням,кандидат медицинских наук, доцент;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А.Астапов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.Н.Манкевич, ассистент кафедры детских инфекционных болезней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с курсом детских инфекци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П.Шевченко, доцент кафедры инфекционных болезней и детских инфекций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детских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8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14.12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5.12.2011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е инфекционные болезни – учебная дисциплина, содержащая систематизированные научные знания и методики по основным клинико-диагностическим, эпидемиологическим, патогенетическим и лечебным аспектам инфекционных заболеваний у дете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разовательным стандартом по специальности высшего медицинского образования первой ступени 1-79 01 02 «Педиатрия»</w:t>
      </w:r>
      <w:r>
        <w:rPr>
          <w:rFonts w:cs="Courier New" w:ascii="Times New Roman" w:hAnsi="Times New Roman"/>
          <w:sz w:val="28"/>
        </w:rPr>
        <w:t xml:space="preserve"> (ОС РБ 1-79 01 02 -2008), утвержденным и введенным в действие постановлением Министерства образования Республики Беларусь от 2 мая 2008 года № 40;</w:t>
      </w:r>
    </w:p>
    <w:p>
      <w:pPr>
        <w:pStyle w:val="PlainText"/>
        <w:ind w:firstLine="709"/>
        <w:jc w:val="both"/>
        <w:rPr/>
      </w:pPr>
      <w:r>
        <w:rPr>
          <w:rFonts w:cs="Courier New" w:ascii="Times New Roman" w:hAnsi="Times New Roman"/>
          <w:sz w:val="28"/>
        </w:rPr>
        <w:t>- типовым учебным планом</w:t>
      </w:r>
      <w:r>
        <w:rPr>
          <w:rFonts w:cs="Times New Roman" w:ascii="Times New Roman" w:hAnsi="Times New Roman"/>
          <w:sz w:val="28"/>
        </w:rPr>
        <w:t xml:space="preserve"> по специальности высшего медицинского образования первой ступени 1-79 01 02 «Педиатрия»</w:t>
      </w:r>
      <w:r>
        <w:rPr>
          <w:rFonts w:cs="Courier New" w:ascii="Times New Roman" w:hAnsi="Times New Roman"/>
          <w:sz w:val="28"/>
        </w:rPr>
        <w:t xml:space="preserve"> (регистрационный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79-007/тип.</w:t>
      </w:r>
      <w:r>
        <w:rPr>
          <w:rFonts w:cs="Courier New" w:ascii="Times New Roman" w:hAnsi="Times New Roman"/>
          <w:sz w:val="28"/>
        </w:rPr>
        <w:t>), утвержденным Министерством образования Республики Беларусь 16 апреля 2008 год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дисциплины «Детские инфекционные болезни» включает новейшие научные данные по детским инфекционным болезням, а также по нормативно-правовым актам в области практической медицины. Особенность новой типовой программы состоит в постановке задач изучения актуальных инфекционных заболеваний у детей с учетом эпидемиологической ситуации в мире (пандемия «свиного» гриппа, рост вирусных диарей и ВИЧ-инфекции, активизация энтеровирусной инфекции). 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Детские инфекционные болезни» состоит в формировании у студентов и приобретении ими научных знаний о клинико-диагностических маркерах и терапевтических подходах при социально-значимых инфекционных болезнях у детей, определении плана профилактических мероприятий и оценке его эффективност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инфекционных болезне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и инфекционных заболеваний в детском возрасте и патогенетических механизмов да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клинических проявлений типичных и атипичных форм болез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х методик диагностики инфекционных болезне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ических подходов к лечению и оказанию неотложной помощи при инфекционной патологии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профилактики инфекционных болезней у дет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п</w:t>
      </w:r>
      <w:r>
        <w:rPr>
          <w:sz w:val="28"/>
          <w:szCs w:val="28"/>
        </w:rPr>
        <w:t>одготовке врачей-педиатров, хорошо знающих возрастные особенности детского организма, клинику детских инфекционных заболеваний; владеющих современными методами их диагностики и дифференциальной диагностики, умеющих оказать неотложную помощь и назначить рациональную терапию ребенку с учетом его возраста и тяжести заболевания, а также освоивших специфическую профилактику, обеспечивающую снижение инфекционной заболеваемости детского населения. В результате изучения дисциплины студенты приобретают теоретические знания и практические навыки, необходимые врачу-педиатру в повседневной практике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-педиатров определяет необходимость целенаправленного изучения студентами клинических синдромов и дифференциально-диагностических критериев инфекционных заболеваний у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Детские инфекционные болезни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 (КОС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органическая хим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 по основам кислотно-основных свойств крови и механизмах их регуляции в крови. Роль и значение микроэлементов (калий, натрий, кальций, железо, фосфор) для жизнедеятельности организма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мен белков в норме и при патологических состояниях. Билирубиновый обмен в норме. Печеночные ферменты. Липидный обмен в норме (холестерин, липопротеиды, В-липопротеиды). Биохимические показатели (содержание белка и фракций, глюкозы, хлоридов, микроэлементов) крови и спинномозговой жидкости. Содержание в моче микроэлементов, белка, желчных пигментов и уробилина. Обмен витаминов и их зна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Важнейшие константы крови, мочи, ликвора у детей в зависимости от возраста и их значения в норме. Нормальные показатели деятельности сердечно-сосудистой системы (частота пульса, артериальное давление в зависимости от возраста), органов дыхания, пищеварения и мочевыводящей системы. Параметры нормальных показателей функционального состояния центральной нервной системы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ибактериальные лекарственные средства и химиопрепараты, применяемые для лечения бактериальных и протозойных инфекций. Противовирусные лекарственные средства. Растворы для инфузионной терапии. Лекарственные средства для патогенетического и симптоматического лечения при инфекционных заболеваниях (жаропонижающие, анальгетики, сердечные гликозиды, десенсибилизирующие препараты, мочегонные, ноотропные и витамины, био- и иммунопрепар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Морфологические изменения со стороны внутренних органов при инфекционных заболеваниях, вызываемых бактериальными, вирусными и другими микроорганизмами, в зависимости от тропизма возбудителей к тканям ребенк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бактериальных, вирусных инфекций и некоторых паразитарных инфекций (токсоплазмоз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трихинеллез, пневмоцистоз и др.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  <w:szCs w:val="28"/>
        </w:rPr>
        <w:t>Пропедевтика детских болезней</w:t>
      </w:r>
      <w:r>
        <w:rPr>
          <w:color w:val="000000"/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Нормальные показатели деятельности сердечно-сосудистой системы, органов дыхания, пищеварения, мочевыделения и нервной системы у здоровых детей. Физиологическое вскармливание детей в зависимости от возраста. Наличие практических навыков по выслушиванию сердца, легких, пальпации живота и оценке степени психического развития ребенка. Знание инструментальных методов обследования паци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рматовенер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практических навыков по оценке характера высыпаний на кожных покровах и слизистых оболочках. Овладение знаниями и практическими навыками по диагностике заболеваний кожи, с которыми приходится проводить дифференциальную диагностику в детской инфек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</w:t>
      </w:r>
      <w:r>
        <w:rPr>
          <w:b/>
          <w:sz w:val="28"/>
          <w:szCs w:val="28"/>
        </w:rPr>
        <w:t>икробиология, вирусология, иммунолог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клеточного и гуморального иммунитета при инфекционных заболеваниях в возрастном аспекте. Методы бактериологической диагностики инфекционных заболеваний. Современные подходы к диагностике вирусных инфекций. Серологические методы диагностики инфекционных заболеваний. Методы гибридизации и ПЦР-диагнос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демиология и военная эпидемиология</w:t>
      </w:r>
      <w:r>
        <w:rPr>
          <w:sz w:val="28"/>
          <w:szCs w:val="28"/>
        </w:rPr>
        <w:t>. Овладение методикой сбора эпидемиологического анамнеза и расследования случаев инфекционных заболеваний у детей. Знание основ эпидемиологии вирусных, бактериальных и протозойных заболеваний. Современные препараты для профилактики инфекционных заболеваний (календарь прививок, правила хранения, осложнения после привив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иатрия</w:t>
      </w:r>
      <w:r>
        <w:rPr>
          <w:sz w:val="28"/>
          <w:szCs w:val="28"/>
        </w:rPr>
        <w:t>. Наличие практических навыков по выявлению патологических сдвигов со стороны сердца, легких, органов пищеварения и мочевыводящей системы. Овладение знаниями и практическими навыками по основным заболеваниям у детей, которые при инфекционных заболеваниях встречаются как осложнения (пневмония, миокардит, нефрит и др.) или с которыми необходимо проводить дифференциальную диагностику (коллагенозы, заболевания крови, поражения желудочно-кишечного тракта неинфекционной этиологии и др.). Приобретение практических навыков по клинической интерпретации инструментальных методов обследования пациентов. Овладение практическими навыками по интерпретации лабораторных анализов крови, мочи, кала и др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Лучевая диагностика и лучевая терап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ие практических навыков по интерпретации рентгенограмм легких и органов брюшной полости. Знание диагностических возможностей современных методов лучевой диагностики (ультразвуковое исследование; компьютерная томография внутренних органов и головного мозга, ядерно-магнитный резонанс и др</w:t>
      </w:r>
      <w:r>
        <w:rPr>
          <w:sz w:val="28"/>
          <w:szCs w:val="28"/>
          <w:lang w:val="en-US" w:eastAsia="en-US"/>
        </w:rPr>
        <w:t>.)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еврология и нейрохирургия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аличие </w:t>
      </w:r>
      <w:r>
        <w:rPr>
          <w:sz w:val="28"/>
          <w:szCs w:val="28"/>
        </w:rPr>
        <w:t>практических навыков по неврологическому обследованию пациентов (менингеальные симптомы, поражение черепных нервов, физиологические и патологические рефлексы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Клиническая интерпретация лабораторного исследования ликвора и наличие практических навыков люмбальной пункции. Анализ инструментального исследования функции центральной нервной системы (ЭЭГ, РЭГ, УЗИ мозга у детей до года, компьютерная томография головного мозга, ядерно-магнитный резонанс и др.), знание показаний к их назна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екционны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практическими навыками клинической диагностики наиболее часто встречающихся инфекционных заболеваний у взрослых. Программы лабораторного обследования пациентов с определенными синдромами в инфекционной патолог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Дифференциальная диагностика синдрома «острого живота», сопровождающегося дисфункцией кишечника и синдромом гемоколита. Диагностика гнойных лимфаденитов, панкреатита и сепси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инфекционных заболеваний у детей и подрост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инфекционных токсических процесс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амбулаторно-поликлинического реабилитационного лечения после выписки из больницы в условиях дневного стационара поликли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реабилитации детей после перенесенного инфекционного заболева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инфекционных заболеваний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вивочный календарь детского возраста и организацию иммунопрофилактики в поликлин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жалобы, анамнез болезни и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эпидемический источник инфекционного заболе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линическое обследование ребенка с инфекционной патологи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новные клинические синдро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едварительный (рабочий) нозологический или синдромальный диагноз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 без или с наличием сопутствующей соматической пат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ость или обязательность госпитализации ребенка при инфекционном заболевании или оставления его для лечения на дом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ы лабораторного (бактериологического, серологического, биохимического, иммунологического и др.) и инструментального обследования (УЗИ, рентгенологическое, фиброгастроскопическое, колоноскопическое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обосновывать клинический диагноз при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ть этиотропную терапию, адекватную патолог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 назначать необходимые лекарственные препараты для этиотропного и патогенетического лечения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наличие неотложных состояний и развитие осложнений при инфекционной патологии у де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рачебную помощь на догоспитальном и госпитальном этапах при неотложных состояниях у детей (гипертермический и судорожный синдромы, гиповолемический и инфекционно-токсический шок, стеноз гортани, отек мозга, легких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смотр и оценку выделений паци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люмбальной пункции, оценивать результаты исследования спинно-мозговой жидк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врачебную документацию при инфекционной патологии на этапах ее выявления, лечения и организации диспансер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профилактические мероприятия в очаге инфек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ов предлагается ознакомить с безопасными условиями труда в детской инфекционной больнице, принципами деонтологии и врачебной этики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рекомендуется использовать следующие методы преподавания дисциплины: лекции, практические занятия, семинары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мультимедийного проектора и ноутбука (компьютерных презентаций по тематике занятий, фильмов на </w:t>
      </w:r>
      <w:r>
        <w:rPr>
          <w:spacing w:val="-4"/>
          <w:sz w:val="28"/>
          <w:szCs w:val="28"/>
          <w:lang w:val="en-US"/>
        </w:rPr>
        <w:t>DVD</w: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CD</w:t>
      </w:r>
      <w:r>
        <w:rPr>
          <w:spacing w:val="-4"/>
          <w:sz w:val="28"/>
          <w:szCs w:val="28"/>
        </w:rPr>
        <w:t xml:space="preserve">). Для контроля знаний студентов рекомендуется использовать тестовые задания с различным уровнем сложности, клинические задачи для самостоятельной оценки клинико-лабораторных данных и определения лечебной тактики на разных этапах ее оказания. Практическую подготовку рекомендуется обеспечивать ежедневной курацией больных с обсуждением клинико-диагностических манипуляций, написанием истории болезни. </w:t>
      </w: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экзамен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Распределение бюджета учебного времени</w:t>
      </w:r>
    </w:p>
    <w:p>
      <w:pPr>
        <w:pStyle w:val="3"/>
        <w:spacing w:before="0" w:after="0"/>
        <w:ind w:left="0" w:firstLine="709"/>
        <w:jc w:val="center"/>
        <w:rPr>
          <w:b/>
          <w:b/>
          <w:smallCaps/>
          <w:color w:val="FF0000"/>
          <w:sz w:val="28"/>
          <w:szCs w:val="28"/>
        </w:rPr>
      </w:pPr>
      <w:r>
        <w:rPr>
          <w:b/>
          <w:smallCaps/>
          <w:color w:val="FF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720"/>
        <w:gridCol w:w="1080"/>
        <w:gridCol w:w="900"/>
        <w:gridCol w:w="1080"/>
        <w:gridCol w:w="900"/>
        <w:gridCol w:w="1440"/>
      </w:tblGrid>
      <w:tr>
        <w:trPr>
          <w:trHeight w:val="48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26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н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-79 01 02 «</w:t>
            </w:r>
            <w:r>
              <w:rPr>
                <w:sz w:val="26"/>
                <w:szCs w:val="26"/>
              </w:rPr>
              <w:t>Педиатрия</w:t>
            </w:r>
            <w:r>
              <w:rPr>
                <w:color w:val="000000"/>
                <w:sz w:val="26"/>
                <w:szCs w:val="26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Детские инфекционные болезни – основа клинической подготовки врача-педиат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Экзантемы при инфекционных заболеваниях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2.1. Скарлатин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Корь. Краснух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Дифтерия. Синдром крупа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. Коклюш. Паракоклюш. Паротитн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/>
            </w:pPr>
            <w:r>
              <w:rPr>
                <w:b/>
                <w:sz w:val="26"/>
                <w:szCs w:val="26"/>
              </w:rPr>
              <w:t>5. Герпетические инфекции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Ветряная оспа. Герпетическ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Инфекционный мононуклеоз. Цитомегаловирусная инфек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Респираторный синдром при инфекционных заболеваниях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Грипп у детей. Парагрипп. Стеноз горта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Острые респираторные инфекции негриппозной эт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Энтеровирусные инфекции. Полиомиели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Менингеальный синдром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Вирусные менингиты и энцефал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Менингококковая инфекция. Гнойные менинг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Диарейный синдром у детей. Неотложные состояния при острых кишечных инфекция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1. Дизентерия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 Сальмонеллез. Брюшной тиф и паратиф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 Эшерихиозы. Дисбактериоз кишечни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. Вирусные диареи у детей. Токсикоз с эксикозом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 Иерсиниоз. Лайм-боррелиоз. Токсоплазм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1. Иерсиниозная инфекция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 Лайм-боррелиоз. Токсоплазм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 Острые и хронические в</w:t>
            </w:r>
            <w:r>
              <w:rPr>
                <w:b/>
                <w:color w:val="000000"/>
                <w:sz w:val="26"/>
                <w:szCs w:val="26"/>
              </w:rPr>
              <w:t>ирусные гепатит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 ВИЧ-инфекция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ВИЧ-инфекция у детей: этиология, эпидемиология, патогенез, клинические особен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2. ВИЧ-инфекция у детей: диагностика, лечение, профилактика, диспансеризац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/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firstLine="709"/>
        <w:jc w:val="both"/>
        <w:rPr/>
      </w:pPr>
      <w:r>
        <w:rPr>
          <w:b/>
          <w:sz w:val="28"/>
          <w:szCs w:val="28"/>
        </w:rPr>
        <w:t>Детские инфекционные болезни – основа клинической подготовки врача-педиатра</w:t>
      </w:r>
      <w:r>
        <w:rPr>
          <w:b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Цели и задачи дисциплины «Детские инфекционные болезни». Предмет изучения. Заболеваемость детского населения детскими инфекционными болезнями. Достижения детской инфектологии за последние десятилетия. Нерешенные проблемы и задачи на будуще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нтемы при инфекционных заболеваниях у де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2.1. Скарлати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ология. </w:t>
      </w:r>
      <w:r>
        <w:rPr>
          <w:color w:val="000000"/>
          <w:spacing w:val="1"/>
          <w:sz w:val="28"/>
          <w:szCs w:val="28"/>
        </w:rPr>
        <w:t>Характеристика возбудителя по антигенной структуре и токсигенным свойств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пидемиология. Источники инфекции. Значение отдельных источников заражения: больные скарлатиной, больные некоторыми формами стрептококковых инфекций, </w:t>
      </w:r>
      <w:r>
        <w:rPr>
          <w:color w:val="000000"/>
          <w:spacing w:val="3"/>
          <w:sz w:val="28"/>
          <w:szCs w:val="28"/>
        </w:rPr>
        <w:t>бактерионосители. Пути передачи. Восприимчивость. Сезон</w:t>
      </w:r>
      <w:r>
        <w:rPr>
          <w:color w:val="000000"/>
          <w:spacing w:val="1"/>
          <w:sz w:val="28"/>
          <w:szCs w:val="28"/>
        </w:rPr>
        <w:t>ность заболевания. Особенности антитоксического и антибак</w:t>
      </w:r>
      <w:r>
        <w:rPr>
          <w:color w:val="000000"/>
          <w:spacing w:val="2"/>
          <w:sz w:val="28"/>
          <w:szCs w:val="28"/>
        </w:rPr>
        <w:t>териального иммунитета при скарлат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тогенез. Фазы инфекционного процесса. Токсическое, септическое, аллергическое воздействие стрептококк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иника. Инкубационный период. Классификация. Клинические симптомы в зависимости от формы скарлатины. </w:t>
      </w:r>
      <w:r>
        <w:rPr>
          <w:color w:val="000000"/>
          <w:spacing w:val="1"/>
          <w:sz w:val="28"/>
          <w:szCs w:val="28"/>
        </w:rPr>
        <w:t xml:space="preserve">Экстрабуккальная (экстрафарингельная) скарлатина. Клинические проявления других форм стрептококковой инфекции. Осложнения. </w:t>
      </w:r>
      <w:r>
        <w:rPr>
          <w:color w:val="000000"/>
          <w:spacing w:val="3"/>
          <w:sz w:val="28"/>
          <w:szCs w:val="28"/>
        </w:rPr>
        <w:t>Значение реинфекции. Тече</w:t>
      </w:r>
      <w:r>
        <w:rPr>
          <w:color w:val="000000"/>
          <w:spacing w:val="2"/>
          <w:sz w:val="28"/>
          <w:szCs w:val="28"/>
        </w:rPr>
        <w:t>ние скарлатины у детей первого года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з и дифференциальная диагностика скарлатины. Диагностика стертых и атипичных форм скарлатины.</w:t>
      </w:r>
      <w:r>
        <w:rPr>
          <w:color w:val="000000"/>
          <w:spacing w:val="1"/>
          <w:sz w:val="28"/>
          <w:szCs w:val="28"/>
        </w:rPr>
        <w:t xml:space="preserve"> Значение дополнительных методов диагностики скарлат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Показания для госпитализации. Уход за больным скарлатиной, режим и питание. Принципы лечения скарлатины и ее осложнений. Лечение больных скарлатиной в домашних условиях. Предупреждение осложнений. Сроки разобщения больных и лиц, бывших в контакте с больными </w:t>
      </w:r>
      <w:r>
        <w:rPr>
          <w:color w:val="000000"/>
          <w:sz w:val="28"/>
          <w:szCs w:val="28"/>
        </w:rPr>
        <w:t>скарлатин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филактика. Противоэпидемиологические мероприятия. Профилактика скар</w:t>
      </w:r>
      <w:r>
        <w:rPr>
          <w:color w:val="000000"/>
          <w:spacing w:val="2"/>
          <w:sz w:val="28"/>
          <w:szCs w:val="28"/>
        </w:rPr>
        <w:t>латины в детских учреждениях.</w:t>
      </w:r>
      <w:r>
        <w:rPr>
          <w:color w:val="000000"/>
          <w:spacing w:val="-3"/>
          <w:sz w:val="28"/>
          <w:szCs w:val="28"/>
        </w:rPr>
        <w:t xml:space="preserve"> Диспансерное наблюдение.</w:t>
      </w:r>
    </w:p>
    <w:p>
      <w:pPr>
        <w:pStyle w:val="Normal"/>
        <w:shd w:fill="FFFFFF" w:val="clear"/>
        <w:spacing w:before="10" w:after="0"/>
        <w:ind w:left="82" w:right="38" w:firstLine="646"/>
        <w:jc w:val="both"/>
        <w:rPr/>
      </w:pPr>
      <w:r>
        <w:rPr>
          <w:b/>
          <w:sz w:val="28"/>
          <w:szCs w:val="28"/>
        </w:rPr>
        <w:t>2.2. Корь. Краснух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я. Основные свойства вируса ко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. Источник инфекции. Пути передачи. Восприимчивость. </w:t>
      </w:r>
      <w:r>
        <w:rPr>
          <w:color w:val="000000"/>
          <w:spacing w:val="-5"/>
          <w:sz w:val="28"/>
          <w:szCs w:val="28"/>
        </w:rPr>
        <w:t>Сезонность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Заболеваемость. Иммунитет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тогенез. Сущность коревого процесса. </w:t>
      </w:r>
      <w:r>
        <w:rPr>
          <w:color w:val="000000"/>
          <w:spacing w:val="3"/>
          <w:sz w:val="28"/>
          <w:szCs w:val="28"/>
        </w:rPr>
        <w:t xml:space="preserve">Клиника. Классификация. </w:t>
      </w:r>
      <w:r>
        <w:rPr>
          <w:color w:val="000000"/>
          <w:spacing w:val="2"/>
          <w:sz w:val="28"/>
          <w:szCs w:val="28"/>
        </w:rPr>
        <w:t>Клинические проявления кори. Особенности течения кори у получивших гамма-глобулин и привитых живой вакци</w:t>
      </w:r>
      <w:r>
        <w:rPr>
          <w:color w:val="000000"/>
          <w:sz w:val="28"/>
          <w:szCs w:val="28"/>
        </w:rPr>
        <w:t xml:space="preserve">ной. Осложнения. </w:t>
      </w:r>
      <w:r>
        <w:rPr>
          <w:color w:val="000000"/>
          <w:spacing w:val="2"/>
          <w:sz w:val="28"/>
          <w:szCs w:val="28"/>
        </w:rPr>
        <w:t>Диагноз и дифференциальная диагностика ко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чение кори и осложнений. Лечение больного корью в домашних условиях. Пока</w:t>
      </w:r>
      <w:r>
        <w:rPr>
          <w:color w:val="000000"/>
          <w:spacing w:val="1"/>
          <w:sz w:val="28"/>
          <w:szCs w:val="28"/>
        </w:rPr>
        <w:t>зания для госпитал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филактика кори</w:t>
      </w:r>
      <w:r>
        <w:rPr>
          <w:color w:val="000000"/>
          <w:spacing w:val="1"/>
          <w:sz w:val="28"/>
          <w:szCs w:val="28"/>
        </w:rPr>
        <w:t>. Иммунизация против кори. Профилактика кори гамма-глобули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 краснухи.</w:t>
      </w:r>
    </w:p>
    <w:p>
      <w:pPr>
        <w:pStyle w:val="Normal"/>
        <w:shd w:fill="FFFFFF" w:val="clear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пидемиология. Источники инфекции. Способы передачи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осприимчивость. Характер иммунитета. </w:t>
      </w:r>
      <w:r>
        <w:rPr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иника приобретенной и врожденной краснухи. Основные клинические проявления болезни. Течение и исходы. Развитие эмбриопатий при заражении краснухой в ранние сроки беременности. Осло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гностика. Дифференциальная диагностика. Поражение нервной системы при </w:t>
      </w:r>
      <w:r>
        <w:rPr>
          <w:color w:val="000000"/>
          <w:spacing w:val="1"/>
          <w:sz w:val="28"/>
          <w:szCs w:val="28"/>
        </w:rPr>
        <w:t>краснухе. Лабораторные методы диагностики краснух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ечение. Показания к госпитализации. Мероприятия в детских учреждениях при </w:t>
      </w:r>
      <w:r>
        <w:rPr>
          <w:color w:val="000000"/>
          <w:spacing w:val="1"/>
          <w:sz w:val="28"/>
          <w:szCs w:val="28"/>
        </w:rPr>
        <w:t>появлении краснухи. Профилактика краснухи.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терия. Синдром крупа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иология. Возбудитель дифтерии, его основные свой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пидемиология. Источники заражения. Эпидемиологическое значение бактерионосителей. Заболеваемость дифте</w:t>
      </w:r>
      <w:r>
        <w:rPr>
          <w:color w:val="000000"/>
          <w:spacing w:val="3"/>
          <w:sz w:val="28"/>
          <w:szCs w:val="28"/>
        </w:rPr>
        <w:t xml:space="preserve">рией. </w:t>
      </w:r>
      <w:r>
        <w:rPr>
          <w:color w:val="000000"/>
          <w:spacing w:val="2"/>
          <w:sz w:val="28"/>
          <w:szCs w:val="28"/>
        </w:rPr>
        <w:t>Влияние иммунизации на заболеваемость</w:t>
      </w:r>
      <w:r>
        <w:rPr>
          <w:color w:val="000000"/>
          <w:spacing w:val="1"/>
          <w:sz w:val="28"/>
          <w:szCs w:val="28"/>
        </w:rPr>
        <w:t xml:space="preserve"> и смертность от дифтер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атогенез. Роль экзотоксина в патогенезе дифтерии. Патогенетические особенности тяжелых форм дифтерии. Патоморфология дифтерии. Виды воспаления при диф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линика. Классификация. Клинические формы дифтерии ротоглотки</w:t>
      </w:r>
      <w:r>
        <w:rPr>
          <w:color w:val="000000"/>
          <w:spacing w:val="1"/>
          <w:sz w:val="28"/>
          <w:szCs w:val="28"/>
        </w:rPr>
        <w:t xml:space="preserve">. Дифтерия дыхательных путей (круп). Токсические формы дифтерии. Редкие формы дифтерии: </w:t>
      </w:r>
      <w:r>
        <w:rPr>
          <w:color w:val="000000"/>
          <w:spacing w:val="2"/>
          <w:sz w:val="28"/>
          <w:szCs w:val="28"/>
        </w:rPr>
        <w:t xml:space="preserve">дифтерия глаз, кожи, половых органов и др. Особенности течения болезни в возрастном аспект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ложнения. Сердечно-сосудистые, нервные и другие осложнения при дифтерии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иагностика дифтерии </w:t>
      </w:r>
      <w:r>
        <w:rPr>
          <w:color w:val="000000"/>
          <w:spacing w:val="3"/>
          <w:sz w:val="28"/>
          <w:szCs w:val="28"/>
        </w:rPr>
        <w:t>ротоглотки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ифференциальная диагностика дифтерии </w:t>
      </w:r>
      <w:r>
        <w:rPr>
          <w:color w:val="000000"/>
          <w:spacing w:val="3"/>
          <w:sz w:val="28"/>
          <w:szCs w:val="28"/>
        </w:rPr>
        <w:t>ротоглотк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7"/>
          <w:sz w:val="28"/>
          <w:szCs w:val="28"/>
        </w:rPr>
        <w:t xml:space="preserve">Лечение. </w:t>
      </w:r>
      <w:r>
        <w:rPr>
          <w:color w:val="000000"/>
          <w:spacing w:val="3"/>
          <w:sz w:val="28"/>
          <w:szCs w:val="28"/>
        </w:rPr>
        <w:t xml:space="preserve">Раннее использование специфического и патогенетического лечения. Правила введения противодифтерийной сыворотки. Лечение крупа. </w:t>
      </w:r>
      <w:r>
        <w:rPr>
          <w:color w:val="000000"/>
          <w:spacing w:val="2"/>
          <w:sz w:val="28"/>
          <w:szCs w:val="28"/>
        </w:rPr>
        <w:t>Современные методы профилактики диф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люш. Паракоклюш. Паротитная инфек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иология. Возбудитель коклюша, его основные свойства. Эпидемиология. </w:t>
      </w:r>
      <w:r>
        <w:rPr>
          <w:color w:val="000000"/>
          <w:spacing w:val="3"/>
          <w:sz w:val="28"/>
          <w:szCs w:val="28"/>
        </w:rPr>
        <w:t xml:space="preserve">Заболеваемость и смертность </w:t>
      </w:r>
      <w:r>
        <w:rPr>
          <w:color w:val="000000"/>
          <w:spacing w:val="2"/>
          <w:sz w:val="28"/>
          <w:szCs w:val="28"/>
        </w:rPr>
        <w:t>среди детей различного возраста. Источники инфекции и пути передач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атогенез. Патогенетические особенности разных стадий и форм коклюша. </w:t>
      </w:r>
      <w:r>
        <w:rPr>
          <w:color w:val="000000"/>
          <w:spacing w:val="4"/>
          <w:sz w:val="28"/>
          <w:szCs w:val="28"/>
        </w:rPr>
        <w:t xml:space="preserve">Сущность легочных и </w:t>
      </w:r>
      <w:r>
        <w:rPr>
          <w:color w:val="000000"/>
          <w:spacing w:val="2"/>
          <w:sz w:val="28"/>
          <w:szCs w:val="28"/>
        </w:rPr>
        <w:t xml:space="preserve">нервных поражений при коклюше. Значение фактора гипоксемии и гипокс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ка. Клиническая классификация. Симптоматология. Клинические проявления болезни в разные периоды. Изменения со стороны органов дыхания, сердечно-сосудистой и нервной системы при коклюше. Коклюш у грудных детей. Осложнения при коклюш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агностика. Клиническое и эпидемиологическое значение ранней диагностики. </w:t>
      </w:r>
      <w:r>
        <w:rPr>
          <w:color w:val="000000"/>
          <w:spacing w:val="1"/>
          <w:sz w:val="28"/>
          <w:szCs w:val="28"/>
        </w:rPr>
        <w:t>Особенности диагностики у грудных детей и у привитых. М</w:t>
      </w:r>
      <w:r>
        <w:rPr>
          <w:color w:val="000000"/>
          <w:spacing w:val="4"/>
          <w:sz w:val="28"/>
          <w:szCs w:val="28"/>
        </w:rPr>
        <w:t xml:space="preserve">етоды диагностики коклюша </w:t>
      </w:r>
      <w:r>
        <w:rPr>
          <w:color w:val="000000"/>
          <w:spacing w:val="2"/>
          <w:sz w:val="28"/>
          <w:szCs w:val="28"/>
        </w:rPr>
        <w:t>(бактериологический, серологический, гематологическ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ечение. Принципы лечения в разные периоды болезни и в разных возрастных </w:t>
      </w:r>
      <w:r>
        <w:rPr>
          <w:color w:val="000000"/>
          <w:spacing w:val="1"/>
          <w:sz w:val="28"/>
          <w:szCs w:val="28"/>
        </w:rPr>
        <w:t>группах с учетом патогенетических особенностей. Значение ранней антибактериаль</w:t>
      </w:r>
      <w:r>
        <w:rPr>
          <w:color w:val="000000"/>
          <w:spacing w:val="2"/>
          <w:sz w:val="28"/>
          <w:szCs w:val="28"/>
        </w:rPr>
        <w:t xml:space="preserve">ной терапии. Особенности режима и питания. Аэротерапия. Другие методы лечения. Лечение осложнений. Показания для госпитализации. Профилактика коклюш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тиология паракоклюша. Характеристика возбуд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пидемиология. Источник инфекции. Пути передачи. Восприимчивость. Особенно</w:t>
      </w:r>
      <w:r>
        <w:rPr>
          <w:color w:val="000000"/>
          <w:spacing w:val="1"/>
          <w:sz w:val="28"/>
          <w:szCs w:val="28"/>
        </w:rPr>
        <w:t>сти иммунитета. Клинические особенности. Течение и исход.</w:t>
      </w:r>
    </w:p>
    <w:p>
      <w:pPr>
        <w:pStyle w:val="Normal"/>
        <w:shd w:fill="FFFFFF" w:val="clear"/>
        <w:spacing w:before="48" w:after="0"/>
        <w:ind w:left="38" w:right="1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стика. Значение лабораторных методов (бактериологического и серологического). Ле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пределение паротитной инфекции. Этиология. Свойства возбудителя. Эпидемиология. Источники инфек</w:t>
      </w:r>
      <w:r>
        <w:rPr>
          <w:color w:val="000000"/>
          <w:spacing w:val="-2"/>
          <w:sz w:val="28"/>
          <w:szCs w:val="28"/>
        </w:rPr>
        <w:t xml:space="preserve">ции и пути распространения. </w:t>
      </w:r>
      <w:r>
        <w:rPr>
          <w:color w:val="000000"/>
          <w:spacing w:val="-3"/>
          <w:sz w:val="28"/>
          <w:szCs w:val="28"/>
        </w:rPr>
        <w:t>Восприимчивость. Иммунитет. Патогенез. Тропизм возбудителя к железистой ткани и центральной нервной сист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линика. Клиническая классификация. Клинические симптомы при различных формах заболевания</w:t>
      </w:r>
      <w:r>
        <w:rPr>
          <w:color w:val="000000"/>
          <w:spacing w:val="-1"/>
          <w:sz w:val="28"/>
          <w:szCs w:val="28"/>
        </w:rPr>
        <w:t>: изолирован</w:t>
      </w:r>
      <w:r>
        <w:rPr>
          <w:color w:val="000000"/>
          <w:spacing w:val="-3"/>
          <w:sz w:val="28"/>
          <w:szCs w:val="28"/>
        </w:rPr>
        <w:t xml:space="preserve">ный паротит, субмаксилит, паротитный менингит, панкреатит, орхит и т.д. Клинико-ликворологические особенности при поражении нервной </w:t>
      </w:r>
      <w:r>
        <w:rPr>
          <w:color w:val="000000"/>
          <w:spacing w:val="-1"/>
          <w:sz w:val="28"/>
          <w:szCs w:val="28"/>
        </w:rPr>
        <w:t xml:space="preserve">системы. </w:t>
      </w:r>
      <w:r>
        <w:rPr>
          <w:color w:val="000000"/>
          <w:spacing w:val="-3"/>
          <w:sz w:val="28"/>
          <w:szCs w:val="28"/>
        </w:rPr>
        <w:t>Ослож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гностика. Дифференциальная диагностика железистой формы. Дифференциальная </w:t>
      </w:r>
      <w:r>
        <w:rPr>
          <w:color w:val="000000"/>
          <w:spacing w:val="-4"/>
          <w:sz w:val="28"/>
          <w:szCs w:val="28"/>
        </w:rPr>
        <w:t xml:space="preserve">диагностика паротитного менингита с менингитами другой этиологии. Вспомогательные </w:t>
      </w:r>
      <w:r>
        <w:rPr>
          <w:color w:val="000000"/>
          <w:spacing w:val="-3"/>
          <w:sz w:val="28"/>
          <w:szCs w:val="28"/>
        </w:rPr>
        <w:t>лабораторные методы исследования. Прогноз. Лечение. Лечение на дому. Показания к госпитализации. Диспансерное наблюд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илактика. Сроки карантина и изоляции больных. Борьба в детских учреждениях с эпи</w:t>
      </w:r>
      <w:r>
        <w:rPr>
          <w:color w:val="000000"/>
          <w:spacing w:val="-3"/>
          <w:sz w:val="28"/>
          <w:szCs w:val="28"/>
        </w:rPr>
        <w:t>демическим паротитом. Специфическая профилактика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рпетические  инфекции у детей</w:t>
      </w:r>
    </w:p>
    <w:p>
      <w:pPr>
        <w:pStyle w:val="Heading3"/>
        <w:spacing w:lineRule="auto" w:line="240" w:before="0" w:after="0"/>
        <w:ind w:left="0" w:right="0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5.1. Ветряная оспа. Герпетическая инфекц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Этиология. Идентичность возбудителя ветряной оспы и опоясывающего лишая. Эпидемиология. Источники инфекции и пути распространения. Восприимчивость. </w:t>
      </w:r>
      <w:r>
        <w:rPr>
          <w:color w:val="000000"/>
          <w:spacing w:val="3"/>
          <w:sz w:val="28"/>
          <w:szCs w:val="28"/>
        </w:rPr>
        <w:t xml:space="preserve">Клиника. Течение болезни. Атипичные и стертые </w:t>
      </w:r>
      <w:r>
        <w:rPr>
          <w:color w:val="000000"/>
          <w:spacing w:val="2"/>
          <w:sz w:val="28"/>
          <w:szCs w:val="28"/>
        </w:rPr>
        <w:t xml:space="preserve">формы ветряной оспы. Осложненные формы ветряной оспы. Особенности течения ветряной оспы у детей первого года жизни; осложнения со стороны нервной </w:t>
      </w:r>
      <w:r>
        <w:rPr>
          <w:color w:val="000000"/>
          <w:spacing w:val="6"/>
          <w:sz w:val="28"/>
          <w:szCs w:val="28"/>
        </w:rPr>
        <w:t>системы и их дифференциальная диагностика с другими инфекциями, сопровож</w:t>
      </w:r>
      <w:r>
        <w:rPr>
          <w:color w:val="000000"/>
          <w:spacing w:val="4"/>
          <w:sz w:val="28"/>
          <w:szCs w:val="28"/>
        </w:rPr>
        <w:t>дающимися поражением центральной нервной системы. Влияние гормональных препаратов на течение ветряной осп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ложнения. Диагностика. Дифференциальная </w:t>
      </w:r>
      <w:r>
        <w:rPr>
          <w:color w:val="000000"/>
          <w:spacing w:val="-1"/>
          <w:sz w:val="28"/>
          <w:szCs w:val="28"/>
        </w:rPr>
        <w:t>диагностика</w:t>
      </w:r>
      <w:r>
        <w:rPr>
          <w:color w:val="000000"/>
          <w:spacing w:val="1"/>
          <w:sz w:val="28"/>
          <w:szCs w:val="28"/>
        </w:rPr>
        <w:t>. Прогноз. Лечение. Профилактика.</w:t>
      </w:r>
      <w:r>
        <w:rPr>
          <w:color w:val="000000"/>
          <w:spacing w:val="-3"/>
          <w:sz w:val="28"/>
          <w:szCs w:val="28"/>
        </w:rPr>
        <w:t xml:space="preserve"> Меры борьбы с ветряной оспой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етских учрежд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пределение понятия герпетическая инфекция. Характеристика герпес-вирусов. Распространенность. Вирус простого герпеса (ВПГ). Свойства возбудителя. Эпидемиология. Источник инфекции, механизм передачи. Врожденная герпетическая инфекция, трансплацентарная передача вирус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тогенез. Особенности первичной и рецидивирующей ВПГ-инфе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линика. Врожденная и приобретенная ВПГ-инфекция. </w:t>
      </w:r>
      <w:r>
        <w:rPr>
          <w:color w:val="000000"/>
          <w:spacing w:val="-2"/>
          <w:sz w:val="28"/>
          <w:szCs w:val="28"/>
        </w:rPr>
        <w:t>Клинические формы инфекции: локализованный, распространенный и генерализованный герпес; первичная герпетическая инфекция и рецидивирующая. Герпетиче</w:t>
      </w:r>
      <w:r>
        <w:rPr>
          <w:color w:val="000000"/>
          <w:spacing w:val="-3"/>
          <w:sz w:val="28"/>
          <w:szCs w:val="28"/>
        </w:rPr>
        <w:t xml:space="preserve">ские поражения кожи. Герпетические поражения слизистой оболочки, глаз. Поражение нервной системы. Осложнения. Исходы. </w:t>
      </w:r>
      <w:r>
        <w:rPr>
          <w:color w:val="000000"/>
          <w:spacing w:val="-1"/>
          <w:sz w:val="28"/>
          <w:szCs w:val="28"/>
        </w:rPr>
        <w:t>Диагностика. Значение клинических и лабораторных данных. Дифференциальный диагноз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чение. Противогерпетические препараты</w:t>
      </w:r>
      <w:r>
        <w:rPr>
          <w:color w:val="000000"/>
          <w:spacing w:val="-3"/>
          <w:sz w:val="28"/>
          <w:szCs w:val="28"/>
        </w:rPr>
        <w:t>. Ацикловир. Интерфероны и их индукторы. Показания к назначению антибиотиков. Профилактика. Предупреждение контактного и воздушно-капельного распростране</w:t>
      </w:r>
      <w:r>
        <w:rPr>
          <w:color w:val="000000"/>
          <w:spacing w:val="-2"/>
          <w:sz w:val="28"/>
          <w:szCs w:val="28"/>
        </w:rPr>
        <w:t>ния инфекции, вакцинопрофилактика и иммунопрофилактика рецидивов герпетиче</w:t>
      </w:r>
      <w:r>
        <w:rPr>
          <w:color w:val="000000"/>
          <w:spacing w:val="-5"/>
          <w:sz w:val="28"/>
          <w:szCs w:val="28"/>
        </w:rPr>
        <w:t>ской инфекции.</w:t>
      </w:r>
    </w:p>
    <w:p>
      <w:pPr>
        <w:pStyle w:val="Normal"/>
        <w:shd w:fill="FFFFFF" w:val="clear"/>
        <w:ind w:left="10" w:firstLine="709"/>
        <w:jc w:val="both"/>
        <w:rPr/>
      </w:pPr>
      <w:r>
        <w:rPr>
          <w:b/>
          <w:sz w:val="28"/>
          <w:szCs w:val="28"/>
        </w:rPr>
        <w:t>5.2. Инфекционный мононуклеоз. Цитомегаловирусная инфекция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иология инфекционного мононуклеоз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. Способы заражения. Восприимчивость и иммунитет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атогенез. Тропизм возбудителя к лимфоидной и макрофагальной системам организма. Слизистая оболочка зева и носоглотки как входные ворота инфекции. П</w:t>
      </w:r>
      <w:r>
        <w:rPr>
          <w:color w:val="000000"/>
          <w:spacing w:val="-2"/>
          <w:sz w:val="28"/>
          <w:szCs w:val="28"/>
        </w:rPr>
        <w:t xml:space="preserve">оражение ретикулоэндотелиальной систем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линика. Клиническая классификация. Начальные проявления болезни. Типичный </w:t>
      </w:r>
      <w:r>
        <w:rPr>
          <w:color w:val="000000"/>
          <w:spacing w:val="-3"/>
          <w:sz w:val="28"/>
          <w:szCs w:val="28"/>
        </w:rPr>
        <w:t xml:space="preserve">симптомокомплекс болезни. Выраженность основных симптомов заболевания у детей: лихорадка, поражение носоглотки, увеличение всех групп лимфатических узлов с преимущественным вовлечением в процесс заднешейной группы, воспалительные </w:t>
      </w:r>
      <w:r>
        <w:rPr>
          <w:color w:val="000000"/>
          <w:spacing w:val="-2"/>
          <w:sz w:val="28"/>
          <w:szCs w:val="28"/>
        </w:rPr>
        <w:t>изменения в зеве, увеличение печени и селезенки. Характеристика изменений в пе</w:t>
      </w:r>
      <w:r>
        <w:rPr>
          <w:color w:val="000000"/>
          <w:spacing w:val="-3"/>
          <w:sz w:val="28"/>
          <w:szCs w:val="28"/>
        </w:rPr>
        <w:t>риферической крови. Значение выявления атипичных мононуклеаров в перифериче</w:t>
      </w:r>
      <w:r>
        <w:rPr>
          <w:color w:val="000000"/>
          <w:spacing w:val="-4"/>
          <w:sz w:val="28"/>
          <w:szCs w:val="28"/>
        </w:rPr>
        <w:t xml:space="preserve">ской крови. Показатели тяже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гноз и дифференциальная диагностика. Значение лабораторных методов исследования в диагностике инфекционного мононуклеоза. Дифференциальная диагностика </w:t>
      </w:r>
      <w:r>
        <w:rPr>
          <w:color w:val="000000"/>
          <w:spacing w:val="-4"/>
          <w:sz w:val="28"/>
          <w:szCs w:val="28"/>
        </w:rPr>
        <w:t>инфекционного мононуклео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Лечение. Патогенетическая и симптоматическая терапия. Показания к госпитализации. 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пределение понятия цитомегаловирусная инфекция (ЦМВИ). Распространенность. Этиология. Свойства возбудителя. Эпидемиология. Источник инфекции, механизм передачи. Иммунитет. </w:t>
      </w:r>
      <w:r>
        <w:rPr>
          <w:color w:val="000000"/>
          <w:sz w:val="28"/>
          <w:szCs w:val="28"/>
        </w:rPr>
        <w:t xml:space="preserve">Патогенез. Особенности патогенеза в зависимости от времени инфицир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линика. Клиническая классификация. Клинические прояв</w:t>
      </w:r>
      <w:r>
        <w:rPr>
          <w:color w:val="000000"/>
          <w:spacing w:val="3"/>
          <w:sz w:val="28"/>
          <w:szCs w:val="28"/>
        </w:rPr>
        <w:t>ления при разных формах заболевания. И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гностика. Значение клинических и лабораторных данных. Серологическая диаг</w:t>
      </w:r>
      <w:r>
        <w:rPr>
          <w:color w:val="000000"/>
          <w:spacing w:val="-6"/>
          <w:sz w:val="28"/>
          <w:szCs w:val="28"/>
        </w:rPr>
        <w:t>нос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ечение. Особенности лечения больных врожденной ЦМВИ и в зависимости </w:t>
      </w:r>
      <w:r>
        <w:rPr>
          <w:color w:val="000000"/>
          <w:spacing w:val="-3"/>
          <w:sz w:val="28"/>
          <w:szCs w:val="28"/>
        </w:rPr>
        <w:t xml:space="preserve">от формы болезни. Показания к назначению антибиотиков. </w:t>
      </w:r>
      <w:r>
        <w:rPr>
          <w:color w:val="000000"/>
          <w:spacing w:val="-5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ираторный синдром при инфекционных заболеваниях у детей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 Грипп у детей. Парагрипп. Стеноз гортани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ение понятия. Этиология. Характеристика возбудителя по антигенной </w:t>
      </w:r>
      <w:r>
        <w:rPr>
          <w:color w:val="000000"/>
          <w:spacing w:val="-2"/>
          <w:sz w:val="28"/>
          <w:szCs w:val="28"/>
        </w:rPr>
        <w:t xml:space="preserve">структуре. Изменчивость антигенной структуры вируса гриппа, понятие шифта и дрейфа. Восприимчивость и </w:t>
      </w:r>
      <w:r>
        <w:rPr>
          <w:color w:val="000000"/>
          <w:spacing w:val="-4"/>
          <w:sz w:val="28"/>
          <w:szCs w:val="28"/>
        </w:rPr>
        <w:t xml:space="preserve">особенности иммунитета. Пути передачи. Особенности эпидемических подъемов. </w:t>
      </w:r>
      <w:r>
        <w:rPr>
          <w:color w:val="000000"/>
          <w:spacing w:val="-3"/>
          <w:sz w:val="28"/>
          <w:szCs w:val="28"/>
        </w:rPr>
        <w:t xml:space="preserve">Патогенез. Эпителиотропное, токсическое и антигенное действие вируса гриппа. </w:t>
      </w:r>
      <w:r>
        <w:rPr>
          <w:color w:val="000000"/>
          <w:spacing w:val="-2"/>
          <w:sz w:val="28"/>
          <w:szCs w:val="28"/>
        </w:rPr>
        <w:t>Аллергизирующее влияние вируса гриппа на организм. Поражаемые органы и системы. Особенности пандемического грип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ческая классификация. Клинические проявления при различных формах забо</w:t>
      </w:r>
      <w:r>
        <w:rPr>
          <w:color w:val="000000"/>
          <w:spacing w:val="3"/>
          <w:sz w:val="28"/>
          <w:szCs w:val="28"/>
        </w:rPr>
        <w:t xml:space="preserve">левания. Особенности клинических проявлений гриппа в различных возрастных </w:t>
      </w:r>
      <w:r>
        <w:rPr>
          <w:color w:val="000000"/>
          <w:spacing w:val="1"/>
          <w:sz w:val="28"/>
          <w:szCs w:val="28"/>
        </w:rPr>
        <w:t>группах (синдром нейротоксикоза, синдром крупа, менингоэнцефалитические реак</w:t>
      </w:r>
      <w:r>
        <w:rPr>
          <w:color w:val="000000"/>
          <w:spacing w:val="2"/>
          <w:sz w:val="28"/>
          <w:szCs w:val="28"/>
        </w:rPr>
        <w:t>ции, геморрагический и абдоминальный синдром). Показатели тя</w:t>
      </w:r>
      <w:r>
        <w:rPr>
          <w:color w:val="000000"/>
          <w:spacing w:val="4"/>
          <w:sz w:val="28"/>
          <w:szCs w:val="28"/>
        </w:rPr>
        <w:t xml:space="preserve">жести. Значение вторичной микробной флоры. Осложнения. Атипичные формы </w:t>
      </w:r>
      <w:r>
        <w:rPr>
          <w:color w:val="000000"/>
          <w:spacing w:val="2"/>
          <w:sz w:val="28"/>
          <w:szCs w:val="28"/>
        </w:rPr>
        <w:t>гриппа. Особенности гриппа у детей первого года жи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иагноз. Дифференциальная диагностика. Лабораторная диагностика. Значение экс</w:t>
      </w:r>
      <w:r>
        <w:rPr>
          <w:color w:val="000000"/>
          <w:spacing w:val="1"/>
          <w:sz w:val="28"/>
          <w:szCs w:val="28"/>
        </w:rPr>
        <w:t>пресс-метода диагностики (метод иммунофлюоресценци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ечение гриппа в зависимости от возраста, тяжести заболевания и его осложнений. Этиотропная, патогенетическая и симптоматическая терапия. Показания к госпитализации. Экстренная помощь на догоспитальном этапе. Профилактика гриппа. Специфическая 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арагриппозная инфекция. Особенности вирусов парагриппа, стойкость их антиген</w:t>
      </w:r>
      <w:r>
        <w:rPr>
          <w:color w:val="000000"/>
          <w:spacing w:val="2"/>
          <w:sz w:val="28"/>
          <w:szCs w:val="28"/>
        </w:rPr>
        <w:t>ной структуры. Эпидемиологические особенности парагриппозной инфекции. Кли</w:t>
      </w:r>
      <w:r>
        <w:rPr>
          <w:color w:val="000000"/>
          <w:spacing w:val="1"/>
          <w:sz w:val="28"/>
          <w:szCs w:val="28"/>
        </w:rPr>
        <w:t>нические особенности парагриппа у детей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индром крупа при ОРИ</w:t>
      </w:r>
      <w:r>
        <w:rPr>
          <w:color w:val="000000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>Этиология и патогенез острого стенозирующего ларинготрахеита (ОСЛТ), роль неблагоприятного фона и анатомо-физиологических особенностей в его развитии. Клиническая классификация. Критерии оценки степени тяжести стеноза гортани. Современные принципы лечения ОСЛТ (патогенетическая, симптоматическая терапия). Оказание неотложной помощи на догоспитальном этап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6.2. Острые респираторные инфекции негриппозной этиолог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фекционные заболевания, сопровождающиеся респираторным синдромом: грипп, парагрипп, аденовирусная, риновирусная, респираторно-синтициальная, микоплазменная и хламидийная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еновирусная инфекция. Этиология. Типы аденовирусов. Эпидемиологические </w:t>
      </w:r>
      <w:r>
        <w:rPr>
          <w:color w:val="000000"/>
          <w:spacing w:val="1"/>
          <w:sz w:val="28"/>
          <w:szCs w:val="28"/>
        </w:rPr>
        <w:t>особенности. Пути заражения. Длительность циркуляции аденовирусов в организме. Клинические проявления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спираторно-синцитиальная (</w:t>
      </w:r>
      <w:r>
        <w:rPr>
          <w:color w:val="000000"/>
          <w:spacing w:val="3"/>
          <w:sz w:val="28"/>
          <w:szCs w:val="28"/>
          <w:lang w:val="en-US"/>
        </w:rPr>
        <w:t>RS</w:t>
      </w:r>
      <w:r>
        <w:rPr>
          <w:color w:val="000000"/>
          <w:spacing w:val="3"/>
          <w:sz w:val="28"/>
          <w:szCs w:val="28"/>
        </w:rPr>
        <w:t>)</w:t>
      </w:r>
      <w:r>
        <w:rPr>
          <w:color w:val="000000"/>
          <w:spacing w:val="1"/>
          <w:sz w:val="28"/>
          <w:szCs w:val="28"/>
        </w:rPr>
        <w:t xml:space="preserve"> инфекция. Восприимчивость. Особенности </w:t>
      </w:r>
      <w:r>
        <w:rPr>
          <w:color w:val="000000"/>
          <w:spacing w:val="3"/>
          <w:sz w:val="28"/>
          <w:szCs w:val="28"/>
        </w:rPr>
        <w:t xml:space="preserve">клинических проявлений и течение. </w:t>
      </w:r>
      <w:r>
        <w:rPr>
          <w:color w:val="000000"/>
          <w:spacing w:val="3"/>
          <w:sz w:val="28"/>
          <w:szCs w:val="28"/>
          <w:lang w:val="en-US"/>
        </w:rPr>
        <w:t>RS</w:t>
      </w:r>
      <w:r>
        <w:rPr>
          <w:color w:val="000000"/>
          <w:spacing w:val="3"/>
          <w:sz w:val="28"/>
          <w:szCs w:val="28"/>
        </w:rPr>
        <w:t xml:space="preserve"> - инфекция у детей раннего возрас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Рино</w:t>
      </w:r>
      <w:r>
        <w:rPr>
          <w:color w:val="000000"/>
          <w:spacing w:val="1"/>
          <w:sz w:val="28"/>
          <w:szCs w:val="28"/>
        </w:rPr>
        <w:t xml:space="preserve">вирусная инфекция. Клиника. Течени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икоплазменная инфекция. Этиология. Виды микоплазм. Эпидемиологические особенности и патогенез. Клиническая картина респираторного микоплазмоза. Осложнения и особенности течения заболеваний у детей раннего возрас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ламидийная инфекция. Особенности возбудителя, их жизненный цикл. Эпидемиология и патогенез. Классификация хламидийной инфекции. Клиническая картина антропонозных хламидиозов. Врожденный хламидиоз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тяжести состояния при острых респираторных инфекциях (ОРИ). Атипичные формы болезни, особенности течения у детей первого года жизни. Дифференциальная и лабораторная диагностика. Принципы лечения и ведения больных с </w:t>
      </w:r>
      <w:r>
        <w:rPr>
          <w:color w:val="000000"/>
          <w:sz w:val="28"/>
          <w:szCs w:val="28"/>
        </w:rPr>
        <w:t>ОРИ</w:t>
      </w:r>
      <w:r>
        <w:rPr>
          <w:sz w:val="28"/>
          <w:szCs w:val="28"/>
        </w:rPr>
        <w:t xml:space="preserve"> согласно рекомендациям ВОЗ. Этиотропная, патогенетическая и симптоматическая терап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5" w:after="0"/>
        <w:ind w:left="1129" w:right="24" w:hanging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теровирусные инфекции. Полиомиелит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нтеровирусная инфекция (ЭВИ). Этиология. Эпидемиологические особенности. Пути пе</w:t>
      </w:r>
      <w:r>
        <w:rPr>
          <w:color w:val="000000"/>
          <w:spacing w:val="1"/>
          <w:sz w:val="28"/>
          <w:szCs w:val="28"/>
        </w:rPr>
        <w:t xml:space="preserve">редачи. Клиника. Классификация энтеровирусной </w:t>
      </w:r>
      <w:r>
        <w:rPr>
          <w:color w:val="000000"/>
          <w:spacing w:val="2"/>
          <w:sz w:val="28"/>
          <w:szCs w:val="28"/>
        </w:rPr>
        <w:t>инфекции. Различные клинические формы ЭВИ. Лабораторная диагностика и л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Этиология полиомиелита. Эпидемиология и патогенез. Эпидемическая ситуация с заболеваниями полиомиелитом в мире и Республике Беларусь. Непаралитические и паралитические формы, их клиническая картина. Атипичные формы. Диагностика и дифференциальная диагностика. Лечение и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ингеальный синдром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Вирусные менингиты и энцефалиты у дете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тиологическая структура серозных менингитов у детей: вирусные (паротитный, энтеровирусный, лимфоцитарный, коревой, краснушный и др.), бактериальные (туберкулезный, сифилитический, лептоспирозный, листериозный и др.), грибковые, микоплазменные и хламидийные. Особенности клинического течения в зависимости от этиологии и возраста пациента. Современные возможности лабораторной диагностики, дифференциальная диагностика со сходными заболеваниями. Лечение. Интенсивная терапия на различных этапах (до-и госпитально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структура энцефалитов у детей: герпетический, коревой, краснушный, ветряночный, клещевой и др. Особенности клинического течения у детей в зависимости от этиологии. Возможности диагностики на современном этапе. Дифференциальная диагностика. Лечение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8.2. Менингококковая инфекция. Гнойные менингиты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ределение понятия. Этиология. Характеристика возбудителя. </w:t>
      </w:r>
      <w:r>
        <w:rPr>
          <w:color w:val="000000"/>
          <w:spacing w:val="4"/>
          <w:sz w:val="28"/>
          <w:szCs w:val="28"/>
        </w:rPr>
        <w:t xml:space="preserve">Эпидемиология. Источники инфекции и пути распространения. Восприимчивость. </w:t>
      </w:r>
      <w:r>
        <w:rPr>
          <w:color w:val="000000"/>
          <w:spacing w:val="3"/>
          <w:sz w:val="28"/>
          <w:szCs w:val="28"/>
        </w:rPr>
        <w:t>Иммунитет. Эпидеми</w:t>
      </w:r>
      <w:r>
        <w:rPr>
          <w:color w:val="000000"/>
          <w:spacing w:val="2"/>
          <w:sz w:val="28"/>
          <w:szCs w:val="28"/>
        </w:rPr>
        <w:t>ческое значение больных с клинически выраженными формами болезни и бактерио</w:t>
      </w:r>
      <w:r>
        <w:rPr>
          <w:color w:val="000000"/>
          <w:sz w:val="28"/>
          <w:szCs w:val="28"/>
        </w:rPr>
        <w:t xml:space="preserve">носителей. </w:t>
      </w:r>
      <w:r>
        <w:rPr>
          <w:color w:val="000000"/>
          <w:spacing w:val="2"/>
          <w:sz w:val="28"/>
          <w:szCs w:val="28"/>
        </w:rPr>
        <w:t xml:space="preserve">Патогенез. </w:t>
      </w:r>
      <w:r>
        <w:rPr>
          <w:color w:val="000000"/>
          <w:spacing w:val="1"/>
          <w:sz w:val="28"/>
          <w:szCs w:val="28"/>
        </w:rPr>
        <w:t xml:space="preserve">Клиника. Классификация менингококковой инфекции. Начальные признаки болезни. </w:t>
      </w:r>
      <w:r>
        <w:rPr>
          <w:color w:val="000000"/>
          <w:spacing w:val="3"/>
          <w:sz w:val="28"/>
          <w:szCs w:val="28"/>
        </w:rPr>
        <w:t xml:space="preserve">Локализованные формы менингококковой инфекции и </w:t>
      </w:r>
      <w:r>
        <w:rPr>
          <w:color w:val="000000"/>
          <w:spacing w:val="2"/>
          <w:sz w:val="28"/>
          <w:szCs w:val="28"/>
        </w:rPr>
        <w:t xml:space="preserve">их роль в распространении инфекции. </w:t>
      </w:r>
      <w:r>
        <w:rPr>
          <w:color w:val="000000"/>
          <w:spacing w:val="1"/>
          <w:sz w:val="28"/>
          <w:szCs w:val="28"/>
        </w:rPr>
        <w:t>Генерализованные формы менингококковой инфекции: гнойный менингит, менинго</w:t>
      </w:r>
      <w:r>
        <w:rPr>
          <w:color w:val="000000"/>
          <w:spacing w:val="3"/>
          <w:sz w:val="28"/>
          <w:szCs w:val="28"/>
        </w:rPr>
        <w:t xml:space="preserve">коккемия, менингоэнцефалит, сочетанные формы. </w:t>
      </w:r>
      <w:r>
        <w:rPr>
          <w:color w:val="000000"/>
          <w:spacing w:val="2"/>
          <w:sz w:val="28"/>
          <w:szCs w:val="28"/>
        </w:rPr>
        <w:t>Осложнения, течение, прогноз. Клинические проявления инфекционно-токсического шока. Особенности клиники и течения менингококкового менингита у грудных детей. Исходы и последствия. Диагностика. Ликворологи</w:t>
      </w:r>
      <w:r>
        <w:rPr>
          <w:color w:val="000000"/>
          <w:spacing w:val="1"/>
          <w:sz w:val="28"/>
          <w:szCs w:val="28"/>
        </w:rPr>
        <w:t>ческие изменения. Дифференциальная диаг</w:t>
      </w:r>
      <w:r>
        <w:rPr>
          <w:color w:val="000000"/>
          <w:spacing w:val="2"/>
          <w:sz w:val="28"/>
          <w:szCs w:val="28"/>
        </w:rPr>
        <w:t>ностика менингококкового менингита с гнойными менингитами другой этиологии и серозными менингитам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Лечение. Антибактериальное и патогенетическое лечение. </w:t>
      </w:r>
      <w:r>
        <w:rPr>
          <w:sz w:val="28"/>
          <w:szCs w:val="28"/>
        </w:rPr>
        <w:t xml:space="preserve">Интенсивная терапия на различных этапах (до- и госпитальном). Лечение </w:t>
      </w:r>
      <w:r>
        <w:rPr>
          <w:spacing w:val="1"/>
          <w:sz w:val="28"/>
          <w:szCs w:val="28"/>
        </w:rPr>
        <w:t xml:space="preserve">при менингококковом назофарингите и носительстве. </w:t>
      </w:r>
      <w:r>
        <w:rPr>
          <w:spacing w:val="3"/>
          <w:sz w:val="28"/>
          <w:szCs w:val="28"/>
        </w:rPr>
        <w:t xml:space="preserve">Профилактика. Противоэпидемические мероприятия в очаге. </w:t>
      </w:r>
      <w:r>
        <w:rPr>
          <w:spacing w:val="2"/>
          <w:sz w:val="28"/>
          <w:szCs w:val="28"/>
        </w:rPr>
        <w:t xml:space="preserve">Диспансерное наблюдение за детьми, перенесшими генерализованные формы </w:t>
      </w:r>
      <w:r>
        <w:rPr>
          <w:spacing w:val="1"/>
          <w:sz w:val="28"/>
          <w:szCs w:val="28"/>
        </w:rPr>
        <w:t>менингококковой инфекции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рейный синдром у детей. Неотложные состояния при острых кишечных инфекциях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1. Дизентер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тиология шигиллезов. Х</w:t>
      </w:r>
      <w:r>
        <w:rPr>
          <w:color w:val="000000"/>
          <w:spacing w:val="2"/>
          <w:sz w:val="28"/>
          <w:szCs w:val="28"/>
        </w:rPr>
        <w:t>арактер иммунит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пидемиология. Заболеваемость. Источники инфекции и пути распространения. Восприимчивость к дизен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атогенез дизентерии. Поражение слизистой оболочки </w:t>
      </w:r>
      <w:r>
        <w:rPr>
          <w:color w:val="000000"/>
          <w:spacing w:val="2"/>
          <w:sz w:val="28"/>
          <w:szCs w:val="28"/>
        </w:rPr>
        <w:t xml:space="preserve">толстого кишечника. Клиника дизентерии у детей. Классификация клинических форм. Начальный период </w:t>
      </w:r>
      <w:r>
        <w:rPr>
          <w:color w:val="000000"/>
          <w:spacing w:val="3"/>
          <w:sz w:val="28"/>
          <w:szCs w:val="28"/>
        </w:rPr>
        <w:t>болезни. Токсический синдром. Показатели тяжести. Осложнения. Особенности клиники и течения заболевания у детей первого года жизни.</w:t>
      </w:r>
      <w:r>
        <w:rPr>
          <w:color w:val="000000"/>
          <w:spacing w:val="2"/>
          <w:sz w:val="28"/>
          <w:szCs w:val="28"/>
        </w:rPr>
        <w:t xml:space="preserve"> Диагностика клиническая, бактериологиче</w:t>
      </w:r>
      <w:r>
        <w:rPr>
          <w:color w:val="000000"/>
          <w:spacing w:val="1"/>
          <w:sz w:val="28"/>
          <w:szCs w:val="28"/>
        </w:rPr>
        <w:t>ская, копрологическая, серологическая, инструментальная.</w:t>
      </w:r>
    </w:p>
    <w:p>
      <w:pPr>
        <w:pStyle w:val="Normal"/>
        <w:shd w:fill="FFFFFF" w:val="clear"/>
        <w:ind w:left="29" w:right="1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ечение дизентерии у детей. Профилактика. </w:t>
      </w:r>
    </w:p>
    <w:p>
      <w:pPr>
        <w:pStyle w:val="Normal"/>
        <w:shd w:fill="FFFFFF" w:val="clear"/>
        <w:ind w:left="29" w:right="10" w:firstLine="709"/>
        <w:jc w:val="both"/>
        <w:rPr/>
      </w:pPr>
      <w:r>
        <w:rPr>
          <w:b/>
          <w:sz w:val="28"/>
          <w:szCs w:val="28"/>
        </w:rPr>
        <w:t>9.2. Сальмонеллез. Брюшной тиф и паратиф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ология сальмонеллезов. Характеристика возбудителя по ферментным и антигенным свойств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пидемиология. Источники инфекции и пути распространения. Восприимчивость и выраженность иммунного ответа. Характер иммунитета. </w:t>
      </w:r>
      <w:r>
        <w:rPr>
          <w:color w:val="000000"/>
          <w:spacing w:val="2"/>
          <w:sz w:val="28"/>
          <w:szCs w:val="28"/>
        </w:rPr>
        <w:t xml:space="preserve">Сальмонеллез тифимуриум как госпитальная инфекция в детских стационарах и родильных домах. </w:t>
      </w:r>
      <w:r>
        <w:rPr>
          <w:color w:val="000000"/>
          <w:spacing w:val="1"/>
          <w:sz w:val="28"/>
          <w:szCs w:val="28"/>
        </w:rPr>
        <w:t xml:space="preserve">Основные фазы патогенеза сальмонеллез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линика. Клиническая классификация. Клинические формы. Особенности течения сальмонеллеза у детей раннего возраста. Диагностика и дифференциальная диагнос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</w:t>
      </w:r>
      <w:r>
        <w:rPr>
          <w:color w:val="000000"/>
          <w:spacing w:val="3"/>
          <w:sz w:val="28"/>
          <w:szCs w:val="28"/>
        </w:rPr>
        <w:t>Профилак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тиология брюшного тифа и паратиф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Эпидемиология. Источник инфекции. Механизм заражения. Пути и факторы передачи инфекции. Сезонность. Восприимчивость. Иммунит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линика. </w:t>
      </w:r>
      <w:r>
        <w:rPr>
          <w:color w:val="000000"/>
          <w:spacing w:val="4"/>
          <w:sz w:val="28"/>
          <w:szCs w:val="28"/>
        </w:rPr>
        <w:t xml:space="preserve">Клинические  формы. Цикличность течения брюшного тифа. Типы температурных кривых. </w:t>
      </w:r>
      <w:r>
        <w:rPr>
          <w:color w:val="000000"/>
          <w:spacing w:val="6"/>
          <w:sz w:val="28"/>
          <w:szCs w:val="28"/>
        </w:rPr>
        <w:t>Течение брюшного тифа у детей.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Значение лабораторных методов в диагностике </w:t>
      </w:r>
      <w:r>
        <w:rPr>
          <w:color w:val="000000"/>
          <w:spacing w:val="-1"/>
          <w:sz w:val="28"/>
          <w:szCs w:val="28"/>
        </w:rPr>
        <w:t xml:space="preserve">тифо-паратифозных заболевани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ечение. </w:t>
      </w:r>
      <w:r>
        <w:rPr>
          <w:color w:val="000000"/>
          <w:spacing w:val="2"/>
          <w:sz w:val="28"/>
          <w:szCs w:val="28"/>
        </w:rPr>
        <w:t xml:space="preserve">Профилактика. Специфическая профилактика. </w:t>
      </w:r>
    </w:p>
    <w:p>
      <w:pPr>
        <w:pStyle w:val="Normal"/>
        <w:tabs>
          <w:tab w:val="clear" w:pos="708"/>
          <w:tab w:val="left" w:pos="684" w:leader="none"/>
        </w:tabs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. Эшерихиозы. Дисбактериоз кишеч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. Характеристика возбуд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пидемиология. </w:t>
      </w:r>
      <w:r>
        <w:rPr>
          <w:color w:val="000000"/>
          <w:spacing w:val="2"/>
          <w:sz w:val="28"/>
          <w:szCs w:val="28"/>
        </w:rPr>
        <w:t>Основные фазы патогенеза. Механизм разви</w:t>
      </w:r>
      <w:r>
        <w:rPr>
          <w:color w:val="000000"/>
          <w:spacing w:val="1"/>
          <w:sz w:val="28"/>
          <w:szCs w:val="28"/>
        </w:rPr>
        <w:t>тия диарейного и токсического синдро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ка. Классификация. Особенности клиники в зависимости от типа возбудителя. </w:t>
      </w:r>
      <w:r>
        <w:rPr>
          <w:color w:val="000000"/>
          <w:spacing w:val="3"/>
          <w:sz w:val="28"/>
          <w:szCs w:val="28"/>
        </w:rPr>
        <w:t>Течение и исход эшери</w:t>
      </w:r>
      <w:r>
        <w:rPr>
          <w:color w:val="000000"/>
          <w:spacing w:val="-2"/>
          <w:sz w:val="28"/>
          <w:szCs w:val="28"/>
        </w:rPr>
        <w:t>хиозов. Гемолитико-уремический синдр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з, значение лабораторных методов исследования. Дифференциальная диагностика с другими острыми кишечными инфекциями (О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ечение. Интенсивная терапия при тяжелых формах эшерихиоз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сбактериоз кишечника. Характеристика микрофлоры кишечника. Классификация. Клинические проявления. Лабораторная диагностика. Этапы лечения. Профилактика.</w:t>
      </w:r>
    </w:p>
    <w:p>
      <w:pPr>
        <w:pStyle w:val="Normal"/>
        <w:shd w:fill="FFFFFF" w:val="clear"/>
        <w:spacing w:before="5" w:after="0"/>
        <w:ind w:left="14" w:right="29"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9.4. Вирусные диареи у детей. Токсикоз с эксико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иология. Характеристика возбудителей. Ротавирусная, норовирусная инфек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предрасположен</w:t>
      </w:r>
      <w:r>
        <w:rPr>
          <w:color w:val="000000"/>
          <w:spacing w:val="-2"/>
          <w:sz w:val="28"/>
          <w:szCs w:val="28"/>
        </w:rPr>
        <w:t>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ческие проявления. Особенности клиники у детей раннего возраста. </w:t>
      </w:r>
      <w:r>
        <w:rPr>
          <w:color w:val="000000"/>
          <w:spacing w:val="6"/>
          <w:sz w:val="28"/>
          <w:szCs w:val="28"/>
        </w:rPr>
        <w:t>Диагноз. Лабораторные методы диагностики. Дифференциальная диагностика с ки</w:t>
      </w:r>
      <w:r>
        <w:rPr>
          <w:color w:val="000000"/>
          <w:spacing w:val="2"/>
          <w:sz w:val="28"/>
          <w:szCs w:val="28"/>
        </w:rPr>
        <w:t>шечными заболеваниями бактериальной прир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Лечение. Особенности госпитализации больных с острыми респираторными вирус</w:t>
      </w:r>
      <w:r>
        <w:rPr>
          <w:color w:val="000000"/>
          <w:spacing w:val="2"/>
          <w:sz w:val="28"/>
          <w:szCs w:val="28"/>
        </w:rPr>
        <w:t xml:space="preserve">ными заболеваниями, сопровождающимися кишечным синдромом. </w:t>
      </w:r>
      <w:r>
        <w:rPr>
          <w:sz w:val="28"/>
          <w:szCs w:val="28"/>
        </w:rPr>
        <w:t xml:space="preserve">Определение понятий «инфекционный токсикоз» и «кишечный токсикоз с эксикозом». Причины развития, основные звенья патогенеза. Степени дегидратации у детей при ОКИ и их диагностика (согласно рекомендациям ВОЗ). </w:t>
      </w:r>
      <w:r>
        <w:rPr>
          <w:color w:val="000000"/>
          <w:spacing w:val="2"/>
          <w:sz w:val="28"/>
          <w:szCs w:val="28"/>
        </w:rPr>
        <w:t>Неотложная и интенсивная терапия при кишечных токсикозах. Профилактик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ерсиниоз. Лайм-боррелиоз. Токсоплазмоз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1. Иерсиниозная инфекция у детей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нятие иерсиниозной инфе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Этиология псевдотуберкулеза. </w:t>
      </w: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восприимчивость. Роль инфекционного, токсического и аллергического синдр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лассификация. Клинические синдромы. </w:t>
      </w:r>
      <w:r>
        <w:rPr>
          <w:color w:val="000000"/>
          <w:spacing w:val="6"/>
          <w:sz w:val="28"/>
          <w:szCs w:val="28"/>
        </w:rPr>
        <w:t>Лабораторные методы диагностики. Дифференциальный диагноз. Лечение и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Этиология кишечного иерсиниоза. Особенности патогенеза. Классификация и клинические синдромы. Особенности у детей раннего возраста. Лабораторная диагностика. Лечение и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2. Лайм-боррелиоз. Токсоплазмоз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Этиология клещевого боррелиоза. Эпидемиология. Источники инфекции,</w:t>
      </w:r>
      <w:r>
        <w:rPr>
          <w:color w:val="000000"/>
          <w:spacing w:val="-3"/>
          <w:sz w:val="28"/>
          <w:szCs w:val="28"/>
        </w:rPr>
        <w:t xml:space="preserve"> роль клещей. Пути передачи и восприимчивость. Клиническая картина. Поражение органов и систем в различные стадии болезни. Лабораторные методы исследования и дифференциальная диагностика. Лечение. Профилактика. Диспансериз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Этиология токсоплазмоза. </w:t>
      </w:r>
      <w:r>
        <w:rPr>
          <w:color w:val="000000"/>
          <w:spacing w:val="1"/>
          <w:sz w:val="28"/>
          <w:szCs w:val="28"/>
        </w:rPr>
        <w:t>Эпидемиология. Источники инфекции. Пути передачи. Возрастная восприимчив</w:t>
      </w:r>
      <w:r>
        <w:rPr>
          <w:color w:val="000000"/>
          <w:spacing w:val="-2"/>
          <w:sz w:val="28"/>
          <w:szCs w:val="28"/>
        </w:rPr>
        <w:t>ость. Патогенез. Классификация. Клиническая картина приобретенного и врожденного токсоплазмоза. Диагностика. Лечение. Диспансерное наблюдение. Профилакти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 Острые и хронические в</w:t>
      </w:r>
      <w:r>
        <w:rPr>
          <w:b/>
          <w:color w:val="000000"/>
          <w:sz w:val="28"/>
          <w:szCs w:val="28"/>
        </w:rPr>
        <w:t>ирусные гепатиты у дет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данные об этиологии острых вирусных гепатитов, антигенное строение вирусов гепати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пидемиология. Источники инфекции. Пути передачи инфекции. </w:t>
      </w:r>
      <w:r>
        <w:rPr>
          <w:color w:val="000000"/>
          <w:spacing w:val="2"/>
          <w:sz w:val="28"/>
          <w:szCs w:val="28"/>
        </w:rPr>
        <w:t xml:space="preserve">Патогенез. </w:t>
      </w:r>
      <w:r>
        <w:rPr>
          <w:sz w:val="28"/>
          <w:szCs w:val="28"/>
        </w:rPr>
        <w:t>Основные синдромы, развивающиеся при гепатитах (цитолитический, мезенхимально-воспалительный, холестатическ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лассификация. </w:t>
      </w:r>
      <w:r>
        <w:rPr>
          <w:color w:val="000000"/>
          <w:spacing w:val="4"/>
          <w:sz w:val="28"/>
          <w:szCs w:val="28"/>
        </w:rPr>
        <w:t xml:space="preserve">Инкубационный период и его длительность в зависимости от </w:t>
      </w:r>
      <w:r>
        <w:rPr>
          <w:color w:val="000000"/>
          <w:spacing w:val="3"/>
          <w:sz w:val="28"/>
          <w:szCs w:val="28"/>
        </w:rPr>
        <w:t xml:space="preserve">вида гепатита. </w:t>
      </w:r>
      <w:r>
        <w:rPr>
          <w:sz w:val="28"/>
          <w:szCs w:val="28"/>
        </w:rPr>
        <w:t xml:space="preserve">Симптоматика в различные периоды болезни. Особенности клиники в зависимости от этиологии. Особенности течения заболевания у детей первого года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ременные возможности лабораторной диагностики, в т.ч. маркерной.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госпитальном этапе. </w:t>
      </w:r>
      <w:r>
        <w:rPr>
          <w:color w:val="000000"/>
          <w:spacing w:val="4"/>
          <w:sz w:val="28"/>
          <w:szCs w:val="28"/>
        </w:rPr>
        <w:t xml:space="preserve">Характерные биохимические сдвиги в </w:t>
      </w:r>
      <w:r>
        <w:rPr>
          <w:color w:val="000000"/>
          <w:spacing w:val="2"/>
          <w:sz w:val="28"/>
          <w:szCs w:val="28"/>
        </w:rPr>
        <w:t xml:space="preserve">крови и моче в разные периоды вирусного гепатита. </w:t>
      </w:r>
      <w:r>
        <w:rPr>
          <w:color w:val="000000"/>
          <w:spacing w:val="3"/>
          <w:sz w:val="28"/>
          <w:szCs w:val="28"/>
        </w:rPr>
        <w:t xml:space="preserve">Дифференциальная диагностика. </w:t>
      </w:r>
      <w:r>
        <w:rPr>
          <w:sz w:val="28"/>
          <w:szCs w:val="28"/>
        </w:rPr>
        <w:t xml:space="preserve">Показания к госпитализации, план обследования боль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Лечение. Режим, диета в разные периоды и при разных формах болезни. Лекарст</w:t>
      </w:r>
      <w:r>
        <w:rPr>
          <w:color w:val="000000"/>
          <w:spacing w:val="2"/>
          <w:sz w:val="28"/>
          <w:szCs w:val="28"/>
        </w:rPr>
        <w:t xml:space="preserve">венная терапия. </w:t>
      </w:r>
      <w:r>
        <w:rPr>
          <w:color w:val="000000"/>
          <w:spacing w:val="1"/>
          <w:sz w:val="28"/>
          <w:szCs w:val="28"/>
        </w:rPr>
        <w:t xml:space="preserve">Условия выписки и последующая диспансеризация. Прогноз вирусного гепатита у детей в разных возрастных группах, в зависимости от </w:t>
      </w:r>
      <w:r>
        <w:rPr>
          <w:color w:val="000000"/>
          <w:spacing w:val="2"/>
          <w:sz w:val="28"/>
          <w:szCs w:val="28"/>
        </w:rPr>
        <w:t>лечения и режим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енности течения вирусного гепатита, последствия его и исход у детей в возрас</w:t>
      </w:r>
      <w:r>
        <w:rPr>
          <w:color w:val="000000"/>
          <w:spacing w:val="1"/>
          <w:sz w:val="28"/>
          <w:szCs w:val="28"/>
        </w:rPr>
        <w:t xml:space="preserve">тном аспекте. Причины обострений и рецидив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ронический гепатит, время возникновения, варианты течения. Критерии диагностики. Патоморфология хронических гепатитов. Значение биохимических </w:t>
      </w:r>
      <w:r>
        <w:rPr>
          <w:color w:val="000000"/>
          <w:spacing w:val="1"/>
          <w:sz w:val="28"/>
          <w:szCs w:val="28"/>
        </w:rPr>
        <w:t xml:space="preserve">методов исследования и пункционной биопсии печени в диагностике хронического </w:t>
      </w:r>
      <w:r>
        <w:rPr>
          <w:color w:val="000000"/>
          <w:spacing w:val="2"/>
          <w:sz w:val="28"/>
          <w:szCs w:val="28"/>
        </w:rPr>
        <w:t>гепатита и других последствий вирусного гепатита. Показатели тяжести. Фазы течения хронических вирусных гепатитов.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тивоэпидемические и профилактические мероприятия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ИЧ-инфекция у детей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12.1. ВИЧ-инфекция у детей: этиология, эпидемиология, патогенез, клинические особенности</w:t>
      </w:r>
    </w:p>
    <w:p>
      <w:pPr>
        <w:pStyle w:val="Normal"/>
        <w:shd w:fill="FFFFFF" w:val="clear"/>
        <w:ind w:firstLine="709"/>
        <w:jc w:val="both"/>
        <w:rPr/>
      </w:pPr>
      <w:bookmarkStart w:id="2" w:name="__RefHeading___Toc241469795"/>
      <w:bookmarkEnd w:id="2"/>
      <w:r>
        <w:rPr>
          <w:sz w:val="28"/>
          <w:szCs w:val="28"/>
        </w:rPr>
        <w:t xml:space="preserve">Определение. Характеристика возбудителя, его основные свойства. Типы ВИЧ. Эпидемиология. Заболеваемость и смертность детей различного возраста. Пути передачи инфек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атогенез. Значение фермента ревертаза (обратная транскриптаза) для биологии ВИЧ и патогенеза ВИЧ/СПИД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международная классификация ВИЧ-инфекции. Клинические стадии болезни при ВИЧ-инфекции. Острая ВИЧ-инфекция. Врожденная ВИЧ-инфекция. СПИД-ассоциированный синдром. СПИД-маркерные заболева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ВИЧ-инфекция у детей: диагностика, лечение, профилактика, диспансериза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 Набор лабораторных тестов и последовательность их выполнения для верификации диагноза ВИ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альные инфекции у больных СПИДом. Вирусные оппортунистические инфекции у больных СПИДом. СПИД – индикаторные болезни у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ифференциальная диагност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подходы. Этиотропные препараты для лечения ВИЧ. Принцип лечения оппортунистических инфекций при ВИЧ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. Вакцинация детей с ВИЧ-инфекцией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3" w:name="__RefHeading___Toc241469795"/>
      <w:bookmarkStart w:id="4" w:name="__RefHeading___Toc241469797"/>
      <w:bookmarkEnd w:id="3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е болезни у детей: учебник для педиатрических факультетов медицинских вузов / под ред. проф. В.Н.Тимченко. – 2-е изд., испр. и доп. – СПб.: СпецЛит, 2006. – 576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йкин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Ф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екционные болезни у детей: учебник / В.Ф.Учайкин, Н.И.Нисевич, О.В.Шамшева. – М.: ГЭОТАР-Медиа, 2006. 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688 с.: и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Амбулаторная реабилитация больных, перенесших менингиты / А.А.Астапов, А.П.Кудин. - Мн., 1989. – 2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Генерализованные формы менингококковой инфекции у детей / А.А.Астапов. - Мн., 1988. – 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Энцефалиты у детей: учеб.-метод. пособие / А.А.Астапов, А.П.Кудин, Л.И.Ясинская. – Минск: БГМУ, 2011. – 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пов, А.А. Этиотропная терапия бактериальных менингитов у детей / А.А.Астапов, А.П.Кудин. - Мн., 1995. – 4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ИЧ-инфекция: клиника, диагностика и лечение / под общ. ред. В.В.Покровского. – М.: ГЭОТАР МЕДИЦИНА,2000. – 22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ВИЧ-инфекция у взрослых и детей. Оппортунистические инфекции и заболевания: пособие для студентов лечебного, педиатрического, медико-профилактического и медико-диагностического факультетов и врачей / Н.В. Матиевская [и др.]. – Гродно: ГрГМУ, 2011. –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ВИЧ-инфекция в практике врача-педиатра: учебно-методическое пособие / И.Г.Германенко, А.А.Астапов, В.А.Логотько. - Минск: БГМУ, 2008. – 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Респираторный хламидиоз у детей (клиника, диагностика, лечение): метод. рекомендации / И.Г.Германенко. – Минск: МГМИ, 2001. – 2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Современные подходы к диагностике и лечению острых респираторных вирусных инфекций у детей. Методические рекомендации / И.Г.Германенко. – Минск: БГМУ, 2001. – 2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 Цитомегаловирусная инфекция: этиология, патогенез, клиника, диагностика и лечение: учеб.-метод. пособие / И.Г. Германенко,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«Зималетто», 2009. – 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Германенко, И.Г. </w:t>
      </w:r>
      <w:r>
        <w:rPr>
          <w:sz w:val="28"/>
          <w:szCs w:val="28"/>
          <w:lang w:val="en-US"/>
        </w:rPr>
        <w:t>Herp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x</w:t>
      </w:r>
      <w:r>
        <w:rPr>
          <w:sz w:val="28"/>
          <w:szCs w:val="28"/>
        </w:rPr>
        <w:t xml:space="preserve"> и новые герпес-вирусы в патологии человека: учеб.-метод. пособие / И.Г. Германенко,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БГМУ, 2009. – 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енко, И.Г., Кулагин, А.Е. Обструкция верхних дыхательных путей у детей: клиника, диагностика, неотложные мероприятия: пособие для врачей / И.Г.Германенко, А.Е.Кулагин. – Минск: БГМУ, 2011. – 2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Детские инфекционные болезни. Лечебная практика: учебное пособие / В.М. Цыркунов [и др.]; пол общ. ред. проф. В.М.Цыркунова и проф. В.С.Васильева. – Минск: АСАР, 2009. – 4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острых кишечных ифекций у детей в условиях поликлиники: Пособие / Г.М.Лагир [и др.]. – Минск: Зималетто, 2010. - 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 у детей: учебное пособие / под ред. В.В.Ивановой. М.: ООО «Медицинское информационное агентство», 2002. –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928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Ключарева, А.А. Диагностика и дифференциальная диагностика заболеваний печени у детей / А.А.Ключарева [и др.]. - Минск, 2001. - 7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арева, А.А. Антиретровирусная терапия у детей / А.А.Ключарева [и др.]. - Минск, 2004. - 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Бактериальные менингиты у детей: метод. рекомендации / А.П.Кудин, А.А.Астапов, Г.В.Барановская. – Мн.: БГМУ, 2003. – 5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ин, А.П. Экзантемы при инфекционных заболеваниях у детей. Методические рекомендации / А.П.Кудин. – Минск: БГМУ, 2011. – 2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Инфекционные диареи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, Г.М.Лагир. – Минск: БГМУ, 2008. –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Неотложные состояния при острых кишечных инфекциях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, А.А. Астапов, Г.М. Лагир. – Минск: БГМУ, 2010. – 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, А.П. ВЭБ-инфекция у детей: учеб.-метод. пособие / А.П.</w:t>
      </w:r>
      <w:r>
        <w:rPr>
          <w:color w:val="000000"/>
          <w:sz w:val="28"/>
          <w:szCs w:val="28"/>
        </w:rPr>
        <w:t>Кудин</w:t>
      </w:r>
      <w:r>
        <w:rPr>
          <w:sz w:val="28"/>
          <w:szCs w:val="28"/>
        </w:rPr>
        <w:t>. – Минск: БГМУ, 2006. –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ВИЧ-инфицированным беременным женщинам и детям, рожденным от ВИЧ-инфицированных матерей (инструкция по применению) / Ключарева А.А., Шилова С.Д., Астапов А.А., Германенко И.Г. [и др.] // Рег. № 064-0608а. - Минск, 2008. – 3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одходов к наблюдению и лечению детей с ВИЧ/СПИДОМ (инструкция по применению) / А.А.Ключарева [и др.] // Рег. № 065-0608.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 xml:space="preserve"> Минск, 2008. – 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</w:rPr>
        <w:t xml:space="preserve">Противовирусные препараты в педиатрической практике: учеб.-метод. пособие / А.А.Астапов, Г.Г.Максименя, А.А.Зборовская, 2-е изд., перераб. и доп. – Минск: БГМУ, 2009. – 3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инфекционным болезням / под ред.чл.-корр. РАМН, проф. Ю.В.Лобзина. 3-е изд., доп. и перераб. - СПб.: «Издательство Фолиант», 2003. – 10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ов, В.М. Краснушная инфекция / В.М.Семенов, А.А.Астапов, Т.И. Дмитраченко.- Мн.: 000 «Оракул», 1994. – 1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е болезни / Справочник по лечению детских болезней //  под.ред. М.В.Чичко. – Мн.: Беларусь, 1998. – С. 164 – 2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вен, М. Селбет. Секрет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тложной педиатрии / Стивен М. Селбет, Кейт Кронэн; пер.с анг</w:t>
      </w:r>
      <w:r>
        <w:rPr>
          <w:sz w:val="28"/>
          <w:szCs w:val="28"/>
        </w:rPr>
        <w:t>л.; под общ. ред. проф. Н.П.Шабалова. – М.: Медпресс-информ, 2006. – 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йкин, В.Ф. Инфекционные токсикозы у детей. / В.Ф.Учайкин, В.П.Молочный. – М: РАМН, 2002. – 248 с.</w:t>
      </w:r>
    </w:p>
    <w:p>
      <w:pPr>
        <w:pStyle w:val="TextBody"/>
        <w:spacing w:before="360" w:after="12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5670" w:leader="none"/>
        </w:tabs>
        <w:spacing w:before="240" w:after="12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комплексного анализа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, лабораторны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и лабораторны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600" w:after="120"/>
        <w:ind w:firstLine="709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КОРЬ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I-1. Общий вид больного, катаральные явления, пятна Коплика-Филатова-Бельского, конъюнктивит, коревая энантема.</w:t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8"/>
          <w:szCs w:val="28"/>
        </w:rPr>
        <w:t>I-2. Общий вид пациента, некротический бронхит, гигантоклеточная пневмония, пятна Коплика-Филато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I-3. Температурная кривая, пятна Коплика-Филатова, конъюнктив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КАРЛАТИН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1. Общий вид, шелушение, некротическая ангина, «малиновый» язы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2. Осложнения скарлати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3. Лечение и уход за больным скарлатин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-4. Общий вид, ангина катаральная, некротическая, милиарная сыпь, дермографизм, шелушение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ТРЯНАЯ ОСП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1. Типичные высыпания, ослож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2. Высыпания,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3. Геморрагическая, рудиментарная, гангренозная фор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-4. Ветряная оспа с вторичным инфицированием (пустулезная, буллезная, рожистая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5. ПАРОТИТН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-1. Серозный менингит, паротит, субмаксиллит, орхит, поражаемые орган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-2. Эпидемический паротит, орхит, субмаксилл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КЛЮШ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1. Спазматический кашель, язвочка, кровоизлияния в склеру, апноэ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2. Лабораторная диагностика коклюш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-3. Спазматический кашель, ателектаз, температурная крива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ИФТЕ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. Пленчатая форма, лакунарная, фолликулярная ангина, поражение зе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2. Токсическая дифтерия (распространенные налеты при инфекционном мононуклеозе, паратонзиллярном абсцессе, отек шейной клетчатк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-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дия асфиксии, нисходящий круп, пленка на голосовых  связк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4. Редкие локализации дифтерии (глаза, полость рта, носа, кожи и половых орган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5. Лабораторная диагностика дифте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8. Дифтерийная палочка, дифтерия носа, распространенный круп, миокардит, нефр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-9. Токсическая форма, дифтерия носа, глаз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0. Островчатая форма, пленчатая, фолликулярная, лакунарная ангина, ангина Симановского-Раухфу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1. Дифференциальная диагностика: распространенная, токсическая формы дифтерии, паратонзиллярный абсцесс, инфекционный мононукле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2. Дифтерия дыхательных путей (дифференциальный диагно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3. Метод Безредк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-14. Классификация дифтер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ЕКЦИОННЫЙ МОНОНУКЛЕО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1. Гематологическая диагностика, серологическ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2. Увеличение шейных лимфатических узлов, изменения в зев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3. Вид больного, поражение зева, увеличение лимфатических узлов, печени, селезен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-4. Лабораторная диагностика инфекционного мононуклеоз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НИНГОКОККОВ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. Характерная поза, симптом Кернига, пункция, нейтрофильный цит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2. Менингококцемия (вид больного, геморрагическая сыпь, некроз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3. Менингококковый менингит с менингококцем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4. Менингококковый менингит (симптом Брудзинског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5. Ликворологическая дифференциаль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6. Схема патогенеза и клиника менингококковой 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7. Серозный менинг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8. Туберкулезный менингит. Клиника, ослож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9. Лечение гнойных менинг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0. Отек моз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1.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2. Менингококк. Вид паци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3. Менингококк, спинномозговая жидкость, вид паци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4. Типичная поза, симптом Кернига, выбухание большого родничка, пунк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5. Менингококцемия (геморрагическая сыпь, сыпь с некрозом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-16. Лаборатор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0. ГРИПП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1. Локализация поражений при респираторных вирусных инфек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2. Возбудители грипп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3. Строение вириона гриппа и парагрипп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4. Катаральные изменения, геморрагическая пневмония, ларинготрахеобронхит, сегментарная пневмония, риноцитоскопия, иммунофлюоресценц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5. Вирус гриппа, вид больного, температурная крив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-6. Ларинготрахеобронхит, гнойно-некротический трахеит, пневмо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АДЕНОВИРУСНАЯ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-1. Общий вид пациента, изменения в зеве, риноцитоскопия, иммунофлюоресценция.</w:t>
      </w:r>
    </w:p>
    <w:p>
      <w:pPr>
        <w:pStyle w:val="Heading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ИРУСНЫЙ ГЕПАТ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1. Обмен билирубина в н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2. Общий вид пациента, анализы, температурная кривая, иктеричность слизист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3. Схема патогенеза печеночной ко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4. Схема пигментного обме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-5. Хронический агрессивный гепати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6. Биопсия печени, некроз, цирроз пече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2-7. Дифференциальная диагностика вирусного гепатит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ИЗЕНТЕ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-1. Шигеллы, ректороманоскопия, геморрагический, язвенно-эрозивный, дифтерический кол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3-2. Тенезмы, формы колита, катарально-фолликулярный колит, эрозивно-язвенный, атрофический кол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АЛЬМОНЕЛЛЕ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4-1. Классификац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РЮШНОЙ ТИФ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1. Розеолы, мозговидное набухание, гиперплаз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2. Набухание агрегированных фолликулов, температурный лист, язв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-3. Температурная кривая, обложенность языка, стадии мозговидного набухания, некроза пейеровых бляшек, образования язв, заживление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ХОЛЕР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6-1. Холерный вибрион, вид больного, энтерит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ЭНЦЕФАЛ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1. Классификация энцефал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2. Клещевой энцефали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3. Лечение энцефали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-4. Вторичные энцефалит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ЛИОМИЕЛ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1. Классификация полиомиели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2. Схема распространения вируса в организ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3. Спинальная форма, поражение мимических мышц, парез правой нижней конеч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-4. Паралич лицевого нерва, атрофия мышц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9. ПСЕВДОТУБЕРКУЛЕЗ, КИШЕЧНЫЙ ИЕРСИНИОЗ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-1. Температурная кривая, локализация процесса, сыпь, симптом «капюшона» и «перчаток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9-2. Лабораторная диагностика иерсиниоз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ЛИХОРАД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-1. Лихора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-2. Температурный ли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–3. Основные типы температурной криво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ИЧ – ИНФЕКЦ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1. Вирус иммунодефицита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2. Жизненный цикл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1-3. Ткани, пораженные при ВИЧ-инфек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4. Иммунологические нарушения при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5. Пути передачи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6. ВИЧ не переда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7. Клинические проявления инфекции ВИЧ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8. Дифференциальная диагнос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9. Мероприятия, проводимые при выявлении антител к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-10. Профилактика ВИЧ-инф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1-11. Профилактика инфицирования ВИЧ-инфекции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. ИНФЕКЦИОННЫЕ БОЛЬНЫЕ (ЛАБОРАТОРНЫЕ МЕТОДЫ </w:t>
      </w:r>
      <w:r>
        <w:rPr>
          <w:b/>
          <w:caps/>
          <w:sz w:val="28"/>
          <w:szCs w:val="28"/>
        </w:rPr>
        <w:t>ис</w:t>
      </w:r>
      <w:r>
        <w:rPr>
          <w:b/>
          <w:sz w:val="28"/>
          <w:szCs w:val="28"/>
        </w:rPr>
        <w:t>СЛЕДОВАНИЯ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-1. Лабораторные методы исследования инфекционных больны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-2. Сроки изоляции больных с воздушно-капельной инфекци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ДИФФЕРЕНЦИАЛЬНАЯ ДИАГНОСТИКА ЭКЗАНТЕ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-1. Дифференциальная диагностика экзантем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3-2. Дифференциальная диагностика инфекционных экзант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ОСТРЫЕ КИШЕЧНЫЕ ИНФЕКЦИИ И ТОКСИКО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. Критерии и нормы кишечной микрофло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2. Частота дыхания у детей разного возраста в н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3. Реакция организма при токсикозе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4. Виды токсикоза при О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5. Клинические признаки обезвожи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6. Оценка тяжести эксикоза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7. Классификация клинических форм дисбактериоза кишечн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8. Степени эксикоз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9. Объемы жидкости: ФП, ЖВО, ЖПП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0. Расчет жидк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1. Характеристика инфузионных раств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-12.Биологические препараты, нормализующие кишечную микрофлору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МАЛЯР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1. Температурная кривая больных маляри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2. Цикл развития возбудителя маля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5-3. Распределение приступов 3-х дневной маляр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СПИД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1. Бактериальные инфекции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2. Вирусные оппортунистические инфекции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3. Паразиты, грибки и гельминты у больных СПИД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-4. СПИД – индикаторные болезни у дет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СЕПСИС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-1. Микробная нагрузка, режим антибактериальной терап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РАЗНО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1. Суточные дозы препаратов в зависимости от возрас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2. Нормы в ед. С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-3. Роль лимфоцитов в иммунном ответе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28-4. Показания к госпитализации или диспансерному наблюдению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Видеофиль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1. Неотложная помощь при инфекционных заболеваниях (менингококковая инфекц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2. Оценка степени дегидратации у детей с диаре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3. Оценка степени тяжести больных с кашлем и с затрудненным дыха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4. Дотестовое консультирование (ВИЧ- инфекц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раткие методические указания по использованию персонального компьютера, технических средств обучения, иного оснащ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оутбу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8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й проектор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cs="Times New Roman"/>
            </w:rPr>
          </w:pPr>
          <w:r>
            <w:fldChar w:fldCharType="begin"/>
          </w:r>
          <w:r>
            <w:rPr>
              <w:rStyle w:val="IndexLink"/>
              <w:smallCaps/>
              <w:b/>
            </w:rPr>
            <w:instrText xml:space="preserve"> TOC \o "1-3" \h \z \u </w:instrText>
          </w:r>
          <w:r>
            <w:rPr>
              <w:rStyle w:val="IndexLink"/>
              <w:smallCaps/>
              <w:b/>
            </w:rPr>
            <w:fldChar w:fldCharType="separate"/>
          </w:r>
          <w:hyperlink w:anchor="__RefHeading___Toc241469791">
            <w:r>
              <w:rPr>
                <w:rStyle w:val="IndexLink"/>
                <w:b/>
                <w:smallCaps/>
              </w:rPr>
              <w:t>Пояснительная записка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 w:val="false"/>
              <w:color w:val="000000"/>
              <w:u w:val="none"/>
            </w:rPr>
            <w:t>3</w:t>
          </w:r>
        </w:p>
        <w:p>
          <w:pPr>
            <w:pStyle w:val="Contents1"/>
            <w:spacing w:before="120" w:after="0"/>
            <w:rPr>
              <w:rFonts w:cs="Times New Roman"/>
            </w:rPr>
          </w:pPr>
          <w:hyperlink w:anchor="__RefHeading___Toc241469792">
            <w:r>
              <w:rPr>
                <w:rStyle w:val="IndexLink"/>
                <w:b/>
                <w:smallCaps/>
              </w:rPr>
              <w:t>Содержание учебной программ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3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1. Детские инфекционные болезни - основа клинической подготовки врача-педиатра…………………………………………………………………….. 9</w:t>
          </w:r>
        </w:p>
        <w:p>
          <w:pPr>
            <w:pStyle w:val="Contents3"/>
            <w:rPr>
              <w:b/>
              <w:b/>
              <w:color w:val="000000"/>
              <w:u w:val="none"/>
            </w:rPr>
          </w:pPr>
          <w:r>
            <w:rPr>
              <w:b/>
              <w:color w:val="000000"/>
              <w:u w:val="none"/>
            </w:rPr>
            <w:t>2. Экзантемы при инфекционных заболеваниях у детей……………………. .9</w:t>
          </w:r>
        </w:p>
        <w:p>
          <w:pPr>
            <w:pStyle w:val="Contents3"/>
            <w:rPr/>
          </w:pPr>
          <w:r>
            <w:rPr>
              <w:color w:val="000000"/>
              <w:u w:val="none"/>
            </w:rPr>
            <w:t xml:space="preserve">    </w:t>
          </w:r>
          <w:r>
            <w:rPr>
              <w:color w:val="000000"/>
              <w:u w:val="none"/>
            </w:rPr>
            <w:t>2.</w:t>
          </w:r>
          <w:hyperlink w:anchor="__RefHeading___Toc241469793">
            <w:r>
              <w:rPr>
                <w:rStyle w:val="IndexLink"/>
              </w:rPr>
              <w:t>1. Скарлатина</w:t>
              <w:tab/>
            </w:r>
          </w:hyperlink>
          <w:r>
            <w:rPr>
              <w:color w:val="000000"/>
              <w:u w:val="none"/>
            </w:rPr>
            <w:t>9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u w:val="none"/>
            </w:rPr>
            <w:t xml:space="preserve">    </w:t>
          </w:r>
          <w:hyperlink w:anchor="__RefHeading___Toc241469794">
            <w:r>
              <w:rPr>
                <w:rStyle w:val="IndexLink"/>
              </w:rPr>
              <w:t>2.2.  Корь. Краснуха</w:t>
              <w:tab/>
            </w:r>
          </w:hyperlink>
          <w:r>
            <w:rPr>
              <w:color w:val="000000"/>
              <w:u w:val="none"/>
            </w:rPr>
            <w:t>10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3. Дифтерия. Синдром крупа у детей…………………………………………...10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/>
          </w:pPr>
          <w:r>
            <w:rPr>
              <w:b/>
              <w:sz w:val="28"/>
              <w:szCs w:val="28"/>
            </w:rPr>
            <w:t>4. Коклюш. Паракоклюш. Паротитная инфекция…………………………...11</w:t>
          </w:r>
          <w:r>
            <w:rPr>
              <w:sz w:val="28"/>
              <w:szCs w:val="28"/>
            </w:rPr>
            <w:t xml:space="preserve">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5. Герпетические инфекции у детей…………………………………………….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5.1. Ветряная оспа. Герпетическая инфекция………………………………….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5.2. Инфекционный мононуклеоз. Цитомегаловирусная инфекция …………12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6. Респираторный синдром при инфекционных заболеваниях у детей……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6.1  Грипп у детей. Парагрипп. Стеноз гортани……………………………….13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</w:t>
          </w:r>
          <w:r>
            <w:rPr>
              <w:sz w:val="28"/>
              <w:szCs w:val="28"/>
            </w:rPr>
            <w:t>6.2. Острые респираторные инфекции негриппозной этиологии……………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b/>
              <w:sz w:val="28"/>
              <w:szCs w:val="28"/>
            </w:rPr>
            <w:t>7. Энтеровирусная инфекция. Полиомиелит………………………………….14</w:t>
          </w:r>
          <w:r>
            <w:rPr>
              <w:sz w:val="28"/>
              <w:szCs w:val="28"/>
            </w:rPr>
            <w:t xml:space="preserve">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8. Менингеальный синдром у детей……………………………………………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8.1. Вирусные менингиты и энцефалиты у детей……………………………..14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8.2. Менингококковая инфекция. Гнойные менингиты у детей.……………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9. Диарейный синдром у детей. Неотложные состояния при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острых кишечных инфекциях …………………………………………………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1. Дизентерия. ………………………………………………………………..15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9.2. Сальмонеллез. Брюшной тиф и паратифы ………………………………15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3. Эшерихиозы. Дисбактериоз кишечника …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>9.4. Вирусные диареи у детей. Токсикоз с эксикозом……………………….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10. Иерсиниоз. Лайм-боррелиоз. Токсоплазмоз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10.1. Иерсиниозная инфекция у детей…………………………………………16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</w:t>
          </w:r>
          <w:r>
            <w:rPr>
              <w:sz w:val="28"/>
              <w:szCs w:val="28"/>
            </w:rPr>
            <w:t>10.2.  Лайм-боррелиоз. Токсоплазмоз ………………………………………...17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b/>
              <w:sz w:val="28"/>
              <w:szCs w:val="28"/>
            </w:rPr>
            <w:t>11. Острые и хронические вирусные гепатиты у детей……………………...17</w:t>
          </w:r>
          <w:r>
            <w:rPr>
              <w:sz w:val="28"/>
              <w:szCs w:val="28"/>
            </w:rPr>
            <w:t xml:space="preserve">    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12. ВИЧ-инфекция у детей……………………………………………………….18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12.1. ВИЧ-инфекция у детей: этиология, эпидемиология,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/>
          </w:pPr>
          <w:r>
            <w:rPr>
              <w:sz w:val="28"/>
              <w:szCs w:val="28"/>
            </w:rPr>
            <w:t xml:space="preserve">патогенез, клинические особенности……………………………………………..18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   </w:t>
          </w:r>
          <w:r>
            <w:rPr>
              <w:sz w:val="28"/>
              <w:szCs w:val="28"/>
            </w:rPr>
            <w:t xml:space="preserve">12.2. ВИЧ-инфекция у детей: диагностика, лечение, </w:t>
          </w:r>
        </w:p>
        <w:p>
          <w:pPr>
            <w:pStyle w:val="Normal"/>
            <w:tabs>
              <w:tab w:val="clear" w:pos="708"/>
              <w:tab w:val="right" w:pos="9628" w:leader="dot"/>
            </w:tabs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филактика, диспансеризация…………………………………………………..18</w:t>
          </w:r>
        </w:p>
        <w:p>
          <w:pPr>
            <w:pStyle w:val="Contents2"/>
            <w:rPr>
              <w:b/>
              <w:b/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241469797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8</w:t>
          </w:r>
        </w:p>
        <w:p>
          <w:pPr>
            <w:pStyle w:val="Normal"/>
            <w:rPr/>
          </w:pPr>
          <w:hyperlink w:anchor="__RefHeading___Toc241469795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Криртерии оценок  результатов учебной деятельности ……...………………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20</w:t>
          </w:r>
        </w:p>
        <w:p>
          <w:pPr>
            <w:pStyle w:val="Contents2"/>
            <w:spacing w:before="120" w:after="0"/>
            <w:rPr>
              <w:lang w:val="en-US" w:eastAsia="en-US"/>
            </w:rPr>
          </w:pPr>
          <w:hyperlink w:anchor="__RefHeading___Toc24146979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екомендуемых наглядных пособий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24</w:t>
          </w:r>
        </w:p>
        <w:p>
          <w:pPr>
            <w:pStyle w:val="Contents2"/>
            <w:spacing w:before="120" w:after="0"/>
            <w:rPr>
              <w:lang w:val="en-US" w:eastAsia="en-US"/>
            </w:rPr>
          </w:pPr>
          <w:hyperlink w:anchor="__RefHeading___Toc24146979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краткие методические указания по использованию персонального компьютера, технических средств обучения, иного оснащения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…………...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2</w:t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8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3305" cy="8374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724" t="178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учебной программы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енко Инна Геннад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лечебной работе Учреждения образования «Белорусский государственный медицинский университет», главный внештатный специалист МЗ РБ по детским инфекционным болезням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Arial"/>
                  <w:bCs/>
                  <w:color w:val="000000"/>
                  <w:sz w:val="28"/>
                  <w:szCs w:val="28"/>
                  <w:u w:val="none"/>
                </w:rPr>
                <w:t>GermanenkoIG@bsmu.by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пов Анатолий Архип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детских инфекционных болезней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кевич Римм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7-48-5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557724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>
        <w:b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16" w:before="446" w:after="0"/>
      <w:ind w:left="14" w:right="-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color w:val="000000"/>
      <w:sz w:val="1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rFonts w:cs="Arial"/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</w:pPr>
    <w:rPr>
      <w:sz w:val="28"/>
      <w:szCs w:val="28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yperlink" Target="mailto:GermanenkoIG@bsmu.by" TargetMode="Externa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45:00Z</dcterms:created>
  <dc:creator>-</dc:creator>
  <dc:description/>
  <dc:language>en-US</dc:language>
  <cp:lastModifiedBy>USER</cp:lastModifiedBy>
  <cp:lastPrinted>2012-01-05T12:01:00Z</cp:lastPrinted>
  <dcterms:modified xsi:type="dcterms:W3CDTF">2012-08-31T06:45:00Z</dcterms:modified>
  <cp:revision>2</cp:revision>
  <dc:subject/>
  <dc:title/>
</cp:coreProperties>
</file>