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480" w:after="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122670" cy="8987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102" t="4524" r="5548" b="9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898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.Н.Романова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детских инфекционных болезней учреждения образования «Белорусский государственный медицинский университет», доктор медицинских наук</w:t>
      </w:r>
      <w:r>
        <w:rPr>
          <w:color w:val="000000"/>
          <w:sz w:val="28"/>
          <w:szCs w:val="28"/>
        </w:rPr>
        <w:t>, доцент</w:t>
      </w:r>
      <w:r>
        <w:rPr>
          <w:sz w:val="28"/>
          <w:szCs w:val="28"/>
        </w:rPr>
        <w:t>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Р.Н.Манкевич, доцент кафедры детских инфекционных болезней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.А.Астапов, доцент кафедры детских инфекционных болезней учреждения образования «Белорусский государственный медицинский университет», кандидат медицинских наук, доцент, главный внештатный специалист по детским инфекционным болезням Министерства здравоохранения Республики Беларусь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инфекционных болезней с курсом детских инфекций учреждения образования «Гродненский государственный медицинский университет»;</w:t>
      </w:r>
    </w:p>
    <w:p>
      <w:pPr>
        <w:pStyle w:val="TextBodyIndent"/>
        <w:spacing w:before="0" w:after="12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.М.Семенов, </w:t>
      </w:r>
      <w:r>
        <w:rPr>
          <w:bCs/>
          <w:color w:val="000000"/>
          <w:szCs w:val="28"/>
        </w:rPr>
        <w:t xml:space="preserve">заведующий </w:t>
      </w:r>
      <w:r>
        <w:rPr>
          <w:color w:val="000000"/>
          <w:szCs w:val="28"/>
        </w:rPr>
        <w:t>кафедрой инфекционных болезней учреждения образования «Витебский государственный ордена Дружбы народов медицинский университет», доктор медицинских наук, профессор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детских инфекционных болезней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5 от 15.12.2016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4 от 21.12.2016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педиатрии Учебно-методического объединения по высшему медицинскому, фармацевтиче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6 от 24.03.2017)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кие инфекционные болезни – учебная дисциплина, содержащая систематизированные научные знания об этиологии, эпидемиологии, клинической симптоматике, методах диагностики, лечения и профилактики инфекционных болезней у детей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по учебной дисциплине «Детские инфекционные болезни»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>образовательным стандартом высшего образования по специальности 1-79 01 02 «Педиатрия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иповым учебным планом по специальности 1-79 01 02 «Педиатрия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3/тип.), утвержденным первым заместителем Министра образования Республики Беларусь 30.05.20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и изучения учебной дисциплины «Детские инфекционные болезни» состоит в формировании у студентов и приобретении ими научных знаний о современных методах диагностики, лечения и профилактики инфекционных заболеваний с учетом особенностей их клинического течения в зависимости от возраста ребенка и реактивности организма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дачи изучения учебной дисциплины состоят в приобретении студентами академических компетенций, основу которых составляет зна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х понятий инфектологии (инфекционный процесс, источник инфекции, пути и механизмы передачи инфекции, формирование иммунитета, профилактические мероприят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этиологии и патогенеза наиболее часто встречающихся инфекционных заболеваний у д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важнейших проявлений типичных синдромов, характерных для инфекционных заболеваний у д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факторов, приводящих к генерализации инфекционного процесса, способствующих развитию тяжелых осложн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ей течения болезней у детей первого года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ов лечения инфекционных болезней и оказания медицинской помощи при неотложных состояниях у д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принципов специфической профилактики инфекционных болезней (показания и противопоказания к вакцинации, национальный календарь профилактических прививок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еподавания учебной дисциплины состоят в формировании социально-личностных и профессиональных компетенций, основа которых заключается в знании и применен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и проведения </w:t>
      </w:r>
      <w:r>
        <w:rPr>
          <w:sz w:val="28"/>
          <w:szCs w:val="28"/>
        </w:rPr>
        <w:t>эпидемиологического анализа развития инфекционного заболевания у ребен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>методов диагностики, лечения и профилактики инфекционных болезней у дет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и успешное изучение учебной дисциплины «Детские инфекционные болезни» осуществляется на базе приобретенных студентом знаний и умений по разделам следующих учебных дисциплин: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</w:rPr>
        <w:t>Биологическая химия.</w:t>
      </w:r>
      <w:r>
        <w:rPr>
          <w:sz w:val="28"/>
        </w:rPr>
        <w:t xml:space="preserve"> Молекулярные основы развития патологических процессов, основные принципы биохимических методов диагностики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Анатомия человека.</w:t>
      </w:r>
      <w:r>
        <w:rPr>
          <w:sz w:val="28"/>
          <w:szCs w:val="28"/>
        </w:rPr>
        <w:t xml:space="preserve"> Особенности строения органов и тканей</w:t>
      </w:r>
      <w:r>
        <w:rPr>
          <w:sz w:val="28"/>
        </w:rPr>
        <w:t xml:space="preserve"> человека, исследование закономерностей развития этого строения в связи с функцией и средой обитания человека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Гистология, цитология, эмбриология.</w:t>
      </w:r>
      <w:r>
        <w:rPr>
          <w:sz w:val="28"/>
          <w:szCs w:val="28"/>
        </w:rPr>
        <w:t xml:space="preserve"> Механизмы гистогенеза и органогенеза, тканевого гомеостаза, пределы изменчивости тканей.</w:t>
      </w: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>Общие закономерности реакции тканей и органов на внешние воздействия. Структурные основы гомеостаза.</w:t>
      </w:r>
    </w:p>
    <w:p>
      <w:pPr>
        <w:pStyle w:val="Header"/>
        <w:ind w:firstLine="709"/>
        <w:jc w:val="both"/>
        <w:rPr/>
      </w:pPr>
      <w:r>
        <w:rPr>
          <w:b/>
          <w:sz w:val="28"/>
          <w:szCs w:val="28"/>
        </w:rPr>
        <w:t xml:space="preserve">Основы ухода за больными. </w:t>
      </w:r>
      <w:r>
        <w:rPr>
          <w:sz w:val="28"/>
          <w:szCs w:val="28"/>
        </w:rPr>
        <w:t>Организация санитарно–противоэпидемических мероприятий и контроль эффективности их выполнения, нормативные правовые акты. Основы профилактики внутрибольничного инфицирования. Организация ухода за ребенк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</w:rPr>
        <w:t>Нормальная физиология.</w:t>
      </w:r>
      <w:r>
        <w:rPr>
          <w:sz w:val="28"/>
        </w:rPr>
        <w:t xml:space="preserve"> Закономерности функционирования клеток, тканей, органов, систем здорового организма человека и механизмы их регуляции. Показатели функций здорового организма человека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Микробиология, вирусология, иммунология.</w:t>
      </w:r>
      <w:r>
        <w:rPr>
          <w:sz w:val="28"/>
          <w:szCs w:val="28"/>
        </w:rPr>
        <w:t xml:space="preserve"> Нормальная микрофлора организма человека. Микробиологические основы </w:t>
      </w:r>
      <w:r>
        <w:rPr>
          <w:spacing w:val="-1"/>
          <w:sz w:val="28"/>
          <w:szCs w:val="28"/>
        </w:rPr>
        <w:t xml:space="preserve">противомикробных мероприятий. </w:t>
      </w:r>
      <w:r>
        <w:rPr>
          <w:sz w:val="28"/>
          <w:szCs w:val="28"/>
        </w:rPr>
        <w:t>Этиология, патогенез, иммунитет, микробиологическая диагностика, специфическая терапия и профилактика бактериальных, вирусных, грибковых и протозойных заболеваний. Оппортунистические инфекции и их диагностика. Иммунная система организма человека, возрастные особенности. Естественный, противоинфекционный, трансплантационный и противоопухолевый иммунитет.</w:t>
      </w:r>
    </w:p>
    <w:p>
      <w:pPr>
        <w:pStyle w:val="Normal"/>
        <w:tabs>
          <w:tab w:val="clear" w:pos="708"/>
          <w:tab w:val="left" w:pos="394" w:leader="none"/>
        </w:tabs>
        <w:ind w:right="23" w:firstLine="709"/>
        <w:jc w:val="both"/>
        <w:rPr/>
      </w:pPr>
      <w:r>
        <w:rPr>
          <w:b/>
          <w:sz w:val="28"/>
        </w:rPr>
        <w:t xml:space="preserve">Пропедевтика детских болезней. </w:t>
      </w:r>
      <w:r>
        <w:rPr>
          <w:sz w:val="28"/>
          <w:szCs w:val="28"/>
        </w:rPr>
        <w:t xml:space="preserve">Клинические анатомо-физиологические особенности органов и систем организма ребенка. Методика обследования здорового и больного ребенка различного возраста. </w:t>
      </w:r>
    </w:p>
    <w:p>
      <w:pPr>
        <w:pStyle w:val="Header"/>
        <w:ind w:firstLine="737"/>
        <w:jc w:val="both"/>
        <w:rPr/>
      </w:pPr>
      <w:r>
        <w:rPr>
          <w:b/>
          <w:sz w:val="28"/>
          <w:szCs w:val="28"/>
        </w:rPr>
        <w:t xml:space="preserve">Общая хирургия. </w:t>
      </w:r>
      <w:r>
        <w:rPr>
          <w:sz w:val="28"/>
          <w:szCs w:val="28"/>
        </w:rPr>
        <w:t xml:space="preserve">Хирургическая инфекция.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атологическая анатомия. </w:t>
      </w:r>
      <w:r>
        <w:rPr>
          <w:sz w:val="28"/>
          <w:szCs w:val="28"/>
        </w:rPr>
        <w:t xml:space="preserve">Общие патологические процессы. Альтерация. Дистрофии и некроз. Расстройства кровообращения. Воспаление. Компенсаторные и приспособительные процессы. Иммунопатология. </w:t>
      </w:r>
    </w:p>
    <w:p>
      <w:pPr>
        <w:pStyle w:val="TextBody"/>
        <w:spacing w:before="0" w:after="0"/>
        <w:ind w:firstLine="737"/>
        <w:jc w:val="both"/>
        <w:rPr/>
      </w:pPr>
      <w:r>
        <w:rPr>
          <w:b/>
          <w:sz w:val="28"/>
          <w:szCs w:val="28"/>
        </w:rPr>
        <w:t>Патологическая физиология.</w:t>
      </w:r>
      <w:r>
        <w:rPr>
          <w:sz w:val="28"/>
          <w:szCs w:val="28"/>
        </w:rPr>
        <w:t xml:space="preserve"> Общие закономерности возникновения и механизмы развития патологических процессов, механизмы компенсации нарушения функций и структур различных органов и систем организма человека.</w:t>
      </w:r>
    </w:p>
    <w:p>
      <w:pPr>
        <w:pStyle w:val="Header"/>
        <w:ind w:firstLine="737"/>
        <w:jc w:val="both"/>
        <w:rPr/>
      </w:pPr>
      <w:r>
        <w:rPr>
          <w:b/>
          <w:sz w:val="28"/>
          <w:szCs w:val="28"/>
        </w:rPr>
        <w:t xml:space="preserve">Лучевая диагностика и лучевая терапия. </w:t>
      </w:r>
      <w:r>
        <w:rPr>
          <w:sz w:val="28"/>
          <w:szCs w:val="28"/>
        </w:rPr>
        <w:t>Использование в медицине методов лучевой визуализации (рентгенологические, радионуклидные, ультразвуковые, магнитно-резонансная томография) и методов лучевой терапии (ионизирующие излучения, ионизирующие излучения в комплексе с другими методами) различных заболеваний, особенности их использования у детей и подростков.</w:t>
      </w:r>
    </w:p>
    <w:p>
      <w:pPr>
        <w:pStyle w:val="TextBody"/>
        <w:spacing w:before="0" w:after="0"/>
        <w:ind w:firstLine="737"/>
        <w:jc w:val="both"/>
        <w:rPr/>
      </w:pPr>
      <w:r>
        <w:rPr>
          <w:b/>
          <w:sz w:val="28"/>
          <w:szCs w:val="28"/>
        </w:rPr>
        <w:t>Фармакологи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армакологические свойства и основы клинического применения лекарственных средств, показания к назначению лекарственных средств.</w:t>
      </w:r>
    </w:p>
    <w:p>
      <w:pPr>
        <w:pStyle w:val="Header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матовенерология. </w:t>
      </w:r>
      <w:r>
        <w:rPr>
          <w:sz w:val="28"/>
          <w:szCs w:val="28"/>
        </w:rPr>
        <w:t xml:space="preserve">Методика обследования детей и подростков с заболеваниями кожи и инфекциями, передающимися половым путем. </w:t>
      </w:r>
    </w:p>
    <w:p>
      <w:pPr>
        <w:pStyle w:val="Normal"/>
        <w:autoSpaceDE w:val="false"/>
        <w:ind w:firstLine="737"/>
        <w:jc w:val="both"/>
        <w:rPr/>
      </w:pPr>
      <w:r>
        <w:rPr>
          <w:b/>
          <w:sz w:val="28"/>
          <w:szCs w:val="28"/>
        </w:rPr>
        <w:t xml:space="preserve">Клиническая патологическая физиология. </w:t>
      </w:r>
      <w:r>
        <w:rPr>
          <w:sz w:val="28"/>
          <w:szCs w:val="28"/>
        </w:rPr>
        <w:t>Механизмы возникновения, развития и исходов патологических процессов, наиболее распространенных болезней и болезненных состояний, патогенетическое обоснование принципов их диагностики, лечения, профилактики. Механизмы компенсации структурно-функциональных нарушений. Принципы формулирования диагноза заболевания.</w:t>
      </w:r>
    </w:p>
    <w:p>
      <w:pPr>
        <w:pStyle w:val="Header"/>
        <w:ind w:firstLine="73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нестезиология и реаниматология. </w:t>
      </w:r>
      <w:r>
        <w:rPr>
          <w:sz w:val="28"/>
          <w:szCs w:val="28"/>
        </w:rPr>
        <w:t>Способы поддержания и замещения функции жизненно важных органов и систем организма человека. Теоретические и практические основы инфузионных программ лечения, парентерального питания.</w:t>
      </w:r>
    </w:p>
    <w:p>
      <w:pPr>
        <w:pStyle w:val="Normal"/>
        <w:ind w:firstLine="737"/>
        <w:jc w:val="both"/>
        <w:rPr>
          <w:color w:val="99CC00"/>
          <w:sz w:val="28"/>
          <w:szCs w:val="28"/>
        </w:rPr>
      </w:pPr>
      <w:r>
        <w:rPr>
          <w:b/>
          <w:bCs/>
          <w:sz w:val="28"/>
          <w:szCs w:val="28"/>
        </w:rPr>
        <w:t xml:space="preserve">Неврология и нейрохирургия. </w:t>
      </w:r>
      <w:r>
        <w:rPr>
          <w:sz w:val="28"/>
          <w:szCs w:val="28"/>
        </w:rPr>
        <w:t xml:space="preserve">Методы обследования в неврологии и нейрохирургии. </w:t>
      </w:r>
    </w:p>
    <w:p>
      <w:pPr>
        <w:pStyle w:val="Header"/>
        <w:ind w:firstLine="737"/>
        <w:jc w:val="both"/>
        <w:rPr/>
      </w:pPr>
      <w:r>
        <w:rPr>
          <w:b/>
          <w:sz w:val="28"/>
          <w:szCs w:val="28"/>
        </w:rPr>
        <w:t xml:space="preserve">Инфекционные болезни. </w:t>
      </w:r>
      <w:r>
        <w:rPr>
          <w:sz w:val="28"/>
          <w:szCs w:val="28"/>
        </w:rPr>
        <w:t>Этиология, патогенез, диагностика, дифференциальная диагностика, лечение инфекционных заболеваний. Профилактика инфекционных заболеваний. Тактика врача при выявлении инфекционного заболевания у пациента. Мероприятия в очаге инфекционного заболевания.</w:t>
      </w:r>
    </w:p>
    <w:p>
      <w:pPr>
        <w:pStyle w:val="Normal"/>
        <w:ind w:firstLine="737"/>
        <w:jc w:val="both"/>
        <w:rPr/>
      </w:pPr>
      <w:r>
        <w:rPr>
          <w:b/>
          <w:bCs/>
          <w:sz w:val="28"/>
          <w:szCs w:val="28"/>
        </w:rPr>
        <w:t>Эпидемиология и военная эпидеми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ние об эпидемическом процессе. Санитарно-противоэпидемические мероприятия.  Иммунопрофилактика инфекционных болезней человека. Организация санитарно-эпидемиологического благополучия населения. Эпидемиологическая диагностика. Эпидемиологический надзор за кишечными инфекциями, аэрозольными инфекциями, кровяными инфекциями, инфекциями наружных покровов и зоонозами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Изучение учебной дисциплины «Детские инфекционные болезни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1. Уметь применять базовые научно-теоретические знания для решения теоретических и практических задач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2. Владеть системным и сравнительным анализом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3. Владеть исследовательскими навыкам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4. Уметь работать самостоятельно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К-5. Владеть междисциплинарным подходом при решении проблем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К-6. 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К-7. Обладать навыками устной и письменной коммуникаци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К-8. Уметь учиться, повышать свою квалификацию в течение всей жиз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1. Обладать качествами гражданственност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2. Быть способным к социальному взаимодействию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СЛК-3. Обладать способностью к межличностным коммуникациям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4. Владеть навыками здоровьесбережения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5. Быть способным к критике и самокритике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6. Уметь работать в команд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. Оказывать первичную и специализированную медицинскую помощь при наиболее распространенных заболеваниях, травмах, расстройствах, включая неотложные и угрожающие жизни пациента состояния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2. Осуществлять диагностическую помощь детям и подросткам с использованием лечебно-диагностической аппаратуры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3. Применять современные методы и протоколы диагностики и лечения заболеваний на различных этапах оказания медицинской помощи детям и подросткам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4. Применять приемы и методы восстановительного лечения детей и подростков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5. Применять в медицинской деятельности знания строения и функции организма ребенка в норме и патологии, особенностей популяционного уровня организации жизн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6. Использовать знания основных физических, химических, биологических и физиологических закономерностей жизнедеятельности организма человека в норме и патологи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7. Использовать знания общепрофессиональных и специальных дисциплин для пропаганды здорового образа и стиля жизни детей и подростков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8. Использовать методы статистического, исторического, экономического анализа в изучении и прогнозировании показателей здоровья детей и подростков, заболеваемости, в оценке деятельности организаций здравоохранения и врачей, в определении эффективности лечебно-профилактических мероприятий и диспансеризации детей и подростков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9. Проводить профилактические мероприятия среди детского населения, в том числе с использованием современных информационных технологий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0. Работать с научной литературой и создавать личную научно-практическую информационную базу данных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1. Организовывать свой труд на научной основе с использованием компьютерных технологий обработки информации в сфере профессиональной деятельност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2. Обобщать и способствовать распространению современных медицинских знаний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3. Знать основы трудового законодательства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4. Взаимодействовать со специалистами смежных профилей в сфере охраны здоровья детей и подростков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5. Готовить доклады, материалы к презентациям и представлять их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6. Пользоваться глобальными информационными ресурсам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7. Владеть современными средствами телекоммуникаций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результате изучения учебной дисциплины «Детские инфекционные болезни» с</w:t>
      </w:r>
      <w:r>
        <w:rPr>
          <w:b/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этиологию, классификацию, патогенез наиболее частых инфекционных заболеваний у детей и подростко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ую симптоматологию и синдромы инфекционных заболеваний в детском возрасте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и эпидемиологические показания к госпитализации детей с инфекционными заболеваниям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ы организации санитарно-противоэпидемических мероприятий в детском коллективе и семье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авила госпитализации детей при инфекциях и эпидемиологический режим в стационарных условиях и на дому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ы специфической лабораторной диагностики инфекционных заболеваний у детей и дифференциальной диагностики с другими заболеваниями, имеющими сходную клиническую картину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нципы лечения инфекционных заболеваний у детей: этиотропная терапия, патогенетическая терапия, симптоматическая терап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осложнения и исходы инфекционных заболеваний у дете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клинические проявления и особенности неотложных состояний при инфекционных болезнях у детей и подростко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и методы общей и специфической профилактики инфекционных заболеваний у дете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национальный календарь профилактических прививок и организацию иммунопрофилактики в амбулаторных условиях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истемное клиническое обследование ребенка с инфекционным заболевание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обследования ребенка при инфекционном заболеван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необходимость госпитализации ребенка при инфекционном заболеван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ценивать результаты обследования детей с инфекционными заболевания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тавить клинический диагноз при инфекционном заболевании у дет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формлять медицинскую документацию при инфекционном заболевании у пациента на этапах его выявления, лечения и организации диспансериз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профилактические мероприятия в очаге инфекци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ой проведения эпидемиологического анализа развития инфекционного заболевания у ребен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икой поэтапного выявления клинической симптоматики, в том числе при атипичных, тяжелых и осложненных формах инфек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икой интерпретации результатов современных методов клинического, инструментального и лабораторного обследования, применяемого для диагностики детских инфекционных заболева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ами оказания неотложной медицинской помощи в амбулаторных и стационарных условиях при состояниях, угрожающих жизни ребенка, вследствие развития инфекционного заболе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ами поддержания нарушенных и замещения утраченных функций органов и функциональных систем организма ребенка при инфекционных токсических процесса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иками медицинской реабилитации детей после перенесенного инфекционного заболе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ами и формами санитарного просвещения населения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а </w:t>
      </w:r>
      <w:r>
        <w:rPr>
          <w:sz w:val="28"/>
          <w:szCs w:val="28"/>
        </w:rPr>
        <w:t>типовой учебной программы по учебной дисциплине «Детские инфекционные болезни» включает 9 раздел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Всего на изучение учебной дисциплины отводится 216 академических часов, из них 148 аудиторных. Примерное распределение аудиторных часов по видам занятий: 28 часов лекций, 120 часов практических занятий. Рекомендуемые формы текущей аттестации: зачет (9 семестр), экзамен (10 семестр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360" w:after="24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  <w:highlight w:val="magenta"/>
        </w:rPr>
      </w:pPr>
      <w:r>
        <w:rPr>
          <w:b/>
          <w:smallCaps/>
          <w:color w:val="000000"/>
          <w:spacing w:val="30"/>
          <w:sz w:val="32"/>
          <w:szCs w:val="32"/>
          <w:highlight w:val="magenta"/>
        </w:rPr>
        <w:t>Примерный тематический план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923"/>
      </w:tblGrid>
      <w:tr>
        <w:trPr>
          <w:tblHeader w:val="true"/>
          <w:trHeight w:val="537" w:hRule="atLeast"/>
          <w:cantSplit w:val="true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х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душно-капельные инфекции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Детские инфекции в современном мире. Скарлати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рь.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Краснух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iCs/>
                <w:sz w:val="28"/>
                <w:szCs w:val="28"/>
              </w:rPr>
              <w:t>Коклюш. Паротитная инф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ифтерия. Парагрипп. Синдром кру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рипп. Острые респираторные вирусные инфекции: аденовирусная, респираторно-синцитиальная, риновирусная, парвовирусная инф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икоплазменная и хламидийная инф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2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фекции, вызванные герпес-вирусами,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екции, вызванные вирусами герпеса 1, 2, 6, 7 и 8 тип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ряная оспа. Опоясывающий герпе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екционный мононуклеоз.</w:t>
            </w:r>
            <w:r>
              <w:rPr>
                <w:iCs/>
                <w:sz w:val="28"/>
                <w:szCs w:val="28"/>
              </w:rPr>
              <w:t xml:space="preserve"> Цитомегаловирусная инфек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rPr/>
            </w:pPr>
            <w:r>
              <w:rPr>
                <w:b/>
                <w:iCs/>
                <w:sz w:val="28"/>
                <w:szCs w:val="28"/>
              </w:rPr>
              <w:t>Менингококковая инфекция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2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Энтеровирусные инфекции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стрые кишечные инфекции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ind w:left="0" w:hanging="0"/>
              <w:rPr/>
            </w:pP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Шигеллезы. Эшерихиоз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Сальмонеллез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Кампилобактериоз. Стафилококковый энтероколит. Дисбиоз кишечн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ind w:left="0" w:hanging="0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Вирусные диареи у детей. Токсикоз с эксико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rPr/>
            </w:pPr>
            <w:r>
              <w:rPr>
                <w:b/>
                <w:iCs/>
                <w:sz w:val="28"/>
                <w:szCs w:val="28"/>
              </w:rPr>
              <w:t>Иерсиниозная инфекция, токсоплазмоз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ind w:left="0" w:hanging="0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Интестинальный и экстраинтестинальный иерсиниоз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Токсоплазмоз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лещевые боррелиозы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ирусные гепатиты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ИЧ-инфекция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9.1. </w:t>
            </w:r>
            <w:r>
              <w:rPr>
                <w:sz w:val="28"/>
                <w:szCs w:val="28"/>
              </w:rPr>
              <w:t>ВИЧ-инфекция у детей: этиология, эпидемиология, патогенез, клинические особ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.2.</w:t>
            </w:r>
            <w:r>
              <w:rPr>
                <w:sz w:val="28"/>
                <w:szCs w:val="28"/>
              </w:rPr>
              <w:t xml:space="preserve"> Диагностика, лечение, профилактика ВИЧ-инфекции у дет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br w:type="page"/>
      </w: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15"/>
        </w:numPr>
        <w:ind w:left="0" w:firstLine="709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душно-капельные инфекции у детей</w:t>
      </w:r>
    </w:p>
    <w:p>
      <w:pPr>
        <w:pStyle w:val="Normal"/>
        <w:numPr>
          <w:ilvl w:val="1"/>
          <w:numId w:val="1"/>
        </w:numPr>
        <w:jc w:val="both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Детские инфекции в современном мире.</w:t>
      </w:r>
      <w:r>
        <w:rPr>
          <w:b/>
          <w:bCs/>
          <w:color w:val="000000"/>
          <w:sz w:val="28"/>
          <w:szCs w:val="28"/>
        </w:rPr>
        <w:t xml:space="preserve"> Скарлатина</w:t>
      </w:r>
    </w:p>
    <w:p>
      <w:pPr>
        <w:pStyle w:val="22"/>
        <w:spacing w:lineRule="auto" w:line="240" w:before="0" w:after="0"/>
        <w:ind w:firstLine="709"/>
        <w:jc w:val="both"/>
        <w:rPr>
          <w:i/>
          <w:i/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Заболеваемость детского населения инфекционными болезнями. </w:t>
      </w:r>
      <w:r>
        <w:rPr>
          <w:sz w:val="28"/>
          <w:szCs w:val="28"/>
        </w:rPr>
        <w:t xml:space="preserve">Особенности наиболее распространенных  инфекционных заболеваний у детей с учетом эпидемиологической ситуации в мире (пандемия грипп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, рост вирусных диарей и ВИЧ-инфекции, активизация энтеровирусной инфекции). </w:t>
      </w:r>
      <w:r>
        <w:rPr>
          <w:color w:val="000000"/>
          <w:spacing w:val="-5"/>
          <w:sz w:val="28"/>
          <w:szCs w:val="28"/>
        </w:rPr>
        <w:t>Достижения детской инфектологии за последние десятилетия, нерешенные проблемы, ближайшие зада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карлатина</w:t>
      </w:r>
      <w:r>
        <w:rPr>
          <w:bCs/>
          <w:color w:val="000000"/>
          <w:sz w:val="28"/>
          <w:szCs w:val="28"/>
        </w:rPr>
        <w:t>:</w:t>
      </w:r>
      <w:r>
        <w:rPr>
          <w:spacing w:val="-4"/>
          <w:sz w:val="28"/>
          <w:szCs w:val="28"/>
        </w:rPr>
        <w:t xml:space="preserve"> этиология, </w:t>
      </w:r>
      <w:r>
        <w:rPr>
          <w:sz w:val="28"/>
          <w:szCs w:val="28"/>
        </w:rPr>
        <w:t xml:space="preserve">эпидемиология, патогенез. Особенности антитоксического и антибактериального иммунитета при скарлатине. Классификация скарлатины. Клиническая картина типичной и атипичных (экстрафарингеальных) форм скарлатины. </w:t>
      </w:r>
      <w:r>
        <w:rPr>
          <w:spacing w:val="-4"/>
          <w:sz w:val="28"/>
          <w:szCs w:val="28"/>
        </w:rPr>
        <w:t xml:space="preserve">Осложнения скарлатины. Лабораторные методы диагностики, дифференциальная диагностика, лечение скарлатины, показания к госпитализации. Профилактика скарлатины, </w:t>
      </w:r>
      <w:r>
        <w:rPr>
          <w:sz w:val="28"/>
          <w:szCs w:val="28"/>
        </w:rPr>
        <w:t>организация санитарно-противоэпидемических мероприятий в очаг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: сбор жалоб и анамнеза заболевания; объективный осмотр, разбор клинических случаев заболевания скарлатиной (характеристика опорных клинических симптомов)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лечения, выписка лекарственных средств. Профилактика ранних и поздних осложнений скарлатины. Диспансерное наблюдение пациента, перенесшего стрептококковую инфекцию и правила допуска в детский коллектив. Правила забора биологического материала для бактериологического исследования. Заполнение экстренного извещения об инфекционном заболевании, пищевом отравлении, осложнении после прививки (далее – экстренное извещение). Написание учебной истории болезни.</w:t>
      </w:r>
    </w:p>
    <w:p>
      <w:pPr>
        <w:pStyle w:val="Normal"/>
        <w:numPr>
          <w:ilvl w:val="1"/>
          <w:numId w:val="1"/>
        </w:numPr>
        <w:jc w:val="both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рь. Краснух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орь:</w:t>
      </w:r>
      <w:r>
        <w:rPr>
          <w:sz w:val="28"/>
          <w:szCs w:val="28"/>
        </w:rPr>
        <w:t xml:space="preserve"> этиология, эпидемиология, современные эпидемические особенности, патогенез, классификация, клиническая картина в зависимости от периода заболевания. </w:t>
      </w:r>
      <w:r>
        <w:rPr>
          <w:spacing w:val="-4"/>
          <w:sz w:val="28"/>
          <w:szCs w:val="28"/>
        </w:rPr>
        <w:t xml:space="preserve">Особенности течения кори у грудных и привитых детей. Осложнения кори. Лабораторные методы диагностики, дифференциальная диагностика, лечение кори, показания к госпитализации. </w:t>
      </w:r>
      <w:r>
        <w:rPr>
          <w:sz w:val="28"/>
          <w:szCs w:val="28"/>
        </w:rPr>
        <w:t>Профилактика кори (специфическая и неспецифическая), организация санитарно-противоэпидемических мероприятий в очаг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раснуха:</w:t>
      </w:r>
      <w:r>
        <w:rPr>
          <w:sz w:val="28"/>
          <w:szCs w:val="28"/>
        </w:rPr>
        <w:t xml:space="preserve"> этиология, эпидемиология, современные эпидемические особенности, патогенез, классификация. Клинические симптомы при врожденной и приобретенной краснухе. </w:t>
      </w:r>
      <w:r>
        <w:rPr>
          <w:spacing w:val="-4"/>
          <w:sz w:val="28"/>
          <w:szCs w:val="28"/>
        </w:rPr>
        <w:t xml:space="preserve">Осложнения краснухи. Лабораторные методы диагностики, дифференциальная диагностика, принципы лечения краснухи. </w:t>
      </w:r>
      <w:r>
        <w:rPr>
          <w:sz w:val="28"/>
          <w:szCs w:val="28"/>
        </w:rPr>
        <w:t>Профилактика краснухи, организация санитарно-противоэпидемических мероприятий в очаг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: сбор жалоб и анамнеза заболевания; объективный осмотр; разбор клинических случаев заболевания корью, приобретенной и врожденной краснухой (характеристика опорных клинических симптомов); составление плана обследования, интерпретация результатов лабораторных и инструментальных методов обследования; выставление диагноза; составление плана лечения. Правила забора биологического материала для серологического и иммунологического исследования. Неотложная медицинская помощь при гипертермическом синдроме. Показания и противопоказания к вакцинации. Составление плана санитарно-противоэпидемических мероприятий в очаге заболевания корью, краснухой. Написание учебной истории болезни.</w:t>
      </w:r>
    </w:p>
    <w:p>
      <w:pPr>
        <w:pStyle w:val="Normal"/>
        <w:numPr>
          <w:ilvl w:val="1"/>
          <w:numId w:val="1"/>
        </w:numPr>
        <w:jc w:val="both"/>
        <w:outlineLvl w:val="3"/>
        <w:rPr/>
      </w:pPr>
      <w:r>
        <w:rPr>
          <w:b/>
          <w:bCs/>
          <w:color w:val="000000"/>
          <w:sz w:val="28"/>
          <w:szCs w:val="28"/>
        </w:rPr>
        <w:t>Коклюш. Паротитная инфекция</w:t>
      </w:r>
    </w:p>
    <w:p>
      <w:pPr>
        <w:pStyle w:val="Normal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Коклюш:</w:t>
      </w:r>
      <w:r>
        <w:rPr>
          <w:sz w:val="28"/>
          <w:szCs w:val="28"/>
        </w:rPr>
        <w:t xml:space="preserve"> этиология, эпидемиология, современные эпидемические особенности, патогенез, классификация, клиническая картина в зависимости от периода заболевания. </w:t>
      </w:r>
      <w:r>
        <w:rPr>
          <w:spacing w:val="-4"/>
          <w:sz w:val="28"/>
          <w:szCs w:val="28"/>
        </w:rPr>
        <w:t xml:space="preserve">Особенности течения коклюша у грудных и привитых детей. Осложнения коклюша. Лабораторные методы диагностики, дифференциальная диагностика, лечение коклюша, показания к госпитализации. </w:t>
      </w:r>
      <w:r>
        <w:rPr>
          <w:sz w:val="28"/>
          <w:szCs w:val="28"/>
        </w:rPr>
        <w:t>Профилактика коклюша (специфическая и неспецифическая), организация санитарно-противоэпидемических мероприятий в очаге.</w:t>
      </w:r>
    </w:p>
    <w:p>
      <w:pPr>
        <w:pStyle w:val="Normal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Паротитная инфекция</w:t>
      </w:r>
      <w:r>
        <w:rPr>
          <w:sz w:val="28"/>
          <w:szCs w:val="28"/>
        </w:rPr>
        <w:t xml:space="preserve">: этиология, эпидемиология, патогенез, </w:t>
      </w:r>
      <w:r>
        <w:rPr>
          <w:color w:val="000000"/>
          <w:spacing w:val="-3"/>
          <w:sz w:val="28"/>
          <w:szCs w:val="28"/>
        </w:rPr>
        <w:t>клинические симптомы при различных формах заболевания</w:t>
      </w:r>
      <w:r>
        <w:rPr>
          <w:sz w:val="28"/>
          <w:szCs w:val="28"/>
        </w:rPr>
        <w:t xml:space="preserve">. </w:t>
      </w:r>
      <w:r>
        <w:rPr>
          <w:spacing w:val="-4"/>
          <w:sz w:val="28"/>
          <w:szCs w:val="28"/>
        </w:rPr>
        <w:t xml:space="preserve">Лабораторные методы диагностики, дифференциальная диагностика, лечение паротитной инфекции с учетом формы болезни, показания к госпитализации. </w:t>
      </w:r>
      <w:r>
        <w:rPr>
          <w:sz w:val="28"/>
          <w:szCs w:val="28"/>
        </w:rPr>
        <w:t>Профилактика паротитной инфекции (специфическая и неспецифическая), организация санитарно-противоэпидемических мероприятий в очаг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: сбор жалоб и анамнеза заболевания; объективный осмотр; разбор клинических случаев заболевания коклюшем, разными формами паротитной инфекции (характеристика опорных клинических симптомов)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лечения, выписка лекарственных средств. Показания и противопоказания к вакцинации. Составление плана санитарно-противоэпидемических мероприятий в очаге заболевания  коклюшем, разными формами паротитной инфекции. Написание учебной истории болезни.</w:t>
      </w:r>
    </w:p>
    <w:p>
      <w:pPr>
        <w:pStyle w:val="Normal"/>
        <w:numPr>
          <w:ilvl w:val="1"/>
          <w:numId w:val="1"/>
        </w:numPr>
        <w:ind w:left="0" w:firstLine="709"/>
        <w:jc w:val="both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фтерия. Парагрипп. Синдром крупа</w:t>
      </w:r>
    </w:p>
    <w:p>
      <w:pPr>
        <w:pStyle w:val="Normal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Дифтерия:</w:t>
      </w:r>
      <w:r>
        <w:rPr>
          <w:sz w:val="28"/>
          <w:szCs w:val="28"/>
        </w:rPr>
        <w:t xml:space="preserve"> этиология, эпидемиология, современные эпидемические особенности, патогенез, классификация. Клиническая картина разных форм дифтерии ротоглотки. Дифтерия дыхательных путей (истинный круп). Редкие формы дифтерии: дифтерия носа, глаз, кожи, половых органов и др. </w:t>
      </w:r>
      <w:r>
        <w:rPr>
          <w:spacing w:val="-4"/>
          <w:sz w:val="28"/>
          <w:szCs w:val="28"/>
        </w:rPr>
        <w:t xml:space="preserve">Лабораторные методы диагностики дифтерии. Дифференциальная диагностика дифтерии ротоглотки. Лечение пациентов с дифтерией и санация бактерионосителей. </w:t>
      </w:r>
      <w:r>
        <w:rPr>
          <w:sz w:val="28"/>
          <w:szCs w:val="28"/>
        </w:rPr>
        <w:t>Профилактика дифтерии (специфическая и неспецифическая), организация санитарно-противоэпидемических мероприятий в очаг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Парагрипп.</w:t>
      </w:r>
      <w:r>
        <w:rPr>
          <w:color w:val="000000"/>
          <w:spacing w:val="1"/>
          <w:sz w:val="28"/>
          <w:szCs w:val="28"/>
        </w:rPr>
        <w:t xml:space="preserve"> Особенности вирусов парагриппа, стойкость их антиген</w:t>
      </w:r>
      <w:r>
        <w:rPr>
          <w:color w:val="000000"/>
          <w:spacing w:val="2"/>
          <w:sz w:val="28"/>
          <w:szCs w:val="28"/>
        </w:rPr>
        <w:t>ной структуры. Эпидемиологические особенности парагриппозной инфекции. Кли</w:t>
      </w:r>
      <w:r>
        <w:rPr>
          <w:color w:val="000000"/>
          <w:spacing w:val="1"/>
          <w:sz w:val="28"/>
          <w:szCs w:val="28"/>
        </w:rPr>
        <w:t>нические особенности парагриппа у детей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индром круп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детей: этиологические факторы, патогенез. Клинические особенности острых стенозирующих ларинготрахеитов у детей. Стеноз гортани – истинный и ложный круп. Степени стеноза гортани, их характеристика. Дифференциальная диагностика синдрома крупа. Эпиглоттит. Лечение синдрома крупа и неотложная медицинская помощь при стенозе горта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: сбор жалоб и анамнеза заболевания; объективный осмотр; разбор клинических случаев заболевания дифтерией, острым стенозирующим ларинготрахеитом, бактерионосительства дифтерийной палочки (характеристика опорных клинических симптомов)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лечения, выписка лекарственных средств. Методика введения противодифтерийной сыворотки. Неотложная медицинская помощь при стенозе гортани (при ложном и истинном крупе). Показания и противопоказания к вакцинации. Составление плана санитарно-противоэпидемических мероприятий в очаге дифтерии. Написание учебной истории болезни.</w:t>
      </w:r>
    </w:p>
    <w:p>
      <w:pPr>
        <w:pStyle w:val="Normal"/>
        <w:numPr>
          <w:ilvl w:val="1"/>
          <w:numId w:val="1"/>
        </w:numPr>
        <w:ind w:left="0" w:firstLine="709"/>
        <w:jc w:val="both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ипп.</w:t>
      </w:r>
      <w:r>
        <w:rPr>
          <w:b/>
          <w:iCs/>
          <w:sz w:val="28"/>
          <w:szCs w:val="28"/>
        </w:rPr>
        <w:t xml:space="preserve"> Острые респираторные вирусные инфекции: аденовирусная, респираторно-синцитиальная, риновирусная, парвовирусная инфекции</w:t>
      </w:r>
    </w:p>
    <w:p>
      <w:pPr>
        <w:pStyle w:val="Normal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Грипп:</w:t>
      </w:r>
      <w:r>
        <w:rPr>
          <w:color w:val="000000"/>
          <w:spacing w:val="-1"/>
          <w:sz w:val="28"/>
          <w:szCs w:val="28"/>
        </w:rPr>
        <w:t xml:space="preserve"> этиология, характеристика возбудителя по антигенной </w:t>
      </w:r>
      <w:r>
        <w:rPr>
          <w:color w:val="000000"/>
          <w:spacing w:val="-2"/>
          <w:sz w:val="28"/>
          <w:szCs w:val="28"/>
        </w:rPr>
        <w:t>структуре. Изменчивость антигенной структуры вируса гриппа, понятие шифта и дрейфа. Особенности пандемического гриппа,</w:t>
      </w:r>
      <w:r>
        <w:rPr>
          <w:color w:val="000000"/>
          <w:spacing w:val="-3"/>
          <w:sz w:val="28"/>
          <w:szCs w:val="28"/>
        </w:rPr>
        <w:t xml:space="preserve"> патогенез, </w:t>
      </w:r>
      <w:r>
        <w:rPr>
          <w:color w:val="000000"/>
          <w:spacing w:val="2"/>
          <w:sz w:val="28"/>
          <w:szCs w:val="28"/>
        </w:rPr>
        <w:t>клинические проявления</w:t>
      </w:r>
      <w:r>
        <w:rPr>
          <w:color w:val="000000"/>
          <w:spacing w:val="3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>Особенности течения гриппа у детей первого года жизни. Показатели тя</w:t>
      </w:r>
      <w:r>
        <w:rPr>
          <w:color w:val="000000"/>
          <w:spacing w:val="4"/>
          <w:sz w:val="28"/>
          <w:szCs w:val="28"/>
        </w:rPr>
        <w:t xml:space="preserve">жести гриппа. Атипичные формы </w:t>
      </w:r>
      <w:r>
        <w:rPr>
          <w:color w:val="000000"/>
          <w:spacing w:val="2"/>
          <w:sz w:val="28"/>
          <w:szCs w:val="28"/>
        </w:rPr>
        <w:t xml:space="preserve">гриппа. </w:t>
      </w:r>
      <w:r>
        <w:rPr>
          <w:color w:val="000000"/>
          <w:spacing w:val="4"/>
          <w:sz w:val="28"/>
          <w:szCs w:val="28"/>
        </w:rPr>
        <w:t xml:space="preserve">Осложнения гриппа. Значение вторичной микробной флоры. Лабораторная диагностика, </w:t>
      </w:r>
      <w:r>
        <w:rPr>
          <w:color w:val="000000"/>
          <w:spacing w:val="2"/>
          <w:sz w:val="28"/>
          <w:szCs w:val="28"/>
        </w:rPr>
        <w:t>лечение гриппа в зависимости от возраста, тяжести заболевания и его осложнений, показания к госпитализации. Профилактика гриппа</w:t>
      </w:r>
      <w:r>
        <w:rPr>
          <w:sz w:val="28"/>
          <w:szCs w:val="28"/>
        </w:rPr>
        <w:t xml:space="preserve"> (специфическая и неспецифическая), организация санитарно-противоэпидемических мероприятий в очаг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сновные синдромы острых респираторных вирусных инфекций (ОРВИ): ринит, фарингит, тонзиллит, аденоидит, ларингит, трахеит, бронхит, бронхиолит, пневмо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>Аденовирусная инфекция</w:t>
      </w:r>
      <w:r>
        <w:rPr>
          <w:color w:val="000000"/>
          <w:spacing w:val="2"/>
          <w:sz w:val="28"/>
          <w:szCs w:val="28"/>
        </w:rPr>
        <w:t xml:space="preserve">: этиология, типы аденовирусов, эпидемиологические </w:t>
      </w:r>
      <w:r>
        <w:rPr>
          <w:color w:val="000000"/>
          <w:spacing w:val="1"/>
          <w:sz w:val="28"/>
          <w:szCs w:val="28"/>
        </w:rPr>
        <w:t>особенности, клинические проявления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Респираторно-синцитиальная инфекция</w:t>
      </w:r>
      <w:r>
        <w:rPr>
          <w:color w:val="000000"/>
          <w:spacing w:val="1"/>
          <w:sz w:val="28"/>
          <w:szCs w:val="28"/>
        </w:rPr>
        <w:t xml:space="preserve">: этиология, особенности </w:t>
      </w:r>
      <w:r>
        <w:rPr>
          <w:color w:val="000000"/>
          <w:spacing w:val="3"/>
          <w:sz w:val="28"/>
          <w:szCs w:val="28"/>
        </w:rPr>
        <w:t xml:space="preserve">клинических проявлений и течение у детей раннего возраст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color w:val="000000"/>
          <w:spacing w:val="1"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  <w:t>Рино</w:t>
      </w:r>
      <w:r>
        <w:rPr>
          <w:i/>
          <w:color w:val="000000"/>
          <w:spacing w:val="1"/>
          <w:sz w:val="28"/>
          <w:szCs w:val="28"/>
        </w:rPr>
        <w:t>вирусная инфекция</w:t>
      </w:r>
      <w:r>
        <w:rPr>
          <w:color w:val="000000"/>
          <w:spacing w:val="1"/>
          <w:sz w:val="28"/>
          <w:szCs w:val="28"/>
        </w:rPr>
        <w:t>: этиология, клинические прояв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color w:val="000000"/>
          <w:spacing w:val="2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Парвовирусная инфекция</w:t>
      </w:r>
      <w:r>
        <w:rPr>
          <w:color w:val="000000"/>
          <w:spacing w:val="1"/>
          <w:sz w:val="28"/>
          <w:szCs w:val="28"/>
        </w:rPr>
        <w:t xml:space="preserve">: этиология, </w:t>
      </w:r>
      <w:r>
        <w:rPr>
          <w:color w:val="000000"/>
          <w:spacing w:val="2"/>
          <w:sz w:val="28"/>
          <w:szCs w:val="28"/>
        </w:rPr>
        <w:t xml:space="preserve">эпидемиологические </w:t>
      </w:r>
      <w:r>
        <w:rPr>
          <w:color w:val="000000"/>
          <w:spacing w:val="1"/>
          <w:sz w:val="28"/>
          <w:szCs w:val="28"/>
        </w:rPr>
        <w:t>особенности, клинические проявления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Лабораторные методы диагностики ОРВИ, дифференциальная диагностика, принципы лечения, показания к госпитализации, </w:t>
      </w:r>
      <w:r>
        <w:rPr>
          <w:sz w:val="28"/>
          <w:szCs w:val="28"/>
        </w:rPr>
        <w:t>профилак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 с гриппом и ОРВИ: сбор жалоб и анамнеза заболевания; объективный осмотр; разбор клинических случаев заболевания (характеристика опорных клинических симптомов); составление плана обследования; интерпретация результатов лабораторных методов обследования; выставление диагноза; составление плана лечения, выписка лекарственных средств. Показания и противопоказания к вакцинации. Составление плана санитарно-противоэпидемических мероприятий в очаге гриппа. Написание учебной истории болезни.</w:t>
      </w:r>
    </w:p>
    <w:p>
      <w:pPr>
        <w:pStyle w:val="Normal"/>
        <w:numPr>
          <w:ilvl w:val="1"/>
          <w:numId w:val="1"/>
        </w:numPr>
        <w:jc w:val="both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коплазменная и хламидийная инфекции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  <w:spacing w:val="1"/>
          <w:sz w:val="28"/>
          <w:szCs w:val="28"/>
        </w:rPr>
        <w:t>Микоплазменная инфекция:</w:t>
      </w:r>
      <w:r>
        <w:rPr>
          <w:color w:val="000000"/>
          <w:spacing w:val="1"/>
          <w:sz w:val="28"/>
          <w:szCs w:val="28"/>
        </w:rPr>
        <w:t xml:space="preserve"> этиология, виды микоплазм, эпидемиологические особенности и патогенез. Клиническая картина респираторного микоплазмоза. Осложнения и особенности течения микоплазмозов у детей раннего возраста.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  <w:spacing w:val="1"/>
          <w:sz w:val="28"/>
          <w:szCs w:val="28"/>
        </w:rPr>
        <w:t xml:space="preserve">Хламидийная инфекция: </w:t>
      </w:r>
      <w:r>
        <w:rPr>
          <w:color w:val="000000"/>
          <w:spacing w:val="1"/>
          <w:sz w:val="28"/>
          <w:szCs w:val="28"/>
        </w:rPr>
        <w:t xml:space="preserve">особенности возбудителя, их жизненный цикл, эпидемиология и патогенез. Классификация хламидийной инфекции. Клиническая картина антропонозных хламидиоз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 xml:space="preserve">Лабораторные методы диагностики микоплазменной и хламидийной инфекций, дифференциальная диагностика. Лечение заболевания с учетом формы болезни, показания к госпитализации, </w:t>
      </w:r>
      <w:r>
        <w:rPr>
          <w:sz w:val="28"/>
          <w:szCs w:val="28"/>
        </w:rPr>
        <w:t>профилак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: сбор жалоб и анамнеза заболевания; объективный осмотр; разбор клинических случаев заболевания микоплазменной, хламидийной инфекциями (характеристика опорных клинических симптомов); составление плана обследования; интерпретация результатов лабораторных методов обследования; выставление диагноза; составление плана лечения, выписка лекарственных средств. Написание учебной истории болезни.</w:t>
      </w:r>
    </w:p>
    <w:p>
      <w:pPr>
        <w:pStyle w:val="Normal"/>
        <w:numPr>
          <w:ilvl w:val="0"/>
          <w:numId w:val="15"/>
        </w:numPr>
        <w:ind w:left="0"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екции, вызванные герпес-вирусами, у детей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 Инфекции, вызванные герпесами 1, 2, 6, 7 и 8 типов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Классификация герпес-вирусов. Этиология, эпидемиология, классификация заболеваний, вызванных герпес-вирусами, их клиническая картина в зависимости от типа герпес-вируса. 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Эпидемиология, патогенез, </w:t>
      </w:r>
      <w:r>
        <w:rPr>
          <w:color w:val="000000"/>
          <w:spacing w:val="-2"/>
          <w:sz w:val="28"/>
          <w:szCs w:val="28"/>
        </w:rPr>
        <w:t>клинические формы инфекции, вызванны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ирусом простого герпеса 1, 2 типа; </w:t>
      </w:r>
      <w:r>
        <w:rPr>
          <w:color w:val="000000"/>
          <w:spacing w:val="-2"/>
          <w:sz w:val="28"/>
          <w:szCs w:val="28"/>
        </w:rPr>
        <w:t>локализованный, распространенный и генерализованный герпес; первичная герпетическая инфекция и рецидивирующая. Герпетиче</w:t>
      </w:r>
      <w:r>
        <w:rPr>
          <w:color w:val="000000"/>
          <w:spacing w:val="-3"/>
          <w:sz w:val="28"/>
          <w:szCs w:val="28"/>
        </w:rPr>
        <w:t xml:space="preserve">ские поражения кожи. Герпетические поражения слизистой оболочки, глаз, нервной системы. Врожденная герпетическая инфекция, особенности у новорожденных. Осложнения герпетической инфек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ие формы инфекции, вызванной вирусом герпеса 6 типа: внезапная экзантема, поражение нервной системы. Инфекции, вызванные герпес-вирусами 7 и 8 типов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Лабораторные методы диагностики, принципы лечения заболеваний, вызванных герпес-вирусами, показания к госпитализации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>Профилактика герпетических инфекций у детей, организация санитарно-противоэпидемических мероприятий в очаг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: сбор жалоб и анамнеза заболевания; объективный осмотр; разбор клинических случаев инфекционных заболеваний, вызванных разными типами герпес-вирусов (характеристика опорных клинических симптомов); составление плана обследования и лечения. Выписка лекарственных средств. Правила забора биологического материала для ПЦР-диагностики. Неотложная медицинская помощь при судорожном синдроме. Составление плана санитарно-противоэпидемических мероприятий в очаге заболевания герпетическими инфекциями. Написание учебной истории болезн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2. Ветряная оспа. Опоясывающий герпес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i/>
          <w:sz w:val="28"/>
          <w:szCs w:val="28"/>
        </w:rPr>
        <w:t>Ветряная оспа:</w:t>
      </w:r>
      <w:r>
        <w:rPr>
          <w:color w:val="000000"/>
          <w:spacing w:val="1"/>
          <w:sz w:val="28"/>
          <w:szCs w:val="28"/>
        </w:rPr>
        <w:t xml:space="preserve"> этиология, эпидемиология, </w:t>
      </w:r>
      <w:r>
        <w:rPr>
          <w:color w:val="000000"/>
          <w:spacing w:val="3"/>
          <w:sz w:val="28"/>
          <w:szCs w:val="28"/>
        </w:rPr>
        <w:t xml:space="preserve">клиническая симптоматика. Атипичные и стертые </w:t>
      </w:r>
      <w:r>
        <w:rPr>
          <w:color w:val="000000"/>
          <w:spacing w:val="2"/>
          <w:sz w:val="28"/>
          <w:szCs w:val="28"/>
        </w:rPr>
        <w:t>формы ветряной оспы. Осложненные формы ветряной оспы. Особенности течения ветряной оспы у детей первого года жизни</w:t>
      </w:r>
      <w:r>
        <w:rPr>
          <w:color w:val="000000"/>
          <w:spacing w:val="4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 xml:space="preserve">Диагностика, дифференциальная </w:t>
      </w:r>
      <w:r>
        <w:rPr>
          <w:color w:val="000000"/>
          <w:spacing w:val="-1"/>
          <w:sz w:val="28"/>
          <w:szCs w:val="28"/>
        </w:rPr>
        <w:t>диагностика</w:t>
      </w:r>
      <w:r>
        <w:rPr>
          <w:color w:val="000000"/>
          <w:spacing w:val="1"/>
          <w:sz w:val="28"/>
          <w:szCs w:val="28"/>
        </w:rPr>
        <w:t>, лечение, профилактика ветряной оспы (неспецифическая и специфическая).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>Опоясывающий герпес</w:t>
      </w:r>
      <w:r>
        <w:rPr>
          <w:color w:val="000000"/>
          <w:sz w:val="28"/>
          <w:szCs w:val="28"/>
        </w:rPr>
        <w:t>. Идентичность возбудителя ветряной оспы и опоясывающего герпеса.</w:t>
      </w:r>
      <w:r>
        <w:rPr>
          <w:sz w:val="28"/>
          <w:szCs w:val="28"/>
        </w:rPr>
        <w:t xml:space="preserve"> Клиническая картина опоясывающего герпеса, диагностика и дифференциальная диагностика, лечение, показания к госпитализации. Профилактика опоясывающего герпеса, организация санитарно-противоэпидемических мероприятий в очаг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 с ветряной оспой, опоясывающим герпесом: сбор жалоб и анамнеза заболевания; объективный осмотр; разбор клинических случаев осложнений заболевания (характеристика опорных клинических симптомов); составление плана обследования; интерпретация результатов обследования; выставление диагноза; составление плана лечения. Показания и противопоказания к вакцинации против ветряной оспы. Написание учебной истории болезн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3. Инфекционный мононуклеоз. Цитомегаловирусная инфекци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>Инфекционный мононуклеоз</w:t>
      </w:r>
      <w:r>
        <w:rPr>
          <w:color w:val="000000"/>
          <w:spacing w:val="-4"/>
          <w:sz w:val="28"/>
          <w:szCs w:val="28"/>
        </w:rPr>
        <w:t xml:space="preserve">: этиология, значение вируса Эпштейна-Барр; </w:t>
      </w:r>
      <w:r>
        <w:rPr>
          <w:color w:val="000000"/>
          <w:sz w:val="28"/>
          <w:szCs w:val="28"/>
        </w:rPr>
        <w:t xml:space="preserve">эпидемиология, </w:t>
      </w:r>
      <w:r>
        <w:rPr>
          <w:sz w:val="28"/>
          <w:szCs w:val="28"/>
        </w:rPr>
        <w:t xml:space="preserve">патогенез, тропизм возбудителя к лимфоидной и макрофагальной системам организма. </w:t>
      </w:r>
      <w:r>
        <w:rPr>
          <w:color w:val="000000"/>
          <w:spacing w:val="-2"/>
          <w:sz w:val="28"/>
          <w:szCs w:val="28"/>
        </w:rPr>
        <w:t>Клиническая классификация</w:t>
      </w:r>
      <w:r>
        <w:rPr>
          <w:color w:val="000000"/>
          <w:spacing w:val="-4"/>
          <w:sz w:val="28"/>
          <w:szCs w:val="28"/>
        </w:rPr>
        <w:t xml:space="preserve"> инфекционного мононуклеоза</w:t>
      </w:r>
      <w:r>
        <w:rPr>
          <w:color w:val="000000"/>
          <w:spacing w:val="-2"/>
          <w:sz w:val="28"/>
          <w:szCs w:val="28"/>
        </w:rPr>
        <w:t xml:space="preserve">, типичный </w:t>
      </w:r>
      <w:r>
        <w:rPr>
          <w:color w:val="000000"/>
          <w:spacing w:val="-3"/>
          <w:sz w:val="28"/>
          <w:szCs w:val="28"/>
        </w:rPr>
        <w:t xml:space="preserve">симптомокомплекс, </w:t>
      </w:r>
      <w:r>
        <w:rPr>
          <w:color w:val="000000"/>
          <w:spacing w:val="-4"/>
          <w:sz w:val="28"/>
          <w:szCs w:val="28"/>
        </w:rPr>
        <w:t xml:space="preserve">показатели тяжести, </w:t>
      </w:r>
      <w:r>
        <w:rPr>
          <w:spacing w:val="-4"/>
          <w:sz w:val="28"/>
          <w:szCs w:val="28"/>
        </w:rPr>
        <w:t xml:space="preserve">лабораторные методы диагностики, дифференциальная диагностика. Лечение </w:t>
      </w:r>
      <w:r>
        <w:rPr>
          <w:color w:val="000000"/>
          <w:spacing w:val="-4"/>
          <w:sz w:val="28"/>
          <w:szCs w:val="28"/>
        </w:rPr>
        <w:t>инфекционного мононуклеоза</w:t>
      </w:r>
      <w:r>
        <w:rPr>
          <w:spacing w:val="-4"/>
          <w:sz w:val="28"/>
          <w:szCs w:val="28"/>
        </w:rPr>
        <w:t>, показания к госпитализации,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рофилакти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Цитомегаловирусная инфекция:</w:t>
      </w:r>
      <w:r>
        <w:rPr>
          <w:color w:val="000000"/>
          <w:spacing w:val="-3"/>
          <w:sz w:val="28"/>
          <w:szCs w:val="28"/>
        </w:rPr>
        <w:t xml:space="preserve"> этиология, свойства возбудителя, эпидемиология, </w:t>
      </w:r>
      <w:r>
        <w:rPr>
          <w:color w:val="000000"/>
          <w:sz w:val="28"/>
          <w:szCs w:val="28"/>
        </w:rPr>
        <w:t xml:space="preserve">особенности патогенеза в зависимости от времени инфицирования, </w:t>
      </w:r>
      <w:r>
        <w:rPr>
          <w:color w:val="000000"/>
          <w:spacing w:val="-4"/>
          <w:sz w:val="28"/>
          <w:szCs w:val="28"/>
        </w:rPr>
        <w:t xml:space="preserve">клиническая классификация. </w:t>
      </w:r>
      <w:r>
        <w:rPr>
          <w:sz w:val="28"/>
          <w:szCs w:val="28"/>
        </w:rPr>
        <w:t xml:space="preserve">Клинические симптомы при врожденной и приобретенной цитомегаловирусной инфекции. Особенности цитомегаловирусного инфекционного мононуклеоза. </w:t>
      </w:r>
      <w:r>
        <w:rPr>
          <w:spacing w:val="-4"/>
          <w:sz w:val="28"/>
          <w:szCs w:val="28"/>
        </w:rPr>
        <w:t>Осложнения цитомегаловирусной инфекции. Лабораторные методы диагностики</w:t>
      </w:r>
      <w:r>
        <w:rPr>
          <w:sz w:val="28"/>
          <w:szCs w:val="28"/>
        </w:rPr>
        <w:t xml:space="preserve"> цитомегаловирусной инфекции</w:t>
      </w:r>
      <w:r>
        <w:rPr>
          <w:spacing w:val="-4"/>
          <w:sz w:val="28"/>
          <w:szCs w:val="28"/>
        </w:rPr>
        <w:t xml:space="preserve">, дифференциальная диагностика, принципы лечения, </w:t>
      </w:r>
      <w:r>
        <w:rPr>
          <w:sz w:val="28"/>
          <w:szCs w:val="28"/>
        </w:rPr>
        <w:t>профилактика, организация санитарно-противоэпидемических мероприятий в очаг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 с инфекционным мононуклеозом: сбор жалоб и анамнеза заболевания; объективный осмотр, разбор клинических случаев заболевания разными формами цитомегаловирусной инфекции (характеристика опорных клинических симптомов); составление плана обследования; интерпретация результатов лабораторных и инструментальных методов обследования;  выставление диагноза; составление плана лечения, выписка лекарственных средств. Написание учебной истории боле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ингококковая инфекция у детей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Менингококковая инфекция:</w:t>
      </w:r>
      <w:r>
        <w:rPr>
          <w:sz w:val="28"/>
          <w:szCs w:val="28"/>
        </w:rPr>
        <w:t xml:space="preserve"> этиология,</w:t>
      </w:r>
      <w:r>
        <w:rPr/>
        <w:t xml:space="preserve"> </w:t>
      </w:r>
      <w:r>
        <w:rPr>
          <w:sz w:val="28"/>
          <w:szCs w:val="28"/>
        </w:rPr>
        <w:t xml:space="preserve">эпидемиология, патогенез, классификация. Локализованные формы менингококковой инфекции (назофарингит, бактерионосительство) и их роль в распространении инфекции. Клиническая картина генерализованных форм менингококковой инфекции: гнойного менингита, менингококкемии, сочетанных форм. </w:t>
      </w:r>
      <w:r>
        <w:rPr>
          <w:spacing w:val="-4"/>
          <w:sz w:val="28"/>
          <w:szCs w:val="28"/>
        </w:rPr>
        <w:t xml:space="preserve">Осложнения менингококковой инфекции. Лабораторные методы диагностики </w:t>
      </w:r>
      <w:r>
        <w:rPr>
          <w:sz w:val="28"/>
          <w:szCs w:val="28"/>
        </w:rPr>
        <w:t>менингококковой инфекции</w:t>
      </w:r>
      <w:r>
        <w:rPr>
          <w:spacing w:val="-4"/>
          <w:sz w:val="28"/>
          <w:szCs w:val="28"/>
        </w:rPr>
        <w:t>, дифференциальная диагностика, лечение в зависимости от формы заболевания, показания к госпитализации.</w:t>
      </w:r>
      <w:r>
        <w:rPr>
          <w:sz w:val="28"/>
          <w:szCs w:val="28"/>
        </w:rPr>
        <w:t xml:space="preserve"> Профилактика менингококковой инфекции, организация санитарно-противоэпидемических мероприятий в очаг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урация пациентов: сбор жалоб и анамнеза заболевания; объективный осмотр; разбор клинических случаев заболевания менингококкемией, гнойным менингитом (характеристика опорных клинических симптомов)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лечения, выписка лекарственных средств. Правила забора биологического материала для бактериоскопического исследования. Оказание неотложной медицинской помощи пациентам с менингококкемией, с менингитом на догоспитальном этапе. Составление плана санитарно-противоэпидемических мероприятий в очаге заболевания менингококковой инфекцией. 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теровирусные инфекции у детей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color w:val="000000"/>
          <w:spacing w:val="2"/>
          <w:sz w:val="28"/>
          <w:szCs w:val="28"/>
        </w:rPr>
        <w:t>Энтеровирусная инфекция:</w:t>
      </w:r>
      <w:r>
        <w:rPr>
          <w:color w:val="000000"/>
          <w:spacing w:val="2"/>
          <w:sz w:val="28"/>
          <w:szCs w:val="28"/>
        </w:rPr>
        <w:t xml:space="preserve"> этиология, эпидемиологические особенности, </w:t>
      </w:r>
      <w:r>
        <w:rPr>
          <w:color w:val="000000"/>
          <w:spacing w:val="1"/>
          <w:sz w:val="28"/>
          <w:szCs w:val="28"/>
        </w:rPr>
        <w:t xml:space="preserve">классификация, </w:t>
      </w:r>
      <w:r>
        <w:rPr>
          <w:color w:val="000000"/>
          <w:spacing w:val="2"/>
          <w:sz w:val="28"/>
          <w:szCs w:val="28"/>
        </w:rPr>
        <w:t xml:space="preserve">различные клинические формы, их симптоматика. </w:t>
      </w:r>
      <w:r>
        <w:rPr>
          <w:spacing w:val="-4"/>
          <w:sz w:val="28"/>
          <w:szCs w:val="28"/>
        </w:rPr>
        <w:t>Лабораторные методы диагностики</w:t>
      </w:r>
      <w:r>
        <w:rPr>
          <w:color w:val="000000"/>
          <w:spacing w:val="1"/>
          <w:sz w:val="28"/>
          <w:szCs w:val="28"/>
        </w:rPr>
        <w:t xml:space="preserve"> энтеровирусной </w:t>
      </w:r>
      <w:r>
        <w:rPr>
          <w:color w:val="000000"/>
          <w:spacing w:val="2"/>
          <w:sz w:val="28"/>
          <w:szCs w:val="28"/>
        </w:rPr>
        <w:t>инфекции</w:t>
      </w:r>
      <w:r>
        <w:rPr>
          <w:spacing w:val="-4"/>
          <w:sz w:val="28"/>
          <w:szCs w:val="28"/>
        </w:rPr>
        <w:t>, дифференциальная диагностика, лечение разных форм заболевания, показания к госпитализации,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рофилактик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лиомиелит:</w:t>
      </w:r>
      <w:r>
        <w:rPr>
          <w:color w:val="000000"/>
          <w:spacing w:val="2"/>
          <w:sz w:val="28"/>
          <w:szCs w:val="28"/>
        </w:rPr>
        <w:t xml:space="preserve"> этиология, эпидемиология,  патогенез, </w:t>
      </w:r>
      <w:r>
        <w:rPr>
          <w:sz w:val="28"/>
          <w:szCs w:val="28"/>
        </w:rPr>
        <w:t xml:space="preserve">современные эпидемические особенности, </w:t>
      </w:r>
      <w:r>
        <w:rPr>
          <w:color w:val="000000"/>
          <w:spacing w:val="2"/>
          <w:sz w:val="28"/>
          <w:szCs w:val="28"/>
        </w:rPr>
        <w:t xml:space="preserve">непаралитические и паралитические формы, их клиническая картина. Атипичные формы полиомиелита. Вакцинассоциированный полиомиелит. </w:t>
      </w:r>
      <w:r>
        <w:rPr>
          <w:spacing w:val="-4"/>
          <w:sz w:val="28"/>
          <w:szCs w:val="28"/>
        </w:rPr>
        <w:t>Лабораторные методы диагностики</w:t>
      </w:r>
      <w:r>
        <w:rPr>
          <w:color w:val="000000"/>
          <w:spacing w:val="2"/>
          <w:sz w:val="28"/>
          <w:szCs w:val="28"/>
        </w:rPr>
        <w:t xml:space="preserve"> полиомиелита</w:t>
      </w:r>
      <w:r>
        <w:rPr>
          <w:spacing w:val="-4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Дифференциальная диагностика острых вялых параличей. Лечение и </w:t>
      </w:r>
      <w:r>
        <w:rPr>
          <w:sz w:val="28"/>
          <w:szCs w:val="28"/>
        </w:rPr>
        <w:t>профилактика полиомиелита (специфическая и неспецифическая), организация санитарно-противоэпидемических мероприятий в очаг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ация пациентов с разными формами энтеровирусной инфекции: сбор жалоб и анамнеза заболевания; объективный осмотр; разбор клинических случаев заболевания полиомиелитом (характеристика опорных клинических симптомов)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лечения. Составление плана санитарно-противоэпидемических мероприятий в очаге заболевания энтеровирусной инфекцией, полиомиели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5. Острые кишечные инфекции у дете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Шигеллезы. Эшерихиозы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i/>
          <w:sz w:val="28"/>
          <w:szCs w:val="28"/>
        </w:rPr>
        <w:t>Шигеллезы</w:t>
      </w:r>
      <w:r>
        <w:rPr>
          <w:color w:val="000000"/>
          <w:spacing w:val="3"/>
          <w:sz w:val="28"/>
          <w:szCs w:val="28"/>
        </w:rPr>
        <w:t xml:space="preserve">: этиология, </w:t>
      </w:r>
      <w:r>
        <w:rPr>
          <w:color w:val="000000"/>
          <w:spacing w:val="7"/>
          <w:sz w:val="28"/>
          <w:szCs w:val="28"/>
        </w:rPr>
        <w:t xml:space="preserve">эпидемиология. </w:t>
      </w:r>
      <w:r>
        <w:rPr>
          <w:color w:val="000000"/>
          <w:spacing w:val="3"/>
          <w:sz w:val="28"/>
          <w:szCs w:val="28"/>
        </w:rPr>
        <w:t xml:space="preserve">Патогенез дизентерии. Поражение слизистой оболочки </w:t>
      </w:r>
      <w:r>
        <w:rPr>
          <w:color w:val="000000"/>
          <w:spacing w:val="2"/>
          <w:sz w:val="28"/>
          <w:szCs w:val="28"/>
        </w:rPr>
        <w:t xml:space="preserve">толстого кишечника. Классификация клинических форм дизентерии. Клиническая симптоматика дизентерии у детей. </w:t>
      </w:r>
      <w:r>
        <w:rPr>
          <w:color w:val="000000"/>
          <w:spacing w:val="3"/>
          <w:sz w:val="28"/>
          <w:szCs w:val="28"/>
        </w:rPr>
        <w:t xml:space="preserve">Осложнения, </w:t>
      </w:r>
      <w:r>
        <w:rPr>
          <w:spacing w:val="-4"/>
          <w:sz w:val="28"/>
          <w:szCs w:val="28"/>
        </w:rPr>
        <w:t xml:space="preserve">лабораторные методы диагностики, </w:t>
      </w:r>
      <w:r>
        <w:rPr>
          <w:color w:val="000000"/>
          <w:spacing w:val="2"/>
          <w:sz w:val="28"/>
          <w:szCs w:val="28"/>
        </w:rPr>
        <w:t xml:space="preserve">дифференциальная диагностика, </w:t>
      </w:r>
      <w:r>
        <w:rPr>
          <w:color w:val="000000"/>
          <w:spacing w:val="1"/>
          <w:sz w:val="28"/>
          <w:szCs w:val="28"/>
        </w:rPr>
        <w:t>лечение, профилактика дизентер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Эшерихиозы:</w:t>
      </w:r>
      <w:r>
        <w:rPr>
          <w:color w:val="000000"/>
          <w:spacing w:val="1"/>
          <w:sz w:val="28"/>
          <w:szCs w:val="28"/>
        </w:rPr>
        <w:t xml:space="preserve"> этиология, характеристика возбудителей, эпидемиология. Патогенез инвазивной и секреторной диарей. Классификация эшерихий. Особенности клинической симптоматики эшерихиоза в зависимости от типа возбудителя, осложнения заболевания. </w:t>
      </w:r>
      <w:r>
        <w:rPr>
          <w:color w:val="000000"/>
          <w:spacing w:val="-2"/>
          <w:sz w:val="28"/>
          <w:szCs w:val="28"/>
        </w:rPr>
        <w:t xml:space="preserve">Гемолитико-уремический синдром. </w:t>
      </w:r>
      <w:r>
        <w:rPr>
          <w:spacing w:val="-4"/>
          <w:sz w:val="28"/>
          <w:szCs w:val="28"/>
        </w:rPr>
        <w:t xml:space="preserve">Лабораторные методы диагностики, </w:t>
      </w:r>
      <w:r>
        <w:rPr>
          <w:color w:val="000000"/>
          <w:spacing w:val="2"/>
          <w:sz w:val="28"/>
          <w:szCs w:val="28"/>
        </w:rPr>
        <w:t xml:space="preserve">дифференциальная диагностика, лечение, </w:t>
      </w:r>
      <w:r>
        <w:rPr>
          <w:color w:val="000000"/>
          <w:spacing w:val="1"/>
          <w:sz w:val="28"/>
          <w:szCs w:val="28"/>
        </w:rPr>
        <w:t>профилактика эшерихиоз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острыми кишечными инфекциями: сбор жалоб и анамнеза заболевания; объективный осмотр, разбор клинических случаев заболевания (характеристика опорных клинических симптомов); составление плана обследования; интерпретация результатов лабораторных и инструментальных методов обследования; выставление диагноза, составление плана лечения, выписка лекарственных средств. Составление плана санитарно-противоэпидемических мероприятий в очаге заболевания острой кишечной инфекци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2. Сальмонеллезы</w:t>
      </w:r>
    </w:p>
    <w:p>
      <w:pPr>
        <w:pStyle w:val="Normal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Этиология сальмонеллезов, значение госпитальных штаммов. </w:t>
      </w:r>
      <w:r>
        <w:rPr>
          <w:color w:val="000000"/>
          <w:spacing w:val="3"/>
          <w:sz w:val="28"/>
          <w:szCs w:val="28"/>
        </w:rPr>
        <w:t xml:space="preserve">Эпидемиология, </w:t>
      </w:r>
      <w:r>
        <w:rPr>
          <w:color w:val="000000"/>
          <w:spacing w:val="1"/>
          <w:sz w:val="28"/>
          <w:szCs w:val="28"/>
        </w:rPr>
        <w:t xml:space="preserve">основные фазы патогенеза сальмонеллеза, </w:t>
      </w:r>
      <w:r>
        <w:rPr>
          <w:color w:val="000000"/>
          <w:spacing w:val="2"/>
          <w:sz w:val="28"/>
          <w:szCs w:val="28"/>
        </w:rPr>
        <w:t xml:space="preserve">клиническая классификация, клинические формы. Особенности течения сальмонеллеза у детей раннего возраста. </w:t>
      </w:r>
      <w:r>
        <w:rPr>
          <w:spacing w:val="-4"/>
          <w:sz w:val="28"/>
          <w:szCs w:val="28"/>
        </w:rPr>
        <w:t>Лабораторные методы диагностики</w:t>
      </w:r>
      <w:r>
        <w:rPr>
          <w:color w:val="000000"/>
          <w:spacing w:val="1"/>
          <w:sz w:val="28"/>
          <w:szCs w:val="28"/>
        </w:rPr>
        <w:t xml:space="preserve"> сальмонеллеза</w:t>
      </w:r>
      <w:r>
        <w:rPr>
          <w:spacing w:val="-4"/>
          <w:sz w:val="28"/>
          <w:szCs w:val="28"/>
        </w:rPr>
        <w:t>, дифференциальная диагностика, лечение, показания к госпитализации.</w:t>
      </w:r>
      <w:r>
        <w:rPr>
          <w:sz w:val="28"/>
          <w:szCs w:val="28"/>
        </w:rPr>
        <w:t xml:space="preserve"> Профилактика сальмонеллеза, организация санитарно-противоэпидемических мероприятий в очаг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урация пациентов с сальмонеллезом: сбор жалоб и анамнеза заболевания; объективный осмотр; разбор клинических случаев заболевания (характеристика опорных клинических симптомов); 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лечения, выписка лекарственных средств. 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 Кампилобактериоз. Стафилококковый энтероколит. Дисбиоз кишечник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Этиология острых </w:t>
      </w:r>
      <w:r>
        <w:rPr>
          <w:spacing w:val="-4"/>
          <w:sz w:val="28"/>
          <w:szCs w:val="28"/>
        </w:rPr>
        <w:t xml:space="preserve">кишечных инфекций, вызванных условно-патогенной микрофлорой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мпилобактериоз: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эпидемиологические </w:t>
      </w:r>
      <w:r>
        <w:rPr>
          <w:color w:val="000000"/>
          <w:spacing w:val="1"/>
          <w:sz w:val="28"/>
          <w:szCs w:val="28"/>
        </w:rPr>
        <w:t>особенности, клинические проявления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тафилококковый энтероколит</w:t>
      </w:r>
      <w:r>
        <w:rPr>
          <w:sz w:val="28"/>
          <w:szCs w:val="28"/>
        </w:rPr>
        <w:t xml:space="preserve">: </w:t>
      </w:r>
      <w:r>
        <w:rPr>
          <w:color w:val="000000"/>
          <w:spacing w:val="2"/>
          <w:sz w:val="28"/>
          <w:szCs w:val="28"/>
        </w:rPr>
        <w:t xml:space="preserve">эпидемиологические </w:t>
      </w:r>
      <w:r>
        <w:rPr>
          <w:color w:val="000000"/>
          <w:spacing w:val="1"/>
          <w:sz w:val="28"/>
          <w:szCs w:val="28"/>
        </w:rPr>
        <w:t>особенности, клинические проявления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Лабораторные методы диагностики, дифференциальная диагностика острых кишечных инфекций, вызванных условно-патогенной микрофлорой, лечение, показания к госпитализации.</w:t>
      </w:r>
      <w:r>
        <w:rPr>
          <w:sz w:val="28"/>
          <w:szCs w:val="28"/>
        </w:rPr>
        <w:t xml:space="preserve"> Профилактика острых кишечных инфекций у детей первого года жизни.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  <w:spacing w:val="2"/>
          <w:sz w:val="28"/>
          <w:szCs w:val="28"/>
        </w:rPr>
        <w:t>Дисбиоз кишечника:</w:t>
      </w:r>
      <w:r>
        <w:rPr>
          <w:color w:val="000000"/>
          <w:spacing w:val="2"/>
          <w:sz w:val="28"/>
          <w:szCs w:val="28"/>
        </w:rPr>
        <w:t xml:space="preserve"> характеристика облигатной микрофлоры кишечника, классификация, клинические проявления, лабораторная диагностика, этапы лечения, профилак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урация пациентов с </w:t>
      </w:r>
      <w:r>
        <w:rPr>
          <w:spacing w:val="-4"/>
          <w:sz w:val="28"/>
          <w:szCs w:val="28"/>
        </w:rPr>
        <w:t>острыми кишечными инфекциями, вызванными условно-патогенной микрофлорой и дисбиозом кишечника</w:t>
      </w:r>
      <w:r>
        <w:rPr>
          <w:sz w:val="28"/>
          <w:szCs w:val="28"/>
        </w:rPr>
        <w:t>: сбор жалоб и анамнеза заболевания; объективный осмотр; разбор клинических случаев заболевания (характеристика опорных клинических симптомов); составление плана обследования; интерпретация копрограмм и дизбиограмм; выставление диагноза; составление плана лечения, выписка лекарственных средст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. Вирусные диареи у детей. Токсикоз с эксикозом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sz w:val="28"/>
          <w:szCs w:val="28"/>
        </w:rPr>
        <w:t>Вирусные диареи у детей</w:t>
      </w:r>
      <w:r>
        <w:rPr>
          <w:color w:val="000000"/>
          <w:spacing w:val="1"/>
          <w:sz w:val="28"/>
          <w:szCs w:val="28"/>
        </w:rPr>
        <w:t xml:space="preserve">: этиология, характеристика возбудителей, эпидемиология. Патогенез водянистой диареи. Клинические проявления вирусного гастроэнтерита, особенности клинической симптоматики у детей раннего возраста. </w:t>
      </w:r>
      <w:r>
        <w:rPr>
          <w:color w:val="000000"/>
          <w:spacing w:val="6"/>
          <w:sz w:val="28"/>
          <w:szCs w:val="28"/>
        </w:rPr>
        <w:t>Лабораторные методы диагностики</w:t>
      </w:r>
      <w:r>
        <w:rPr>
          <w:color w:val="000000"/>
          <w:spacing w:val="1"/>
          <w:sz w:val="28"/>
          <w:szCs w:val="28"/>
        </w:rPr>
        <w:t xml:space="preserve"> вирусных диарей</w:t>
      </w:r>
      <w:r>
        <w:rPr>
          <w:color w:val="000000"/>
          <w:spacing w:val="6"/>
          <w:sz w:val="28"/>
          <w:szCs w:val="28"/>
        </w:rPr>
        <w:t>, дифференциальная диагностика с острыми ки</w:t>
      </w:r>
      <w:r>
        <w:rPr>
          <w:color w:val="000000"/>
          <w:spacing w:val="2"/>
          <w:sz w:val="28"/>
          <w:szCs w:val="28"/>
        </w:rPr>
        <w:t>шечными заболеваниями бактериальной природы,</w:t>
      </w:r>
      <w:r>
        <w:rPr>
          <w:color w:val="000000"/>
          <w:spacing w:val="3"/>
          <w:sz w:val="28"/>
          <w:szCs w:val="28"/>
        </w:rPr>
        <w:t xml:space="preserve"> лечение</w:t>
      </w:r>
      <w:r>
        <w:rPr>
          <w:spacing w:val="-4"/>
          <w:sz w:val="28"/>
          <w:szCs w:val="28"/>
        </w:rPr>
        <w:t>, показания к госпитализации</w:t>
      </w:r>
      <w:r>
        <w:rPr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>профилактик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Определение понятий </w:t>
      </w:r>
      <w:r>
        <w:rPr>
          <w:i/>
          <w:sz w:val="28"/>
          <w:szCs w:val="28"/>
        </w:rPr>
        <w:t>«инфекционный токсикоз»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«кишечный токсикоз с эксикозом»</w:t>
      </w:r>
      <w:r>
        <w:rPr>
          <w:sz w:val="28"/>
          <w:szCs w:val="28"/>
        </w:rPr>
        <w:t xml:space="preserve">, этиология, основные звенья патогенеза. Степени дегидратации у детей при острых кишечных инфекциях и их диагностика (согласно рекомендациям ВОЗ). </w:t>
      </w:r>
      <w:r>
        <w:rPr>
          <w:color w:val="000000"/>
          <w:spacing w:val="2"/>
          <w:sz w:val="28"/>
          <w:szCs w:val="28"/>
        </w:rPr>
        <w:t xml:space="preserve">Неотложная и интенсивная терапия при кишечных токсикозах и эксикоз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вирусными диареями: сбор жалоб и анамнеза заболевания; объективный осмотр; разбор клинических случаев заболевания (характеристика опорных клинических симптомов); составление плана обследования; интерпретация результатов лабораторных методов обследования; выставление диагноза. Оценка степени дегидратации, составление плана лечения; расчет жидкости для коррекции эксикоза. Показания и противопоказания к вакцин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ерсиниозная инфекция, токсоплазмоз у детей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Интестинальный и экстраинтестинальный иерсиниозы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Интестинальный (кишечный) иерсиниоз</w:t>
      </w:r>
      <w:r>
        <w:rPr>
          <w:color w:val="000000"/>
          <w:spacing w:val="-3"/>
          <w:sz w:val="28"/>
          <w:szCs w:val="28"/>
        </w:rPr>
        <w:t xml:space="preserve">: этиология, эпидемиология, </w:t>
      </w:r>
      <w:r>
        <w:rPr>
          <w:color w:val="000000"/>
          <w:spacing w:val="6"/>
          <w:sz w:val="28"/>
          <w:szCs w:val="28"/>
        </w:rPr>
        <w:t xml:space="preserve">особенности патогенеза, </w:t>
      </w:r>
      <w:r>
        <w:rPr>
          <w:color w:val="000000"/>
          <w:spacing w:val="1"/>
          <w:sz w:val="28"/>
          <w:szCs w:val="28"/>
        </w:rPr>
        <w:t xml:space="preserve">классификация, основные клинические синдромы, </w:t>
      </w:r>
      <w:r>
        <w:rPr>
          <w:color w:val="000000"/>
          <w:spacing w:val="6"/>
          <w:sz w:val="28"/>
          <w:szCs w:val="28"/>
        </w:rPr>
        <w:t>лабораторные методы диагностики, дифференциальная диагностика, лечение и профилактика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pacing w:val="-3"/>
          <w:sz w:val="28"/>
          <w:szCs w:val="28"/>
        </w:rPr>
        <w:t>Экстраинтестинальный иерсиниоз (псевдотуберкулез):</w:t>
      </w:r>
      <w:r>
        <w:rPr>
          <w:color w:val="000000"/>
          <w:spacing w:val="-3"/>
          <w:sz w:val="28"/>
          <w:szCs w:val="28"/>
        </w:rPr>
        <w:t xml:space="preserve"> этиология, </w:t>
      </w:r>
      <w:r>
        <w:rPr>
          <w:color w:val="000000"/>
          <w:spacing w:val="1"/>
          <w:sz w:val="28"/>
          <w:szCs w:val="28"/>
        </w:rPr>
        <w:t xml:space="preserve">эпидемиология, классификация, клинические синдромы, </w:t>
      </w:r>
      <w:r>
        <w:rPr>
          <w:color w:val="000000"/>
          <w:spacing w:val="6"/>
          <w:sz w:val="28"/>
          <w:szCs w:val="28"/>
        </w:rPr>
        <w:t>лабораторные методы диагностики, дифференциальная диагностика, лечение, профилактика,</w:t>
      </w:r>
      <w:r>
        <w:rPr>
          <w:sz w:val="28"/>
          <w:szCs w:val="28"/>
        </w:rPr>
        <w:t xml:space="preserve"> организация санитарно-противоэпидемических мероприятий в очаг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урация пациентов с иерсиниозом: сбор жалоб и анамнеза заболевания; объективный осмотр; разбор клинических случаев заболевания  (характеристика опорных клинических симптомов)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лечения, выписка лекарственных средств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 Токсоплазмоз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sz w:val="28"/>
          <w:szCs w:val="28"/>
        </w:rPr>
        <w:t>Токсоплазмоз у детей</w:t>
      </w:r>
      <w:r>
        <w:rPr>
          <w:color w:val="000000"/>
          <w:spacing w:val="-3"/>
          <w:sz w:val="28"/>
          <w:szCs w:val="28"/>
        </w:rPr>
        <w:t xml:space="preserve">: этиология, </w:t>
      </w:r>
      <w:r>
        <w:rPr>
          <w:color w:val="000000"/>
          <w:spacing w:val="1"/>
          <w:sz w:val="28"/>
          <w:szCs w:val="28"/>
        </w:rPr>
        <w:t xml:space="preserve">эпидемиология, </w:t>
      </w:r>
      <w:r>
        <w:rPr>
          <w:color w:val="000000"/>
          <w:spacing w:val="-2"/>
          <w:sz w:val="28"/>
          <w:szCs w:val="28"/>
        </w:rPr>
        <w:t xml:space="preserve">патогенез, классификация. Клиническая картина приобретенного и врожденного токсоплазмоза. Поражения глаз при токсоплазмозе. </w:t>
      </w:r>
      <w:r>
        <w:rPr>
          <w:color w:val="000000"/>
          <w:spacing w:val="6"/>
          <w:sz w:val="28"/>
          <w:szCs w:val="28"/>
        </w:rPr>
        <w:t>Лабораторные методы диагностики, дифференциальная диагностика, лечение и профилактика</w:t>
      </w:r>
      <w:r>
        <w:rPr>
          <w:color w:val="000000"/>
          <w:spacing w:val="-2"/>
          <w:sz w:val="28"/>
          <w:szCs w:val="28"/>
        </w:rPr>
        <w:t xml:space="preserve"> токсоплазмоза</w:t>
      </w:r>
      <w:r>
        <w:rPr>
          <w:color w:val="000000"/>
          <w:spacing w:val="6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: сбор жалоб и анамнеза заболевания; объективный осмотр, разбор клинических случаев заболевания приобретенным,  врожденным токсоплазмозом (характеристика опорных клинических симптомов); составление плана обследования; интерпретация результатов лабораторных и инструментальных методов обследования; выставление диагноза, составление плана лечения, выписка лекарственных средст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Клещевые боррелиозы у детей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sz w:val="28"/>
          <w:szCs w:val="28"/>
        </w:rPr>
        <w:t>Клещевые боррелиозы у детей:</w:t>
      </w:r>
      <w:r>
        <w:rPr>
          <w:color w:val="000000"/>
          <w:sz w:val="28"/>
          <w:szCs w:val="28"/>
        </w:rPr>
        <w:t xml:space="preserve"> этиология, эпидемиология, клиническая картина, поражение органов и систем в различные стадии болезни. Лабораторные методы диагностики и дифференциальная диагностика, лечение, профилактика клещевых боррелиоз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: сбор жалоб и анамнеза заболевания; объективный осмотр; разбор клинических случаев заболевания клещевым боррелиозом (характеристика опорных клинических симптомов)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лечения, выписка лекарственных средств. Профилактика при укусе клещ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8. Вирусные гепатиты у детей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Современные данные об этиологии острых вирусных гепатитов, антигенное строение вирусов гепатита. </w:t>
      </w:r>
      <w:r>
        <w:rPr>
          <w:color w:val="000000"/>
          <w:spacing w:val="1"/>
          <w:sz w:val="28"/>
          <w:szCs w:val="28"/>
        </w:rPr>
        <w:t>Эпидемиология</w:t>
      </w:r>
      <w:r>
        <w:rPr>
          <w:sz w:val="28"/>
          <w:szCs w:val="28"/>
        </w:rPr>
        <w:t xml:space="preserve"> вирусных гепатитов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 xml:space="preserve">особенности патогенеза в зависимости от этиологического фактора. </w:t>
      </w:r>
      <w:r>
        <w:rPr>
          <w:sz w:val="28"/>
          <w:szCs w:val="28"/>
        </w:rPr>
        <w:t xml:space="preserve">Основные синдромы, развивающиеся при гепатитах (цитолитический, мезенхимально-воспалительный, холестатический). Клиническая классификация гепатитов. </w:t>
      </w:r>
      <w:r>
        <w:rPr>
          <w:color w:val="000000"/>
          <w:spacing w:val="4"/>
          <w:sz w:val="28"/>
          <w:szCs w:val="28"/>
        </w:rPr>
        <w:t xml:space="preserve">Инкубационный период и его длительность в зависимости от </w:t>
      </w:r>
      <w:r>
        <w:rPr>
          <w:color w:val="000000"/>
          <w:spacing w:val="3"/>
          <w:sz w:val="28"/>
          <w:szCs w:val="28"/>
        </w:rPr>
        <w:t xml:space="preserve">вида гепатита, </w:t>
      </w:r>
      <w:r>
        <w:rPr>
          <w:sz w:val="28"/>
          <w:szCs w:val="28"/>
        </w:rPr>
        <w:t xml:space="preserve">симптоматика в различные периоды болезни, особенности клинической симптоматики в зависимости от этиологии. Современные возможности лабораторной диагностики вирусных гепатитов, </w:t>
      </w:r>
      <w:r>
        <w:rPr>
          <w:color w:val="000000"/>
          <w:spacing w:val="3"/>
          <w:sz w:val="28"/>
          <w:szCs w:val="28"/>
        </w:rPr>
        <w:t xml:space="preserve">дифференциальная диагностика, </w:t>
      </w:r>
      <w:r>
        <w:rPr>
          <w:sz w:val="28"/>
          <w:szCs w:val="28"/>
        </w:rPr>
        <w:t xml:space="preserve">показания к госпитализации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Хронический гепатит: патоморфология, показатели тяжести, фазы течения, критерии диагностики. Принципы лечения  острых и хронических гепатитов. </w:t>
      </w:r>
      <w:r>
        <w:rPr>
          <w:sz w:val="28"/>
          <w:szCs w:val="28"/>
        </w:rPr>
        <w:t>Профилактика вирусных гепатитов (специфическая и неспецифическая), организация санитарно-противоэпидемических мероприятий в очаг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Курация пациентов с острыми и хроническими вирусными гепатитами: сбор жалоб и анамнеза заболевания; объективный осмотр; разбор клинических случаев заболевания (характеристика опорных клинических симптомов)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лечения. Показания и противопоказания к вакцинации. Составление плана санитарно-противоэпидемических мероприятий в очаге заболевания вирусным гепатит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b/>
          <w:color w:val="000000"/>
          <w:spacing w:val="1"/>
          <w:sz w:val="28"/>
          <w:szCs w:val="28"/>
        </w:rPr>
        <w:t>ВИЧ-инфекция у детей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iCs/>
          <w:sz w:val="28"/>
          <w:szCs w:val="28"/>
        </w:rPr>
        <w:t xml:space="preserve">9.1. </w:t>
      </w:r>
      <w:r>
        <w:rPr>
          <w:b/>
          <w:sz w:val="28"/>
          <w:szCs w:val="28"/>
        </w:rPr>
        <w:t>ВИЧ-инфекция у детей: этиология, эпидемиология, патогенез, клинические особенност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ИЧ-инфекция у детей:</w:t>
      </w:r>
      <w:r>
        <w:rPr>
          <w:sz w:val="28"/>
          <w:szCs w:val="28"/>
        </w:rPr>
        <w:t xml:space="preserve"> определение, характеристика возбудителя, его основные свойства, эпидемиология, патогенез. Современная международная классификация ВИЧ-инфекции. Клинические стадии болезни при ВИЧ-инфекции. Острая ВИЧ-инфекция. Врожденная ВИЧ-инфекция. Понятие ВИЧ-экспонированный ребенок. СПИД-ассоциированный синдром. Основные СПИД-маркерные (оппортунические) заболев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Разбор клинических случаев заболевания с ВИЧ-инфекцией, характеристика опорных клинических симптомов. 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9.2.</w:t>
      </w:r>
      <w:r>
        <w:rPr>
          <w:b/>
          <w:sz w:val="28"/>
          <w:szCs w:val="28"/>
        </w:rPr>
        <w:t xml:space="preserve"> Диагностика, лечение, профилактика ВИЧ-инфекции у детей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 ВИЧ-инфекции. Дотестовое и послетестовое консультирование. Набор лабораторных тестов и последовательность их выполнения для верификации диагноза ВИЧ-инфекции. Дифференциальная диагностика ВИЧ-инфекции. Принципы начала антиретровирусной терапии ВИЧ-инфекции. Группы антиретровирусных лекарственных средств. Принципы лечения оппортунистических инфекций. Профилактика ВИЧ-инфекции: постконтактная и передачи инфекции от матери к ребенку. Вакцинация детей с ВИЧ-инфекцией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отестовое консультирование. Разбор клинических случаев заболевания ВИЧ-инфекцией: интерпретация результатов лабораторных и инструментальных методов обследования; выставление диагноза. Послетестовое консультирование. Составление плана обследования ВИЧ-экспонированного пациента. Постконтактная профилактика ВИЧ-инфекции.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360" w:after="0"/>
        <w:ind w:firstLine="709"/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нфекционные</w:t>
      </w:r>
      <w:r>
        <w:rPr>
          <w:color w:val="000000"/>
          <w:sz w:val="28"/>
          <w:szCs w:val="28"/>
        </w:rPr>
        <w:t xml:space="preserve"> болезни у детей: учебник для педиатрических факультетов медицинских вузов / под ред. проф. В.Н.Тимченко. – 4-е изд., испр. и доп. – СПб.: СпецЛит, 2013. – 640 с.: ил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ские</w:t>
      </w:r>
      <w:r>
        <w:rPr>
          <w:sz w:val="28"/>
          <w:szCs w:val="28"/>
        </w:rPr>
        <w:t xml:space="preserve"> инфекционные болезни. Лечебная практика: учебное пособие / В.М. Цыркунов [и др.]; под общ. ред. В.М.Цыркунова, В.С.Васильева, А.А.Астапова. – 2-е изд., доп. и перераб. – Минск: Асар, 2013. – 512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рный</w:t>
      </w:r>
      <w:r>
        <w:rPr>
          <w:sz w:val="28"/>
          <w:szCs w:val="28"/>
        </w:rPr>
        <w:t xml:space="preserve"> план обследования пациента и написания «Медицинской карты стационарного пациента» по детским инфекционным болезням: учеб.-метод. пособие / А.А.Астапов, Р.Н.Манкевич, И.Н.Ластовка. – Мн.: БГМУ, 2015. – </w:t>
      </w:r>
      <w:r>
        <w:rPr>
          <w:color w:val="000000"/>
          <w:sz w:val="28"/>
          <w:szCs w:val="28"/>
        </w:rPr>
        <w:t>16 с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стапов, А.А.</w:t>
      </w:r>
      <w:r>
        <w:rPr>
          <w:sz w:val="28"/>
          <w:szCs w:val="28"/>
        </w:rPr>
        <w:t xml:space="preserve"> Скарлатина у детей: учеб.-метод. пособие /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А.А.Астапов, </w:t>
      </w:r>
      <w:r>
        <w:rPr>
          <w:sz w:val="28"/>
        </w:rPr>
        <w:t>Р.Н. Манкевич.</w:t>
      </w:r>
      <w:r>
        <w:rPr>
          <w:sz w:val="28"/>
          <w:szCs w:val="28"/>
        </w:rPr>
        <w:t xml:space="preserve"> –</w:t>
      </w:r>
      <w:r>
        <w:rPr>
          <w:sz w:val="28"/>
        </w:rPr>
        <w:t xml:space="preserve"> </w:t>
      </w:r>
      <w:r>
        <w:rPr>
          <w:sz w:val="28"/>
          <w:szCs w:val="28"/>
        </w:rPr>
        <w:t>Минск: БГМУ, 2014. – 25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i/>
          <w:sz w:val="28"/>
          <w:szCs w:val="28"/>
        </w:rPr>
        <w:t>Астапов, А..А</w:t>
      </w:r>
      <w:r>
        <w:rPr>
          <w:sz w:val="28"/>
          <w:szCs w:val="28"/>
        </w:rPr>
        <w:t>. Противовирусные препараты в педиатрической практике: учебно-методическое пособие /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.А.Астапов, Т.Г.Максименя, А..А.Зборовская. – Мн.: БГМУ, 2009. – 30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i/>
          <w:sz w:val="28"/>
          <w:szCs w:val="28"/>
        </w:rPr>
        <w:t>ВИЧ-инфекция</w:t>
      </w:r>
      <w:r>
        <w:rPr>
          <w:sz w:val="28"/>
          <w:szCs w:val="28"/>
        </w:rPr>
        <w:t xml:space="preserve"> у взрослых и детей. Оппортунистические инфекции и заболевания: пособие для студентов лечебного, педиатрического, медико-профилактического и медико-диагностического факультетов и врачей / Н.В.Матиевская [и др.]. – Гродно: ГрГМУ, 2011. – 400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i/>
          <w:sz w:val="28"/>
          <w:szCs w:val="28"/>
        </w:rPr>
        <w:t>ВИЧ-инфекция</w:t>
      </w:r>
      <w:r>
        <w:rPr>
          <w:sz w:val="28"/>
          <w:szCs w:val="28"/>
        </w:rPr>
        <w:t xml:space="preserve"> у детей: учеб.-метод. пособие / Е.Н.Сергиенко [и др.]. – Минск: БГМУ, 2016. – 42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i/>
          <w:sz w:val="28"/>
          <w:szCs w:val="28"/>
        </w:rPr>
        <w:t>Германенко, И.Г.</w:t>
      </w:r>
      <w:r>
        <w:rPr>
          <w:sz w:val="28"/>
          <w:szCs w:val="28"/>
        </w:rPr>
        <w:t xml:space="preserve"> Herpes simplex и «новые» герпес-вирусы в патологии человека: учебно-методическое пособие / И.Г.Германенко, А.П.Кудин. – Минск: БГМУ, 2009. – 48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i/>
          <w:sz w:val="28"/>
          <w:szCs w:val="28"/>
        </w:rPr>
        <w:t>Германенко, И.Г.</w:t>
      </w:r>
      <w:r>
        <w:rPr>
          <w:sz w:val="28"/>
          <w:szCs w:val="28"/>
        </w:rPr>
        <w:t xml:space="preserve"> Цитомегаловирусная инфекция: этиология, патогенез, клиника, диагностика и лечение: учеб.-метод. пособие /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И.Г.Германенко, А.П.</w:t>
      </w:r>
      <w:r>
        <w:rPr>
          <w:color w:val="000000"/>
          <w:sz w:val="28"/>
          <w:szCs w:val="28"/>
        </w:rPr>
        <w:t>Кудин</w:t>
      </w:r>
      <w:r>
        <w:rPr>
          <w:sz w:val="28"/>
          <w:szCs w:val="28"/>
        </w:rPr>
        <w:t>. – Минск: «Зималетто», 2009. – 36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i/>
          <w:sz w:val="28"/>
          <w:szCs w:val="28"/>
        </w:rPr>
        <w:t>Диспансеризация</w:t>
      </w:r>
      <w:r>
        <w:rPr>
          <w:sz w:val="28"/>
          <w:szCs w:val="28"/>
        </w:rPr>
        <w:t xml:space="preserve"> и противоэпидемические мероприятия при инфекционных заболеваниях у детей : учеб.-метод. пособие / А.А.Астапов [и др.]. – Минск: БГМУ, 2011. – 36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растелева, И.М.</w:t>
      </w:r>
      <w:r>
        <w:rPr>
          <w:sz w:val="28"/>
          <w:szCs w:val="28"/>
        </w:rPr>
        <w:t xml:space="preserve"> Врожденная цитомегаловирусная инфекция: учеб.-метод. пособие /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.М.Крастелёва, Т.А.Артёмчик., Г.А.Шишко. – Минск: БелМАПО, 2015. – 31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удин, А.П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ЭБ-инфек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детей: уч-методич. пособие / А.П.Кудин. – Минск, БГМУ, 2011. – 29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pacing w:val="-14"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удин, А.П.</w:t>
      </w:r>
      <w:r>
        <w:rPr>
          <w:sz w:val="28"/>
          <w:szCs w:val="28"/>
        </w:rPr>
        <w:t xml:space="preserve"> Инфекционные диареи у детей: учеб.-метод. пособие / А.П.Кудин, Г.М.Лагир. – Минск: БГМУ, 2008. – 64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удин, А.П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фекционные экзантемы у детей. Методические рекомендации. / А.П.Кудин. – Минск, БГМУ, 2011. – 29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i/>
          <w:spacing w:val="-16"/>
          <w:sz w:val="28"/>
          <w:szCs w:val="28"/>
        </w:rPr>
        <w:t xml:space="preserve"> </w:t>
      </w:r>
      <w:r>
        <w:rPr>
          <w:i/>
          <w:sz w:val="28"/>
          <w:szCs w:val="28"/>
        </w:rPr>
        <w:t>Кудин, А.П.</w:t>
      </w:r>
      <w:r>
        <w:rPr>
          <w:sz w:val="28"/>
          <w:szCs w:val="28"/>
        </w:rPr>
        <w:t xml:space="preserve"> Неотложные состояния у детей с острыми кишечными инфекциями: метод. рекомендации / А.П.Кудин, А.А.Астапов, Г.М.Лагир. – Мн.: БГМУ, 2010. – 42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Лечебное</w:t>
      </w:r>
      <w:r>
        <w:rPr>
          <w:sz w:val="28"/>
          <w:szCs w:val="28"/>
        </w:rPr>
        <w:t xml:space="preserve"> питание при инфекционных болезнях в детском возрасте: уч-методич. пособие / Н.В.Галькевич, Л.И.Матуш, Г.М.Лагир. – Минск, БГМУ, 2011. – 15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анкевич, Р.Н.</w:t>
      </w:r>
      <w:r>
        <w:rPr>
          <w:sz w:val="28"/>
          <w:szCs w:val="28"/>
        </w:rPr>
        <w:t xml:space="preserve"> Сальмонеллезы у детей: учеб.-метод. пособие / Р.Н.Манкевич, Л.И.Матуш, Г.М.Лагир. – Минск: БГМУ, 2017. –  39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анкевич, Р.Н.</w:t>
      </w:r>
      <w:r>
        <w:rPr>
          <w:sz w:val="28"/>
          <w:szCs w:val="28"/>
        </w:rPr>
        <w:t xml:space="preserve"> Иерсиниозы у детей: учеб.-метод. пособие /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Р.Н.Манкевич, Л.И.Матуш, Г.М.Лагир. – Минск: БГМУ, 2012. – 31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еспираторный </w:t>
      </w:r>
      <w:r>
        <w:rPr>
          <w:sz w:val="28"/>
          <w:szCs w:val="28"/>
        </w:rPr>
        <w:t xml:space="preserve">синдром при инфекционных заболеваниях у детей: учеб.-метод. пособие / Е.Н.Сергиенко, А.А.Астапов. – Минск: БГМУ, 2015. –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46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FF6600"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уководство</w:t>
      </w:r>
      <w:r>
        <w:rPr>
          <w:sz w:val="28"/>
          <w:szCs w:val="28"/>
        </w:rPr>
        <w:t xml:space="preserve"> по инфекционным болезням / под ред.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В.М.Семенова. – М.: ООО «Мед. информационное агентство», 2009. – 752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FF6600"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ергиенко, Е.Н.</w:t>
      </w:r>
      <w:r>
        <w:rPr>
          <w:sz w:val="28"/>
          <w:szCs w:val="28"/>
        </w:rPr>
        <w:t xml:space="preserve"> Грипп у детей: учеб.-метод. пособие / Е.Н.Сергиенко, А.А.Астапов. – Минск: Тирос-Н, 2015. – 24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ергиенко, Е.Н.</w:t>
      </w:r>
      <w:r>
        <w:rPr>
          <w:sz w:val="28"/>
          <w:szCs w:val="28"/>
        </w:rPr>
        <w:t xml:space="preserve"> Дифференциальная диагностика респираторного синдрома у детей: учеб.-метод. пособие / Е.Н.Сергиенко, А.А.Астапов. – Минск: Тирос-Н, 2015. – 44 с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Цыркунов, В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CV</w:t>
      </w:r>
      <w:r>
        <w:rPr>
          <w:sz w:val="28"/>
          <w:szCs w:val="28"/>
        </w:rPr>
        <w:t xml:space="preserve">-инфекция: монография / В.М.Цыркунов, Н.В.Матиевская, С.П.Лукашик; под ред. В.М.Цыркунова. – Минск: Асар,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2012. – 480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лгоритм</w:t>
      </w:r>
      <w:r>
        <w:rPr>
          <w:sz w:val="28"/>
          <w:szCs w:val="28"/>
        </w:rPr>
        <w:t xml:space="preserve"> ведения детей с обструктивным бронхитом, бронхиолитом: инструкция по применению № 090-0612: Постановление Министерства здравоохранения Республики Беларусь от 28.11.2012 / сост.: И.Г.Германенко [и др.]. – Минск, 2012. – 14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лгоритм</w:t>
      </w:r>
      <w:r>
        <w:rPr>
          <w:sz w:val="28"/>
          <w:szCs w:val="28"/>
        </w:rPr>
        <w:t xml:space="preserve"> выбора терапии врожденной цитомегаловирусной инфекции: инструкция по применению № 216-1213: Постановление Министерства здравоохранения Республики Беларусь от 27.12.2013 / сост.: Т.А.Артемчик [и др.]. – Минск, 2013. – 5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акон </w:t>
      </w:r>
      <w:r>
        <w:rPr>
          <w:sz w:val="28"/>
          <w:szCs w:val="28"/>
        </w:rPr>
        <w:t>Республики Беларусь от 07.01.2012 № 345–3 «О предупреждении распространения заболеваний, представляющих опасность для здоровья населения, вируса иммунодефицита человека». – 19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Инструкция</w:t>
      </w:r>
      <w:r>
        <w:rPr>
          <w:sz w:val="28"/>
          <w:szCs w:val="28"/>
        </w:rPr>
        <w:t xml:space="preserve"> 3.1.2.10-18-8-2006 «Эпидемиологический надзор и профилактика стрептококковой (группа А) инфекции»: постановление Главного государственного санитарного врача Республики Беларусь от 12.05.2006 № 59. – 27 с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нструкция </w:t>
      </w:r>
      <w:r>
        <w:rPr>
          <w:sz w:val="28"/>
          <w:szCs w:val="28"/>
        </w:rPr>
        <w:t>об организации диетического питания в государственных организациях здравоохранения: постановление Министерства здравоохранения Республики Беларусь от 29.08.2008 № 135. – С. 5–8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нструкция</w:t>
      </w:r>
      <w:r>
        <w:rPr>
          <w:sz w:val="28"/>
          <w:szCs w:val="28"/>
        </w:rPr>
        <w:t xml:space="preserve"> по лечению гриппа А, вызванного пандемическим штаммом</w:t>
      </w:r>
      <w:r>
        <w:rPr>
          <w:sz w:val="30"/>
          <w:szCs w:val="30"/>
        </w:rPr>
        <w:t xml:space="preserve"> H1N1, и его осложнений</w:t>
      </w:r>
      <w:r>
        <w:rPr>
          <w:sz w:val="28"/>
          <w:szCs w:val="28"/>
        </w:rPr>
        <w:t>: инструкция по применению/ Министерство здравоохранения Республики Беларусь от 04.01.2010. – 22 с.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Инструкция</w:t>
      </w:r>
      <w:r>
        <w:rPr>
          <w:sz w:val="28"/>
          <w:szCs w:val="28"/>
        </w:rPr>
        <w:t xml:space="preserve"> по эпидемиологическому надзору за корью на этапе элиминации инфекции: постановление Министерства здравоохранения Республики Беларусь от 01.06.2006 № 451. – 16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i/>
          <w:sz w:val="28"/>
          <w:szCs w:val="28"/>
        </w:rPr>
        <w:t>Клинический</w:t>
      </w:r>
      <w:r>
        <w:rPr>
          <w:sz w:val="28"/>
          <w:szCs w:val="28"/>
        </w:rPr>
        <w:t xml:space="preserve"> протокол диагностики и лечения детей с инфекционными заболеваниями при оказании медицинской помощи в амбулаторных и стационарных условиях в районных, областных и республиканских организациях здравоохранения Республики Беларусь: приказ Министерства здравоохранения Республики Беларусь от 24.08.2012 № 961. – 138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 установлении</w:t>
      </w:r>
      <w:r>
        <w:rPr>
          <w:sz w:val="28"/>
          <w:szCs w:val="28"/>
        </w:rPr>
        <w:t xml:space="preserve"> Национального календаря профилактических прививок, перечня профилактических прививок по эпидемическим показаниям, порядка и сроков их проведения: постановление Министерства здравоохранения Республики Беларусь от 18.07.2012 № 106. – 26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Санитарные </w:t>
      </w:r>
      <w:r>
        <w:rPr>
          <w:sz w:val="28"/>
          <w:szCs w:val="28"/>
        </w:rPr>
        <w:t>нормы и правила «Треб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 организации и проведению санитарно-противоэпидемических мероприятий, направленных на предотвращение заноса, возникновения и распространения ветряной оспы»: постановление Министерства здравоохранения Республики Беларусь от 05.11.2012 № 172. – 26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Санитарные </w:t>
      </w:r>
      <w:r>
        <w:rPr>
          <w:sz w:val="28"/>
          <w:szCs w:val="28"/>
        </w:rPr>
        <w:t>нормы и правила «Треб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 организации и проведению санитарно-противоэпидемических мероприятий, направленных на предотвращение заноса, возникновения и распространения гриппа»: постановление Министерства здравоохранения Республики Беларусь от 29.12.2012 № 217. – 26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Санитарные </w:t>
      </w:r>
      <w:r>
        <w:rPr>
          <w:sz w:val="28"/>
          <w:szCs w:val="28"/>
        </w:rPr>
        <w:t>нормы и правила «Треб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 организации и проведению санитарно-противоэпидемических мероприятий, направленных на предотвращение заноса, возникновения и распространения дифтерии»: постановление Министерства здравоохранения Республики Беларусь от 31.05.2012 № 52. – 26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Санитарные </w:t>
      </w:r>
      <w:r>
        <w:rPr>
          <w:sz w:val="28"/>
          <w:szCs w:val="28"/>
        </w:rPr>
        <w:t>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клюша»: постановление Министерства здравоохранения Республики Беларусь от 13.06.2012 № 70. – 26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анитарные </w:t>
      </w:r>
      <w:r>
        <w:rPr>
          <w:sz w:val="28"/>
          <w:szCs w:val="28"/>
        </w:rPr>
        <w:t>нормы и правила «Треб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 организации и проведению санитарно-противоэпидемических мероприятий, направленных на предотвращение заноса, возникновения и распространения кори и краснухи»: постановление Министерства здравоохранения Республики Беларусь от 26.12.2013 № 130. – 26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Санитарные </w:t>
      </w:r>
      <w:r>
        <w:rPr>
          <w:sz w:val="28"/>
          <w:szCs w:val="28"/>
        </w:rPr>
        <w:t>нормы и правила «Треб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 организации и проведению санитарно-противоэпидемических мероприятий, направленных на предотвращение заноса, возникновения и распространения менингококковой инфекции»: постановление Министерства здравоохранения Республики Беларусь от 12.11.2012 № 174. – 26 с.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Санитарные </w:t>
      </w:r>
      <w:r>
        <w:rPr>
          <w:sz w:val="28"/>
          <w:szCs w:val="28"/>
        </w:rPr>
        <w:t>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острых кишечных инфекций»: постановление Министерства здравоохранения Республики Беларусь от 29.03.2012 № 31. – 26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Санитарные </w:t>
      </w:r>
      <w:r>
        <w:rPr>
          <w:sz w:val="28"/>
          <w:szCs w:val="28"/>
        </w:rPr>
        <w:t>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полиомиелита»: постановление Министерства здравоохранения Республики Беларусь от 28.12.2015 № 137. – 8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Санитарные </w:t>
      </w:r>
      <w:r>
        <w:rPr>
          <w:sz w:val="28"/>
          <w:szCs w:val="28"/>
        </w:rPr>
        <w:t>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сальмонеллезных инфекций»: постановление Министерства здравоохранения Республики Беларусь от 31.07.2013 № 68. – 26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Санитарные </w:t>
      </w:r>
      <w:r>
        <w:rPr>
          <w:sz w:val="28"/>
          <w:szCs w:val="28"/>
        </w:rPr>
        <w:t>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энтеровирусных инфекций неполиомиелитной природы»: постановление Министерства здравоохранения Республики Беларусь от 13.03.2014 № 15. – 26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анитарные </w:t>
      </w:r>
      <w:r>
        <w:rPr>
          <w:sz w:val="28"/>
          <w:szCs w:val="28"/>
        </w:rPr>
        <w:t>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эпидемического паротита»: постановление Министерства здравоохранения Республики Беларусь от 30.12.2013 № 133. – 26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Санитарные </w:t>
      </w:r>
      <w:r>
        <w:rPr>
          <w:sz w:val="28"/>
          <w:szCs w:val="28"/>
        </w:rPr>
        <w:t>нормы и правила «Требования к организации и проведению санитарно-противоэпидемических мероприятий, направленных на предупреждение возникновения и распространения вирусных гепатитов»: постановление Министерства здравоохранения Республики Беларусь от 06.02.2013 № 11. – 37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Санитарные </w:t>
      </w:r>
      <w:r>
        <w:rPr>
          <w:sz w:val="28"/>
          <w:szCs w:val="28"/>
        </w:rPr>
        <w:t>нормы и правила «Требования к проведению эпидемиологического надзора за острыми респираторными инфекциями»: постановление Министерства здравоохранения Республики Беларусь от 12.10.2010 № 132. – 26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екциям и практическим занятиям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исание учебной истории болезни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зачету и экзамену по учебной дисциплине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матической подборки литературных источников, интернет-источников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составление тестов студентами для организации взаимоконтроля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 и практические занятия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тогового занятия в форме устного собеседования, тестирования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ценки устного ответа на вопрос, сообщения, доклада или решения задачи на практических занятиях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рефератов, рецептов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учебных историй болезни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09" w:leader="none"/>
        </w:tabs>
        <w:rPr/>
      </w:pPr>
      <w:r>
        <w:rPr/>
        <w:t>Устная форма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собеседования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устный зачет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устный экзамен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09" w:leader="none"/>
        </w:tabs>
        <w:rPr/>
      </w:pPr>
      <w:r>
        <w:rPr/>
        <w:t>Письменная форм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тес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рефера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09" w:leader="none"/>
        </w:tabs>
        <w:rPr/>
      </w:pPr>
      <w:r>
        <w:rPr/>
        <w:t>Устно-письменная форма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отчеты по аудиторным практическим упражнениям с их устной защитой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отчеты по домашним практическим упражнениям с их устной защитой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09" w:leader="none"/>
        </w:tabs>
        <w:rPr/>
      </w:pPr>
      <w:r>
        <w:rPr/>
        <w:t>Техническая форма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 xml:space="preserve">электронные тесты. 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римерный перечень практических навыков</w:t>
      </w:r>
    </w:p>
    <w:p>
      <w:pPr>
        <w:pStyle w:val="Normal1"/>
        <w:tabs>
          <w:tab w:val="clear" w:pos="708"/>
          <w:tab w:val="left" w:pos="534" w:leader="none"/>
          <w:tab w:val="left" w:pos="6010" w:leader="none"/>
        </w:tabs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534" w:leader="none"/>
          <w:tab w:val="left" w:pos="60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ика сбора эпидемиологического анамнеза у ребенка с инфекционным заболеванием с определением источника инфекции и путей передачи заболевания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534" w:leader="none"/>
          <w:tab w:val="left" w:pos="601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изикальное обследование ребенка с воздушно-капельной инфекцией (оценка </w:t>
      </w:r>
      <w:r>
        <w:rPr>
          <w:sz w:val="28"/>
          <w:szCs w:val="28"/>
        </w:rPr>
        <w:t>кашля, сыпи, степеней стеноза, макроскопическая оценка налетов на миндалинах, пальпация лимфатических узлов)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534" w:leader="none"/>
          <w:tab w:val="left" w:pos="601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кальное обследование ребенка с нейроинфекцией (</w:t>
      </w:r>
      <w:r>
        <w:rPr>
          <w:sz w:val="28"/>
          <w:szCs w:val="28"/>
        </w:rPr>
        <w:t>определение менингеальных, энцефалитических симптомов, интерпретация ликворограммы)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534" w:leader="none"/>
          <w:tab w:val="left" w:pos="601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кальное обследование ребенка с кишечной инфекцией (оценка степени дегидратации, макроскопическая оценка стула, интерпретация копрограммы)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534" w:leader="none"/>
          <w:tab w:val="left" w:pos="601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кальное обследование ребенка с вирусным гепатитом (оценка желтухи, пальпация печени, интерпретация биохимических анализов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показателей иммунного статуса, вирусной нагрузки при ВИЧ-инфекции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534" w:leader="none"/>
          <w:tab w:val="left" w:pos="60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забора биологического материала для бактериологического исследования при тонзиллитах различной этиологии, респираторных и кишечных инфекциях, менингококковой инфекции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Оценка результатов лабораторного (бактериологического, серологического, иммунологического и др.) и инструментального обследования (УЗИ, рентгенологическое, фиброгастроскопическое, колоноскопическое и др.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ние доз и выписка рецептов на необходимые лекарственные средства для этиотропного и патогенетического лечения инфекционной патологии у детей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534" w:leader="none"/>
          <w:tab w:val="left" w:pos="60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азание неотложной медицинской помощи при: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534" w:leader="none"/>
          <w:tab w:val="left" w:pos="60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ипертермическом синдроме;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534" w:leader="none"/>
          <w:tab w:val="left" w:pos="60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дорожном синдроме;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534" w:leader="none"/>
          <w:tab w:val="left" w:pos="60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нингококкемии на догоспитальном этапе;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534" w:leader="none"/>
          <w:tab w:val="left" w:pos="60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нингите на догоспитальном этапе;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534" w:leader="none"/>
          <w:tab w:val="left" w:pos="60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нозе гортан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534" w:leader="none"/>
          <w:tab w:val="left" w:pos="6010" w:leader="none"/>
        </w:tabs>
        <w:jc w:val="both"/>
        <w:rPr/>
      </w:pPr>
      <w:r>
        <w:rPr>
          <w:sz w:val="28"/>
          <w:szCs w:val="28"/>
        </w:rPr>
        <w:t xml:space="preserve">Коррекция эксико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534" w:leader="none"/>
          <w:tab w:val="left" w:pos="6010" w:leader="none"/>
        </w:tabs>
        <w:jc w:val="both"/>
        <w:rPr/>
      </w:pPr>
      <w:r>
        <w:rPr>
          <w:sz w:val="28"/>
          <w:szCs w:val="28"/>
        </w:rPr>
        <w:t>Оформление медицинской документации при инфекционной патологии у детей с заполнением экстренного извещения, журнала экстренных извещений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534" w:leader="none"/>
          <w:tab w:val="left" w:pos="6010" w:leader="none"/>
        </w:tabs>
        <w:jc w:val="both"/>
        <w:rPr/>
      </w:pPr>
      <w:r>
        <w:rPr>
          <w:sz w:val="28"/>
          <w:szCs w:val="28"/>
        </w:rPr>
        <w:t>Составление плана профилактических мероприятий в очаге инфекции (сроки разобщения контактных лиц, сроки изоляции больного, дезинфекция, неспецифическая и специфическая профилактика)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709" w:leader="none"/>
          <w:tab w:val="left" w:pos="1134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031865" cy="86982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587" t="6849" r="5053" b="8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869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6424"/>
      </w:tblGrid>
      <w:tr>
        <w:trPr/>
        <w:tc>
          <w:tcPr>
            <w:tcW w:w="314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4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анова Оксана Николаевна</w:t>
            </w:r>
          </w:p>
        </w:tc>
      </w:tr>
      <w:tr>
        <w:trPr/>
        <w:tc>
          <w:tcPr>
            <w:tcW w:w="31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Заведующий кафедрой детских инфекционных болезней учреждения образования «Белорусский государственный медицинский университет», доктор медицинских наук, доцент</w:t>
            </w:r>
          </w:p>
        </w:tc>
      </w:tr>
      <w:tr>
        <w:trPr/>
        <w:tc>
          <w:tcPr>
            <w:tcW w:w="31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 xml:space="preserve"> 25 05</w:t>
            </w:r>
          </w:p>
        </w:tc>
      </w:tr>
      <w:tr>
        <w:trPr/>
        <w:tc>
          <w:tcPr>
            <w:tcW w:w="314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6424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ildinfect@bsmu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6424"/>
      </w:tblGrid>
      <w:tr>
        <w:trPr/>
        <w:tc>
          <w:tcPr>
            <w:tcW w:w="314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4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нкевич Римма Николаевна</w:t>
            </w:r>
          </w:p>
        </w:tc>
      </w:tr>
      <w:tr>
        <w:trPr/>
        <w:tc>
          <w:tcPr>
            <w:tcW w:w="31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цент кафедры детских инфекционных болезней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55 40</w:t>
            </w:r>
          </w:p>
        </w:tc>
      </w:tr>
      <w:tr>
        <w:trPr/>
        <w:tc>
          <w:tcPr>
            <w:tcW w:w="314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24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ildinfect@bsmu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6424"/>
      </w:tblGrid>
      <w:tr>
        <w:trPr/>
        <w:tc>
          <w:tcPr>
            <w:tcW w:w="314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4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тапов Анатолий Архипович</w:t>
            </w:r>
          </w:p>
        </w:tc>
      </w:tr>
      <w:tr>
        <w:trPr/>
        <w:tc>
          <w:tcPr>
            <w:tcW w:w="31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детских инфекционных болезней учреждения образования «Белорусский государственный медицинский университет», кандидат медицинских наук, доцент, главный внештатный специалист по детским инфекционным болезням Министерства здравоохранения Республики Беларусь</w:t>
            </w:r>
          </w:p>
        </w:tc>
      </w:tr>
      <w:tr>
        <w:trPr/>
        <w:tc>
          <w:tcPr>
            <w:tcW w:w="31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55 40</w:t>
            </w:r>
          </w:p>
        </w:tc>
      </w:tr>
      <w:tr>
        <w:trPr/>
        <w:tc>
          <w:tcPr>
            <w:tcW w:w="314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24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ildinfect@bsmu.b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ind w:left="709" w:firstLine="709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ind w:left="709" w:firstLine="709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2">
    <w:name w:val="WW8Num12z2"/>
    <w:qFormat/>
    <w:rPr>
      <w:sz w:val="28"/>
      <w:szCs w:val="28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">
    <w:name w:val=" Знак5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1:46:00Z</dcterms:created>
  <dc:creator>TolstajaEN</dc:creator>
  <dc:description/>
  <cp:keywords/>
  <dc:language>en-US</dc:language>
  <cp:lastModifiedBy>USER</cp:lastModifiedBy>
  <cp:lastPrinted>2017-05-17T13:09:00Z</cp:lastPrinted>
  <dcterms:modified xsi:type="dcterms:W3CDTF">2017-09-05T07:34:00Z</dcterms:modified>
  <cp:revision>117</cp:revision>
  <dc:subject/>
  <dc:title>МИНИСТЕРСТВО ОБРАЗОВАНИЯ РЕСПУБЛИКИ БЕЛАРУСЬ</dc:title>
</cp:coreProperties>
</file>