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25515" cy="9093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85" t="2149" r="8962" b="3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909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-320040</wp:posOffset>
                </wp:positionV>
                <wp:extent cx="4572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-25.2pt;width:3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.И. Жмакин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микробиологии, вирусологии и иммунологии имени С.И. Гельберга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.В. Горецкая</w:t>
      </w:r>
      <w:r>
        <w:rPr>
          <w:sz w:val="28"/>
          <w:szCs w:val="28"/>
        </w:rPr>
        <w:t>, доцент кафедры микробиологии, вирусологии и иммунологии имени С.И. Гельберга учреждения образования «Гродненский государственный медицинский университет», кандидат биологических наук, доцент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 микробиологии, вирусологии и иммунологии учреждения образования «Гомельский государственный медицинский университет»;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.И. Генералов</w:t>
      </w:r>
      <w:r>
        <w:rPr>
          <w:sz w:val="28"/>
          <w:szCs w:val="28"/>
        </w:rPr>
        <w:t>, </w:t>
      </w:r>
      <w:r>
        <w:rPr>
          <w:bCs/>
          <w:sz w:val="28"/>
          <w:szCs w:val="28"/>
        </w:rPr>
        <w:t xml:space="preserve">заведующий </w:t>
      </w:r>
      <w:r>
        <w:rPr>
          <w:sz w:val="28"/>
          <w:szCs w:val="28"/>
        </w:rPr>
        <w:t>кафедрой клинической микробиологии учреждения образования «Витебский государственный ордена Дружбы народов медицинский университет», доктор медицинских наук, профессор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ой микробиологии, вирусологии и иммунологии имени С.И. Гельберга учреждения образования «Гродненский государственный медицинский университет» (протокол № 11 от 25 февраля 2014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6 от 26 апреля 2014 г.);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Научно-методическим советом по медико-психологическому делу Учебно-методического объединения по медицинскому образ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4 от 5 мая 2014 г.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PlainText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я, вирусология, иммунология – учебная дисциплина, обеспечивающая систематизированными научными знаниями о патогенных и сингенных для человека микроорганизмах, этиологии, механизмах патогенеза, методах лабораторной диагностики бактериальных, вирусных, грибковых, протозойных инфекций и инвазий, о строении и механизмах функционирования иммунной системы человека.</w:t>
      </w:r>
      <w:r>
        <w:rPr>
          <w:b/>
          <w:sz w:val="28"/>
          <w:szCs w:val="28"/>
        </w:rPr>
        <w:t xml:space="preserve"> </w:t>
      </w:r>
    </w:p>
    <w:p>
      <w:pPr>
        <w:pStyle w:val="Normal1"/>
        <w:ind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озрастанием роли человека в социально-экономических преобразованиях повышается значение медико-биологических наук. Микробиология, вирусология, иммунология является важным и обязательным звеном в их системе, обеспечивая фундаментальные теоретические знания для усвоения и понимания сущности инфекционного процесса и функционирования иммунной системы, а также определенные практические навыки, на базе которых строится подготовка будущего врача-специалиста, развитие основ клинического мышления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Типовая учебная программа по учебной дисциплине «Микробиология, вирусология, иммунология» для студентов учреждений высшего образования, обучающихся по специальности 1-79 01 05 «Медико-психологическое дело», отражает современное состояние развития науки и учитывает задачи преподавания в подготовке врачей данного профиля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ab/>
        <w:t>- образовательным стандартом по специальности 1-79 01 05 «Медико-психологическое дело», утвержденным постановлением Министерства образования Республики Беларусь от 30.08.2013 г. № 87;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pacing w:val="-10"/>
          <w:sz w:val="28"/>
          <w:szCs w:val="28"/>
        </w:rPr>
        <w:tab/>
        <w:t xml:space="preserve">- типовым учебным планом по специальности </w:t>
      </w:r>
      <w:r>
        <w:rPr>
          <w:sz w:val="28"/>
          <w:szCs w:val="28"/>
        </w:rPr>
        <w:t>1-79 01 05 «Медико-психологическое дело</w:t>
      </w:r>
      <w:r>
        <w:rPr>
          <w:spacing w:val="-10"/>
          <w:sz w:val="28"/>
          <w:szCs w:val="28"/>
        </w:rPr>
        <w:t xml:space="preserve">», утвержденным Первым заместителем Министра образования Республики Беларусь 30.05.2013 г. (регистрационный № </w:t>
      </w:r>
      <w:r>
        <w:rPr>
          <w:spacing w:val="-10"/>
          <w:sz w:val="28"/>
          <w:szCs w:val="28"/>
          <w:lang w:val="en-US"/>
        </w:rPr>
        <w:t>L</w:t>
      </w:r>
      <w:r>
        <w:rPr>
          <w:spacing w:val="-10"/>
          <w:sz w:val="28"/>
          <w:szCs w:val="28"/>
        </w:rPr>
        <w:t xml:space="preserve"> 79-1-006/тип.).</w:t>
      </w:r>
    </w:p>
    <w:p>
      <w:pPr>
        <w:pStyle w:val="Normal"/>
        <w:shd w:fill="FFFFFF" w:val="clear"/>
        <w:overflowPunct w:val="true"/>
        <w:autoSpaceDE w:val="true"/>
        <w:spacing w:lineRule="exact" w:line="317"/>
        <w:ind w:firstLine="778"/>
        <w:jc w:val="both"/>
        <w:textAlignment w:val="auto"/>
        <w:rPr/>
      </w:pPr>
      <w:r>
        <w:rPr>
          <w:sz w:val="28"/>
          <w:szCs w:val="28"/>
        </w:rPr>
        <w:t>Особенность новой типовой учебной программы состоит в постановке задач, направленных на формирование у студентов академических, социально-личностных и профессиональны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й и применению этих знаний для оценки функционального состояния организма, что способствует формированию клинического мышления при соблюдении норм медицинской этики и деонтологии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учебной дисциплины</w:t>
      </w:r>
    </w:p>
    <w:p>
      <w:pPr>
        <w:pStyle w:val="31"/>
        <w:tabs>
          <w:tab w:val="clear" w:pos="708"/>
          <w:tab w:val="left" w:pos="851" w:leader="none"/>
        </w:tabs>
        <w:spacing w:before="0" w:after="0"/>
        <w:ind w:right="-7" w:firstLine="709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является познание закономерностей строения и функционирования микробной клетки и вирусной частицы, а также принципиальных основ их взаимодействия с организмом человека. Тем самым закладываются фундаментально-теоретические предпосылки для усвоения и понимания сущности инфекционных процессов в организме, способствующие формированию и развитию основ клинического мышления.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709"/>
        <w:textAlignment w:val="auto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31"/>
        <w:overflowPunct w:val="true"/>
        <w:autoSpaceDE w:val="true"/>
        <w:spacing w:before="0" w:after="0"/>
        <w:ind w:right="-7" w:firstLine="709"/>
        <w:jc w:val="both"/>
        <w:textAlignment w:val="auto"/>
        <w:rPr/>
      </w:pPr>
      <w:r>
        <w:rPr>
          <w:sz w:val="28"/>
          <w:szCs w:val="28"/>
        </w:rPr>
        <w:t>- изучить закономерности строения и функционирования микробной клетки и вирусной частицы;</w:t>
      </w:r>
    </w:p>
    <w:p>
      <w:pPr>
        <w:pStyle w:val="31"/>
        <w:overflowPunct w:val="true"/>
        <w:autoSpaceDE w:val="true"/>
        <w:spacing w:before="0" w:after="0"/>
        <w:ind w:right="-7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рассмотреть общие закономерности взаимодействия микроорганизмов с организмом человека;</w:t>
      </w:r>
    </w:p>
    <w:p>
      <w:pPr>
        <w:pStyle w:val="31"/>
        <w:overflowPunct w:val="true"/>
        <w:autoSpaceDE w:val="true"/>
        <w:spacing w:before="0" w:after="0"/>
        <w:ind w:right="-7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раскрыть взаимосвязь основных понятий микробиологии, вирусологии, иммунологии и их значение для медицины;</w:t>
      </w:r>
    </w:p>
    <w:p>
      <w:pPr>
        <w:pStyle w:val="31"/>
        <w:overflowPunct w:val="true"/>
        <w:autoSpaceDE w:val="true"/>
        <w:spacing w:before="0" w:after="0"/>
        <w:ind w:right="-7" w:firstLine="709"/>
        <w:jc w:val="both"/>
        <w:textAlignment w:val="auto"/>
        <w:rPr/>
      </w:pPr>
      <w:r>
        <w:rPr>
          <w:sz w:val="28"/>
          <w:szCs w:val="28"/>
        </w:rPr>
        <w:t>- привить умение пользоваться микробиологическими методами исследования и правильно оценивать их результаты;</w:t>
      </w:r>
    </w:p>
    <w:p>
      <w:pPr>
        <w:pStyle w:val="31"/>
        <w:overflowPunct w:val="true"/>
        <w:autoSpaceDE w:val="true"/>
        <w:spacing w:before="0" w:after="0"/>
        <w:ind w:right="-7" w:firstLine="709"/>
        <w:jc w:val="both"/>
        <w:textAlignment w:val="auto"/>
        <w:rPr/>
      </w:pPr>
      <w:r>
        <w:rPr>
          <w:sz w:val="28"/>
          <w:szCs w:val="28"/>
        </w:rPr>
        <w:t>- раскрыть понимание роли знаний по дисциплине в последующей профессиональной подготовке врача-специалиста.</w:t>
      </w:r>
    </w:p>
    <w:p>
      <w:pPr>
        <w:pStyle w:val="Normal"/>
        <w:shd w:fill="FFFFFF" w:val="clear"/>
        <w:overflowPunct w:val="true"/>
        <w:autoSpaceDE w:val="true"/>
        <w:ind w:firstLine="706"/>
        <w:jc w:val="both"/>
        <w:textAlignment w:val="auto"/>
        <w:rPr/>
      </w:pPr>
      <w:r>
        <w:rPr>
          <w:sz w:val="28"/>
          <w:szCs w:val="28"/>
        </w:rPr>
        <w:t xml:space="preserve">Преподавание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успешное изучение учебной дисциплины «Микробиология, вирусология, иммунолог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overflowPunct w:val="true"/>
        <w:spacing w:lineRule="exact" w:line="317"/>
        <w:ind w:left="22" w:right="22" w:hanging="0"/>
        <w:jc w:val="both"/>
        <w:textAlignment w:val="auto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щая химия. Биоорганическая химия.</w:t>
      </w:r>
      <w:r>
        <w:rPr>
          <w:sz w:val="28"/>
          <w:szCs w:val="28"/>
        </w:rPr>
        <w:t xml:space="preserve"> Структура белка. Строение и свойства биологической мембраны, строение липидов, входящих в состав мембран. Строение и свойства сложных гетерополисахаридов, биогенных ами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overflowPunct w:val="true"/>
        <w:spacing w:lineRule="exact" w:line="317"/>
        <w:ind w:left="22" w:right="14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дицинская биология и общая генетика.</w:t>
      </w:r>
      <w:r>
        <w:rPr>
          <w:sz w:val="28"/>
          <w:szCs w:val="28"/>
        </w:rPr>
        <w:t xml:space="preserve"> Структурно-функциональная организация эукариотической клетки. Генетическая регуляция у прокариот и эукариот.</w:t>
      </w:r>
      <w:r>
        <w:rPr/>
        <w:t xml:space="preserve"> </w:t>
      </w:r>
      <w:r>
        <w:rPr>
          <w:sz w:val="28"/>
          <w:szCs w:val="28"/>
        </w:rPr>
        <w:t>Мутационная</w:t>
        <w:tab/>
        <w:t>изменчивость.</w:t>
      </w:r>
      <w:r>
        <w:rPr/>
        <w:t xml:space="preserve"> </w:t>
      </w:r>
      <w:r>
        <w:rPr>
          <w:sz w:val="28"/>
          <w:szCs w:val="28"/>
        </w:rPr>
        <w:t>Достижения</w:t>
        <w:tab/>
        <w:t>генетики в медицин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overflowPunct w:val="true"/>
        <w:autoSpaceDE w:val="true"/>
        <w:spacing w:lineRule="exact" w:line="317"/>
        <w:ind w:left="36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иологическая химия.</w:t>
      </w:r>
      <w:r>
        <w:rPr>
          <w:sz w:val="28"/>
          <w:szCs w:val="28"/>
        </w:rPr>
        <w:t xml:space="preserve"> Строение и функции белков.</w:t>
      </w:r>
      <w:r>
        <w:rPr/>
        <w:t xml:space="preserve"> </w:t>
      </w:r>
      <w:r>
        <w:rPr>
          <w:sz w:val="28"/>
          <w:szCs w:val="28"/>
        </w:rPr>
        <w:t>Механизм действия ферментов. Строение нуклеиновых кислот.</w:t>
      </w:r>
      <w:r>
        <w:rPr/>
        <w:t xml:space="preserve"> </w:t>
      </w:r>
      <w:r>
        <w:rPr>
          <w:sz w:val="28"/>
          <w:szCs w:val="28"/>
        </w:rPr>
        <w:t xml:space="preserve">Биохимия мембран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overflowPunct w:val="true"/>
        <w:autoSpaceDE w:val="true"/>
        <w:spacing w:lineRule="exact" w:line="317"/>
        <w:ind w:left="36" w:hanging="0"/>
        <w:jc w:val="both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ab/>
        <w:t>Латинский язык.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Латинские термины основных понятий, систематическая номенклатура, используемая в микробиологии, вирусологии, иммунологии.</w:t>
      </w:r>
    </w:p>
    <w:p>
      <w:pPr>
        <w:pStyle w:val="PlainText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подготовки специалиста с высшим образованием по специальности 1-79 01 05 «Медико-психологическое дело» состоит в том, что при изучении учебной дисциплины особое внимание уделяе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икробным заболеваниям центральной нервной системы: бактериальным и вирусным менингитам, абсцессам головного мозга, нейросифилису, аспергиллёме головного мозг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bCs/>
          <w:color w:val="000000"/>
          <w:sz w:val="28"/>
          <w:szCs w:val="28"/>
        </w:rPr>
        <w:t>Структура типовой учебной программ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Микробиология, вирусология, иммунология»:</w:t>
      </w:r>
    </w:p>
    <w:p>
      <w:pPr>
        <w:pStyle w:val="Normal"/>
        <w:overflowPunct w:val="true"/>
        <w:autoSpaceDE w:val="true"/>
        <w:spacing w:lineRule="exact" w:line="280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1. Введение в учебную дисциплину «Микробиология, вирусология, иммунология». Задачи и методы исследования.</w:t>
      </w:r>
    </w:p>
    <w:p>
      <w:pPr>
        <w:pStyle w:val="Normal"/>
        <w:overflowPunct w:val="true"/>
        <w:autoSpaceDE w:val="true"/>
        <w:spacing w:lineRule="exact" w:line="280"/>
        <w:ind w:firstLine="709"/>
        <w:textAlignment w:val="auto"/>
        <w:rPr/>
      </w:pPr>
      <w:r>
        <w:rPr>
          <w:sz w:val="28"/>
          <w:szCs w:val="28"/>
        </w:rPr>
        <w:t>2. Общая микробиология</w:t>
      </w:r>
      <w:r>
        <w:rPr>
          <w:bCs/>
          <w:sz w:val="28"/>
          <w:szCs w:val="28"/>
        </w:rPr>
        <w:t>.</w:t>
      </w:r>
    </w:p>
    <w:p>
      <w:pPr>
        <w:pStyle w:val="Normal"/>
        <w:overflowPunct w:val="true"/>
        <w:autoSpaceDE w:val="true"/>
        <w:spacing w:lineRule="exact" w:line="280"/>
        <w:ind w:firstLine="709"/>
        <w:textAlignment w:val="auto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Иммунология.</w:t>
      </w:r>
    </w:p>
    <w:p>
      <w:pPr>
        <w:pStyle w:val="Normal"/>
        <w:overflowPunct w:val="true"/>
        <w:autoSpaceDE w:val="true"/>
        <w:spacing w:lineRule="exact" w:line="280"/>
        <w:ind w:firstLine="709"/>
        <w:jc w:val="both"/>
        <w:textAlignment w:val="auto"/>
        <w:rPr/>
      </w:pPr>
      <w:r>
        <w:rPr>
          <w:sz w:val="28"/>
          <w:szCs w:val="28"/>
        </w:rPr>
        <w:t>4. Медицинская бактериология с основами медицинской микологии и протозоологии.</w:t>
      </w:r>
    </w:p>
    <w:p>
      <w:pPr>
        <w:pStyle w:val="Normal"/>
        <w:overflowPunct w:val="true"/>
        <w:autoSpaceDE w:val="true"/>
        <w:spacing w:lineRule="exact" w:line="280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5. Вирусология.</w:t>
      </w:r>
    </w:p>
    <w:p>
      <w:pPr>
        <w:pStyle w:val="PlainText"/>
        <w:spacing w:lineRule="auto" w:line="252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учебной дисциплины студент должен:</w:t>
      </w:r>
    </w:p>
    <w:p>
      <w:pPr>
        <w:pStyle w:val="PlainText"/>
        <w:spacing w:lineRule="auto" w:line="252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троение и функционирование микробной клетки и вирусной частиц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кономерности взаимодействия микроорганизмов с организмом человека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полнять методики выделения и идентификации микроорганиз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полнять иммунологические методы диагностики и оценивать их результаты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кроскопическим, культуральным и иммунологическим методами иссле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комендуемые методы обучения</w:t>
      </w:r>
    </w:p>
    <w:p>
      <w:pPr>
        <w:pStyle w:val="Normal"/>
        <w:ind w:firstLine="708"/>
        <w:jc w:val="both"/>
        <w:rPr/>
      </w:pPr>
      <w:bookmarkStart w:id="0" w:name="OLE_LINK2"/>
      <w:bookmarkStart w:id="1" w:name="OLE_LINK1"/>
      <w:r>
        <w:rPr>
          <w:sz w:val="28"/>
          <w:szCs w:val="28"/>
        </w:rPr>
        <w:t xml:space="preserve">При изучении учебной дисциплины «Микробиология, вирусология, иммунология» используются следующие методы обучения, отвечающие поставленным целя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диционные методы (объяснение, консультации, опрос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муникативные методы (собеседования, дискуссии, олимпиад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дистанционные методы (интерактивные ресурсы в локальной компьютерной сети учреждения высшего образования и Интерне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но-исследовательская работа студентов (работа в студенческом научном обществе при кафедре)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bookmarkStart w:id="2" w:name="OLE_LINK2"/>
      <w:bookmarkStart w:id="3" w:name="OLE_LINK1"/>
      <w:r>
        <w:rPr>
          <w:sz w:val="28"/>
          <w:szCs w:val="28"/>
        </w:rPr>
        <w:t xml:space="preserve">На изучение учебной дисциплины «Микробиология, вирусология, иммунология» по специальности 1-79 01 05 «Медико-психологическое дело» отведено 146 часов. </w:t>
      </w:r>
      <w:bookmarkEnd w:id="2"/>
      <w:bookmarkEnd w:id="3"/>
      <w:r>
        <w:rPr>
          <w:sz w:val="28"/>
          <w:szCs w:val="28"/>
        </w:rPr>
        <w:t>Из них 90 часов аудиторных занятий,</w:t>
      </w:r>
      <w:r>
        <w:rPr>
          <w:color w:val="000000"/>
          <w:sz w:val="28"/>
          <w:szCs w:val="28"/>
        </w:rPr>
        <w:t xml:space="preserve"> в том числе </w:t>
      </w:r>
      <w:r>
        <w:rPr>
          <w:bCs/>
          <w:color w:val="000000"/>
          <w:sz w:val="28"/>
          <w:szCs w:val="28"/>
        </w:rPr>
        <w:t>лекций – 18 часов, лабораторных занятий – 72 час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color w:val="000000"/>
          <w:sz w:val="28"/>
          <w:szCs w:val="28"/>
        </w:rPr>
        <w:t>Формы текущей аттестации: зачет – 4 семестр, экзамен – 5 семестр.</w:t>
      </w:r>
      <w:r>
        <w:br w:type="page"/>
      </w:r>
    </w:p>
    <w:p>
      <w:pPr>
        <w:pStyle w:val="Normal"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  <w:szCs w:val="28"/>
        </w:rPr>
        <w:t>Примерный тематический план</w:t>
      </w:r>
    </w:p>
    <w:p>
      <w:pPr>
        <w:pStyle w:val="Normal"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40"/>
        <w:gridCol w:w="1800"/>
      </w:tblGrid>
      <w:tr>
        <w:trPr>
          <w:tblHeader w:val="true"/>
          <w:cantSplit w:val="true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" w:right="-380" w:hanging="22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часов </w:t>
            </w:r>
          </w:p>
          <w:p>
            <w:pPr>
              <w:pStyle w:val="Normal"/>
              <w:ind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ных занятий</w:t>
            </w:r>
          </w:p>
        </w:tc>
      </w:tr>
      <w:tr>
        <w:trPr>
          <w:tblHeader w:val="true"/>
          <w:cantSplit w:val="true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6" w:right="-380" w:hanging="226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бораторных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Введение в учебную дисциплину «Микробиология, вирусология, иммунология». Задачи и методы исслед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Общая микроби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Морфология и ультраструктура бактериальной клетки. Окраска по Граму. Окраска по Цилю-Нильсен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Физиология прокариот. Культуральный метод исследования. Бактериофаг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Генетика бактер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2.4. Экология микроорганизм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Основы учения об инфек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Микробиологические основы химиотерапии бактериальных инфекций. Чувствительность бактерий к антибиотика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ммун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40"/>
              <w:jc w:val="center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Иммунология как наука. Естественный иммунитет. Оценка функционального состояния фагоци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Иммунная система организма человека. Определение активности системы комплемен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Антигены. Клеточный иммунный ответ. Пластинчатая реакция агглютин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3.4. Гуморальный иммунный ответ. Иммуноглобулины. Объемная реакция агглютин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3.5. Аллергия (гиперчувствительность). Реакция преципит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3.6. Иммунопатология. Основы клинической иммунологии. Особенности трансплантационного и противоопухолевого иммунитета. Реакция связывания комплемен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 Иммунопрофилактика и иммунотерапия инфекционных болезней. Возрастные особенности иммунитета. Серологические реакции с использованием метки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sz w:val="28"/>
                <w:szCs w:val="28"/>
              </w:rPr>
              <w:t>4. Медицинская бактериология с основами медицинской микологии и протозооло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Стафилококки. Стрептококки. Нейссер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Кишечная палочка. Шигеллы. Сальмонелл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 Условно-патогенные энтеробактерии. Псевдомонады. Кампилобактеры. Хеликобактер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4. Вибрионы. Бруцеллы. Франциселлы. </w:t>
            </w:r>
            <w:r>
              <w:rPr>
                <w:sz w:val="28"/>
                <w:szCs w:val="28"/>
                <w:lang w:val="en-US"/>
              </w:rPr>
              <w:t>Yersini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estis</w:t>
            </w:r>
            <w:r>
              <w:rPr>
                <w:sz w:val="28"/>
                <w:szCs w:val="28"/>
              </w:rPr>
              <w:t>. Бацилл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 Микобактерии. Актиномицеты. Листер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 Анаэробные бактер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 Коринебактерии. Бордетеллы. Гемофилы. Легионелл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 Спирохеты. Риккетсии. Хламидии. Микоплазм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 Патогенные для человека грибы и простейш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Вирус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5.1. Общая вирусолог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5.2. Ортомиксовирусы. Парамиксовирусы. Коронавирусы. Вирус краснух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5.3. Ретровирус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 Пикорнавирус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 Экологическая группа арбо- и робовирусов. Рабдовирусы. Реовирус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5.6. ДНК-геномные вирус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 Вирусы гепатитов. Онкогенные вирус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93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 Медленные инфекции. Основы клинической микробиологии. Микробные заболевания центральной нервной систем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12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ГО МАТЕРИАЛА</w:t>
      </w:r>
    </w:p>
    <w:p>
      <w:pPr>
        <w:pStyle w:val="Normal"/>
        <w:shd w:fill="FFFFFF" w:val="clear"/>
        <w:ind w:firstLine="709"/>
        <w:rPr/>
      </w:pPr>
      <w:r>
        <w:rPr>
          <w:b/>
          <w:sz w:val="28"/>
          <w:szCs w:val="28"/>
        </w:rPr>
        <w:t>1. Введение в учебную дисциплину «Микробиология, вирусология, иммунология». Задачи и методы исследовани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 w:val="28"/>
          <w:szCs w:val="28"/>
        </w:rPr>
        <w:t>Определение терминов «микробиология» и «микроорганизм»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Классификация микробиологических наук по объекту исследования и по прикладным целям. Задачи медицинской микробиологи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 w:val="28"/>
          <w:szCs w:val="28"/>
        </w:rPr>
        <w:t>Микробиологические методы исследования (диагностики) и алгоритмы их проведения: микроскопический, культуральный, экспериментальный (биологический), иммунологический (иммунобиологический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 w:val="28"/>
          <w:szCs w:val="28"/>
        </w:rPr>
        <w:t>История развития микробиологии: описательный, физиологический (пастеровский), иммунологический, современный периоды. Заслуги Л. Пастера и Р. Коха. Развитие микробиологии в Беларус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 w:val="28"/>
          <w:szCs w:val="28"/>
        </w:rPr>
        <w:t>Типы таксономии биологических объектов. Признаки, лежащие в основе современной таксономии микроорганизмов и их применение в бактериологии и вирусологии. Иерархическая система таксонов, применяемых в бактериологии и в вирусологи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микроскопии: электронная, световая – обычная, иммерсионная, тёмнопольная, фазово-контрастная, люминесцентная (флуоресцентная) микроскопи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 w:val="28"/>
          <w:szCs w:val="28"/>
        </w:rPr>
      </w:pPr>
      <w:r>
        <w:rPr>
          <w:sz w:val="28"/>
          <w:szCs w:val="28"/>
        </w:rPr>
        <w:t>Методы окраски микроскопических препаратов.</w:t>
      </w:r>
    </w:p>
    <w:p>
      <w:pPr>
        <w:pStyle w:val="Normal"/>
        <w:shd w:fill="FFFFFF" w:val="clear"/>
        <w:ind w:firstLine="709"/>
        <w:rPr/>
      </w:pPr>
      <w:r>
        <w:rPr>
          <w:b/>
          <w:sz w:val="28"/>
          <w:szCs w:val="28"/>
        </w:rPr>
        <w:t>2. Общая микробиология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2.1. Морфология и ультраструктура бактериальной клетки. Окраска по Граму. Окраска по Цилю-Нильсену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личия эу- и прокариотической клетки. Органеллы бактериальной клетки. Строение клеточной стенки бактерий. Дефектные формы бактерий. Окраска по Граму, грамположительные и грамотрицательные бактер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Морфологические признаки бактерий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Форма бактерий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Размер бактерий. Расположение бактерий в мазке: кокки, палочк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Микро- и макрокапсула бактерий: определение, состав, функция, место образования, бактерии ими обладающие, выявл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Органы движения бактерий. </w:t>
      </w:r>
      <w:r>
        <w:rPr>
          <w:sz w:val="28"/>
          <w:szCs w:val="28"/>
        </w:rPr>
        <w:t>Жгутики: тип движения жгутиков, классификация бактерий по числу и расположению жгутиков, выявление жгут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Эндоспора: определение, функция, строение, место образования, </w:t>
      </w:r>
      <w:r>
        <w:rPr>
          <w:sz w:val="28"/>
          <w:szCs w:val="28"/>
        </w:rPr>
        <w:t>факторы, обуславливающие её термоустойчивость, спорообразующие бактерии, выявление эндоспоры. Экзоспора: определение, отличия от эндоспоры. Окраска по Цилю-Нильсену: цели применения, механиз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обенности морфологии и ультраструктуры актиномицетов: классификация, медицинское значение, морфология, образование экзоспор, особенности ультраструктуры. Особенности морфологии и ультраструктуры спирохет: классификация, особенности морфологии, особенности ультраструктуры, о</w:t>
      </w:r>
      <w:r>
        <w:rPr>
          <w:sz w:val="28"/>
          <w:szCs w:val="28"/>
        </w:rPr>
        <w:t xml:space="preserve">краска по Романовскому-Гимзе, </w:t>
      </w:r>
      <w:r>
        <w:rPr>
          <w:bCs/>
          <w:sz w:val="28"/>
          <w:szCs w:val="28"/>
        </w:rPr>
        <w:t>преимущественно используемый для обнаружения вид микроскопии. Особенности морфологии и ультраструктуры риккетсий и хламидий: принципиальное отличие от других прокариот, классификация, форма бактериальной клетки, локализация в клетке-хозяине, окраска. Особенности морфологии и ультраструктуры микоплазм: принципиальные отличия от других прокариот, классификация, методы изу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2.2. Физиология прокариот. Культуральный метод исследования. Бактериофаг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бмен веществ и энергии у прокариот: особенности метаболизма микроорганизмов, пути проникновения питательных веществ в бактериальную клетку, классификация бактерий по источнику углерода, по потребностям в факторах роста, по особенностям энергетического метаболизма, по отношению к кислороду воздуха. Особенности метаболизма риккетсий, хламидий, микоплаз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ножение бактерий: способы размножения бактерий, цикл развития хламид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нципы культивирования бактерий: классификация искусственных питательных сред, требования к условиям культивирования бактерий (питательные потребности, температура культивирования), характер роста бактерий на искусственных питательных средах. Метод Китта-Тароцц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льный метод исследования: принципиальная схема и содержание этапов. Культуральные признаки бактер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Изучение биохимических свойств бактерий (на примере энтеробактерий): во врем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культурального метода исследования, во врем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культурального метода исследования, во врем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а культурального метода исследования (изучение сахаролитических, протеолитических свойств, определение наличия отдельных ферментов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ериофаг: история открытия, принципы номенклатуры, структура, классификации по спектру действия и в зависимости от эффекта действия на бактериальную клетку (вирулентный, умеренный фаг). Взаимодействие фага с бактериальной клеткой (вирулентного, умеренного). Практическое применение бактериофагов. Метод фагоиндикации «стекающая капля». Фаготипирование бактер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2.3. Генетика бактерий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рганизация генетического материала у бактерий, внехромосомные факторы наследственности. Плазмиды (определение, функции, возможное состояние, содержание </w:t>
      </w:r>
      <w:r>
        <w:rPr>
          <w:sz w:val="28"/>
          <w:szCs w:val="28"/>
          <w:lang w:val="en-US"/>
        </w:rPr>
        <w:t>tra</w:t>
      </w:r>
      <w:r>
        <w:rPr>
          <w:sz w:val="28"/>
          <w:szCs w:val="28"/>
        </w:rPr>
        <w:t xml:space="preserve">-оперона, контроль над их репликацией со стороны нуклеоида, совместимость друг с другом в одной клетке)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плазмиды (определение, состояние, формирование различных состояний)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плазмиды (определение, состав, пути передачи). Бактериоциногенные (на примере </w:t>
      </w:r>
      <w:r>
        <w:rPr>
          <w:sz w:val="28"/>
          <w:szCs w:val="28"/>
          <w:lang w:val="en-US"/>
        </w:rPr>
        <w:t>Col</w:t>
      </w:r>
      <w:r>
        <w:rPr>
          <w:sz w:val="28"/>
          <w:szCs w:val="28"/>
        </w:rPr>
        <w:t xml:space="preserve">-плазмиды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li</w:t>
      </w:r>
      <w:r>
        <w:rPr>
          <w:sz w:val="28"/>
          <w:szCs w:val="28"/>
        </w:rPr>
        <w:t xml:space="preserve">) плазмиды (определение, состав, особенности, биологическое и медицинское значение). Транспозоны (определение, состояние в бактериальной клетке, состав).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>- последовательности (определение, отличия от транспозонов, функции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ификации у бактер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Мутации у бактерий (определение, классификация по происхождению, классификация по направленности).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>-диссоциации (определение, механизм, биологическое значение). Понятие о мутаген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бинационная изменчивость у бактерий (определение, виды)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Генная инженерия в медицинской микробиологии (алгоритм получения рекомбинантной вакцины для профилактики гепатита В). Генетические методы, применяемые в микробиологической диагностик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2.4. Экология микроорганизм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я «экологическая микробиология». Экологические среды микроорганизмов, характеристика микробиоценоза почвы, воды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флора тела человека: общая характеристика, состав нормальной микрофлоры кишечника. Значение нормальной микрофлоры тела человека, нарушение нормальной микрофлоры и подходы к её нормализаци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е на микроорганизмы физических и химических факторов внешней среды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кробная деконтаминация: определение, типы. Стерилизация: определение, виды. Дезинфекция. Антисептика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ептика: определение, методы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2.5. Основы учения об инфекци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рмины и понятия учения об инфекции: инфекционный процесс (инфекция), эпидемический процесс, механизм передачи, фазы (стадии) механизма передачи, факторы передачи, пути передачи, ворота инфекци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инфекционных процессов по механизму, путям передачи и воротам инфекции. Классификации инфекции (формы инфекции): по природе возбудителя, по происхождению и распространению, по повторным проявлениям заболевания, вызванного тем же или другим возбудителем, по клиническим проявлениям, по распространению и охвату территории. Особенности инфекционных болезней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патогенности и вирулентности. Характеристика патогенности. Факторы вирулентности. Белковые токсины: общая характеристика, свойства, классификация. Эндотоксин: отличия от белковых токсин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2.6. Микробиологические основы химиотерапии бактериальных инфекций. Чувствительность бактерий к антибиотикам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имиотерапевтические препараты: определение, основные характеристики, важнейшие группы и механизм их действия (сульфаниламидные препараты, органические и неорганические соединения металлов и серы, препараты нитрофуранового ряда, противогрибковые препараты, противопаразитарные препараты). Антибиотики: определение, классификации по источнику получения, по способу получения, по механизму действия, по спектру действия, по типу действия. Осложнения антибиотикотерапии. Принципы рациональной антибиотикотерапии (микробиологический, фармакологический, клинический, эпидемиологический, фармацевтический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ы резистентности бактерий к антибиотикам. Борьба с развитием антибиотикоустойчивости у микроорганизмов. Определение чувствительности бактерий к антибиотикам.</w:t>
      </w:r>
      <w:r>
        <w:br w:type="page"/>
      </w:r>
    </w:p>
    <w:p>
      <w:pPr>
        <w:pStyle w:val="Normal"/>
        <w:shd w:fill="FFFFFF" w:val="clear"/>
        <w:ind w:firstLine="709"/>
        <w:rPr/>
      </w:pPr>
      <w:r>
        <w:rPr>
          <w:b/>
          <w:sz w:val="28"/>
          <w:szCs w:val="28"/>
        </w:rPr>
        <w:t>3. Иммунология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3.1. Иммунология как наука. Естественный иммунитет. Оценка функционального состояния фагоцитов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доминирования иммунологии в современной медицине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об иммунитете. Общая характеристика факторов и механизмов защиты человека от патогенных объектов: способы (механизмы, уровни) защиты человеческого организма от инфекций, механизмы защиты внутренней среды человеческого организма, реализуемые в ней самой, уникальные свойства лимфоцитов, молекулярное распознавание. Факторы неспецифической резистентности (естественного иммунитета): эндогенные пептиды-антибиотики, пропердин, лизоцим, β-лизины, фибронектин, белки острой фазы, </w:t>
      </w:r>
      <w:r>
        <w:rPr>
          <w:rFonts w:cs="Times New Roman" w:ascii="Times New Roman" w:hAnsi="Times New Roman"/>
          <w:sz w:val="28"/>
          <w:szCs w:val="28"/>
          <w:lang w:val="en-US"/>
        </w:rPr>
        <w:t>NK</w:t>
      </w:r>
      <w:r>
        <w:rPr>
          <w:rFonts w:cs="Times New Roman" w:ascii="Times New Roman" w:hAnsi="Times New Roman"/>
          <w:sz w:val="28"/>
          <w:szCs w:val="28"/>
        </w:rPr>
        <w:t>-клетки. Интерфероны: определение, классификация, индукторы синтеза интерферона. Система комплемента: общее понятие, пути активации системы комплемента и их активаторы, функции системы комплемента. Фагоцитоз: определение, стадии и их характеристика, опсонизация и опсонины, виды фагоцитоза. Функции фагоци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3.2. Иммунная система организма человека. Определение активности системы комплемента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мунная система организма человека и анатомо-физиологический принцип ее устройства. Состав иммунной системы: общая схема, органы, клетки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горитм взаимодействия лимфоцитов с органами и тканями организма, сущность дифференцировки Т- и В-лимфоцитов, </w:t>
      </w:r>
      <w:r>
        <w:rPr>
          <w:rFonts w:cs="Times New Roman" w:ascii="Times New Roman" w:hAnsi="Times New Roman"/>
          <w:sz w:val="28"/>
          <w:szCs w:val="28"/>
          <w:lang w:val="en-US"/>
        </w:rPr>
        <w:t>TCR</w:t>
      </w:r>
      <w:r>
        <w:rPr>
          <w:rFonts w:cs="Times New Roman" w:ascii="Times New Roman" w:hAnsi="Times New Roman"/>
          <w:sz w:val="28"/>
          <w:szCs w:val="28"/>
        </w:rPr>
        <w:t>, функции Т-лимфоцитов, В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</w:rPr>
        <w:t>, функции В-лимфоцит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токины: общая характеристик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мунологические методы диагностики: общая классификация. Серологические реакции: цели постановки, общая классификация, варианты реакций агглютинации и преципитации, сложные серологические реакции, реакции с использованием метк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3.3. Антигены. Клеточный иммунный ответ. Пластинчатая реакция агглютинаци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гены: определение, принцип строения. Эпитопы. Факторы, определяющие степень иммуногенности антигена. Адъюванты. Аутоантигены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тигенпредставляющие молекулы. Антигены главного комплекса совместимости (МНС или </w:t>
      </w:r>
      <w:r>
        <w:rPr>
          <w:rFonts w:cs="Times New Roman" w:ascii="Times New Roman" w:hAnsi="Times New Roman"/>
          <w:sz w:val="28"/>
          <w:szCs w:val="28"/>
          <w:lang w:val="en-US"/>
        </w:rPr>
        <w:t>HLA</w:t>
      </w:r>
      <w:r>
        <w:rPr>
          <w:rFonts w:cs="Times New Roman" w:ascii="Times New Roman" w:hAnsi="Times New Roman"/>
          <w:sz w:val="28"/>
          <w:szCs w:val="28"/>
        </w:rPr>
        <w:t>): общее понятие. Антигены (молекулы) МНС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МНС-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гены бактерий: классификация по специфичности, классификация по природе (происхождению), антигены, входящие в состав органелл бактериальной клетки (т.е. продукты её распада), антигены, продуцируемые микробной клеткой в процессе своего метаболизма (т.е. продукты её жизнедеятельности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еточный иммунный ответ: основные этапы, процессинг, презентация антигена, активация Т-лимфоцита (на примере Т-хелпера 1 типа), общая схема клеточного иммунного ответ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тотоксические лимфоциты (ЦТЛ): механизмы действия (Т-киллеров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кция агглютинации (РА): основные термины, условия осуществления, этапы (стадии), внешние проявления РА, внешние проявления реакции непрямой гемагглютин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3.4. Гуморальный иммунный ответ. Иммуноглобулины. Объемная реакция агглютинации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моральный иммунный ответ (механизмы активации В-лимфоцитов): субпопуляции В-лимфоцитов, активация В-лимфоцитов, общая схема гуморального иммунного ответа, отличия плазмоцита от В-лимфоцита. Механизм эффекторного действия антител. Общая схема иммунного ответа. Супрессия иммунного ответ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перативный механизм действия и регуляции иммунной системы: уровни, гипоталамоадреналовая теория регуляции иммунитета Здродовского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муноглобулины (антитела): определение термина, формы существования (циркулирующие, рецепторные антитела, миеломные белки), физическое состояние и формы существования иммуноглобулинов, структура, классификация, дополнительные полипептидные цепи, характеристика классов иммуноглобулинов (основная функция различных классов, морфофункциональные особенности), аффинность, авидность. Нормальные антитела: определение, значение. Моноклональные антитела: определение, главное достоинство. Неполные антитела: определение, выявление. Абзимы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онально-селекционная теория (Бернета): основные постулаты, объяснение феномена естественной иммунологической толерантност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ие сыворотки: назначение, принцип полу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3.5. Аллергия (гиперчувствительность). Реакция преципитации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лергия – общее понятие, отличительные особенности аллергенов, алгоритм развития. Классификация аллергенов. Общая классификация аллергических реакций: группы, типы аллергических реакций, современное понимание термина «Т-эффекторы ГЗТ». Фазы протекания аллергических реакций: иммунологическая, патохимическая, патофизиологическа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филаксия (аллергическая реакц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типа): причинные аллергены, патогенетическая схема развития, грануляция и дегрануляция базофилов и тучных клеток, их медиаторы (первого и второго порядка), клинические проявления, шок-органы, принципы терапии; атопи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лергическая реакци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типа: причинные аллергены, патогенетическая схема развития, комплемент зависимые цитолиз и фагоцитоз, антителозависимая цитотоксичность, клинические проявлени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лергическая реакция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типа: причинный механизм развития, основные патогенетические механизмы, патогенетическая схема воспалительной реакции, патогенетическая схема разрушения тканей организма, клинические проявления в зависимости от места образования иммунных комплексов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лергическая реакция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типа: причинные аллергены, патогенетическая схема развития, иммунная активация макрофага, активированный макрофаг, типичные проявления гиперчувствительности замедленного типа (ГЗТ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екционная аллергия: общее понятие, роль в инфекционном процессе, преимущественный тип аллергии, микробные заболевания, сопровождающиеся развитием ГЗТ, использование в диагностике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арственная аллергия: закономерности иммунного ответа на гаптены, особенности иммунного ответа на лекарственные средства – гаптены, клинические проявления, принципы лечения, принципы профилактик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ая диагностика аллергий: методы диагностики аллергических реакци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тип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кция преципитации (РП): сущность, основные термины, применение, способы постановки, РП по Асколи (принцип постановки, вычисление титра), РП в геле (основное преимущество по сравнению с пробирочной РП, простая линейная диффузия), усовершенствованные методы РП (по Манчини, по Оухтерлони, иммуноэлектрофорез), реакция нейтрализации токсина антитоксином (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tr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vo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3.6. Иммунопатология. Основы клинической иммунологии. Особенности трансплантационного и противоопухолевого иммунитета. Реакция связывания комплемента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мунологическая толерантность: определение понятия, толерогены, классификация иммунологической толерантности по происхождению, причины и механизмы развития иммунологической толерантност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тоиммунная реакция: определение понятия, механизмы развития аутоиммунной реакции, болезни, развивающиеся в результате аутоиммунной реакци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лантационный иммунитет: типы иммунного ответа, гуморальный трансплантационный иммунитет, клеточный трансплантационный иммунитет, классификация трансплантатов с учетом генетических отношений доноров и реципиент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хема эффекторного звена противоопухолевого иммунитета, общая характеристика эффекторного звена противоопухолевого иммунитет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мунодефицитные состояния (иммунодефициты): определение понятия, классификаци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ая иммунология: определение понятия, определение понятия «иммунный статус», факторы, влияющие на иммунный статус, методы оценки иммунного статуса (перечисление), общие правила оценки иммунограмм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ологические реакции с участием комплемента: определение понятия, реакция иммунного лизиса, реакция иммунного прилипания, реакция иммобилизаци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я связывания комплемента: механизм, постановка и учет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3.7. Иммунопрофилактика и иммунотерапия инфекционных болезней. Возрастные особенности иммунитета. Серологические реакции с использованием метк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мунопрофилактика: определение поняти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классификация вакцин. Получение и общая характеристика вакцин: живых (аттенуированных), убитых (инактивированных), химических, молекулярных (анатоксинов или токсоидов). Вакцинопрофилактика, осложнения вакцинации, схема вакцинации, многократное введение вакцин. Иммунотерапия: общее понятие, лекарственные средства; вакцинотерапия. Две группы лечебно-профилактических сывороток и иммуноглобулинов. Осложнения после применения чужеродного белка (вакцинального, сывороточного). Иммуномодуляторы: определение термина, наиболее частая цель использова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ные особенности иммунитета: иммунитет при старении (патогенетическая схема)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ологические реакции с использованием меченых антител или антигенов: общая характеристика РИФ, ИФА, РИА. Реакция иммунофлюоресценции (реакция Кунса): прямая и непрямая РИФ. Иммуноферментный анализ: этапы постановки при идентификации антител, алгоритм постановки для идентификации антигена, область применения. Иммуноблотинг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4. Медицинская бактериология с основами медицинской микологии и протозоологи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4.1. Стафилококки. Стрептококки. Нейссерии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филококки: виды, свойства (морфологические, культуральные, биохимические, серологические, резистентность во внешней среде), факторы патогенности (ферменты вирулентности, белок А, белковые токсины, аллергены, перекрестно реагирующие антигены, факторы, угнетающие фагоцитоз). Микробиологическая диагностика стафилококковых инфекций (гнойно-воспалительные заболевания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ептококки: классификация (по полисахаридному антигену, по способности вызывать гемолиз), виды, свойства (морфологические, культуральные, биохимические, серологические, резистентность во внешней среде), факторы патогенности (пили, ферменты, белковые токсины). Стрептококковые инфекции: клинические проявления, микробиологическая диагностик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невмококк: морфологические, культуральные, биохимические, серологические свойства, факторы патогенности, резистентность во внешней среде. Пневмококковые инфекции: патогенез, микробиологическая диагностик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ингококк: название вида, морфологические, культуральные, биохимические, серологические свойства, факторы патогенности, резистентность во внешней среде. Менингококковая инфекция: патогенез, микробиологическая диагностик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нококк: название вида, морфологические, культуральные, биохимические, серологические свойства, факторы патогенности, резистентность во внешней среде. Гонококковая инфекция (острая гонорея, хроническая гонорея): патогенез, микробиологическая диагности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4.2. Кишечная палочка. Шигеллы. Сальмонеллы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характеристика энтеробактерий: классификация, морфологические, культуральные, биохимические и серологические свойства, факторы патогенности, резистентность во внешней среде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шерихии: виды. Инфекции, вызываемые эшерихиями: клинические проявления, патогенез, микробиологическая диагностик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геллы: международная классификация, факторы патогенности. Бактериальная дизентерия: эпидемиология, патогенез, микробиологическая диагностика, профилактик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льмонеллы: классификация рода, факторы патогенности. Брюшной тиф и паратифы: эпидемиология, клинические проявления, патогенез, иммунитет, микробиологическая диагностика, профилактика. Сальмонеллёзы (сальмонеллёзные гастроэнтериты): эпидемиология, патогенез, микробиологическая диагности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4.3. Условно-патогенные энтеробактерии. Псевдомонады. Кампилобактеры. Хеликобактер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бсиеллы: классификация рода, роль в патологии человека, принцип микробиологической диагностики клебсиеллёз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и: классификация, отличительные особенности, заболевания, вызываемые протеями и принцип их микробиологической диагностик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ерсинии: классификация рода и роль в патологии человека. Кишечные иерсиниоз: патогенез, микробиологическая диагностик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севдомонады: классификация; синегнойная палочка: морфологические и культуральные свойства, факторы патогенности. Синегнойная инфекция: иммунитет, микробиологическая диагностика. Роль в патологии человека бактерий рода </w:t>
      </w:r>
      <w:r>
        <w:rPr>
          <w:rFonts w:cs="Times New Roman" w:ascii="Times New Roman" w:hAnsi="Times New Roman"/>
          <w:sz w:val="28"/>
          <w:szCs w:val="28"/>
          <w:lang w:val="en-US"/>
        </w:rPr>
        <w:t>Burkholderi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пилобактеры: классификация, морфологические и культуральные свойства, факторы патогенности. Заболевания, вызываемые кампилобактерами: клинические проявления, микробиологическая диагностик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elicobact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ylori</w:t>
      </w:r>
      <w:r>
        <w:rPr>
          <w:rFonts w:cs="Times New Roman" w:ascii="Times New Roman" w:hAnsi="Times New Roman"/>
          <w:sz w:val="28"/>
          <w:szCs w:val="28"/>
        </w:rPr>
        <w:t>: свойства, роль в патологии челове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 xml:space="preserve">4.4. Вибрионы. Бруцеллы. Франциселлы. </w:t>
      </w:r>
      <w:r>
        <w:rPr>
          <w:b/>
          <w:sz w:val="28"/>
          <w:szCs w:val="28"/>
          <w:lang w:val="en-US"/>
        </w:rPr>
        <w:t>Yersini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estis</w:t>
      </w:r>
      <w:r>
        <w:rPr>
          <w:b/>
          <w:sz w:val="28"/>
          <w:szCs w:val="28"/>
        </w:rPr>
        <w:t>. Бациллы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брионы: классификация и роль в патологии человека. Холерный вибрион: морфологические, культуральные, биохимические и серологические свойства, факторы патогенности, резистентность во внешней среде. Холера: эпидемиология, патогенез, микробиологическая диагностик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уцеллы: общая характеристика. Бруцеллёз: общая характеристика, патогенез, микробиологическая диагностика, специфическая профилактик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будитель туляремии: общая характеристика. Туляремия: общая характеристика, патогенез, микробиологическая диагностика, специфическая профилактик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будитель чумы: общая характеристика. Чума: патогенез, микробиологическая диагностика, специфическая профилактик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будитель сибирской язвы: общая характеристика. Сибирская язва: патогенез, микробиологическая диагностика, специфическая профилакти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4.5. Микобактерии. Актиномицеты. Листерии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номицеты: систематическое положение и общая характеристика патогенных актиномицетов. Актиномикоз: этиология, патогенез, клинические проявления, микробиологическая диагностика, этиотропная терапи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характеристика микобактерий: отличия от других прокариот, кислотоустойчивость. Возбудители туберкулёза: классификация, морфологические и культуральные свойства, факторы вирулентности, корд-фактор, устойчивость во внешней среде. Туберкулёз: эпидемиология, клинические проявления, патогенез, инфекционная гранулема (место и причина образования), иммунитет, инфекционная аллергия, профилактика, этиотропная терапия. Микробиологическая диагностика туберкулёз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терии: классификация, морфологические и культуральные свойства, резистентность во внешней среде. Листериоз: эпидемиология, клинические проявления, патогенез, микробиологическая диагности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4.6. Анаэробные бактери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анаэробных бактерий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остридии: общая характеристика, классификация, среды обитания клостридий, устойчивость к факторам внешней среды, факторы патогенност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возбудителей анаэробной газовой инфекции, отличительные черты С. </w:t>
      </w:r>
      <w:r>
        <w:rPr>
          <w:rFonts w:cs="Times New Roman" w:ascii="Times New Roman" w:hAnsi="Times New Roman"/>
          <w:sz w:val="28"/>
          <w:szCs w:val="28"/>
          <w:lang w:val="en-US"/>
        </w:rPr>
        <w:t>perfringens</w:t>
      </w:r>
      <w:r>
        <w:rPr>
          <w:rFonts w:cs="Times New Roman" w:ascii="Times New Roman" w:hAnsi="Times New Roman"/>
          <w:sz w:val="28"/>
          <w:szCs w:val="28"/>
        </w:rPr>
        <w:t xml:space="preserve">, С. </w:t>
      </w:r>
      <w:r>
        <w:rPr>
          <w:rFonts w:cs="Times New Roman" w:ascii="Times New Roman" w:hAnsi="Times New Roman"/>
          <w:sz w:val="28"/>
          <w:szCs w:val="28"/>
          <w:lang w:val="en-US"/>
        </w:rPr>
        <w:t>novyi</w:t>
      </w:r>
      <w:r>
        <w:rPr>
          <w:rFonts w:cs="Times New Roman" w:ascii="Times New Roman" w:hAnsi="Times New Roman"/>
          <w:sz w:val="28"/>
          <w:szCs w:val="28"/>
        </w:rPr>
        <w:t xml:space="preserve">, С. </w:t>
      </w:r>
      <w:r>
        <w:rPr>
          <w:rFonts w:cs="Times New Roman" w:ascii="Times New Roman" w:hAnsi="Times New Roman"/>
          <w:sz w:val="28"/>
          <w:szCs w:val="28"/>
          <w:lang w:val="en-US"/>
        </w:rPr>
        <w:t>septicum</w:t>
      </w:r>
      <w:r>
        <w:rPr>
          <w:rFonts w:cs="Times New Roman" w:ascii="Times New Roman" w:hAnsi="Times New Roman"/>
          <w:sz w:val="28"/>
          <w:szCs w:val="28"/>
        </w:rPr>
        <w:t xml:space="preserve">, С. </w:t>
      </w:r>
      <w:r>
        <w:rPr>
          <w:rFonts w:cs="Times New Roman" w:ascii="Times New Roman" w:hAnsi="Times New Roman"/>
          <w:sz w:val="28"/>
          <w:szCs w:val="28"/>
          <w:lang w:val="en-US"/>
        </w:rPr>
        <w:t>histolyticum</w:t>
      </w:r>
      <w:r>
        <w:rPr>
          <w:rFonts w:cs="Times New Roman" w:ascii="Times New Roman" w:hAnsi="Times New Roman"/>
          <w:sz w:val="28"/>
          <w:szCs w:val="28"/>
        </w:rPr>
        <w:t>, их отношение к кислороду и биохимические свойства. Анаэробная раневая инфекция: патогенез, микробиологическая диагностика, иммунопрофилактика и серотерапи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будитель столбняка: общая характеристика, устойчивость во внешней среде спор, столбнячный экзотоксин (фракции, механизм действия). Столбняк: патогенез, симптоматика, причина смерти пациентов, особо опасные формы, иммунитет, микробиологическая диагностика, иммунопрофилактика (пассивная, активная), терапия столбняк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будитель ботулизма: общая характеристика, серовары, ботулинический токсин (особенности продуцирования, устойчивость вне микробной клетки, мишень, механизм и избирательность действия), патогенез, связь с приёмом пищи, признаки отравления, микробиологическая диагностика (общая схема, выявление и типирование токсина, выделение культуры, выявление антитоксических антител), серотерапия ботулизм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ostridi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fficile</w:t>
      </w:r>
      <w:r>
        <w:rPr>
          <w:rFonts w:cs="Times New Roman" w:ascii="Times New Roman" w:hAnsi="Times New Roman"/>
          <w:sz w:val="28"/>
          <w:szCs w:val="28"/>
        </w:rPr>
        <w:t>: среда обитания, общая характеристика патогенеза вызываемого заболе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4.7. Коринебактерии. Бордетеллы. Гемофилы. Легионеллы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классификация коринебактерий. Коринебактерии дифтерии: морфологические, культуральные, биохимические и серологические свойства, дифтерийный токсин, резистентность во внешней среде, отличия дифтероидов от дифтерийной палочки. Дифтерия: эпидемиология, клинические проявления, патогенез, иммунитет и определение его напряжённости, профилактика, этиотропная терапия. Микробиологическая диагностика дифтерии: общая схема, определение токсигенности выделенной культуры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характеристика бордетелл, резистентность во внешней среде. Коклюш: патогенез, общая схема микробиологический диагностики, специфическая профилактик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мофильные бактерии: классификация, общая характеристика гемофильной палочки, её роль в патологии человека и микробиологическая диагностика вызываемых её заболеваний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гионеллы: классификация, общая характеристика </w:t>
      </w:r>
      <w:r>
        <w:rPr>
          <w:rFonts w:cs="Times New Roman" w:ascii="Times New Roman" w:hAnsi="Times New Roman"/>
          <w:sz w:val="28"/>
          <w:szCs w:val="28"/>
          <w:lang w:val="en-US"/>
        </w:rPr>
        <w:t>Legionel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neumophila</w:t>
      </w:r>
      <w:r>
        <w:rPr>
          <w:rFonts w:cs="Times New Roman" w:ascii="Times New Roman" w:hAnsi="Times New Roman"/>
          <w:sz w:val="28"/>
          <w:szCs w:val="28"/>
        </w:rPr>
        <w:t>, патогенез болезни легионеров и общая схема её микробиологической диагност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4.8. Спирохеты. Риккетсии. Хламидии. Микоплазмы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ирохеты: таксономия патогенных спирохет, тинкториальные свойства. Трепонемы: патогенные виды и их роль в патологии человека, морфология возбудителя сифилиса. Сифилис: патогенез, характеристика нейросифилиса, эпидемиология. Микробиологическая диагностика сифилиса: методы в различные периоды болезни, микроскопическое выяв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pallidum</w:t>
      </w:r>
      <w:r>
        <w:rPr>
          <w:rFonts w:cs="Times New Roman" w:ascii="Times New Roman" w:hAnsi="Times New Roman"/>
          <w:sz w:val="28"/>
          <w:szCs w:val="28"/>
        </w:rPr>
        <w:t>, серологический метод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группы патогенных для человека боррелий. Эпидемический возвратный тиф: этиология, патогенез, микробиологическая диагностика. Болезнь Лайма: этиология, патогенез, клинические проявления, микробиологическая диагностик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классификация лептоспир. Лептоспироз: общая схема патогенеза, патогенез поражения центральной нервной системы (ЦНС), лекарственные средства для иммунопрофилактики, общая схема микробиологической диагностики лептоспироз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риккетсий и риккетсиозов. Свойства риккетсий, характерные особенности риккетсиозов, их микробиологическая диагностика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амидии и хламидиозы. Микробиологическая диагностика хламидиоз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оплазмы и микоплазменные инфекции, их микробиологическая диагности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4.9. Патогенные для человека грибы и простейшие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ы: классификация, особенности строения, диморфизм грибов, антигенные свойства. Общая характеристика вирулентности и факторы патогенности грибов. Общая характеристика иммунитета при микозах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лабораторной диагностики микозов, микроскопический метод диагностики микозов, выделение культур грибов, иммунологические методы диагностики микоз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классификация микозов. Паховая эпидермофития: возбудитель, лабораторная диагностика. Эпидермофития стоп: возбудитель, лабораторная диагностика. Трихофития: возбудители, лабораторная диагностика. Микроспория: возбудители, лабораторная диагностика. Фавус: возбудитель, лабораторная диагностика. Возбудители аспергиллёза. Кандидоз: возбудители, лабораторная диагностика. Пневмоцистоз: возбудитель, лабораторная диагностик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лабораторной диагностики инвазий (паразитоскопический, культуральный, серологический методы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ярия: этиология, лабораторная диагностика. Токсоплазмоз: этиология, лабораторная диагностика. Криптоспоридиоз: этиология, лабораторная диагностика. Амёбиаз: этиология, лабораторная диагностика. Лямблиоз: этиология, лабораторная диагностика. Мочеполовой трихомоноз: этиология, лабораторная диагностик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циативные инфекции простейших с хламидиями, микоплазмами, гонококком.</w:t>
      </w:r>
    </w:p>
    <w:p>
      <w:pPr>
        <w:pStyle w:val="Normal"/>
        <w:shd w:fill="FFFFFF" w:val="clear"/>
        <w:ind w:firstLine="709"/>
        <w:rPr/>
      </w:pPr>
      <w:r>
        <w:rPr>
          <w:b/>
          <w:sz w:val="28"/>
          <w:szCs w:val="28"/>
        </w:rPr>
        <w:t>5. Вирусология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5.1. Общая вирусология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ие вирусов. Основные отличия вирусов от других форм жизни. Классификация вирусов, близкие к вирусам инфекционные агенты. Строение вирусов: принцип строения вириона, формы существования вирусов. Взаимодействие вирусов с чувствительной клеткой: строгий цитотропизм вирусов, этапы размножения вирусов в чувствительной клетке, способы проникновения вирусов в чувствительные клетки, транскрипция вирусного генома, выход вириона из клетки, исходы вирусной инфекци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усные инфекции: патологические процессы, вызываемые вирусами, особенности вирусных инфекций, исходы интегративной вирусной инфекции, механизм опосредования инфекционности вирусов, обобщённая схема патогенеза вирусных инфекций. Действие факторов противовирусного иммунитета. Принципы терапии и профилактики вирусных инфекций: общая классификация лекарственных средств, применяемых для химиотерапии вирусных инфекций, иммунопрофилактика и иммунотерапия вирусных инфекций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усологические методы диагностики: методы диагностики вирусных инфекций, вирусологический метод (общая схема), серологический метод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5.2. Ортомиксовирусы. Парамиксовирусы. Коронавирусы. Вирус краснухи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томиксовирусы: классификация, характеристика семейства, антигенная структура, антигенная изменчивость и её следствия, отличительные черты вируса гриппа С. Грипп: патогенез, иммунитет, иммуно- и химиопрофилактика, вирусологическая диагностик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иксовирусы: классификация. Парагрипп: свойства вируса, патогенез. Эпидемический паротит: свойства вируса, патогенез, специфическая профилактика. Корь: свойства вируса, патогенез, иммунопрофилактика. Респираторно-синцитиальная инфекция: свойства вируса, патогенез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навирусы: классификация, свойства, роль в патологии человек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ивирус: классификация, структура и свойства, патогенез краснух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5.3. Ретровирусы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тровирусы: классификация и характеристика семейства. Вирус иммунодефицита человека (ВИЧ): вирионные белки, геном, типы, фенотипы, жизненный цикл в Т4-лимфоцитах, общая схема репликаци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Ч-инфекция: пути передачи, группы повышенного риска, биологические жидкости, содержащие ВИЧ, патогенез, стадии развития, основные СПИД-ассоциированные инфекци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бораторная диагностика ВИЧ-инфекции: методы, освидетельствование групп риска на инфицированно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5.4. Пикорнавирусы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орнавирусы: классификация и характеристика семейств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нтеровирусы: состав рода, культивирование. Энтеровирусные инфекции: общая характеристика, общая схема патогенеза. Полиовирусы: общая характеристика. Полиомиелит: патогенез, клинические формы, иммунитет, вирусологическая диагностика, иммунопрофилактика. Роль в патологии человека вирусов Коксаки и ЕСНО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phtovirus</w:t>
      </w:r>
      <w:r>
        <w:rPr>
          <w:rFonts w:cs="Times New Roman" w:ascii="Times New Roman" w:hAnsi="Times New Roman"/>
          <w:sz w:val="28"/>
          <w:szCs w:val="28"/>
        </w:rPr>
        <w:t>: роль в патологии человек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новирусы: состав рода, свойства, роль в патологии челове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5.5. Экологическая группа арбо- и робовирусов. Рабдовирусы. Реовирусы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ая группа арбо- и робовирусов: общие признак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ogavirida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Alphavirus</w:t>
      </w:r>
      <w:r>
        <w:rPr>
          <w:rFonts w:cs="Times New Roman" w:ascii="Times New Roman" w:hAnsi="Times New Roman"/>
          <w:sz w:val="28"/>
          <w:szCs w:val="28"/>
        </w:rPr>
        <w:t>): антигенные группы, репликативный цикл, роль в патологии человек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вивирусы: антигенные группы, репродукция, флавивирусные инфекции умеренного пояса. Клещевой энцефалит: патогенез, клинические формы, вирусологическая диагностика. Японский энцефалит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ньявирусы: классификация, свойств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авирусы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филовирусах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овирусы: классификация, характеристика семейств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довирусы: классификация, свойства вируса бешенства. Бешенство: патогенез, периоды болезни, вирусологическая диагностика, современные лекарственные средства для профилактики бешен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5.6. ДНК-геномные вирусы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свирусы: общая характеристика, состав семейства. История разработки метода иммунопрофилактики натуральной оспы и глобальной эрадикации болезн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рпесвирусы: состав семейства, общая характеристика, особенности репродукции, особенности герпесвирусных инфекций. Вирус простого герпеса (ВПГ): роль в патологии человека, вирусологическая диагностика инфекций, вызываемых ВПГ. Патогенез ветряной оспы и опоясывающего герпеса. Цитомегаловирус и цитомегаловирусная инфекция. Вирус Эпштейна-Барр. Роль в патологии человека ВПГ-6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еновирусы: общая характеристика, репродукция, состав семейства. Аденовирусные инфекции: патогенез, клинические формы, вирусологическая диагностик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папилломавивусах. Понятие о полиомавирусах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вовирусы и их роль в патологии челове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5.7. Вирусы гепатитов. Онкогенные вирусы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вирусов гепатитов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ус гепатита А: структура и свойства (отличие от других пикорнавирусов). Гепатит А: патогенез, исход заболевания, вирусологическая диагностик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ус гепатита В: морфология, антигены. Гепатит В: пути передачи инфекции, патогенез, многообразие патогенетических форм, методы вирусологической диагностики, специфическая и неспецифическая профилактик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патит С: общая характеристика заболевани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патит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: характеристика возбудителя, общая характеристика заболева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патит Е: общая характеристика заболевани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рус гепатит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рус гепатита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ая теория происхождения опухолей: протоонкоген, онкоген, судьба опухолевой клетки, факторы, способствующие превращению протоонкогена в онкоген, механизмы вирусного канцерогенеза, онкогенные вирусы, ретротранспозоны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8. Медленные инфекции. Основы клинической микробиологии. Микробные заболевания центральной нервной системы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ленные инфекции: отличительные признаки, медленные вирусные инфекции, вирусы, вызывающие медленные инфекци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ленные инфекции, вызываемые прионами (прионовые болезни), трансмиссивные губкообразные энцефалопатии (ТГЭ), особенности прионовых болезней, типичные неврологические симптомы прионовых заболеваний человека, открытие С.Прусинер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ны: расшифровка термина, формы существования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PC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PSc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механизм трансформации </w:t>
      </w:r>
      <w:r>
        <w:rPr>
          <w:rFonts w:cs="Times New Roman" w:ascii="Times New Roman" w:hAnsi="Times New Roman"/>
          <w:sz w:val="28"/>
          <w:szCs w:val="28"/>
          <w:lang w:val="en-US"/>
        </w:rPr>
        <w:t>PrPC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/>
        </w:rPr>
        <w:t>PrPSc</w:t>
      </w:r>
      <w:r>
        <w:rPr>
          <w:rFonts w:cs="Times New Roman" w:ascii="Times New Roman" w:hAnsi="Times New Roman"/>
          <w:sz w:val="28"/>
          <w:szCs w:val="28"/>
        </w:rPr>
        <w:t xml:space="preserve">, принципиальные отличия </w:t>
      </w:r>
      <w:r>
        <w:rPr>
          <w:rFonts w:cs="Times New Roman" w:ascii="Times New Roman" w:hAnsi="Times New Roman"/>
          <w:sz w:val="28"/>
          <w:szCs w:val="28"/>
          <w:lang w:val="en-US"/>
        </w:rPr>
        <w:t>PrSc</w:t>
      </w:r>
      <w:r>
        <w:rPr>
          <w:rFonts w:cs="Times New Roman" w:ascii="Times New Roman" w:hAnsi="Times New Roman"/>
          <w:sz w:val="28"/>
          <w:szCs w:val="28"/>
        </w:rPr>
        <w:t xml:space="preserve"> от нормальной изоформы, процесс накопления молекул </w:t>
      </w:r>
      <w:r>
        <w:rPr>
          <w:rFonts w:cs="Times New Roman" w:ascii="Times New Roman" w:hAnsi="Times New Roman"/>
          <w:sz w:val="28"/>
          <w:szCs w:val="28"/>
          <w:lang w:val="en-US"/>
        </w:rPr>
        <w:t>PrPSc</w:t>
      </w:r>
      <w:r>
        <w:rPr>
          <w:rFonts w:cs="Times New Roman" w:ascii="Times New Roman" w:hAnsi="Times New Roman"/>
          <w:sz w:val="28"/>
          <w:szCs w:val="28"/>
        </w:rPr>
        <w:t>, особенности патогенеза прионовых инфекций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ота прионовых болезней у человека, типы проявления болезни Крейтцфельдта-Якоба (БКЯ), схема общей естественной истории спонгиозных энцефалопатий по Д.Гайдушеку, ятрогенные факторы передачи БКЯ, профессиональный риск заражения БКЯ, новый вариант БКЯ (конец ХХ в.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за старения как прионовой болезн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микробиология: определение, задачи, методы, объекты исследовани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но-патогенные микроорганизмы: основные группы, отличительные особенности. Оппортунистические инфекции: определение, распространение, условия развития, особенности проявлений, микробиологическая диагностик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ибольничные инфекции: определение, причины широкого распространения, этиологическая структура, больничные эковары, условия развития, патогенетические особенности, особенности иммунитета, диагностика, профилактик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кробные заболевания центральной нервной системы: общая характеристика, роль гематоэнцефалического барьера, особенность патогенеза, общая классификаци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ктериальные менингиты: этиология, микробиологическая диагностика, специфическая профилактика. Вирусные менингиты и энцефалиты: общая характеристика, этиология, лабораторная диагностика. Криптококковый менингит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цессы головного мозга: общая характеристика, этиология, лабораторная диагностик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тельно редкие формы микробных поражений ЦНС: общая характеристика, болезнь Пота, нейросифилис, зигомикоз, аспергиллёма головного мозга, инвази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ind w:right="-1"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Борисов, Л.Б. Медицинская микробиология, вирусология, иммунология: Учебник / Л.Б. Борисов [и др.] – М.: Медицина, 2002. – 736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Борисов, Л.Б. Руководство к лабораторным занятиям по микробиологии / Под ред. Л.Б. Борисова, 1994. – 256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Воробьев, А.А. Микробиология: Учебник / А.А. Воробьев [и др.] – М., 1998. – 336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Воробьев, А.А. Атлас по медицинской микробиологии, вирусологии и иммунологии: Учебное пособие для студентов медицинских вузов/А.А. Воробьев, А.С. Быков – М.: Медицинское информационное агентство, 2003. – 236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Горецкая, М.В. Общая иммунология в схемах и таблицах: учебное пособие/ М.В. Горецкая, А.И. Жмакин. – Гродно: ГрГМУ, 2008 – 140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Жмакин, А.И. Основы общей микробиологии: учебное пособие/ А.И. Жмакин, М.В. Горецкая, В.М. Шейбак. – Гродно: ГрГМУ, 2009 – 180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Жмакин, А.И. Бактериология в схемах и рисунках: пособие / А.И. Жмакин, М.В. Горецкая. – Гродно: ГрГМУ, 2006 – 180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Жмакин, А.И. Вирусология в схемах и рисунках: учеб. пособие / А.И. Жмакин, С.А. Островцова, М.В. Горецкая. – Гродно: ГрГМУ, 2006 – 122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.Павлович, С.А. Медицинская микробиология. Практикум/ С.А. Павлович, К.Д. Пяткин. 1993. – 200 с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0.Павлович, С.А. Микробиология с вирусологией и иммунологией: учеб. пособие / С.А. Павлович. – Мн.: Выш. шк., 2005. – 799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.Ройт, А. Иммунология. / А. Ройт, Дж. Бростофф, Д. Мейл. Пер. с англ. – М.: Мир, 2000. – 592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2.Тотолян, А.А. Клетки иммунной системы. / А.А. Тотолян, И.С. Фрейдлин. СПб.: Наука, 2000. – 231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Ярилин, А.А. Основы иммунологии: Учебник. / А.А. Ярилин – М.: Медицина, 1999. – 608 с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spacing w:lineRule="exact" w:line="317"/>
        <w:ind w:firstLine="714"/>
        <w:jc w:val="center"/>
        <w:textAlignment w:val="auto"/>
        <w:rPr/>
      </w:pPr>
      <w:r>
        <w:rPr>
          <w:b/>
          <w:sz w:val="28"/>
          <w:szCs w:val="28"/>
        </w:rPr>
        <w:t>Методические рекомендации по организации и выполнению самостоятельной работы студентов</w:t>
      </w:r>
    </w:p>
    <w:p>
      <w:pPr>
        <w:pStyle w:val="Normal"/>
        <w:shd w:fill="FFFFFF" w:val="clear"/>
        <w:overflowPunct w:val="true"/>
        <w:autoSpaceDE w:val="true"/>
        <w:spacing w:lineRule="exact" w:line="317"/>
        <w:ind w:firstLine="714"/>
        <w:jc w:val="both"/>
        <w:textAlignment w:val="auto"/>
        <w:rPr>
          <w:sz w:val="24"/>
          <w:szCs w:val="24"/>
        </w:rPr>
      </w:pPr>
      <w:r>
        <w:rPr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</w:t>
        <w:softHyphen/>
        <w:t>готовке сообщений, рефератов, кратких докладов по наиболее актуальным проблемам микробиологии, вирусологии, иммунологии.</w:t>
      </w:r>
      <w:r>
        <w:br w:type="page"/>
      </w:r>
    </w:p>
    <w:p>
      <w:pPr>
        <w:pStyle w:val="Normal"/>
        <w:shd w:fill="FFFFFF" w:val="clear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bCs/>
          <w:smallCaps/>
          <w:spacing w:val="-2"/>
          <w:sz w:val="28"/>
          <w:szCs w:val="28"/>
        </w:rPr>
        <w:t>Перечень рекомендуемых средств диагностики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8"/>
          <w:szCs w:val="28"/>
        </w:rPr>
        <w:tab/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9" w:leader="none"/>
        </w:tabs>
        <w:overflowPunct w:val="true"/>
        <w:autoSpaceDE w:val="true"/>
        <w:spacing w:lineRule="exact" w:line="317"/>
        <w:ind w:left="22" w:right="14" w:firstLine="69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9" w:leader="none"/>
        </w:tabs>
        <w:overflowPunct w:val="true"/>
        <w:autoSpaceDE w:val="true"/>
        <w:spacing w:lineRule="exact" w:line="317"/>
        <w:ind w:left="713" w:hanging="0"/>
        <w:jc w:val="both"/>
        <w:textAlignment w:val="auto"/>
        <w:rPr/>
      </w:pPr>
      <w:r>
        <w:rPr>
          <w:sz w:val="28"/>
          <w:szCs w:val="28"/>
        </w:rPr>
        <w:t>микробиологические препараты и иммунопрепараты;</w:t>
      </w:r>
    </w:p>
    <w:p>
      <w:pPr>
        <w:pStyle w:val="Normal"/>
        <w:overflowPunct w:val="true"/>
        <w:autoSpaceDE w:val="true"/>
        <w:jc w:val="both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6" w:leader="none"/>
        </w:tabs>
        <w:overflowPunct w:val="true"/>
        <w:autoSpaceDE w:val="true"/>
        <w:spacing w:lineRule="exact" w:line="317"/>
        <w:ind w:left="720" w:right="3110" w:hanging="0"/>
        <w:jc w:val="both"/>
        <w:textAlignment w:val="auto"/>
        <w:rPr>
          <w:sz w:val="28"/>
          <w:szCs w:val="28"/>
        </w:rPr>
      </w:pPr>
      <w:r>
        <w:rPr>
          <w:spacing w:val="-1"/>
          <w:sz w:val="28"/>
          <w:szCs w:val="28"/>
        </w:rPr>
        <w:t>учебно-исследовательские работы студентов. Фонд технологий контроля обучения включа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6" w:leader="none"/>
        </w:tabs>
        <w:overflowPunct w:val="true"/>
        <w:autoSpaceDE w:val="true"/>
        <w:spacing w:lineRule="exact" w:line="317"/>
        <w:ind w:left="72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6" w:leader="none"/>
        </w:tabs>
        <w:overflowPunct w:val="true"/>
        <w:autoSpaceDE w:val="true"/>
        <w:spacing w:lineRule="exact" w:line="317"/>
        <w:ind w:left="72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компьютерное тестирова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6" w:leader="none"/>
        </w:tabs>
        <w:overflowPunct w:val="true"/>
        <w:autoSpaceDE w:val="true"/>
        <w:spacing w:lineRule="exact" w:line="317"/>
        <w:ind w:left="72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приготовление микропрепара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6" w:leader="none"/>
        </w:tabs>
        <w:overflowPunct w:val="true"/>
        <w:autoSpaceDE w:val="true"/>
        <w:spacing w:lineRule="exact" w:line="317"/>
        <w:ind w:left="72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окраску микропрепаратов простыми и сложными метод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6" w:leader="none"/>
        </w:tabs>
        <w:overflowPunct w:val="true"/>
        <w:autoSpaceDE w:val="true"/>
        <w:spacing w:lineRule="exact" w:line="317"/>
        <w:ind w:left="72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идентификацию микробиологических препаратов и расшифровку иммунограм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6" w:leader="none"/>
        </w:tabs>
        <w:overflowPunct w:val="true"/>
        <w:autoSpaceDE w:val="true"/>
        <w:spacing w:lineRule="exact" w:line="317"/>
        <w:ind w:left="72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пересев бактериальной культу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6" w:leader="none"/>
        </w:tabs>
        <w:overflowPunct w:val="true"/>
        <w:autoSpaceDE w:val="true"/>
        <w:spacing w:lineRule="exact" w:line="317"/>
        <w:ind w:left="720" w:hanging="0"/>
        <w:textAlignment w:val="auto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пределение вирулентности бактериальной культуры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6" w:leader="none"/>
        </w:tabs>
        <w:overflowPunct w:val="true"/>
        <w:autoSpaceDE w:val="true"/>
        <w:spacing w:lineRule="exact" w:line="317"/>
        <w:ind w:left="720" w:hanging="0"/>
        <w:textAlignment w:val="auto"/>
        <w:rPr/>
      </w:pPr>
      <w:r>
        <w:rPr>
          <w:sz w:val="28"/>
          <w:szCs w:val="28"/>
        </w:rPr>
        <w:t>определение чувствительности бактерий к антибиотика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6" w:leader="none"/>
        </w:tabs>
        <w:overflowPunct w:val="true"/>
        <w:autoSpaceDE w:val="true"/>
        <w:spacing w:lineRule="exact" w:line="317"/>
        <w:ind w:left="72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проведение и учет серологических реак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6" w:leader="none"/>
        </w:tabs>
        <w:overflowPunct w:val="true"/>
        <w:autoSpaceDE w:val="true"/>
        <w:spacing w:lineRule="exact" w:line="317"/>
        <w:ind w:left="72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решение ситуационных зад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6" w:leader="none"/>
        </w:tabs>
        <w:overflowPunct w:val="true"/>
        <w:autoSpaceDE w:val="true"/>
        <w:spacing w:lineRule="exact" w:line="317"/>
        <w:ind w:left="72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итоговое занят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6" w:leader="none"/>
        </w:tabs>
        <w:overflowPunct w:val="true"/>
        <w:autoSpaceDE w:val="true"/>
        <w:spacing w:lineRule="exact" w:line="317" w:before="14" w:after="0"/>
        <w:ind w:left="72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дисципли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6" w:leader="none"/>
        </w:tabs>
        <w:overflowPunct w:val="true"/>
        <w:autoSpaceDE w:val="true"/>
        <w:spacing w:lineRule="exact" w:line="317" w:before="14" w:after="0"/>
        <w:ind w:left="720" w:hanging="0"/>
        <w:jc w:val="both"/>
        <w:textAlignment w:val="auto"/>
        <w:rPr/>
      </w:pPr>
      <w:r>
        <w:rPr>
          <w:sz w:val="28"/>
          <w:szCs w:val="28"/>
        </w:rPr>
        <w:t>текущую аттестацию с применением устной, письменной, тестовой и иных методик контроля обучения.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drawing>
          <wp:inline distT="0" distB="0" distL="0" distR="0">
            <wp:extent cx="6172835" cy="82276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087" t="5608" r="5142" b="8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/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макин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Игоревич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микробиологии, вирусологии и иммунологии имени С.И.Гельберга 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8-0152 74 31 84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  <w:lang w:val="en-US"/>
              </w:rPr>
              <w:t>zhmakin@grsmu.b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120" w:after="60"/>
        <w:jc w:val="center"/>
        <w:textAlignment w:val="auto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ецкая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анна Викторовна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микробиологии, вирусологии и иммунологии имени С.И.Гельберга учреждения образования «Гродненский государственный медицинский университет» кандидат биологиче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8-0152 74 31 84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haretskaya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ramble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overflowPunct w:val="true"/>
      <w:autoSpaceDE w:val="true"/>
      <w:ind w:firstLine="567"/>
      <w:jc w:val="center"/>
      <w:textAlignment w:val="auto"/>
    </w:pPr>
    <w:rPr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00:00Z</dcterms:created>
  <dc:creator>Admin</dc:creator>
  <dc:description/>
  <dc:language>en-US</dc:language>
  <cp:lastModifiedBy>USER</cp:lastModifiedBy>
  <cp:lastPrinted>2014-08-27T10:28:00Z</cp:lastPrinted>
  <dcterms:modified xsi:type="dcterms:W3CDTF">2014-10-28T13:00:00Z</dcterms:modified>
  <cp:revision>2</cp:revision>
  <dc:subject/>
  <dc:title>Министерство образования Республики Беларусь</dc:title>
</cp:coreProperties>
</file>