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177280" cy="811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81" t="4198" r="-5" b="8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811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А.В.Сукало,</w:t>
      </w:r>
      <w:r>
        <w:rPr>
          <w:bCs/>
          <w:sz w:val="28"/>
          <w:szCs w:val="28"/>
        </w:rPr>
        <w:t xml:space="preserve"> заведующий 1-й </w:t>
      </w:r>
      <w:r>
        <w:rPr>
          <w:sz w:val="28"/>
          <w:szCs w:val="28"/>
        </w:rPr>
        <w:t>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Т.Н.Войтович,</w:t>
      </w:r>
      <w:r>
        <w:rPr>
          <w:bCs/>
          <w:sz w:val="28"/>
          <w:szCs w:val="28"/>
        </w:rPr>
        <w:t xml:space="preserve"> заведующая 2-й </w:t>
      </w:r>
      <w:r>
        <w:rPr>
          <w:sz w:val="28"/>
          <w:szCs w:val="28"/>
        </w:rPr>
        <w:t>кафедрой дет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 xml:space="preserve">Е.С.Зайцева, ассистент </w:t>
      </w:r>
      <w:r>
        <w:rPr>
          <w:bCs/>
          <w:sz w:val="28"/>
          <w:szCs w:val="28"/>
        </w:rPr>
        <w:t xml:space="preserve">1-й </w:t>
      </w:r>
      <w:r>
        <w:rPr>
          <w:sz w:val="28"/>
          <w:szCs w:val="28"/>
        </w:rPr>
        <w:t>кафедры детских болезней Учреждения образования «Белорусский государственный медицинский университет», кандидат медицинских наук</w:t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>Кафедра клинической лабораторной диагностики, аллергологии и иммунологии Учреждения образования «Гродненский государственный медицинский университет»;</w:t>
      </w:r>
    </w:p>
    <w:p>
      <w:pPr>
        <w:pStyle w:val="TextBodyIndent"/>
        <w:spacing w:before="240" w:after="0"/>
        <w:ind w:left="0" w:hanging="0"/>
        <w:jc w:val="both"/>
        <w:rPr>
          <w:szCs w:val="28"/>
        </w:rPr>
      </w:pPr>
      <w:r>
        <w:rPr/>
        <w:t>В.Ф.Жерносек, заведующий кафедрой поликлинической педиатрии Государственного учреждения образования «Белорусская медицинская академия последипломного образования», Главный внештатный специалист по детской аллергологии Министерства здравоохранения Республики Беларусь,</w:t>
      </w:r>
      <w:r>
        <w:rPr>
          <w:szCs w:val="28"/>
        </w:rPr>
        <w:t xml:space="preserve"> доктор медицинских наук, профессор</w:t>
      </w:r>
    </w:p>
    <w:p>
      <w:pPr>
        <w:pStyle w:val="Normal"/>
        <w:spacing w:before="60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1-й и 2-й кафедрами детских болезней Учреждения образования «Белорусский государственный медицинский университет»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3 от 05.10.2011 г.)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ротокол № </w:t>
      </w:r>
      <w:r>
        <w:rPr>
          <w:color w:val="000000"/>
          <w:sz w:val="28"/>
          <w:szCs w:val="28"/>
        </w:rPr>
        <w:t>5 от 29.02.2012 г.</w:t>
      </w:r>
      <w:r>
        <w:rPr>
          <w:sz w:val="28"/>
          <w:szCs w:val="28"/>
        </w:rPr>
        <w:t>);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Секцией по специальности 1-79 01 02 «Педиатрия» Учебно-методического объединения по медицинскому образ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(протокол № 5 от 02.03.2012 г.)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caps/>
          <w:spacing w:val="30"/>
          <w:sz w:val="32"/>
          <w:szCs w:val="32"/>
        </w:rPr>
      </w:pPr>
      <w:r>
        <w:rPr>
          <w:b/>
          <w:caps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линическая иммунология, аллергология</w:t>
      </w:r>
      <w:r>
        <w:rPr>
          <w:sz w:val="28"/>
          <w:szCs w:val="28"/>
        </w:rPr>
        <w:t xml:space="preserve"> - учебная дисциплина, содержащая систематизированные научные знания об анатомо-физиологических и функциональных особенностях иммунной системы растущего организма, течении иммунопатологических и аллергических заболеваний у детей, их методах диагностики, лечения и профил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учение дисциплины «Клиническая иммунология, аллергология» позволяет приобрести студентами знания, направленные на сохранение или возвращение (при болезни) состояния здоровья ребенку, позволяющее ему максимально полно реализовать свой врожденный потенциа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прос здоровья подрастающего поколения является одним из приоритетных направлений в системе здравоохранения Республики Беларусь. Решение задач по охране прав детей в области здравоохранения осуществляется в соответствии с Законом Республики Беларусь «О здравоохранении» от 18 июня 1993 г. № 2435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(в редакции закона Республики Беларусь от 20 июня 2008 г. № 363-3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Типовая учебная программа разработана в соответствии со следующими нормативными документ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м стандартом по специальности высшего медицинского образования первой ступени 1-79 01 02 «Педиатрия» (ОС РБ 1-79 01 02–2008), утвержденным и введенным в действие постановлением Министерства образования Республики Беларусь от 2 мая 2008 г. № 40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овым учебным планом по специальности высшего медицинского образования первой </w:t>
      </w:r>
      <w:r>
        <w:rPr>
          <w:sz w:val="28"/>
          <w:szCs w:val="28"/>
        </w:rPr>
        <w:t xml:space="preserve">ступени 1-79 01 02 «Педиатр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79-007/тип.), утвержденным Министерством образования Республики Беларусь 16.04.200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типовая учебная программа включает новейшие научные данные по патогенезу, классификации некоторых нозологических форм, методам диагностики, современным методам лечения иммунопатологии и аллергических заболе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новой типовой учебной программы состоит в постановке задач изучения и преподавания дисциплины, направленных на формирование у студентов академической, социально-личностной и профессиональной компет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дисциплины «Клиническая иммунология, аллергология» – познание современных взглядов на возникновение, развитие, патологические особенности, вопросы диагностики, клиники и лечения основных иммунодефицитных и аллергических заболеваний у детей и подро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изучения дисциплины состоят в приобретении студентами академической компетенции, основу которой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х понятий о наиболее часто встречающихся заболеваниях детского возра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, патогенеза, клинических проявлений и принципов терапии основных, наиболее часто встречающихся заболеваний у детей и подростков в классическом вариан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 диспансеризации здоровых и больных детей и подрост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 профилактических мероприятий по изучаемым нозологическим единиц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преподавания дисциплины «Клиническая иммунология, аллергология» состоят в формировании социально-личностной и профессиональной компетенции, основа которой заключается в знании и применен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ыков общения со здоровыми и больными детьми, подростками и их родителями с соблюдением норм медицинской этики и деонтолог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ов оценки и сохранения состояния здоровья ребен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обследования детей и подростков для получения объективных данных и умения их правильно интерпретирова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я составлять план лечения и профилактики изученных заболев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ов оказания неотложной помощи при критических состояниях в педиатрической прак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дисциплины «Клиническая иммунология, аллергология» осуществляется на базе приобретенных студентами знаний и умений по разделам следующих дисциплин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едицинская и биологическая физика</w:t>
      </w:r>
      <w:r>
        <w:rPr>
          <w:sz w:val="28"/>
          <w:szCs w:val="28"/>
        </w:rPr>
        <w:t>. Медицинские приборы и аппаратура, используемые в педиат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дицинская биология и общая генетика</w:t>
      </w:r>
      <w:r>
        <w:rPr>
          <w:sz w:val="28"/>
          <w:szCs w:val="28"/>
        </w:rPr>
        <w:t>. 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иологическая химия</w:t>
      </w:r>
      <w:r>
        <w:rPr>
          <w:sz w:val="28"/>
          <w:szCs w:val="28"/>
        </w:rPr>
        <w:t>. 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натомия человека</w:t>
      </w:r>
      <w:r>
        <w:rPr>
          <w:sz w:val="28"/>
          <w:szCs w:val="28"/>
        </w:rPr>
        <w:t>. Строение тела человека, составляющих его систем, органов, тканей, половые и возрастные особенности детского организ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истология, цитология, эмбриология</w:t>
      </w:r>
      <w:r>
        <w:rPr>
          <w:sz w:val="28"/>
          <w:szCs w:val="28"/>
        </w:rPr>
        <w:t>.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ормальная физиология</w:t>
      </w:r>
      <w:r>
        <w:rPr>
          <w:sz w:val="28"/>
          <w:szCs w:val="28"/>
        </w:rPr>
        <w:t>. Организм и его защитные системы. Основные принципы формирования и регуляции физиологических функций. Кровь, лимфа, тканевая жидкость – лейкоциты, функции отдельных видов лейкоцитов; группы крови – агглютиногены, агглютиниты; гемолизины; резус-фактор. Пищеварение – значение микрофлоры кишечника. Железы внутренней секреции – значение тимуса, его роль в иммунологических реакц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атологическая анатомия</w:t>
      </w:r>
      <w:r>
        <w:rPr>
          <w:sz w:val="28"/>
          <w:szCs w:val="28"/>
        </w:rPr>
        <w:t>. Воспаление – понятие, биологическая сущность, этиология и патогенез, морфология, классификация (банальное воспаление, специфическое воспаление). Иммунологические процессы: морфология иммуногенеза, местные аллергические реакции, аутоиммунные болезни. Морфология ряда болезней инфекционного и аллергического происхо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атологическая физиология</w:t>
      </w:r>
      <w:r>
        <w:rPr>
          <w:sz w:val="28"/>
          <w:szCs w:val="28"/>
        </w:rPr>
        <w:t>. Учение о патогенезе. Болезнетворное воздействие факторов внешней среды (биологические факторы – вирусы, бактерии, простейшие). Роль реактивности организма в патологии. Аллергическая реактивность организма. Патологическая физиология инфекционного процесс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кробиология, вирусология, иммунология. </w:t>
      </w:r>
      <w:r>
        <w:rPr>
          <w:sz w:val="28"/>
          <w:szCs w:val="28"/>
        </w:rPr>
        <w:t>Понятие иммунитета (факторы, виды, звенья), основные типы иммунопатологических реакций, методы диагностики в иммунолог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игиена детей и подростков</w:t>
      </w:r>
      <w:r>
        <w:rPr>
          <w:sz w:val="28"/>
          <w:szCs w:val="28"/>
        </w:rPr>
        <w:t>. Физическое развитие ребенка, режимы дошкольника и школьника, питание детей разного возрас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пидемиология и военная эпидемиология</w:t>
      </w:r>
      <w:r>
        <w:rPr>
          <w:sz w:val="28"/>
          <w:szCs w:val="28"/>
        </w:rPr>
        <w:t>. Заболеваемость населения неинфекционными и инфекционными болезнями. Основы анализа заболеваемости и влияния факторов рис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Фармакология</w:t>
      </w:r>
      <w:r>
        <w:rPr>
          <w:sz w:val="28"/>
          <w:szCs w:val="28"/>
        </w:rPr>
        <w:t>. Принципы фармакодинамики и фармакокинетики лекарственных средств. Факторы, определяющие терапевтическую эффективность, побочное действие, аллергенность и токсичность лекарственных средст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педевтика детских болезней</w:t>
      </w:r>
      <w:r>
        <w:rPr>
          <w:sz w:val="28"/>
          <w:szCs w:val="28"/>
        </w:rPr>
        <w:t>. Возрастные, клинические анатомо-физиологические особенности органов и систем организма. Семиотика и синдромы основных поражений органов и систем у детей. Основы рационального вскармливания детей первого года жизни и питание детей различных возрастных групп. Методика обследования здорового и больного ребенка различ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учевая диагностика и лучевая терапия. </w:t>
      </w:r>
      <w:r>
        <w:rPr>
          <w:sz w:val="28"/>
          <w:szCs w:val="28"/>
        </w:rPr>
        <w:t>Принципы действия,  показания  к проведению и методики лучевой диагностики и тера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естезиология и реаниматология. </w:t>
      </w:r>
      <w:r>
        <w:rPr>
          <w:sz w:val="28"/>
          <w:szCs w:val="28"/>
        </w:rPr>
        <w:t>Патогенез, диагностический алгоритм и врачебная тактика при неотложных состояниях у детей. Посиндромная терапия на догоспитальном и госпитальном этапах оказания неотложной медицинской помощи. Принципы анестезии.</w:t>
      </w:r>
    </w:p>
    <w:p>
      <w:pPr>
        <w:pStyle w:val="Normal"/>
        <w:tabs>
          <w:tab w:val="clear" w:pos="708"/>
          <w:tab w:val="left" w:pos="1080" w:leader="none"/>
        </w:tabs>
        <w:ind w:left="-1" w:firstLine="7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иатрия. </w:t>
      </w:r>
      <w:r>
        <w:rPr>
          <w:sz w:val="28"/>
          <w:szCs w:val="28"/>
        </w:rPr>
        <w:t xml:space="preserve">Причины, патогенез, клинические проявления, алгоритмы диагностики и принципы терапии основных, наиболее часто встречающихся заболеваний у детей и подростков. Диспансеризация здоровых и больных детей и подростков. Профилактические меропри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руктура учебной программы дисциплины включает </w:t>
      </w:r>
      <w:r>
        <w:rPr>
          <w:color w:val="000000"/>
          <w:sz w:val="28"/>
          <w:szCs w:val="28"/>
        </w:rPr>
        <w:t xml:space="preserve">6 </w:t>
      </w:r>
      <w:r>
        <w:rPr>
          <w:sz w:val="28"/>
          <w:szCs w:val="28"/>
        </w:rPr>
        <w:t>раздел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студента по окончании изучения дисциплин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 должен</w:t>
      </w:r>
      <w:r>
        <w:rPr>
          <w:b/>
          <w:sz w:val="28"/>
          <w:szCs w:val="28"/>
        </w:rPr>
        <w:t xml:space="preserve"> </w:t>
      </w:r>
      <w:r>
        <w:rPr>
          <w:b/>
          <w:spacing w:val="60"/>
          <w:sz w:val="28"/>
          <w:szCs w:val="28"/>
        </w:rPr>
        <w:t>знать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ую статистическую классификацию болезней и проблем, связанных со здоровьем 10-го пересмотра (МКБ), клас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Болезни крови, кроветворных органов и отдельные нарушения, вовлекающие иммунный механиз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частоту и структуру иммунопатологической и аллергической заболеваемости детского населения по возрастным группам в Республике Белару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обенности течения иммунопатологических и аллергических заболеваний в зависимости от возра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этиологию, патогенез, клиническую картину, диагностику и дифференциальную диагностику, методы профилактики и лечения наиболее частых иммунопатологических и аллергических заболеваний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при патологических процесс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объемы обследования больных детей на этапах медицинской помощ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амбулаторно-поликлинического реабилитационного ле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реактивных свойств организма, характеристики наследственности, конституции, факторы внешней среды, влияющие на возникновение, развитие и исход заболеваний у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применения лекарственных средств, физиотерапевтических и бальнеологических процедур, лечебной физкультуры в лечении </w:t>
      </w:r>
      <w:r>
        <w:rPr>
          <w:sz w:val="28"/>
          <w:szCs w:val="28"/>
        </w:rPr>
        <w:t xml:space="preserve">иммунопатологических и аллергических заболеваний у </w:t>
      </w:r>
      <w:r>
        <w:rPr>
          <w:color w:val="000000"/>
          <w:sz w:val="28"/>
          <w:szCs w:val="28"/>
        </w:rPr>
        <w:t>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 должен</w:t>
      </w:r>
      <w:r>
        <w:rPr>
          <w:b/>
          <w:sz w:val="28"/>
          <w:szCs w:val="28"/>
        </w:rPr>
        <w:t xml:space="preserve"> 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ться со здоровыми и больными детьми и подростками, их родителями и родственниками с соблюдением деонтологических и этических нор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агностику пограничных состояний, заболеваний и угрожающих жизни состояний у детей и подрос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тавить предварительный диагноз и проводить дифференциальную диагностику аллергических заболеваний и болезней иммунной сис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заключительный диагноз, выявлять сопутствующие заболевания, определять ослож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оставлять план лечения, реабилитации и профилактики аллергических и иммунопатологических заболев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7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медицинскую помощь при следующих неотложных состояниях у детей:</w:t>
      </w:r>
    </w:p>
    <w:p>
      <w:pPr>
        <w:pStyle w:val="Normal"/>
        <w:tabs>
          <w:tab w:val="clear" w:pos="708"/>
          <w:tab w:val="left" w:pos="1215" w:leader="none"/>
        </w:tabs>
        <w:ind w:firstLine="1080"/>
        <w:jc w:val="both"/>
        <w:rPr/>
      </w:pPr>
      <w:r>
        <w:rPr>
          <w:sz w:val="28"/>
          <w:szCs w:val="28"/>
        </w:rPr>
        <w:t>острая дыхательная недостаточность, остановка дыхания;</w:t>
      </w:r>
    </w:p>
    <w:p>
      <w:pPr>
        <w:pStyle w:val="Normal"/>
        <w:tabs>
          <w:tab w:val="clear" w:pos="708"/>
          <w:tab w:val="left" w:pos="121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ступ бронхиальной астмы, астматический статус;</w:t>
      </w:r>
    </w:p>
    <w:p>
      <w:pPr>
        <w:pStyle w:val="Normal"/>
        <w:tabs>
          <w:tab w:val="clear" w:pos="708"/>
          <w:tab w:val="left" w:pos="121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трая сосудистая недостаточность (обморок, коллапс);</w:t>
      </w:r>
    </w:p>
    <w:p>
      <w:pPr>
        <w:pStyle w:val="Normal"/>
        <w:tabs>
          <w:tab w:val="clear" w:pos="708"/>
          <w:tab w:val="left" w:pos="121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ая сердечная недостаточность, нарушения ритма сердца; </w:t>
      </w:r>
    </w:p>
    <w:p>
      <w:pPr>
        <w:pStyle w:val="Normal"/>
        <w:tabs>
          <w:tab w:val="clear" w:pos="708"/>
          <w:tab w:val="left" w:pos="121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тек Квинке;</w:t>
      </w:r>
    </w:p>
    <w:p>
      <w:pPr>
        <w:pStyle w:val="Normal"/>
        <w:tabs>
          <w:tab w:val="clear" w:pos="708"/>
          <w:tab w:val="left" w:pos="121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ый ангионевротический отек;</w:t>
      </w:r>
    </w:p>
    <w:p>
      <w:pPr>
        <w:pStyle w:val="Normal"/>
        <w:tabs>
          <w:tab w:val="clear" w:pos="708"/>
          <w:tab w:val="left" w:pos="121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трые токсикоаллергические реакции (многоформная экссудативная эритема небуллезная, многоформная экссудативная эритема буллезная, токсический эпидермальный некролиз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Характеристика рекомендуемых методов обучения</w:t>
      </w:r>
      <w:r>
        <w:rPr>
          <w:sz w:val="28"/>
          <w:szCs w:val="28"/>
        </w:rPr>
        <w:t>. При организации обучения рекомендуется использовать традиционные методы преподавания дисциплины: лекции, практические занятия, а также элементы управляемой самостоятельной работы студ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учение рекомендуется организовывать с использованием традиционных и современных учебно-информационных ресурсов (компьютерных презентаций, лекций и практических занятий, видеофильмов), интерактивных ресурсов в локальной компьютерной сети учреждения высшего образования 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ктические занятия проводятся на базе детских отделений и отделений аллергопатологии в учреждениях здравоохранения. На практических занятиях под контролем преподавателя студенты самостоятельно проводят осмотр здорового и больного ребенка, анализируют полученные результаты, учатся правильно интерпретировать полученные данные и результаты лабораторных и инструментальных исследований, формулировать диагноз. Практическая подготовка обеспечивается решением студентами ситуационных задач, тестов и выполнением дополнительных заданий в рамках учебно-исследовательской работы (сбор, обработка, анализ и систематизация информации по теме студенческой научной работы). Самостоятельная работа студентов также включает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одготовку рефератов в целях усвоения, закрепления и углубления знаний каждого раздела клинической иммунологии  и аллергологии (подготовка реферата предполагает сбор, обработку, анализ и систематизацию научно-технической информации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с докладами на студенческих научных конференциях и участие в олимпиа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ов знакомят с безопасными условиями труда, международными требованиями и этическими нормами при проведении осмотров детей и подростков. Контроль подготовки студентов, качества обучения осуществляется путем устного опроса и выполнения контрольных заданий, в том числе и тестовых, в процессе практических занятий. </w:t>
      </w:r>
      <w:r>
        <w:rPr>
          <w:color w:val="000000"/>
          <w:sz w:val="28"/>
          <w:szCs w:val="28"/>
        </w:rPr>
        <w:t xml:space="preserve">Текущая аттестация проводится </w:t>
      </w:r>
      <w:r>
        <w:rPr>
          <w:color w:val="000000"/>
          <w:spacing w:val="-4"/>
          <w:sz w:val="28"/>
          <w:szCs w:val="28"/>
        </w:rPr>
        <w:t xml:space="preserve">в соответствии с типовым учебным планом </w:t>
      </w:r>
      <w:r>
        <w:rPr>
          <w:color w:val="000000"/>
          <w:sz w:val="28"/>
          <w:szCs w:val="28"/>
        </w:rPr>
        <w:t>в форме зачета.</w:t>
      </w:r>
      <w:r>
        <w:rPr>
          <w:color w:val="000000"/>
          <w:spacing w:val="-4"/>
          <w:sz w:val="28"/>
          <w:szCs w:val="28"/>
        </w:rPr>
        <w:t xml:space="preserve"> Рекомендуется использование компьютерного тестового контроля знаний студентов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а учебного времени по семестр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720"/>
        <w:gridCol w:w="720"/>
        <w:gridCol w:w="1230"/>
        <w:gridCol w:w="1140"/>
        <w:gridCol w:w="10"/>
        <w:gridCol w:w="954"/>
        <w:gridCol w:w="137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, название специаль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4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учебных занятий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аттестации</w:t>
            </w:r>
          </w:p>
        </w:tc>
      </w:tr>
      <w:tr>
        <w:trPr>
          <w:trHeight w:val="22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ных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4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х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х внеаудиторных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>
          <w:trHeight w:val="6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9 01 02 «Педиатр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Heading2"/>
        <w:rPr>
          <w:b w:val="false"/>
          <w:b w:val="false"/>
          <w:smallCaps/>
          <w:sz w:val="28"/>
          <w:szCs w:val="28"/>
        </w:rPr>
      </w:pPr>
      <w:r>
        <w:rPr>
          <w:b w:val="false"/>
          <w:smallCap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2183"/>
      </w:tblGrid>
      <w:tr>
        <w:trPr>
          <w:tblHeader w:val="true"/>
          <w:trHeight w:val="537" w:hRule="atLeast"/>
          <w:cantSplit w:val="true"/>
        </w:trPr>
        <w:tc>
          <w:tcPr>
            <w:tcW w:w="6588" w:type="dxa"/>
            <w:vMerge w:val="restart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44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588" w:type="dxa"/>
            <w:vMerge w:val="continue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1. Иммунитет и иммунопатологические реакци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ммунодефициты. Принципы иммунокорригирующей терапи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ронхиальная астма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спираторные аллергозы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топический дерматит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еотложные состояния в детской аллергологи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bookmarkStart w:id="0" w:name="__RefHeading___Toc241469792"/>
      <w:bookmarkStart w:id="1" w:name="__RefHeading___Toc241469792"/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bookmarkStart w:id="2" w:name="__RefHeading___Toc241469792"/>
      <w:r>
        <w:rPr>
          <w:b/>
          <w:smallCaps/>
          <w:spacing w:val="30"/>
          <w:sz w:val="32"/>
          <w:szCs w:val="32"/>
        </w:rPr>
        <w:t xml:space="preserve">Содержание учебного </w:t>
      </w:r>
      <w:bookmarkEnd w:id="2"/>
      <w:r>
        <w:rPr>
          <w:b/>
          <w:smallCaps/>
          <w:spacing w:val="30"/>
          <w:sz w:val="32"/>
          <w:szCs w:val="32"/>
        </w:rPr>
        <w:t>материала</w:t>
      </w:r>
    </w:p>
    <w:p>
      <w:pPr>
        <w:pStyle w:val="Normal"/>
        <w:numPr>
          <w:ilvl w:val="0"/>
          <w:numId w:val="3"/>
        </w:numPr>
        <w:spacing w:before="480" w:after="0"/>
        <w:ind w:left="0"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мунитет и иммунопатологические реакции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ммунной системы в онтогенезе. Структура и функции иммунной системы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наследственности и внешней среды, провоцирующие факторы. Понятие иммунитета. Иммунный ответ. Классификация факторов иммунной системы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иммунопатологических реакци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изнаки иммунологической недостаточности: инфекционный, аллергический, аутоиммунный и иммунопролиферативный синдромы. Показания для исследования иммунного статус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, используемые для оценки иммунного статус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иммунограмм.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ммунодефициты. Принципы иммунокорригирующей терапии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Клинические и инфекционные синдромы, на основании которых можно предположить наличие иммунодефицита у ребенк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Принципы классификации первичных и вторичных иммунодефицитов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ка наиболее часто встречающихся форм первичных иммунодефицитов: болезнь Брутона, общая вариабельная гипо-γ-глобулинемия, селективный дефицит </w:t>
      </w:r>
      <w:r>
        <w:rPr>
          <w:sz w:val="28"/>
          <w:szCs w:val="28"/>
          <w:lang w:val="en-US"/>
        </w:rPr>
        <w:t>IgA</w:t>
      </w:r>
      <w:r>
        <w:rPr>
          <w:sz w:val="28"/>
          <w:szCs w:val="28"/>
        </w:rPr>
        <w:t xml:space="preserve">, синдромы Незелофа, Ди Джорджи, Вискотта-Олдрича, Чедиака-Хигаси, синдром «голых лимфоцитов», септический гранулематоз, иммунодефицитное состояние с тимомой, гипер </w:t>
      </w:r>
      <w:r>
        <w:rPr>
          <w:sz w:val="28"/>
          <w:szCs w:val="28"/>
          <w:lang w:val="en-US"/>
        </w:rPr>
        <w:t>IgE</w:t>
      </w:r>
      <w:r>
        <w:rPr>
          <w:sz w:val="28"/>
          <w:szCs w:val="28"/>
        </w:rPr>
        <w:t xml:space="preserve"> синдром, транзиторная гипо-γ-глобулинем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ммунокорригирующей терапии (заместительная, модулирующая, стимулирующая, супрессивная).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ронхиальная астма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. Факторы риска возникновения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бронхиальной астмы. Клинико-лабораторная диагностик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Определение тяжести приступа бронхиальной астмы, терапия приступа. Неотложная помощь при астматическом статусе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ная терапия в зависимости от тяжести течения бронхиальной астмы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бронхиальной астмы, диспансеризация.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еспираторные аллергозы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ий ринит: сезонный и круглогодичны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Поллиноз, аллергический конъюнктивит, фарингит, стенозирующий ларингит, астматический бронхит, бронхиальная астма, экзогенный альвеолит, эозинофильная инфильтрация легких. Дифференциальная диагностик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а, диагностика, принципы терапии, профилактика.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опический дерматит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Определение. Причины возникновения. Диагностические критери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. Распространенность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Хронические аллергодерматозы: атопический дерматит, контактный дерматит. Определение, факторы риска развития, классификация, клиника, лечение, профилактик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терапии.</w:t>
      </w:r>
    </w:p>
    <w:p>
      <w:pPr>
        <w:pStyle w:val="Normal"/>
        <w:numPr>
          <w:ilvl w:val="0"/>
          <w:numId w:val="3"/>
        </w:numPr>
        <w:ind w:left="0"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тложные состояния в детской аллергологи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Острая крапивница, отек Квинке, наследственный ангионевротический отек. Причины, механизм развития, клиника, диагностика, неотложная помощ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токсико-аллергические реакции: полиморфная небуллезная эритема, синдром Стивенса-Джонса, синдром Лайела. Причины, клиника, диагностика, неотложная терап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филактический шок. Клиника, диагностика, алгоритм купирования.</w:t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mallCaps/>
          <w:sz w:val="28"/>
          <w:szCs w:val="28"/>
        </w:rPr>
      </w:pPr>
      <w:r>
        <w:rPr>
          <w:i/>
          <w:sz w:val="28"/>
          <w:szCs w:val="28"/>
        </w:rPr>
        <w:t>Шабало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.П.</w:t>
      </w:r>
      <w:r>
        <w:rPr>
          <w:sz w:val="28"/>
          <w:szCs w:val="28"/>
        </w:rPr>
        <w:t xml:space="preserve"> Детские болезни / Н.П.Шабалов. СПб: Питер, 2003. 108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ляев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Л.М</w:t>
      </w:r>
      <w:r>
        <w:rPr>
          <w:sz w:val="28"/>
          <w:szCs w:val="28"/>
        </w:rPr>
        <w:t>. Атопический дерматит и аллергический ринит у детей и подростков: практ. пособие / Л.М.Беляева. Минск: В.И.З.А. ГРУПП, 2006. 196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ичко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.В.</w:t>
      </w:r>
      <w:r>
        <w:rPr>
          <w:sz w:val="28"/>
          <w:szCs w:val="28"/>
        </w:rPr>
        <w:t xml:space="preserve"> Диагностика детских болезней: справочник / М.В.Чичко [и др.]; сост. и ред М.В.Чичко. Мн.: Беларусь, 2002. 575 с.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>Чичк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.В.</w:t>
      </w:r>
      <w:r>
        <w:rPr>
          <w:sz w:val="28"/>
          <w:szCs w:val="28"/>
        </w:rPr>
        <w:t xml:space="preserve"> Практические навыки педиатра: практическое пособие / М.В.Чичко, А.А.Астапов, О.Н.Волкова. Мн.: Книжный дом, 2005. 848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>Тен, С.И.</w:t>
      </w:r>
      <w:r>
        <w:rPr>
          <w:sz w:val="28"/>
          <w:szCs w:val="28"/>
        </w:rPr>
        <w:t xml:space="preserve"> Справочник по госпитальной педиатрии / С.И.Тен [и др.]; сост. и ред. С.И.Тен. Мн.: Беларусь, 2002. 896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>Справочник</w:t>
      </w:r>
      <w:r>
        <w:rPr>
          <w:sz w:val="28"/>
          <w:szCs w:val="28"/>
        </w:rPr>
        <w:t xml:space="preserve"> по лечению детских болезней / под ред. М.В.Чичко. Мн.: Беларусь, 1999. 703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i/>
          <w:sz w:val="28"/>
          <w:szCs w:val="28"/>
        </w:rPr>
        <w:t>Цыбулькин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.К.</w:t>
      </w:r>
      <w:r>
        <w:rPr>
          <w:sz w:val="28"/>
          <w:szCs w:val="28"/>
        </w:rPr>
        <w:t xml:space="preserve"> Угрожающие состояния у детей. Экстренная врачебная помощь: справочник / Э.К.Цыбулькин. СПб.: Спец. лит., 2000.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216 с. </w:t>
      </w:r>
    </w:p>
    <w:p>
      <w:pPr>
        <w:pStyle w:val="TextBody"/>
        <w:spacing w:before="360" w:after="120"/>
        <w:ind w:firstLine="709"/>
        <w:jc w:val="center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Критерии оценок результатов учебной деятельности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10 баллов — дес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 дисциплины «Клиническая иммунология, аллергология», а также по основным вопросам, выходящим за ее предел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точное использование научной терминологии в области иммунологии и аллергологии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безупречное владение инструментарием учебной дисциплины (пикфлоуметрия, спирография, постановка скарификационных проб, аллерговакцинация)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способность самостоятельно и творчески решать сложные проблемы в нестандартной ситуаци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и глубок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теориях, концепциях и направлениях по изучаемой дисциплине и давать им критическую оценку, использовать научные достижения других дисциплин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творческая самостоятельная работа на практических занятиях, активн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08"/>
          <w:tab w:val="left" w:pos="106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9 баллов - девя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 дисциплины «Клиническая иммунология, аллергология»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точное использование научной терминологии в области иммунологии и аллергологии (в том числе на иностранном языке), стилистически грамотное, логически правильное изложение ответа на вопрос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инструментарием учебной дисциплины (пикфлоуметрия, спирография, постановка скарификационных проб, аллерговакцинация), умение его эффективн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и творчески решать сложные проблемы в нестандартной ситуации в рамках учебной программ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1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активная самостоятельная работа на практических занятиях, творческое участие в групповых обсуждениях, высокий уровень культуры исполнения заданий.</w:t>
      </w:r>
    </w:p>
    <w:p>
      <w:pPr>
        <w:pStyle w:val="TextBody"/>
        <w:tabs>
          <w:tab w:val="clear" w:pos="708"/>
          <w:tab w:val="left" w:pos="5670" w:leader="none"/>
        </w:tabs>
        <w:spacing w:before="240" w:after="120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8 баллов - восемь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зированные, глубокие и полные знания по всем поставленным вопросам в объеме учебной программы дисциплины «Клиническая иммунология, аллергология»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аучной терминологии в области иммунологии и аллерг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 (методами комплексного анализа, техникой информационных технологий)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риентироваться в основных теориях, концепциях и направлениях по изучаемой дисциплине;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самостоятельная работа на практических занятиях, систематическое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7 баллов - сем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истематизированные, глубокие и полные знания по всем разделам учебной программы дисциплины «Клиническая иммунология, аллергология»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аучной терминологии в области иммунологии и аллергологии, лингвистически и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решать сложные проблемы в рамках учебной программ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и дополнитель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2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амостоятельная работа на практических занятиях, участие в групповых обсуждениях, высокий уровень культуры исполнения задани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2" w:leader="none"/>
        </w:tabs>
        <w:spacing w:before="240" w:after="0"/>
        <w:ind w:left="318" w:hanging="0"/>
        <w:jc w:val="both"/>
        <w:rPr/>
      </w:pPr>
      <w:r>
        <w:rPr>
          <w:b/>
          <w:sz w:val="28"/>
          <w:szCs w:val="28"/>
        </w:rPr>
        <w:t>6 баллов - шесть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остаточно полные и систематизированные знания в объеме учебной программы дисциплины «Клиническая иммунология, аллергология»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обходимой научной терминологии, стилистически грамотное, логически правильное изложение ответа на вопросы, умение делать обоснованные вывод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sz w:val="28"/>
          <w:szCs w:val="28"/>
        </w:rPr>
        <w:t>задач</w:t>
      </w:r>
      <w:r>
        <w:rPr>
          <w:rStyle w:val="8pt"/>
          <w:b w:val="false"/>
          <w:sz w:val="28"/>
          <w:szCs w:val="28"/>
        </w:rPr>
        <w:t>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5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практических занятиях, периодическое участие в групповых обсуждениях, высокий уровень культуры исполнения заданий.</w:t>
      </w:r>
      <w:r>
        <w:br w:type="page"/>
      </w:r>
    </w:p>
    <w:p>
      <w:pPr>
        <w:pStyle w:val="TextBody"/>
        <w:spacing w:before="24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аллов - пять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1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остаточные знания в объеме учебной программы дисциплины «Клиническая иммунология, аллергология»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2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научной терминологии в области иммунологии и аллергологии, стилистически грамотное, логически правильное изложение ответа на вопросы, умение делать вывод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учебных и профессиональных</w:t>
      </w:r>
      <w:r>
        <w:rPr>
          <w:rStyle w:val="8pt"/>
          <w:sz w:val="28"/>
          <w:szCs w:val="28"/>
        </w:rPr>
        <w:t xml:space="preserve"> </w:t>
      </w:r>
      <w:r>
        <w:rPr>
          <w:rStyle w:val="8pt"/>
          <w:rFonts w:cs="Times New Roman"/>
          <w:b w:val="false"/>
          <w:sz w:val="28"/>
          <w:szCs w:val="28"/>
        </w:rPr>
        <w:t>задач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самостоятельно применять типовые решения в рамках учебной программ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на практических занятиях, участие в групповых обсуждениях, высо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4 балла - четыр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 объем знаний в рамках образовательного стандарта по дисциплине «Клиническая иммунология, аллергология»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стилистическое и логическое изложение ответа на вопросы, умение делать выводы без существенных ошибок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арием учебной дисциплины, умение его использовать в решении стандартных (типовых) задач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од руководством преподавателя решать стандартные (типовые) задач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в основных теориях, концепциях, направлениях по изучаемой дисциплине и давать им оценку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49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д руководством преподавателя на практических занятиях, допустимы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3 балла - три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едостаточно полный объем знаний в рамках образовательного стандарта по дисциплине «Клиническая иммунология, аллергология»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части основной литературы, рекомендованной учебной программой дисциплин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3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аучной терминологии, изложение ответа на вопрос с существенными лингвистическими и логическими ошибкам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е владение инструментарием учебной дисциплины, некомпетентность в решении стандартных (типовых) задач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ориентироваться в основных теориях, концепциях, направлениях изучаемой дисциплин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на практических занятиях, низкий уровень культуры исполнения заданий.</w:t>
      </w:r>
    </w:p>
    <w:p>
      <w:pPr>
        <w:pStyle w:val="TextBody"/>
        <w:spacing w:before="240" w:after="120"/>
        <w:ind w:firstLine="709"/>
        <w:rPr/>
      </w:pPr>
      <w:r>
        <w:rPr>
          <w:b/>
          <w:sz w:val="28"/>
          <w:szCs w:val="28"/>
        </w:rPr>
        <w:t>2 балла - два, НЕЗАЧТЕН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гментарные знания в рамках образовательного стандарт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 отдельных литературных источников, рекомендованных учебной программой дисциплин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5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использовать научную терминологию дисциплины, наличие в ответе грубых стилистических и логических ошибок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ость па практических занятиях, низкий уровень культуры исполнения заданий.</w:t>
      </w:r>
    </w:p>
    <w:p>
      <w:pPr>
        <w:pStyle w:val="TextBody"/>
        <w:spacing w:before="24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алл - один, НЕЗАЧТЕНО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2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наний и компетенций в рамках образовательного стандарта или отказ от от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екомендуемые средства диагнос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редства диагностики в соответствии с учебной программ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технологий контроля обучения включ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реферата по теме учебной программы дисциплин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ую аттестацию по окончании изучения дисциплины с применением устной, письменной, тестовой и иных методик контроля обучения.</w:t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Оглавление</w:t>
      </w:r>
    </w:p>
    <w:p>
      <w:pPr>
        <w:pStyle w:val="Contents1"/>
        <w:tabs>
          <w:tab w:val="clear" w:pos="708"/>
          <w:tab w:val="right" w:pos="9628" w:leader="dot"/>
        </w:tabs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пояснительная записка…………………………………………………3</w:t>
      </w:r>
    </w:p>
    <w:p>
      <w:pPr>
        <w:pStyle w:val="Contents2"/>
        <w:tabs>
          <w:tab w:val="clear" w:pos="708"/>
          <w:tab w:val="right" w:pos="9628" w:leader="dot"/>
        </w:tabs>
        <w:rPr/>
      </w:pPr>
      <w:hyperlink w:anchor="__RefHeading___Toc241469797">
        <w:r>
          <w:rPr>
            <w:rStyle w:val="InternetLink"/>
            <w:b w:val="false"/>
            <w:bCs w:val="false"/>
            <w:smallCaps/>
            <w:color w:val="000000"/>
            <w:spacing w:val="30"/>
            <w:sz w:val="28"/>
            <w:szCs w:val="28"/>
            <w:u w:val="none"/>
            <w:lang w:val="en-US" w:eastAsia="en-US"/>
          </w:rPr>
          <w:t>Примерный тематический план</w:t>
        </w:r>
        <w:r>
          <w:rPr>
            <w:rStyle w:val="InternetLink"/>
            <w:b w:val="false"/>
            <w:bCs w:val="false"/>
            <w:sz w:val="28"/>
            <w:szCs w:val="28"/>
            <w:lang w:val="en-US" w:eastAsia="en-US"/>
          </w:rPr>
          <w:t>………………………………………………………………………………8</w:t>
        </w:r>
      </w:hyperlink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sz w:val="28"/>
              <w:spacing w:val="30"/>
              <w:b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241469792">
            <w:r>
              <w:rPr>
                <w:rStyle w:val="IndexLink"/>
                <w:rFonts w:cs="Times New Roman" w:ascii="Times New Roman" w:hAnsi="Times New Roman"/>
                <w:b/>
                <w:smallCaps/>
                <w:color w:val="000000"/>
                <w:spacing w:val="30"/>
                <w:sz w:val="28"/>
                <w:szCs w:val="28"/>
                <w:lang w:val="en-US" w:eastAsia="en-US"/>
              </w:rPr>
              <w:t>Содержание учебного материал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……………………………………………………….………….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241469797">
            <w:r>
              <w:rPr>
                <w:rStyle w:val="IndexLink"/>
                <w:b/>
                <w:smallCaps/>
                <w:color w:val="000000"/>
                <w:spacing w:val="30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>……………………………………………………………………11</w:t>
            </w:r>
          </w:hyperlink>
          <w:r>
            <w:rPr>
              <w:rStyle w:val="IndexLink"/>
              <w:sz w:val="28"/>
              <w:b w:val="false"/>
              <w:szCs w:val="28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right" w:pos="9628" w:leader="dot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hyperlink w:anchor="__RefHeading___Toc241469797">
        <w:r>
          <w:rPr>
            <w:rStyle w:val="InternetLink"/>
            <w:b/>
            <w:smallCaps/>
            <w:color w:val="000000"/>
            <w:spacing w:val="30"/>
            <w:sz w:val="28"/>
            <w:szCs w:val="28"/>
            <w:u w:val="none"/>
            <w:lang w:val="en-US" w:eastAsia="en-US"/>
          </w:rPr>
          <w:t>Критерии оценок результатов учебной деятельности</w:t>
        </w:r>
        <w:r>
          <w:rPr>
            <w:rStyle w:val="InternetLink"/>
            <w:b w:val="false"/>
            <w:sz w:val="28"/>
            <w:szCs w:val="28"/>
            <w:lang w:val="en-US" w:eastAsia="en-US"/>
          </w:rPr>
          <w:t>………………………………………………..……………….11</w:t>
        </w:r>
      </w:hyperlink>
    </w:p>
    <w:p>
      <w:pPr>
        <w:pStyle w:val="Contents2"/>
        <w:tabs>
          <w:tab w:val="clear" w:pos="708"/>
          <w:tab w:val="right" w:pos="9628" w:leader="dot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hyperlink w:anchor="__RefHeading___Toc241469797">
        <w:r>
          <w:rPr>
            <w:rStyle w:val="InternetLink"/>
            <w:b/>
            <w:smallCaps/>
            <w:color w:val="000000"/>
            <w:spacing w:val="30"/>
            <w:sz w:val="28"/>
            <w:szCs w:val="28"/>
            <w:u w:val="none"/>
            <w:lang w:val="en-US" w:eastAsia="en-US"/>
          </w:rPr>
          <w:t>Рекомендуемые средства диагностики</w:t>
        </w:r>
        <w:r>
          <w:rPr>
            <w:rStyle w:val="InternetLink"/>
            <w:b w:val="false"/>
            <w:sz w:val="28"/>
            <w:szCs w:val="28"/>
            <w:lang w:val="en-US" w:eastAsia="en-US"/>
          </w:rPr>
          <w:t>…………………………………………………………………15</w:t>
        </w:r>
      </w:hyperlink>
      <w:r>
        <w:br w:type="page"/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42990" cy="8757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537" t="5420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875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/>
        <w:t>Сведения об авторах (разработчиках) учебно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6444"/>
      </w:tblGrid>
      <w:tr>
        <w:trPr/>
        <w:tc>
          <w:tcPr>
            <w:tcW w:w="31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4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ало Александр Васильевич</w:t>
            </w:r>
          </w:p>
        </w:tc>
      </w:tr>
      <w:tr>
        <w:trPr/>
        <w:tc>
          <w:tcPr>
            <w:tcW w:w="31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дующий 1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16-90-68</w:t>
            </w:r>
          </w:p>
        </w:tc>
      </w:tr>
      <w:tr>
        <w:trPr/>
        <w:tc>
          <w:tcPr>
            <w:tcW w:w="31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50-37-61</w:t>
            </w:r>
          </w:p>
        </w:tc>
      </w:tr>
      <w:tr>
        <w:trPr/>
        <w:tc>
          <w:tcPr>
            <w:tcW w:w="31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Kafedra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pediatria1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by</w:t>
              </w:r>
            </w:hyperlink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ович Татьяна Николаевна</w:t>
            </w:r>
          </w:p>
        </w:tc>
      </w:tr>
      <w:tr>
        <w:trPr/>
        <w:tc>
          <w:tcPr>
            <w:tcW w:w="31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2-й кафедрой дет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8 68 04</w:t>
            </w:r>
          </w:p>
        </w:tc>
      </w:tr>
      <w:tr>
        <w:trPr/>
        <w:tc>
          <w:tcPr>
            <w:tcW w:w="312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4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78 68 04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Елена Семено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систент 1-й кафедры детских болезней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50-37-61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'</w:t>
            </w:r>
            <w:r>
              <w:rPr>
                <w:sz w:val="28"/>
                <w:szCs w:val="28"/>
              </w:rPr>
              <w:t xml:space="preserve"> мобиль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29 684-40-07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Kafedra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pediatria1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by</w:t>
              </w:r>
            </w:hyperlink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15"/>
        </w:tabs>
        <w:ind w:left="1215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50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2">
    <w:name w:val="WW8Num13z2"/>
    <w:qFormat/>
    <w:rPr>
      <w:sz w:val="28"/>
      <w:szCs w:val="28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8pt">
    <w:name w:val="Основной текст + 8 pt"/>
    <w:qFormat/>
    <w:rPr>
      <w:rFonts w:ascii="Palatino Linotype" w:hAnsi="Palatino Linotype" w:eastAsia="Arial Unicode MS" w:cs="Palatino Linotype"/>
      <w:b/>
      <w:bCs/>
      <w:spacing w:val="0"/>
      <w:sz w:val="16"/>
      <w:szCs w:val="16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1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yperlink" Target="mailto:Kafedra.pediatria1@yandex.by" TargetMode="External"/><Relationship Id="rId7" Type="http://schemas.openxmlformats.org/officeDocument/2006/relationships/hyperlink" Target="mailto:Kafedra.pediatria1@yandex.by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38:00Z</dcterms:created>
  <dc:creator>ascistante1</dc:creator>
  <dc:description/>
  <dc:language>en-US</dc:language>
  <cp:lastModifiedBy>USER</cp:lastModifiedBy>
  <cp:lastPrinted>2012-03-30T11:47:00Z</cp:lastPrinted>
  <dcterms:modified xsi:type="dcterms:W3CDTF">2012-11-28T07:42:00Z</dcterms:modified>
  <cp:revision>3</cp:revision>
  <dc:subject/>
  <dc:title/>
</cp:coreProperties>
</file>