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51880" cy="903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06" t="5278" r="4061" b="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903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И.Кубарко, заведующий кафедрой нормальной физиологии учреждения образования «Белорусский государственный медицинский университет», </w:t>
      </w:r>
      <w:r>
        <w:rPr>
          <w:sz w:val="28"/>
          <w:szCs w:val="28"/>
        </w:rPr>
        <w:t>доктор медицинских наук, профессор;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А.Переверзев, доцент кафедры нормальной физиологии учреждения образования «Белорусский государственный медицинский университет», </w:t>
      </w:r>
      <w:r>
        <w:rPr>
          <w:sz w:val="28"/>
          <w:szCs w:val="28"/>
        </w:rPr>
        <w:t>доктор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А.Н.Харламова, доцент кафедры нормальной физиологии учреждения образования «Белорусский государственный медицинский университет», </w:t>
      </w:r>
      <w:r>
        <w:rPr>
          <w:sz w:val="28"/>
          <w:szCs w:val="28"/>
        </w:rPr>
        <w:t>кандидат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А.Башаркевич, старший преподаватель</w:t>
      </w:r>
      <w:r>
        <w:rPr>
          <w:color w:val="000000"/>
          <w:sz w:val="28"/>
          <w:szCs w:val="28"/>
        </w:rPr>
        <w:t xml:space="preserve"> кафедры нормальной физиологии учреждения образования «Белорусский государственный медицинский университет», </w:t>
      </w:r>
      <w:r>
        <w:rPr>
          <w:sz w:val="28"/>
          <w:szCs w:val="28"/>
        </w:rPr>
        <w:t>кандидат биологических на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</w:rPr>
        <w:t xml:space="preserve">нормальной физиологии </w:t>
      </w:r>
      <w:r>
        <w:rPr>
          <w:sz w:val="28"/>
          <w:szCs w:val="28"/>
        </w:rPr>
        <w:t xml:space="preserve">учреждения образования «Гродненский государственный медицинский университет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М.Досин, заведующий кафедрой анатомии, физиологии и валеологии </w:t>
      </w:r>
      <w:r>
        <w:rPr>
          <w:color w:val="000000"/>
          <w:sz w:val="28"/>
          <w:szCs w:val="28"/>
        </w:rPr>
        <w:t>учреждения образования</w:t>
      </w:r>
      <w:r>
        <w:rPr>
          <w:sz w:val="28"/>
          <w:szCs w:val="28"/>
        </w:rPr>
        <w:t xml:space="preserve"> «Белорусский государственный педагогический университет им. М. Танка», доктор медицинских наук, доцент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ой нормальной физиологии учреждения образования «Белорусский государственный медицинский университет» </w:t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(протокол № 11 от «21» мая 2013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(протокол № 5 от «22» января 2014 г.);</w:t>
      </w:r>
    </w:p>
    <w:p>
      <w:pPr>
        <w:pStyle w:val="Normal"/>
        <w:jc w:val="both"/>
        <w:rPr/>
      </w:pPr>
      <w:r>
        <w:rPr>
          <w:sz w:val="28"/>
          <w:szCs w:val="28"/>
        </w:rPr>
        <w:t>Научно-методическим советом по стоматологии Учебно-методического объединения по медицинскому образова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3 от «28» января 2014 г.)</w:t>
      </w:r>
    </w:p>
    <w:p>
      <w:pPr>
        <w:pStyle w:val="Normal"/>
        <w:spacing w:before="1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0" w:name="__RefHeading___Toc372542314"/>
      <w:bookmarkEnd w:id="0"/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альная физиология» – учебная дисциплина, содержащая систематизированные научные знания о жизненных функциях организма и его структур, механизмах осуществления, закономерностях регуляции и методах исследова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повая учебная программа по учебной дисциплине «Нормальная физиология» разработана в соответствии со следующими нормативными документа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ельным стандартом высшего образования по специальности 1-79 01 07 «Стоматология» (ОСВО 1-79 01 07-2013), утвержденным и введенным в действие постановлением Министерства образования Республики Беларусь от 30.08.2013 г. № 88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2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иповым учебным планом по специальности высшего медицинского образования 1-79 01 07 «Стоматолог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1-007/тип.), утвержденным Первым заместителем Министра образования Республики Беларусь 30.05.2013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учебной дисциплине «Нормальная физиология» предполагает изучение современных научных данных по физиологическим основам жизнедеятельности целостного организма и его структурных образований (клеток, тканей, органов, физиологических и функциональных систем) в условиях взаимодействия организма со средой обитания. Материал типовой учебной программы доработан с учетом современных достижений физиологии. Существенно переработаны темы: </w:t>
      </w:r>
      <w:r>
        <w:rPr>
          <w:sz w:val="28"/>
        </w:rPr>
        <w:t xml:space="preserve">«Гуморальная регуляция физиологических функций», «Физиология костной ткани и регуляция кальций-фосфорного обмена», «Пищеварение в полости рта»,  «Сенсорная функция слизистых оболочек и структурных образований полости рта». </w:t>
      </w:r>
      <w:r>
        <w:rPr>
          <w:sz w:val="28"/>
          <w:szCs w:val="28"/>
        </w:rPr>
        <w:t xml:space="preserve">Особенность новой типовой учебной программы состоит в постановке задач изучения и преподавания учебной дисциплины, направленных на формирование у студентов академической, социально-личностной и профессиональной компетен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Нормальная физиология» состоит в формировании у студентов физиологических знаний о механизмах и процессах жизнедеятельности, составляющих основу физиологических функций организма здорового человека, а также о принципах регуляции и методах оценки этих функци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изучения </w:t>
      </w:r>
      <w:r>
        <w:rPr>
          <w:sz w:val="28"/>
          <w:szCs w:val="28"/>
        </w:rPr>
        <w:t>учебной</w:t>
      </w:r>
      <w:r>
        <w:rPr>
          <w:color w:val="000000"/>
          <w:spacing w:val="-4"/>
          <w:sz w:val="28"/>
          <w:szCs w:val="28"/>
        </w:rPr>
        <w:t xml:space="preserve">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понятий нормальной физи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 и механизмов физиологически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ажнейших проявлений процессов жизнедеятельности целостного организма и его структурных элементов (клеток, тканей, органов, физиологических и функциональных сист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я факторов среды обитания на функции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и преподавания </w:t>
      </w:r>
      <w:r>
        <w:rPr>
          <w:sz w:val="28"/>
          <w:szCs w:val="28"/>
        </w:rPr>
        <w:t>учебной</w:t>
      </w:r>
      <w:r>
        <w:rPr>
          <w:color w:val="000000"/>
          <w:sz w:val="28"/>
          <w:szCs w:val="28"/>
        </w:rPr>
        <w:t xml:space="preserve"> дисциплины состоят в формировании социально-личностной и профессиональной компетенций, основа которых заключается в знании и примен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физиологических основ здорового образа жизни, способствующих профилактической деятельности будущего врача-стомат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показателей физиологических функций здорового организма в состоянии покоя и функциональной активности, а также механизмов их регуляц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современных методов исследования физиологических функций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Специфика подготовки врачей-стоматологов определяет необходимость целенаправленного изучения студентами физиологических процессов, функций и механизмов, протекающих в полости рта, челюстно-лицевой области, желудочно-кишечном трак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</w:t>
      </w:r>
      <w:r>
        <w:rPr>
          <w:sz w:val="28"/>
          <w:szCs w:val="28"/>
        </w:rPr>
        <w:t>учебной</w:t>
      </w:r>
      <w:r>
        <w:rPr>
          <w:color w:val="000000"/>
          <w:sz w:val="28"/>
          <w:szCs w:val="28"/>
        </w:rPr>
        <w:t xml:space="preserve"> дисциплины «Нормальная физиология» осуществляется на базе приобретенных студентом знаний и умений по разделам следующих </w:t>
      </w:r>
      <w:r>
        <w:rPr>
          <w:sz w:val="28"/>
          <w:szCs w:val="28"/>
        </w:rPr>
        <w:t>учебных</w:t>
      </w:r>
      <w:r>
        <w:rPr>
          <w:color w:val="000000"/>
          <w:sz w:val="28"/>
          <w:szCs w:val="28"/>
        </w:rPr>
        <w:t xml:space="preserve"> дисциплин:</w:t>
      </w:r>
    </w:p>
    <w:p>
      <w:pPr>
        <w:pStyle w:val="BodyText"/>
        <w:spacing w:before="0" w:after="0"/>
        <w:ind w:firstLine="720"/>
        <w:rPr/>
      </w:pPr>
      <w:r>
        <w:rPr>
          <w:color w:val="000000"/>
          <w:spacing w:val="30"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Молекулярно-генетический и клеточный уровни организации живых систем. Биология развития клетки. Популяционно-видовой уровень организации живого. Основы экологии.</w:t>
      </w:r>
    </w:p>
    <w:p>
      <w:pPr>
        <w:pStyle w:val="BodyText"/>
        <w:spacing w:before="0" w:after="0"/>
        <w:ind w:firstLine="720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ая химия.</w:t>
      </w:r>
      <w:r>
        <w:rPr>
          <w:sz w:val="28"/>
          <w:szCs w:val="28"/>
        </w:rPr>
        <w:t xml:space="preserve"> Химическая природа веществ. Химические явления и процессы. Элементы химической термодинамики. Буферные системы.</w:t>
      </w:r>
    </w:p>
    <w:p>
      <w:pPr>
        <w:pStyle w:val="BodyText"/>
        <w:spacing w:before="0" w:after="0"/>
        <w:ind w:firstLine="720"/>
        <w:rPr/>
      </w:pPr>
      <w:r>
        <w:rPr>
          <w:color w:val="000000"/>
          <w:spacing w:val="3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Гальванические элементы. Биопотенциалы, электрические явления в организме. Транспорт веществ через биологические мембраны. </w:t>
      </w:r>
    </w:p>
    <w:p>
      <w:pPr>
        <w:pStyle w:val="BodyText"/>
        <w:spacing w:before="0" w:after="0"/>
        <w:ind w:firstLine="720"/>
        <w:rPr/>
      </w:pPr>
      <w:r>
        <w:rPr>
          <w:color w:val="000000"/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Анатомия челюстно-лицевой области, опорно-двигательного аппарата, мышц, внутренних органов, органов пищеварения, кровеносных и лимфатических сосудов, органов иммунной системы, центральной и периферической нервной системы, органов чувств, вегетативной нервной системы, желез внутренней секреции. Индивидуальные, половые и возрастные особенности организма.</w:t>
      </w:r>
    </w:p>
    <w:p>
      <w:pPr>
        <w:pStyle w:val="BodyText"/>
        <w:spacing w:before="0" w:after="0"/>
        <w:ind w:firstLine="720"/>
        <w:rPr/>
      </w:pPr>
      <w:r>
        <w:rPr>
          <w:color w:val="000000"/>
          <w:spacing w:val="3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Основные положения клеточной теории. Структурные компоненты клетки. Жизнедеятельность клеток. Основные закономерности развития, строения и жизнедеятельности организма на основе структурной организации клеток, тканей и органов. Механизмы гистогенеза и органогенеза, тканевого гомеостаза.</w:t>
      </w:r>
    </w:p>
    <w:p>
      <w:pPr>
        <w:pStyle w:val="BodyText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Биологическая химия. </w:t>
      </w:r>
      <w:r>
        <w:rPr>
          <w:sz w:val="28"/>
          <w:szCs w:val="28"/>
        </w:rPr>
        <w:t>Молекулярные основы процессов жизнедеятельности в норме. Химическая природа веществ, химические явления и процессы в организме. Метаболизм белков, липидов, углеводов. Основы регуляции процессов жизнедеятельности. Молекулярные механизмы действия гормонов, медиаторов и других молекул-регуляторов на уровне ферментативных реакций, субклеточных частиц, клеток, органов и целого орган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типовой учебной программы по учебной дисциплине «Нормальная физиология» представлена 13 разделами, обязательными для изучения студентами учреждений высшего медицинского образования, а также трех разделов, имеющих рекомендательный характер для организации самостоятельной работы студ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учебной дисциплины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омерности жизнедеятельности организма как целого в его взаимодействии с окружающей средо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показатели, характеризующие физиологическое состояние организма и его систем в норме, включая состояние зубочелюстной систем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изиологические основы здорового образа жизн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щность методик исследования различных функций здорового организма, широко используемых в практической медицине и стоматологии;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pacing w:val="-20"/>
          <w:sz w:val="28"/>
          <w:szCs w:val="28"/>
        </w:rPr>
        <w:t>уметь</w:t>
      </w:r>
      <w:r>
        <w:rPr>
          <w:color w:val="000000"/>
          <w:spacing w:val="-2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одить клинико-физиологические исследования организма челове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вать физиологическую трактовку показателей, полученных в результате исследования отдельных функций здорового организм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ind w:left="0"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вать нормальное состояние функций организма и их резервных возможностей;</w:t>
      </w:r>
    </w:p>
    <w:p>
      <w:pPr>
        <w:pStyle w:val="Normal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  <w:t>владеть:</w:t>
      </w:r>
    </w:p>
    <w:p>
      <w:pPr>
        <w:pStyle w:val="Normal"/>
        <w:numPr>
          <w:ilvl w:val="0"/>
          <w:numId w:val="7"/>
        </w:numPr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системным подходом к оценке физиологических функций и характеризующих их показателей.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8"/>
        </w:rPr>
        <w:t>Всего</w:t>
      </w:r>
      <w:r>
        <w:rPr>
          <w:spacing w:val="-4"/>
          <w:sz w:val="28"/>
        </w:rPr>
        <w:t xml:space="preserve"> на изучение учебной дисциплины отводится 240 академических часов. Аудиторных часов – 134, из них лекций – 32 часа, лабораторных занятий – 102 часа. </w:t>
      </w:r>
      <w:r>
        <w:rPr>
          <w:sz w:val="28"/>
          <w:szCs w:val="28"/>
        </w:rPr>
        <w:t xml:space="preserve">Самостоятельных внеаудиторных часов – 106. </w:t>
      </w:r>
    </w:p>
    <w:p>
      <w:pPr>
        <w:pStyle w:val="Normal"/>
        <w:ind w:firstLine="720"/>
        <w:jc w:val="both"/>
        <w:rPr>
          <w:spacing w:val="-4"/>
          <w:sz w:val="28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sz w:val="28"/>
          <w:szCs w:val="28"/>
        </w:rPr>
        <w:t>в форме зачета (2 семестр) и экзамена (3 семестр).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before="120" w:after="120"/>
        <w:jc w:val="center"/>
        <w:rPr/>
      </w:pPr>
      <w:r>
        <w:rPr>
          <w:bCs/>
          <w:smallCaps/>
          <w:sz w:val="28"/>
          <w:szCs w:val="28"/>
        </w:rPr>
        <w:t xml:space="preserve">Распределение бюджета учебного времени </w:t>
      </w:r>
      <w:r>
        <w:rPr/>
        <w:t>по семестра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709"/>
        <w:gridCol w:w="709"/>
        <w:gridCol w:w="709"/>
        <w:gridCol w:w="744"/>
        <w:gridCol w:w="900"/>
        <w:gridCol w:w="1980"/>
      </w:tblGrid>
      <w:tr>
        <w:trPr>
          <w:tblHeader w:val="true"/>
          <w:trHeight w:val="349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, наз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пециа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асов учебных зан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ттестации</w:t>
            </w:r>
          </w:p>
        </w:tc>
      </w:tr>
      <w:tr>
        <w:trPr>
          <w:tblHeader w:val="true"/>
          <w:trHeight w:val="30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Cs w:val="24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в т.ч. аудиторных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ых внеаудиторны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6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абораторн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9 01 07 «Стоматология»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ет</w:t>
            </w:r>
          </w:p>
        </w:tc>
      </w:tr>
      <w:tr>
        <w:trPr>
          <w:trHeight w:val="630" w:hRule="atLeast"/>
        </w:trPr>
        <w:tc>
          <w:tcPr>
            <w:tcW w:w="35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амен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24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bookmarkStart w:id="1" w:name="__RefHeading___Toc372542315"/>
      <w:bookmarkEnd w:id="1"/>
      <w:r>
        <w:rPr>
          <w:b/>
          <w:smallCaps/>
          <w:color w:val="000000"/>
          <w:spacing w:val="30"/>
          <w:sz w:val="32"/>
          <w:szCs w:val="32"/>
        </w:rPr>
        <w:t>Примерный тематический план</w:t>
      </w:r>
    </w:p>
    <w:tbl>
      <w:tblPr>
        <w:tblW w:w="9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7"/>
        <w:gridCol w:w="1368"/>
        <w:gridCol w:w="1995"/>
      </w:tblGrid>
      <w:tr>
        <w:trPr>
          <w:tblHeader w:val="true"/>
          <w:trHeight w:val="592" w:hRule="atLeast"/>
          <w:cantSplit w:val="true"/>
        </w:trPr>
        <w:tc>
          <w:tcPr>
            <w:tcW w:w="6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раздела (темы) 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часов аудиторных занятий 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6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7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84" w:hanging="0"/>
              <w:jc w:val="center"/>
              <w:rPr/>
            </w:pPr>
            <w:r>
              <w:rPr>
                <w:sz w:val="24"/>
              </w:rPr>
              <w:t>лабораторных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1. Введение в учебную дисциплину «Нормальная физиология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сновные понятия физиолог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изиология возбудимых ткан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ая физиология возбудимых ткан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Физиология нервной тка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Физиология синап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Физиология мышечной ткани, особенности мышц челюстно-лицев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Гладкие мышцы. Понятие о миоэпителиоцитах. Железистый эпителий: функции, свойства, особенности биоэлектрогене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гуляция физиологических функ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Понятие о регуляции физиологических функ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бщая физиология центральной нервной сист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Частная физиология центральной нервной систе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Нервная регуляция вегетативных функ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Гуморальная регуляция физиологических функ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 Физиология костной ткани и регуляция кальций-фосфорного обме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Жидкие среды организма. Физиология системы кров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1. Жидкие среды организма. Понятие о системе кров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Гемопоэз, механизмы регуля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Группы крови. Понятие о системе гемостаза и её звень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зиология кровообращ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Физиология серд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Гемодинамика. Понятие о лимфатической систем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Регуляция гемодинами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Физиология дых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Внешнее дых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Регуляция дых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зиология пищева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92" w:hRule="atLeast"/>
          <w:cantSplit w:val="true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Пищеварение в полости 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Пищеварение в желудочно-кишечном тракте, всасы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бмен веществ и энергии. Пит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Терморегуляц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Физиология выд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11. Физиология сенсорных систем. Сенсорная функция слизистых оболочек и структурных образований полости 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 Общая физиология сенсорных сист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Частная физиология сенсорных сист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 Сенсорная функция слизистых оболочек и структурных образований полости р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. Интегративная деятельность моз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1. Интегративные функции мозга. Врожденные и приобретенные формы по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 Высшие психические функции моз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3. Физиологические основы здорового образа жиз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Heading2"/>
        <w:keepNext w:val="false"/>
        <w:spacing w:lineRule="auto" w:line="240"/>
        <w:ind w:right="0" w:hanging="0"/>
        <w:rPr>
          <w:rFonts w:ascii="Times New Roman" w:hAnsi="Times New Roman" w:cs="Times New Roman"/>
          <w:b/>
          <w:b/>
          <w:caps w:val="false"/>
          <w:smallCaps w:val="false"/>
          <w:shadow w:val="false"/>
          <w:spacing w:val="0"/>
          <w:sz w:val="28"/>
        </w:rPr>
      </w:pPr>
      <w:r>
        <w:rPr>
          <w:rFonts w:cs="Times New Roman" w:ascii="Times New Roman" w:hAnsi="Times New Roman"/>
          <w:b/>
          <w:caps w:val="false"/>
          <w:smallCaps w:val="false"/>
          <w:shadow w:val="false"/>
          <w:spacing w:val="0"/>
          <w:sz w:val="28"/>
        </w:rPr>
      </w:r>
    </w:p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372542316"/>
      <w:r>
        <w:rPr>
          <w:b/>
          <w:smallCaps/>
          <w:spacing w:val="30"/>
          <w:sz w:val="32"/>
          <w:szCs w:val="32"/>
        </w:rPr>
        <w:t>Содержание учебного материала</w:t>
      </w:r>
      <w:bookmarkEnd w:id="2"/>
      <w:r>
        <w:rPr>
          <w:b/>
          <w:smallCaps/>
          <w:spacing w:val="30"/>
          <w:sz w:val="32"/>
          <w:szCs w:val="32"/>
        </w:rPr>
        <w:t xml:space="preserve"> </w:t>
      </w:r>
    </w:p>
    <w:p>
      <w:pPr>
        <w:pStyle w:val="Heading4"/>
        <w:keepNext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.1. Введение в учебную дисциплину «Нормальная физиология»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Нормальная физиология — наука о механизмах и процессах жизнедеятельности здорового человека. Понятие об организме, составных его элементах. Уровни структурно-функциональной организации человеческого организма. Связь физиологии с другими науками, в т. ч. со стоматологическими. Физиология как научная основа медицины.</w:t>
      </w:r>
    </w:p>
    <w:p>
      <w:pPr>
        <w:pStyle w:val="List2"/>
        <w:widowControl/>
        <w:ind w:left="0" w:firstLine="720"/>
        <w:jc w:val="both"/>
        <w:rPr>
          <w:sz w:val="28"/>
        </w:rPr>
      </w:pPr>
      <w:r>
        <w:rPr>
          <w:sz w:val="28"/>
        </w:rPr>
        <w:t>Этапы развития физиологии.</w:t>
      </w:r>
    </w:p>
    <w:p>
      <w:pPr>
        <w:pStyle w:val="List"/>
        <w:widowControl/>
        <w:ind w:left="0" w:firstLine="720"/>
        <w:jc w:val="both"/>
        <w:rPr/>
      </w:pPr>
      <w:r>
        <w:rPr>
          <w:spacing w:val="-2"/>
          <w:sz w:val="28"/>
        </w:rPr>
        <w:t xml:space="preserve">Период отдельных открытий (принципиальная роль работ У.Гарвея, Р.Декарта). </w:t>
      </w:r>
      <w:r>
        <w:rPr>
          <w:sz w:val="28"/>
        </w:rPr>
        <w:t>Становление и развитие физиологии в XIX–XX вв. (И.Мюллер, К.Бернар, К.Людвиг, Э.Дюбуа-Реймон, Г.Гельмгольц, Ч.Шеррингтон, У.Кеннон, Ф.В.Овсянников, И.М.Сеченов, Н.А.Миславский, И.П.Павлов, Н.Е.Введенский, А.А.Ухтомский, А.Ф.Самойлов, Л.А.Орбели, П.К.Анохин, В.В.Парин, В.Н.Черниговский, Л.С.Штерн и др.).</w:t>
      </w:r>
    </w:p>
    <w:p>
      <w:pPr>
        <w:pStyle w:val="List"/>
        <w:widowControl/>
        <w:ind w:left="0" w:firstLine="720"/>
        <w:jc w:val="both"/>
        <w:rPr/>
      </w:pPr>
      <w:r>
        <w:rPr>
          <w:spacing w:val="-2"/>
          <w:sz w:val="28"/>
        </w:rPr>
        <w:t>Вклад отечественных физиологов в развитие физиологической науки (И.А.Ветохин, И.А.Булыгин, Г.С.Юньев, Г.А.Фещенко, А.С.Дмитриев, Н.И.Аринчин, В.Н.Гурин).</w:t>
      </w:r>
    </w:p>
    <w:p>
      <w:pPr>
        <w:pStyle w:val="TextBodyIndent"/>
        <w:ind w:left="0" w:firstLine="720"/>
        <w:jc w:val="both"/>
        <w:rPr/>
      </w:pPr>
      <w:r>
        <w:rPr/>
        <w:t>Особенности современного периода развития физиологии. Развитие аналитического и интегративного направления. Физиология человека и научно-технический прогресс. Использование достижений техники в физиологии — телеметрия, вычислительная техника, физиологическая кибернетика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.2. Основные понятия физиологии</w:t>
      </w:r>
    </w:p>
    <w:p>
      <w:pPr>
        <w:pStyle w:val="List"/>
        <w:widowControl/>
        <w:ind w:left="0" w:firstLine="720"/>
        <w:jc w:val="both"/>
        <w:rPr>
          <w:sz w:val="28"/>
        </w:rPr>
      </w:pPr>
      <w:r>
        <w:rPr>
          <w:sz w:val="28"/>
        </w:rPr>
        <w:t>Понятие о физиологических функциях и процессах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Основные функции клеток организма (обмен веществ и энергии, дыхание, раздражимость [возбудимость], проводимость, сократимость, подвижность, транспорт веществ, воспроизведение)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Основные функции нервной, мышечных, эпителиальных и соединительных тканей.</w:t>
      </w:r>
    </w:p>
    <w:p>
      <w:pPr>
        <w:pStyle w:val="List"/>
        <w:widowControl/>
        <w:ind w:left="0" w:firstLine="720"/>
        <w:jc w:val="both"/>
        <w:rPr>
          <w:sz w:val="28"/>
        </w:rPr>
      </w:pPr>
      <w:r>
        <w:rPr>
          <w:sz w:val="28"/>
        </w:rPr>
        <w:t>Понятие о единстве организма и среды его существования.</w:t>
      </w:r>
    </w:p>
    <w:p>
      <w:pPr>
        <w:pStyle w:val="TextBodyIndent"/>
        <w:ind w:left="0" w:firstLine="720"/>
        <w:jc w:val="both"/>
        <w:rPr/>
      </w:pPr>
      <w:r>
        <w:rPr/>
        <w:t>Системный подход к изучению процессов жизнедеятельности организма.</w:t>
      </w:r>
    </w:p>
    <w:p>
      <w:pPr>
        <w:pStyle w:val="TextBodyIndent"/>
        <w:ind w:left="0" w:firstLine="720"/>
        <w:jc w:val="both"/>
        <w:rPr/>
      </w:pPr>
      <w:r>
        <w:rPr/>
        <w:t>Значение нормальной физиологии для врача-стоматолога. Взаимосвязь функций челюстно-лицевой системы с деятельностью других систем организма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изиология возбудимых тканей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2.1. Общая физиология возбудимых тканей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Понятие о раздражимости и возбудимости как основе реагирования ткани (клетки) на раздражение. Возбуждение и формы его проявления. Показатели (параметры) возбудимости. Применение различных методов для изучения возбудимости мышц и нервов в стоматологии. Хронаксиметрия, электроодонтометрия, их применение в стоматологии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Понятие о лабильности (Н.Е.Введенский). Законы реагирования возбудимых тканей на действие раздражителей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Гальванические явления, возникающие при наличии металлических включений в полости рта, физические основы этих явлений. Влияние гальванизма на состояние органов полости рта и другие системы организма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Современные представления об особенностях строения мембран возбудимых клеток, обеспечивающих их функции. Ионные каналы, ионные насосы и механизмы их действия, мембраносвязанные рецепторы. Ионные градиенты и их роль в возникновении электрических потенциалов клеток.</w:t>
      </w:r>
    </w:p>
    <w:p>
      <w:pPr>
        <w:pStyle w:val="List"/>
        <w:widowControl/>
        <w:ind w:left="0" w:firstLine="720"/>
        <w:jc w:val="both"/>
        <w:rPr>
          <w:sz w:val="28"/>
        </w:rPr>
      </w:pPr>
      <w:r>
        <w:rPr>
          <w:sz w:val="28"/>
        </w:rPr>
        <w:t xml:space="preserve">Мембранный потенциал покоя, его происхождение. 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 xml:space="preserve">Биопотенциалы как носители информации в живых организмах. Современные представления о механизмах и фазах развития потенциала действия. Изменения возбудимости в процессе возбуждения. 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2.2. Физиология нервной ткани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 xml:space="preserve">Нейрон. Функциональная классификация нейронов. Физиологические свойства </w:t>
      </w:r>
      <w:r>
        <w:rPr>
          <w:spacing w:val="-2"/>
          <w:sz w:val="28"/>
        </w:rPr>
        <w:t>нервных клеток и функции структурных элементов нейрона (сома, аксон, дендриты). Морфологические и биофизические особенности нейронов, обеспечивающие их специфические функции (восприятие, интеграция, передача информации). Особенности возникновения и распространения возбуждения в нейроне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Рецептор. Понятие о сенсорных рецепторах, воспринимающих действие раздражителей внешней и внутренней среды организма. Роль, классификация, основные свойства (высокая чувствительность к действию адекватного раздражителя, фоновая импульсация, адаптация и др.). Механизмы преобразования энергии раздражителя в нервную активность в первично- и вторичночувствующих рецепторах. Понятие о принципах аналогового и дискретного кодирования в рецепторах. Рецептивное поле и рефлексогенная зона. Понятие о клеточных рецепторах, воспринимающих действие биологически активных веществ (клеточных мембран и внутриклеточных).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Нервное волокно. Физиологическая роль структурных элементов нервного волокна. Механизм и законы проведения возбуждения по нервному волокну. Аксональный транспорт веществ. Характеристика нервных волокон типа А, В, С. Физиологические основы проводниковой анестезии в стоматологии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2.3. Физиология синапсов</w:t>
      </w:r>
    </w:p>
    <w:p>
      <w:pPr>
        <w:pStyle w:val="List"/>
        <w:widowControl/>
        <w:ind w:left="0" w:firstLine="709"/>
        <w:jc w:val="both"/>
        <w:rPr/>
      </w:pPr>
      <w:r>
        <w:rPr>
          <w:sz w:val="28"/>
        </w:rPr>
        <w:t>Синапс. Строение и классификация синапсов, их физиологическая роль. Современные представления о механизмах передачи возбуждения в синапсах. Медиаторы, их классификация, синтез, переход в синаптическую щель, взаимодействие с рецепторами постсинаптической мембраны. Постсинаптические потенциалы. Общие свойства синапсов (на примере мионеврального синапса). Понятие о способах воздействия на передачу сигналов в синапсах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2.4. Физиология мышечной ткани, особенности мышц челюстно-лицевой области</w:t>
      </w:r>
    </w:p>
    <w:p>
      <w:pPr>
        <w:pStyle w:val="List"/>
        <w:widowControl/>
        <w:ind w:left="0" w:firstLine="709"/>
        <w:jc w:val="both"/>
        <w:rPr/>
      </w:pPr>
      <w:r>
        <w:rPr>
          <w:sz w:val="28"/>
        </w:rPr>
        <w:t xml:space="preserve">Скелетные мышцы. Физиологические и физические свойства скелетных мышц. Типы мышечных волокон. Виды и режимы сокращения скелетных мышц. Одиночное сокращение и его фазы. Механизм сокращения и расслабления одиночного мышечного волокна и мышцы (теория скольжения нитей). Суммация сокращений, тетанус. Тонус мышц. Сила и работа мышц. Обеспечение метаболизма мышцы. Утомление скелетной мышцы и его природа. Изменения в мышце, наступающие после ее денервации. Значение двигательной активности для сохранения здоровья. Физиологическое обоснование применения методов, задерживающих развитие атрофии мышц и способствующих восстановлению их функций (электростимуляция, массаж и др.). </w:t>
      </w:r>
    </w:p>
    <w:p>
      <w:pPr>
        <w:pStyle w:val="List"/>
        <w:widowControl/>
        <w:ind w:left="0" w:firstLine="720"/>
        <w:jc w:val="both"/>
        <w:rPr>
          <w:sz w:val="28"/>
        </w:rPr>
      </w:pPr>
      <w:r>
        <w:rPr>
          <w:sz w:val="28"/>
        </w:rPr>
        <w:t>Особенности жевательных и мимических мышц. Участие мышц челюстно-лицевой области в функциях жевания, глотания, дыхания и речеобразования. Работа и сила жевательной мускулатуры. Электромиография. Периодонт, его выносливость к давлению, развиваемому жевательными мышцами. Гнатодинамометрия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2.5. Гладкие мышцы. Понятие о миоэпителиоцитах. Железистый эпителий: функции, свойства, особенности биоэлектрогенеза</w:t>
      </w:r>
    </w:p>
    <w:p>
      <w:pPr>
        <w:pStyle w:val="List"/>
        <w:widowControl/>
        <w:ind w:left="0" w:firstLine="720"/>
        <w:jc w:val="both"/>
        <w:rPr/>
      </w:pPr>
      <w:r>
        <w:rPr>
          <w:sz w:val="28"/>
        </w:rPr>
        <w:t>Гладкие мышцы. Физиологические свойства и особенности гладких мышц в сравнении со скелетными мышцами. Передача возбуждения с нервного волокна на гладкую мышцу. Виды медиаторов. Рецепторы гладкомышечных волокон (альфа- и бета-адренорецепторы, М-холинорецепторы и др.). Механизмы сокращения и расслабления гладких мышц. Особенности регуляции сокращения (силы, продолжительности, тонуса) гладких мышц. Роль ионов кальция в осуществлении функций гладких мышц. Понятие о природе тонуса гладких мышц и его коррекции.</w:t>
      </w:r>
    </w:p>
    <w:p>
      <w:pPr>
        <w:pStyle w:val="List"/>
        <w:widowControl/>
        <w:spacing w:before="0" w:after="0"/>
        <w:ind w:left="0" w:firstLine="720"/>
        <w:contextualSpacing/>
        <w:jc w:val="both"/>
        <w:rPr>
          <w:sz w:val="28"/>
        </w:rPr>
      </w:pPr>
      <w:r>
        <w:rPr>
          <w:sz w:val="28"/>
        </w:rPr>
        <w:t>Понятие о миоэпителиальных клетках и их функциях.</w:t>
      </w:r>
    </w:p>
    <w:p>
      <w:pPr>
        <w:pStyle w:val="List"/>
        <w:widowControl/>
        <w:spacing w:before="120" w:after="0"/>
        <w:ind w:left="0" w:firstLine="720"/>
        <w:contextualSpacing/>
        <w:jc w:val="both"/>
        <w:rPr>
          <w:sz w:val="28"/>
        </w:rPr>
      </w:pPr>
      <w:r>
        <w:rPr>
          <w:sz w:val="28"/>
        </w:rPr>
        <w:t>Железистый эпителий. Функции железистого эпителия (эндокриния, экзокриния). Типы экзокринии: мерокриновый, апокриновый, голокриновый. Физиологические свойства и особенности биоэлектрогенеза  железистых клеток (распределение метаботропных рецепторов и лигандзависимых ионных каналов, гетерополярность, активирующая гиперполяризация).</w:t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Регуляция физиологических функций</w:t>
      </w:r>
    </w:p>
    <w:p>
      <w:pPr>
        <w:pStyle w:val="List"/>
        <w:widowControl/>
        <w:ind w:left="0" w:firstLine="709"/>
        <w:jc w:val="both"/>
        <w:rPr/>
      </w:pPr>
      <w:r>
        <w:rPr>
          <w:b/>
          <w:spacing w:val="40"/>
          <w:sz w:val="28"/>
        </w:rPr>
        <w:t>3.1. Понятие о регуляции физиологических функций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Понятие регуляции функций. Механизмы регуляции функций организма. Уровни регуляции: клеточный, тканевой, органный, организменный. Типы регуляции (по возмущению и по отклонению). Принципы надежности регуляции. Нервный и гуморальный механизмы регуляции функций. Взаимодействие нервных и гуморальных механизмов регуляции, их сравнительная характеристика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 центральной и периферической нервной системе. Мозг как орган, особенности метаболизма. Понятие о структуре и функции гематоэнцефалического барьера (ГЭБ). Роль ликвора в жизнедеятельности мозга. Функции мозга: сенсорная, моторная, вегетативная, интегративная. Взаимодействие между различными уровнями центральной нервной системы (ЦНС) в процессе регуляции функций. Методы исследования функций ЦНС. </w:t>
      </w:r>
    </w:p>
    <w:p>
      <w:pPr>
        <w:pStyle w:val="BodyText"/>
        <w:spacing w:before="0" w:after="0"/>
        <w:ind w:firstLine="709"/>
        <w:rPr>
          <w:b/>
          <w:b/>
          <w:spacing w:val="40"/>
          <w:sz w:val="28"/>
          <w:highlight w:val="yellow"/>
        </w:rPr>
      </w:pPr>
      <w:r>
        <w:rPr>
          <w:sz w:val="28"/>
        </w:rPr>
        <w:t>Системный принцип регуляции функций. Понятие системы (И.П.Павлов). Функциональная система (П.К.Анохин), принцип саморегуляции. Понятие о гомеостазе. Механизмы регуляции гомеостаза. Возрастные особенности формирования и регуляции физиологических функций. Системогенез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3.2. Общая физиология центральной нервной системы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Функции ЦНС и ее роль в обеспечении жизнедеятельности целостного организма и его взаимоотношений с внешней средой. Методы исследования функций нервной системы. Нейрон. Объединение нейронов в нервные цепи. Виды и функции этих объединений. Основные принципы распространения возбуждения в нервных цепях (дивергенция, конвергенция, реверберация и др.). Детерминированность и изменчивость нейронных цепей. Понятие о проводящих путях и их функциях. Другие структуры и клетки нервной системы. Роль нейроглии. 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обенности строения и функций синапсов ЦНС в сравнении с периферическими синапсами. Нейромедиаторы. Нервные центры. Физиологическое понятие нервного центра. Функции нервных центров, их свойства (пространственная и временная суммация, трансформация ритма возбуждений, тонус, пластичность, утомление нервных центров). Афферентные и эфферентные нервные пути, их разновидности и функции. 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Рефлекторный принцип функционирования нервной системы (Р.Декарт, Г.Прохазка, И.М.Сеченов, И.П.Павлов, П.К.Анохин). Рефлекс — приспособительная ответная реакция организма на действие раздражителей. Виды рефлексов. Рефлекторная дуга и рефлекторное кольцо. Обратная связь и ее значение. Многоуровневая организация рефлекса. Субстрат, механизм и формы проявления возбуждения на нейроне, в нервном центре. </w:t>
      </w:r>
    </w:p>
    <w:p>
      <w:pPr>
        <w:pStyle w:val="Heading7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орможение в нервной системе (И.М.Сеченов, Ф.Гольц). Современные представления о механизмах центрального торможения (Дж.Экклс, Реншоу). Типы тормозных процессов: первичное (постсинаптическое, пресинаптическое), вторичное (пессимальное, торможение после возбуждения). </w:t>
      </w:r>
    </w:p>
    <w:p>
      <w:pPr>
        <w:pStyle w:val="Heading7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заимодействие процессов возбуждения и торможения — основа координационной деятельности центральной нервной системы. Основные принципы координации: принцип сопряженного (реципрокного) торможения, принцип общего конечного пути (Ч. Шеррингтон), принцип доминанты (А.А.Ухтомский), принцип обратной афферентации (П.К. Анохин). Взаимодействие различных рефлексов (аллиированные, антагонистические, цепные рефлексы).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3.3. Частная физиология центральной нервной системы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Спинной мозг. Структурно-функциональная организация. Рефлекторная деятельность спинного мозга. Сенсорные функции спинного мозга. Моторные функции. Понятие об афферентных и эфферентных проводящих путях спинного мозга. Вегетативные центры. Интегративные функции. Спинальные механизмы интеграции соматических и вегетативных функций. Клинически важные спинальные рефлексы у человека (соматические и вегетативные)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родолговатый мозг. Структурно-функциональная организация. Сенсорные функции продолговатого мозга. Моторные функции. Центры слюноотделения, жевания, глотания, дыхания, их функциональная взаимосвязь. Особенности управления тонусом и силой сокращения жевательной и мимической мускулатуры. Вегетативные функции. Сосудодвигательный центр. Рефлекторная регуляции сердечной деятельности. Дыхательный центр. Регуляция функций пищеварительной системы и других внутренних органов. Интегративные функции. Защитные рефлексы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Средний мозг и мост. Структурно-функциональная организация. Сенсорные функции. Моторные функции. Глазодвигательные функции. Вегетативные функции. Зрачковые и другие рефлексы. Интегративные функции. Понятие об организации ориентировочных, зрительных и слуховых рефлексов, «старт-рефлексов», реакции настораживания. Понятие об организации сложных движений, интеграции вегетативных и соматических функций (жевание, глотание и др.), регуляции дыхания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Мозжечок. Структурно-функциональная организация. Сенсорные функции. Моторные функции. Понятие об участии мозжечка в распределении мышечного тонуса, организации позы, в осуществлении целенаправленных медленных и быстрых баллистических движений, коррекции моторных программ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Ретикулярная формация ствола мозга. Структурно-функциональная организация. Нисходящие и восходящие влияния ретикулярной формации на деятельность ЦНС. Участие ретикулярной формации в поддержании и перераспределении мышечного тонуса, в регуляции вегетативных функций. Участие ретикулярной формации в интегративной деятельности ЦНС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Таламус. Структурно-функциональная организация. Основные сенсорные и двигательные проводящие пути. Функциональная характеристика ядер таламуса. Участие таламуса в формировании болевых ощущений и в осуществлении высших интегративных функций мозга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Гипоталамус. Структурно-функциональная организация. Сенсорные функции. Связи гипоталамуса с корой больших полушарий и другими отделами головного мозга. Нейросекреторные клетки. Собственно сенсорные нейроны гипоталамуса (термо-, осмочувствительные и др.). Полисенсорные нейроны. Эндокринные функции (гормоны гипоталамуса и рилизинг-факторы). Вегетативные функции. Основные вегетативные центры. Интегративные функци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Лимбическая система. Структурно-функциональная организация. Роль в формировании мотиваций, эмоций, памяти. Участие лимбических структур в интегративной деятельности ЦНС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Базальные ядра. Структурно-функциональная организация. Интегрирующая функция базальных ядер в организации и осуществлении сложных движений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Кора больших полушарий головного мозга. Структурно-функциональная организация. Модули (колонки) как примеры структурно-функциональных единиц. Роль коры больших полушарий в формировании системной деятельности организма. Современные представления о локализации функций в коре. Пластичность коры.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Влияние физической и умственной работы на функциональное состояние центральной нервной системы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 структурно-функциональных основах многоуровневой системы регуляции мышечного тонуса, позы и движений. Специфическая роль различных элементов, пластичность и надежность системы. Собственные механизмы спинного мозга, обеспечивающие регуляцию тонуса мышц. Спинной мозг как общий конечный путь для супраспинальных отделов ЦНС в механизмах регуляции тонуса мышц, позы и движений. Изменение структуры и функций мышц при гиподинамии, бездействии, денервации. Наиболее характерные изменения тонуса мышц и движений при нарушении функции спинного мозга, ствола мозга, мозжечка, базальных ганглиев, коры больших полушарий головного мозга. Теоретические основы коррекции нарушений тонуса, трофики мышц и движений. Значение электродиагностики и электростимуляции в профилактике атрофии мышц и восстановлении их функций при нарушении иннервации, гиподинамии и других состояниях. </w:t>
      </w:r>
    </w:p>
    <w:p>
      <w:pPr>
        <w:pStyle w:val="BodyText"/>
        <w:spacing w:lineRule="auto" w:line="276" w:before="0" w:after="0"/>
        <w:ind w:firstLine="709"/>
        <w:rPr>
          <w:sz w:val="28"/>
        </w:rPr>
      </w:pPr>
      <w:r>
        <w:rPr>
          <w:b/>
          <w:spacing w:val="40"/>
          <w:sz w:val="28"/>
        </w:rPr>
        <w:t>3.4. Нервная регуляция вегетативных функций</w:t>
      </w:r>
    </w:p>
    <w:p>
      <w:pPr>
        <w:pStyle w:val="Heading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Роль автономной (вегетативной) нервной системы (АНС) в обеспечении жизнедеятельности целостного организма. Функции АНС. Сравнительная характеристика общего плана строения и физиологических свойств АНС и соматической нервной системы (афферентные, центральные, эфферентные отделы). Сравнительная характеристика строения и физиологических свойств симпатического и парасимпатического отделов АНС. Понятие о метасимпатической нервной системе. Вегетативные ганглии, их функции (передаточная, рефлекторная, интегративная). Преганглионарные и ганглионарные нейроны и их аксоны: морфологические, функциональные и нейрохимические (медиаторы, виды рецепторов пре- и постсинаптических мембран) различия между ними. Понятие о принципах коррекции вегетативных функций посредством воздействия на медиаторно-рецепторные механизмы. </w:t>
      </w:r>
    </w:p>
    <w:p>
      <w:pPr>
        <w:pStyle w:val="Heading8"/>
        <w:spacing w:before="0" w:after="0"/>
        <w:ind w:firstLine="709"/>
        <w:jc w:val="both"/>
        <w:rPr>
          <w:i w:val="false"/>
          <w:i w:val="false"/>
          <w:spacing w:val="40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бщая характеристика влияния симпатического и парасимпатического отделов АНС на эффекторные органы, сенсорные функции. Синергизм и относительный антагонизм их влияний. Вегетативные рефлексы. Вегетативные центры, их тонус. Взаимодействие соматической и АНС в регуляции функций организма. Адаптационно-трофическая функция АНС. Участие АНС в интеграции функций при формировании целостных поведенческих актов. Вегетативное обеспечение соматических функци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3.5. Гуморальная регуляция физиологических функций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Взаимодействие организма со средой существования. Понятие о химической сигнализации. Основные способы межклеточной коммуникации с участием химических сигналов (ауто-, пара-, эндо- и юкстакриния). Виды сигнальных молекул (лигандов). Клеточные рецепторы и их лиганды, первичные и вторичные посредники. Классификация, структура и функции клеточных рецепторов. Лиганд-рецепторные взаимодействия. Основные пути внутриклеточной передачи сигнала с участием мембранных и внутриклеточных рецепторов. Вторичные посредники, их функции. Основные физиологические эффекты лиганд-рецепторного взаимодействия на</w:t>
      </w:r>
      <w:r>
        <w:rPr>
          <w:b/>
          <w:sz w:val="28"/>
        </w:rPr>
        <w:t xml:space="preserve"> </w:t>
      </w:r>
      <w:r>
        <w:rPr>
          <w:sz w:val="28"/>
        </w:rPr>
        <w:t>уровне</w:t>
      </w:r>
      <w:r>
        <w:rPr>
          <w:b/>
          <w:sz w:val="28"/>
        </w:rPr>
        <w:t xml:space="preserve"> </w:t>
      </w:r>
      <w:r>
        <w:rPr>
          <w:sz w:val="28"/>
        </w:rPr>
        <w:t>клетки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Значение эндокринной системы для жизнедеятельности организма. Современные представления о функциях эндокринной системы (железы внутренней секреции, диффузные элементы). Общая характеристика и классификация гормонов. </w:t>
      </w:r>
      <w:r>
        <w:rPr>
          <w:spacing w:val="-2"/>
          <w:sz w:val="28"/>
        </w:rPr>
        <w:t>Механизмы действия гормонов. Регуляция секреции гормонов. Связи желез внутренней секреции и нервной системы. Участие эндокринной системы в регуляции гомеостаза. Методики изучения функций желез внутренней секреции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Гипофиз, его функции, морфологические и функциональные связи с гипоталамусом. Гормоны гипофиза и гипоталамуса, их роль в регуляции деятельности эндокринных и неэндокринных органов. Взаимодействие нервных и гуморальных механизмов регуляции функций на гипоталамическом уровне. Наиболее частые проявления нарушений эндокринной функции гипофиза и гипоталамуса.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 xml:space="preserve">Эпифиз, его эндокринные функции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Щитовидная железа. Тиреоидные гормоны, механизмы их действия и вызываемые ими эффекты. Участие тиреоидных гормонов в процессах адаптации. Регуляция секреции гормонов. Характерные проявления избыточного или недостаточного выделения гормонов. Кальцитонин, его роль в регуляции обмена кальция и фосфора. 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>Околощитовидные железы. Роль паратгормона в регуляции гомеостаза кальция и фосфора в организме. Регуляция секреции паратгормона. Характерные проявления избыточного или недостаточного выделения гормона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Надпочечники. Гормоны коркового и мозгового вещества надпочечников. Механизмы действия гормонов и вызываемые ими эффекты. Регуляция секреции гормонов. Характерные проявления избыточной или недостаточной секреции гормонов. Регуляция функций надпочечников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>Половые железы. Половые гормоны. Механизмы действия гормонов и вызываемые ими эффекты. Механизмы регуляции секреции гормонов. Характерные проявления избыточного или недостаточного выделения гормонов. Возрастные особенности эндокринной функции половых желез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б эндокринной функции плаценты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Поджелудочная железа, ее эндокринная функция. Гормоны и их роль в регуляции углеводного, жирового и белкового обмена. Механизмы действия гормонов. Регуляция секреции гормонов. Понятие о состояниях гипо- и гипергликемии, их проявлениях и причинах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Вилочковая железа. Понятие об AРUD-системе кишечника. Эндокринная функция сердца. Эндокринная функция печени. Эндокринная функция почек. Гормональные механизмы поддержания водно-электролитного баланса в организме (антидиуретический гормон, ренин-ангиотензин-альдостероновая система, предсердный натрийуретический фактор, простагландины). Эндокринная функция слюнных желез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Участие желез внутренней секреции в приспособительной деятельности организма. Общий адаптационный синдром, </w:t>
      </w:r>
      <w:r>
        <w:rPr>
          <w:sz w:val="28"/>
          <w:lang w:val="en-US"/>
        </w:rPr>
        <w:t>c</w:t>
      </w:r>
      <w:r>
        <w:rPr>
          <w:sz w:val="28"/>
        </w:rPr>
        <w:t>тресс.</w:t>
      </w:r>
    </w:p>
    <w:p>
      <w:pPr>
        <w:pStyle w:val="BodyText"/>
        <w:spacing w:lineRule="auto" w:line="276" w:before="0" w:after="0"/>
        <w:ind w:firstLine="709"/>
        <w:rPr/>
      </w:pPr>
      <w:r>
        <w:rPr>
          <w:b/>
          <w:spacing w:val="40"/>
          <w:sz w:val="28"/>
        </w:rPr>
        <w:t>3.6. Физиология костной ткани и регуляция кальций-фосфорного обмена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>Клеточный состав и основное вещество костной ткани. Виды, функции и возрастные изменения костной ткани. Питание и метаболизм костей.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 xml:space="preserve">Функции кальция и фосфатов в организме, их содержание в костной ткани и зубах. Роль костной ткани, желудочно-кишечного тракта и почек в обмене кальция и фосфатов. Регуляция гомеостаза кальция и фосфора в организме. Роль кальцитонина, паратгормона и витамина Д в этом процессе. Взаимосвязь фосфорно-кальциевого обмена с состоянием зубочелюстной системы. 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 xml:space="preserve">Факторы сохранения здоровья костной ткани и зубов. Возрастные и индивидуальные нормы потребления кальция, фосфатов и фтора. </w:t>
      </w:r>
    </w:p>
    <w:p>
      <w:pPr>
        <w:pStyle w:val="BodyText"/>
        <w:spacing w:before="0" w:after="0"/>
        <w:rPr>
          <w:sz w:val="28"/>
        </w:rPr>
      </w:pPr>
      <w:r>
        <w:rPr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 xml:space="preserve">4. Жидкие среды организма. Физиология системы крови 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4.1. Жидкие среды организма. Понятие о системе крови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Жидкие среды организма (кровь, лимфа, межклеточная жидкость, внутриклеточная жидкость, ликвор и др.), их объемное распределение в организме. Понятие о внутренней среде организма. Гомеостаз.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Лимфа, ее количество, состав, физико-химические свойства, функции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Ликвор, количество и образование ликвора, ликвородинамика. Физико-химические свойства, функции ликвора. Значение исследования ликвора для диагностики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Другие жидкие среды организма (интерстициальная, внутриклеточная и др.), их состав, физико-химические свойства и физиологическая роль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Кровь. Понятие о системе крови (Г.Ф.Ланг). Состав, количество, свойства, основные функции крови. Основные физиологические константы крови, характеризующие гомеостаз. Осмотическое и онкотическое давление крови, их регуляция. Белки плазмы крови, их классификация и значение. Онкотическое давление плазмы и его роль. Реологические свойства кров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Кислотно-основное состояние крови. Физико-химические и физиологические механизмы, обеспечивающие постоянство </w:t>
      </w:r>
      <w:r>
        <w:rPr>
          <w:sz w:val="28"/>
          <w:lang w:val="en-US"/>
        </w:rPr>
        <w:t>pH</w:t>
      </w:r>
      <w:r>
        <w:rPr>
          <w:sz w:val="28"/>
        </w:rPr>
        <w:t xml:space="preserve"> крови. 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4.2. Гемопоэз, механизмы регуляции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Гемопоэз (гемоцитопоэз): теория стволовой клетки. Возрастные особенности гемопоэза (у эмбриона, плода, взрослого человека). Роль в гемопоэзе микроокружения стволовой клетки. Свойства и функции полипотентной стволовой кроветворной клетки и других коммитированных клеток-предшественниц зрелых клеток крови. Нервные и гуморальные механизмы регуляции гемопоэза. Роль цитокинов и других сигнальных молекул в регуляции самоподдержания, дифференцировки, пролиферации и апоптоза этих клеток. Понятие о получении стволовых клеток из зрелых клеток организма путем дедифференцирования: факторы регуляции, перспективы, опасности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Значение и потребности организма здорового человека в незаменимых питательных веществах, витаминах и микроэлементах для поддержания нормального кроветворения. Общее понятие о нарушениях кроветворения при дефиците поступления этих веществ в организм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б эритроне. Эритроцитопоэз и разрушение эритроцитов, их возрастные особенности. Особенности строения и свойств эритроцитов, обеспечивающие выполнение ими функций. Количество эритроцитов в крови здорового человека в зависимости от возраста и пола. Понятие о методиках их подсчета. Гемоглобин, его функции. Особенности строения и свойств, обеспечивающие выполнение его функций. Виды гемоглобина, количество, методы определения. Цветовой показатель и его расчет. Гемолиз и его виды. Скорость оседания эритроцитов (СОЭ) и факторы, влияющие на нее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Лейкопоэз. Лейкоциты, их виды, количество, методы подсчета. Особенности строения и свойств, обеспечивающие выполнение ими функций. Понятие о лейкоцитозе и лейкопении. Лейкоцитарная формула: зернистые и незернистые лейкоциты, их разновидности, количество, функции, продолжительность жизни, понятие о возрастных особенностях. Понятие о специфическом и неспецифическом иммунитете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Тромбоцитопоэз. Тромбоциты: количество, строение, функции, продолжительность жизн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Основные показатели общего анализа крови. Физиологическая оценка результатов исследования. Понятие о возрастных нормах. Диагностическое значение общего анализа крови. 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4.3. Группы крови. Понятие о системе гемостаза и ее звеньях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Группы крови. Системы АВО, НLА, </w:t>
      </w:r>
      <w:r>
        <w:rPr>
          <w:sz w:val="28"/>
          <w:lang w:val="en-US"/>
        </w:rPr>
        <w:t>Rh</w:t>
      </w:r>
      <w:r>
        <w:rPr>
          <w:sz w:val="28"/>
        </w:rPr>
        <w:t xml:space="preserve">. Основные принципы подбора препаратов донорской крови. Понятие о кровезамещающих растворах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Понятие о системе гемостаза и ее звеньях. Первичный (сосудисто-тромбоцитарный) и вторичный (коагуляционный) гемостаз. Теории гемостаза. Фазы свертывания крови. Фибринолиз. Антикоагулянты. Роль сосудистой стенки в поддержании жидкого состояния крови, регуляции свертывания крови и фибринолизе.</w:t>
      </w:r>
    </w:p>
    <w:p>
      <w:pPr>
        <w:pStyle w:val="BodyText"/>
        <w:spacing w:before="0" w:after="0"/>
        <w:ind w:left="426" w:hanging="426"/>
        <w:rPr>
          <w:sz w:val="28"/>
        </w:rPr>
      </w:pPr>
      <w:r>
        <w:rPr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5. Физиология кровообращения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5.1. Физиология сердца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Роль и место системы кровообращения в организме как системы, обслуживающей метаболические процессы. Структурно-функциональная характеристика системы кровообращения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Сердце. Кровоснабжение миокарда. Кровоток в коронарных сосудах в систолу и диастолу. Потребление кислорода и питательных веществ сердцем в условиях относительного покоя и при физической нагрузке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Строение, физиологические свойства и функции проводящей системы сердца. Современное представление о механизме и градиенте автоматии. Взаимодействие проводящей системы сердца с типичными кардиомиоцитами. Ход распространения возбуждения в сердце. Электромеханическое сопряжение. Роль ионов кальция. Строение, физиологические свойства и функции сократительного миокарда. Законы сокращения сердца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Функции предсердий, желудочков и клапанов сердца. Направление потоков крови. Связь большого и малого кругов кровообращения. Последовательность фаз и периодов сердечного цикла. Положение клапанов, изменение давления и объемов крови в полостях сердца в различные фазы кардиоцикла. Сравнительная характеристика насосной функции правого и левого желудочков. Систолический и минутный объемы кровотока у взрослого здорового человека в условиях относительного покоя и при физической нагрузке. Методы их определения. Фракция выброса, сердечный индекс. Работа сердца. Резервы сердечной деятельности и коронарного кровотока, их реализация при физической нагрузке</w:t>
      </w:r>
      <w:r>
        <w:rPr>
          <w:i/>
          <w:iCs/>
          <w:sz w:val="28"/>
        </w:rPr>
        <w:t>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Электрические проявления сердечной деятельности. Электрокардиография (ЭКГ). Формирование различных компонентов ЭКГ. Общий план анализа и критерии нормы ЭКГ. Понятие об экстрасистолах. Звуковые проявления сердечной деятельности. Тоны сердца, их происхождение. Аускультация и фонокардиография (ФКГ), их диагностическое значение. Механические проявления сердечной деятельности. Верхушечный толчок, артериальный и венозный пульс. Сфигмография (СГ) и ее диагностическое значение. Поликардиография. Понятие об ультразвуковой кардиографии, инвазивных методиках исследования сердечной деятельности. </w:t>
      </w:r>
    </w:p>
    <w:p>
      <w:pPr>
        <w:pStyle w:val="BodyText"/>
        <w:spacing w:before="0" w:after="0"/>
        <w:ind w:firstLine="720"/>
        <w:rPr/>
      </w:pPr>
      <w:r>
        <w:rPr>
          <w:sz w:val="28"/>
          <w:szCs w:val="28"/>
        </w:rPr>
        <w:t xml:space="preserve">Регуляция сердечной деятельности (миогенная, нервно-рефлекторная, гуморальная). Рефлекторные изменения работы сердца, обусловленные раздражением рецепторов слизистой оболочки полости рта, а также возникающие в ответ на врачебные манипуляции в полости рта. 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5.2. Гемодинамика. Понятие о лимфатической системе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Основные законы гемодинамики. Морфологическая и функциональная классификация кровеносных сосудов. Основные законы гемодинамики. Понятие о системном, органном и местном кровотоке. Факторы, обусловливающие движение крови по сосудам. Объемная и линейная скорости кровотока в различных отделах сосудистого русла, факторы их определяющие. Кровяное давление, его виды: артериальное (систолическое, диастолическое, пульсовое, среднее), венозное. Роль кровяного давления; факторы, определяющие его величину. Давление крови в различных участках сосудистого русла. Понятие о «нормальных величинах» артериального давления (АД), возрастные изменения АД.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Методики измерения кровяного давления. Артериальный пульс, его происхождение и характеристика. Скорость распространения пульсовой волны, методики исследования и регистрации. Ток крови в венозных сосудах, венозный возврат крови. Давление крови в венах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Микроциркуляция. Структурно-функциональная характеристика основных компонентов микроциркуляторного русла. Капиллярный кровоток и его особенности. Транскапиллярный обмен жидкости и различных веществ между кровью и тканями, его механизмы. Факторы, влияющие на процессы микроциркуляции и транскапиллярного обмена (показатели гемодинамики, свойства крови, состояние сосудистой стенки, лимфоотток, свойства межклеточной жидкости)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Лимфатическая система, ее строение и функции. Лимфообразование и лимфоотток, механизмы их регуляции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Органное кровообращение. Кровоток в мозге, миокарде, легких и других органах, его регуляция. Особенности микроциркуляции в тканях и органах полости рта (периодонта, пульпы зуба). Понятие о методах изучения сосудистых реакций в челюстно-лицевой области (капилляроскопия). </w:t>
      </w:r>
    </w:p>
    <w:p>
      <w:pPr>
        <w:pStyle w:val="BodyText"/>
        <w:spacing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5.3. Регуляция гемодинамики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Регуляция кровообращения как системы обслуживания обменных процессов организма. Регулируемые параметры системы кровообращения: сердечная деятельность, тонус сосудов, объем циркулирующей крови, ее состав и свойства. Сосудистый тонус, его природа. Регуляция сосудистого тонуса как основной механизм поддержания давления крови в системном кровотоке и местного кровотока. Рефлекторная регуляция тонуса сосудов. Причины изменения кровяного давления при различных манипуляциях в полости рта. Гуморальная регуляция тонуса сосудов, в том числе сосудов слизистой оболочки полости рта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Функциональная система, обеспечивающая регуляцию системного артериального давления. Физиологические предпосылки нарушения уровня артериального давления и теоретические основы коррекции этих нарушений. Возрастные особенности гемодинамики. Рекомендации по здоровому образу жизни для сохранения функций сердечно-сосудистой системы и увеличения ее резервов. Гемодинамика при физической нагрузке и гипокинезии. Факторы риска.</w:t>
      </w:r>
    </w:p>
    <w:p>
      <w:pPr>
        <w:pStyle w:val="BodyText"/>
        <w:spacing w:before="0" w:after="0"/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6. Физиология дыхания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6.1. Внешнее дыхание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Роль и место системы дыхания в организме как системы, обслуживающей метаболические процессы. Основные этапы дыхан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Физиология дыхательных путей. Регуляция их просвета. Значение мерцательного эпителия. Ротовое дыхание, его роль в формировании прикуса. Роль дыхания в формировании речи. Влияние морфологических и функциональных нарушений на нормальную артикуляцию. Функциональная связь процессов дыхания, жевания и глотания. Дыхательный цикл. Вентиляция легких. Давление в плевральной полости, его роль и изменение при дыхании. Механизм вдоха и выдоха. Взаимосвязь между легочным кровотоком, вентиляцией и гравитацией.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Показатели вентиляции легких (жизненная емкость легких, минутный объем дыхания, потоковые характеристики вентиляции легких, кривая «поток–объем») у здорового человека в зависимости от возраста и пола, их изменения при обструктивных и рестриктивных нарушениях. Спирометрия, спирография, пневмотахометр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Газообмен в легких. Состав атмосферного, выдыхаемого и альвеолярного воздуха. Парциальное давление кислорода и углекислого газа в альвеолярном воздухе и напряжение их в крови. Относительное постоянство состава альвеолярного воздуха. Диффузионная способность легких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Транспорт газов кровью. Соединение гемоглобина с газами. Факторы, влияющие на сродство гемоглобина к кислороду и углекислому газу. Внутриэритроцитарная система регуляции кислородсвязывающих свойств крови. Кислородная емкость крови. Газообмен между кровью и тканями. Взаимосвязь между газообменом и кислотно-щелочным равновесием.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6.2. Регуляция дыхания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Регуляция дыхания как средство удовлетворения потребностей клеточного дыхания и поддержания газовых констант крови (</w:t>
      </w:r>
      <w:r>
        <w:rPr>
          <w:sz w:val="28"/>
          <w:lang w:val="en-US"/>
        </w:rPr>
        <w:t>p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>Н). Регулируемые показатели внешнего дыхания: частота, глубина дыхания. Дыхательный центр, его отделы. Механизмы, обеспечивающие дыхательную периодику. Рецепторы дыхательных путей, легких и дыхательных мышц. Рефлекторные реакции на их раздражение. Рецепторы рН,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организме и их роль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Функциональная система поддержания относительного постоянства напряжения газов во внутренней среде организма. Внешнее дыхание при мышечной работе, повышенном и пониженном давлении воздуха. Первый вдох новорожденного. Теоретические основы различных видов искусственного дыхания. Функциональные резервы организма в осуществлении газообмена.</w:t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7. Физиология пищеварения</w:t>
      </w:r>
    </w:p>
    <w:p>
      <w:pPr>
        <w:pStyle w:val="BodyText"/>
        <w:spacing w:lineRule="auto" w:line="276" w:before="0" w:after="0"/>
        <w:ind w:firstLine="709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7.1. Пищеварение в полости рта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Роль и место системы пищеварения в организме как системы, обслуживающей обменные процессы. Общая характеристика функциональной системы питания, роль и место в ней процессов пищеварения. Пищевые мотивации. Физиологические механизмы голода и насыщения. Аппетит. Представление И.П.Павлова о пищевом центре. Типы пищеварения в зависимости от особенностей гидролиза и его локализации. Экспериментальные и клинические методы исследования функций желудочно-кишечного тракта. Пищеварительные и непищеварительные функции желудочно-кишечного тракта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Механическая и химическая обработка пищи в полости рта. Функциональная характеристика жевательного аппарата, жевательной мускулатуры различных групп зубов, пародонта и височно-нижнечелюстного сустава, их роль в процессе механической обработки пищи в полости рта. Возрастные изменения обработки пищи в ротовой полости (частичная или полная адентия, гипосаливация), пути их коррекции. Формирование пищевого комка. Акт глотания, его саморегуляция. Методы изучения механической обработки пищи в полости рта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Характеристика деятельности слюнных желез. Качественные особенности химического состава секретов, выделяемых различными слюнными железами (околоушной, подчелюстной, подъязычной). Состав и свойства слюны. Пищеварительные и непищеварительные функции слюны. Реакция слюны (рН) как физиологическая константа. Методы ее определения и значение в стоматологии. Ротовая и гингивальная жидкость, их отличие от слюны и физиологическое значение. Механизм слюнообразования. Влияние кровоснабжения на секрецию слюнных желез. Регуляция деятельности слюнных желез. Влияние симпатического и парасимпатического отдела автономной нервной системы на деятельность слюнных желез. Состояния гипо- и гиперсаливации, их причины. Приспособительный характер слюноотделения к пищевым и отвергаемым веществам. Условно-рефлекторное слюноотделение. Влияние ферментов слюны на пищеварительную активность ферментов желудка и кишечника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>Экспериментальные методы исследования слюнных желез в острых и хронических опытах. Физиологические методы изучения слюноотделения у человека. Методы обследования слюнных протоков и слюнных желез у человека (зондирование, сиалография, термовизиография и др.)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Всасывательная функция слизистой оболочки полости рта. Механизмы и функциональные особенности всасывательной способности слизистой оболочки полости рта. Влияние различных факторов на проницаемость слизистой оболочки полости рта.</w:t>
      </w:r>
    </w:p>
    <w:p>
      <w:pPr>
        <w:pStyle w:val="List"/>
        <w:widowControl/>
        <w:ind w:left="0" w:firstLine="709"/>
        <w:jc w:val="both"/>
        <w:rPr/>
      </w:pPr>
      <w:r>
        <w:rPr>
          <w:b/>
          <w:spacing w:val="30"/>
          <w:sz w:val="28"/>
        </w:rPr>
        <w:t>7.2. Пищеварение в желудочно-кишечном тракте, всасывание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ищеварение в желудке. Состав и свойства желудочного сока. Роль соляной кислоты и слизи желудочного сока. Фазы и механизмы регуляции секреции желудочных желез натощак и после приема пищи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Пищеварение в двенадцатиперстной кишке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Роль поджелудочной железы в пищеварении. Состав и свойства сока поджелудочной железы. Механизмы регуляции секреции сока поджелудочной железы натощак и после приема пищ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Роль печени в пищеварении. Желчеобразование и желчевыделение. Состав и свойства желчи, ее участие в процессах пищеварения. Механизмы регуляции желчеобразования и желчевыделен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ищеварение в тощей и подвздошной кишке. Состав и свойства кишечного сока. Механизмы регуляции кишечной секреции. Полостной и мембранный гидролиз питательных веществ. Моторная функция тонких кишок и ее регуляция. 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Пищеварение в толстом кишечнике. Значение для организма микрофлоры толстого кишечника. Моторная деятельность толстого кишечника. Дефекация. </w:t>
      </w:r>
    </w:p>
    <w:p>
      <w:pPr>
        <w:pStyle w:val="BodyText"/>
        <w:spacing w:before="0" w:after="0"/>
        <w:rPr/>
      </w:pPr>
      <w:r>
        <w:rPr>
          <w:sz w:val="28"/>
        </w:rPr>
        <w:t>Всасывание. Сопряжение гидролиза и всасывания (пищеварительно-транспортный конвейер). Регуляция всасывания. Возрастные особенности пищеварения. Нервные, гуморальные и местные механизмы регуляции пищеварительных функций и их соотношение в различных отделах желудочно-кишечного тракта.</w:t>
      </w:r>
    </w:p>
    <w:p>
      <w:pPr>
        <w:pStyle w:val="BodyText"/>
        <w:spacing w:before="0" w:after="0"/>
        <w:rPr>
          <w:sz w:val="28"/>
        </w:rPr>
      </w:pPr>
      <w:r>
        <w:rPr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8. Обмен веществ и энергии. Питание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Определение понятия обмен веществ и энергии. Обмен веществ между организмом и внешней средой как основное условие жизни. Характеристика процессов анаболизма и катаболизма, их взаимосвязь, соотношение этих процессов в различных условиях жизнедеятельности. Пластическая роль обмена веществ. Влияние количественного и качественного состава пищи на состояние органов и тканей полости рта. Значение здорового питания для профилактики кариеса зубов. Незаменимые для организма вещества. Общие представления об обмене жиров углеводов и белков. Азотистое равновесие. Положительный и отрицательный баланс азота. Энергетическая роль обмена веществ. Источники энергии. Энергетический баланс организма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Методы определения энергозатрат организма (прямая и непрямая калориметрия). Калорическая ценность различных питательных веществ. Калорический эквивалент кислорода. Дыхательный коэффициент. Основной обмен, величина и факторы его определяющие. Энергозатраты организма при различных видах трудовой деятельности (в соответствии со степенью тяжести физического труда).</w:t>
      </w:r>
      <w:r>
        <w:rPr>
          <w:i/>
          <w:sz w:val="28"/>
        </w:rPr>
        <w:t xml:space="preserve"> </w:t>
      </w:r>
      <w:r>
        <w:rPr>
          <w:sz w:val="28"/>
        </w:rPr>
        <w:t>Влияние ограничения двигательной активности на обмен веществ. Специфически-динамическое (термогенное) действие пищи. Основы эргономики в стоматологии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Использование данных об энергозатратах организма и потребностях организма в пластических веществах для составления пищевых рационов. Принципы рационального питания. Значение рационального питания для сохранения здоровья. Баланс прихода и расхода энергии. Понятие о норме массы тела. Избыточная (ожирение) и недостаточная массы тела. Избыточное потребление углеводов и жиров как факторы риска для развития заболеваний. </w:t>
      </w:r>
      <w:r>
        <w:rPr>
          <w:spacing w:val="-2"/>
          <w:sz w:val="28"/>
        </w:rPr>
        <w:t>Процессы депонирования и использования депонированных питательных веществ (депо гликогена в печени и мышцах, депо жиров). Общие принципы регуляции обмена веществ в организме человека. Интеграция обменных процессов.</w:t>
      </w:r>
    </w:p>
    <w:p>
      <w:pPr>
        <w:pStyle w:val="BodyText"/>
        <w:spacing w:before="0" w:after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9. Терморегуляция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Роль и место терморегуляции как системы, обеспечивающей оптимальные условия для протекания обменных процессов. Значение постоянства температуры внутренней среды организма для нормального протекания процессов жизнедеятельности. Понятие о гомойтермии, пойкилотермии и гетеротермии. Температура тела человека и ее суточные колебания. Температура различных участков кожных покровов и внутренних органов. Термометрия, её использование для диагностики. Термодиагностика в стоматологии.</w:t>
      </w:r>
    </w:p>
    <w:p>
      <w:pPr>
        <w:pStyle w:val="BodyText"/>
        <w:spacing w:before="0" w:after="0"/>
        <w:ind w:firstLine="709"/>
        <w:rPr>
          <w:sz w:val="28"/>
        </w:rPr>
      </w:pPr>
      <w:r>
        <w:rPr>
          <w:sz w:val="28"/>
        </w:rPr>
        <w:t xml:space="preserve">Физическая и химическая терморегуляция. Источники теплопродукции в организме. Регуляция процессов теплопродукци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Теплоотдача организма. Физические процессы, обеспечивающие теплоотдачу. Физиологические механизмы регуляции процессов теплоотдачи. Нервные и гуморальные механизмы терморегуляции. Роль периферических и центральных рецепторов в процессах терморегуляци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Функциональная система, обеспечивающая поддержание постоянства температуры внутренней среды организма. Возрастные особенности терморегуляции. Эндо- и экзопирогены. Гипертермия и лихорадка. Защитная роль лихорадки. Гипотермия. Повышение устойчивости организма к действию высоких и низких температур, проблема закаливания организма.</w:t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10. Физиология выделения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Роль и место выделения как системы, обслуживающей обменные процессы. Органы выделения (почки, кожа, легкие, пищеварительный тракт), их участие в поддержании гомеостаза организма. Выделительная функция слюнных желез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чка. Выделительные и невыделительные функции почки. Нефрон как структурно-функциональная единица почки. Кровоток в почке, особенности его регуляции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Основные процессы мочеобразования (клубочковая фильтрация, канальцевые реабсорбция и секреция). Механизмы клубочковой фильтрации, состав первичной мочи. Реабсорбция в канальцах и собирательных трубочках. Поворотно-противоточная система. Секреторные процессы в канальцах. Процессы синтеза в почке. Конечная моча и ее состав. Значение количественного и качественного анализа мочи для оценки функций организма. Показатели общего анализа мочи у здорового человека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Нейрогуморальная регуляция мочеобразования (процессов фильтрации, реабсорбции, секреции). Роль почек в поддержании кислотно-основного состояния, осмотического давления, ионного состава крови, объема крови, в регуляции системного кровотока, гемопоэза, водно-электролитного баланса. Адаптивные изменения функции почек при различных условиях внешней среды (стресс, тепло, холод, работа, водная нагрузка и депривация). Функция и регуляция мочевыделительной системы (частота, объем мочевыделения, ночной и дневной диурез). Регуляция мочевыделения. Клинико-физиологические методы исследования функции почек. Искусственная почка. Диализ крови. Физиологические основы удаления и пересадки почки. Возрастные изменения мочеобразования и мочевыделения.</w:t>
      </w:r>
    </w:p>
    <w:p>
      <w:pPr>
        <w:pStyle w:val="BodyText"/>
        <w:spacing w:before="120" w:after="0"/>
        <w:ind w:firstLine="709"/>
        <w:rPr/>
      </w:pPr>
      <w:r>
        <w:rPr>
          <w:b/>
          <w:sz w:val="28"/>
        </w:rPr>
        <w:t>11. Физиология сенсорных систем. Сенсорная функция слизистых оболочек и структурных образований полости рта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1.1. Общая физиология сенсорных систем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б органах чувств, анализаторах, сенсорных системах. Общие принципы строения сенсорных систем, роль в поддержании функционального состояния организма, классификац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Механизмы восприятия действия раздражителей внешней и внутренней среды организма рецепторами. Кодирование, декодирование, передача, обработка информации в проводящих путях и центральных отделах сенсорных систем. Роль сенсорных систем в развитии мозга и познании мира. 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1.2. Частная физиология сенсорных систем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Зрительная система. Строение, функции. Особенности строения и свойств глаза, обеспечивающие функцию зрения. Строение и функциональное значение сетчатой оболочки глаза. Фотохимические процессы в рецепторах сетчатки при действии света. Функции пигментных, горизонтальных, биполярных и ганглиозных клеток сетчатки. Передача и обработка информации в проводящих путях и центральных отделах зрительной системы. Теории цветоощущения. Поле зрения. Острота зрения. Рефракция и аккомодация. Основы коррекции нарушения рефракции. Адаптация, уровни адаптации. Центральные и периферические механизмы координации зрительной и глазодвигательной функций. </w:t>
      </w:r>
      <w:r>
        <w:rPr>
          <w:spacing w:val="-2"/>
          <w:sz w:val="28"/>
        </w:rPr>
        <w:t>Основные формы нарушения цветового восприятия, значение для трудовой деятельности. Освещенность и проблема зрительного утомления.</w:t>
      </w:r>
      <w:r>
        <w:rPr>
          <w:i/>
          <w:spacing w:val="-2"/>
          <w:sz w:val="28"/>
        </w:rPr>
        <w:t xml:space="preserve"> </w:t>
      </w:r>
      <w:r>
        <w:rPr>
          <w:spacing w:val="-2"/>
          <w:sz w:val="28"/>
        </w:rPr>
        <w:t>Возрастные особенности зрения.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Слуховая система. Особенности строения и свойств звукопроводящего и звуковоспринимающего аппаратов, обеспечивающие функцию слуха. Механизмы восприятия и анализа звуков. Адаптация. Защитные рефлексы. Бинауральный слух. Аудиометрия, ее значение для оценки слуха. Возрастные особенности слуха. Основы коррекции нарушений слуха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Вестибулярная система. Особенности строения и свойств рецепторного отдела, обеспечивающие восприятие и оценку положения тела и его перемещения  в пространстве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Обонятельная система. Рецепция запахов. Проводящие пути и центральные отделы обонятельной системы. Классификация запахов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Соматовисцеральная сенсорная система. Кожная чувствительность. Механорецепция. Виды рецепторов. Передача и обработка информации в проводящих путях и центральных отделах. Терморецепция. Реакции организма на действие тепла и холода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Ноцицепция. Рецепция болевых раздражений. Особенности строения и свойств проводящих путей и центральных отделов. Центральные механизмы боли. Антиноцицептивные системы. Нейрохимия антиноцицепции. Понятие о принципах обезболивания в стоматологии. Понятие об анестезии и анальгезии. Проекционные и отраженные боли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Проприоцептивная чувствительность. Рецепторные механизмы. Особенности строения проводящих путей и центральных отделов. Роль в восприятии и оценке положения тела в пространстве, в формировании мышечного тонуса, позы и движений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Интероцептивная чувствительность. Рецепторные механизмы. Виды интероцептивной чувствительности. Реакции организма на раздражение интерорецепторов. Роль интероцепции в поддержании гомеостаза. </w:t>
      </w:r>
    </w:p>
    <w:p>
      <w:pPr>
        <w:pStyle w:val="List"/>
        <w:widowControl/>
        <w:ind w:left="0" w:firstLine="709"/>
        <w:jc w:val="both"/>
        <w:rPr/>
      </w:pPr>
      <w:r>
        <w:rPr>
          <w:b/>
          <w:spacing w:val="40"/>
          <w:sz w:val="28"/>
        </w:rPr>
        <w:t>11.3. Сенсорная функция слизистых оболочек и структурных образований полости рта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Классификация рецепторов полости рта. Вкусовая чувствительность. Вкусовые луковицы, строение. Проводящие пути и центральные отделы вкусовой системы. Восприятие вкуса. Классификация вкусовых ощущений. Полимодальность вкусового ощущения. Методы определения порога вкусового ощущения и функциональной мобильности. Тактильная рецепция различных участков слизистой оболочки полости рта. Температурная рецепция, градиент холодовой и тепловой чувствительности различных участков слизистой оболочки полости рта. Пороги холодовой и тепловой чувствительности зубов. Болевая чувствительность слизистой оболочки полости рта и зубов. Особенности болевой чувствительности твердых тканей зуба.</w:t>
      </w:r>
    </w:p>
    <w:p>
      <w:pPr>
        <w:pStyle w:val="BodyText"/>
        <w:spacing w:before="120" w:after="0"/>
        <w:ind w:firstLine="709"/>
        <w:rPr>
          <w:b/>
          <w:b/>
          <w:sz w:val="28"/>
        </w:rPr>
      </w:pPr>
      <w:r>
        <w:rPr>
          <w:b/>
          <w:sz w:val="28"/>
        </w:rPr>
        <w:t>12. Интегративная деятельность мозга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2.1. Интегративные функции мозга. Врожденные и приобретенные формы поведения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Интегративные функции мозга, обеспечивающие целостность организма (интеграция соматических, вегетативных, эндокринных функций). Уровни интеграции. Интегративные функции мозга, обеспечивающие взаимодействие организма с внешней средой и приспособление организма к изменяющимся условиям существован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Врожденные формы поведения (безусловные рефлексы и инстинкты), их значение для приспособительной деятельности организма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 высшей нервной деятельности (И.П.Павлов). Приобретенные формы поведения. Значение научения и нейронной памяти в их формировании. Виды научения. Условный рефлекс как форма приспособления животных и человека к изменяющимся условиям существования. Правила и физиологические механизмы образования условных рефлексов. Классификация условных рефлексов. Значение условных рефлексов для формирования трудовых навыков. Динамический стереотип как физиологическая основа производственной деятельности (двигательных навыков, автоматизированных движений)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Торможение в высшей нервной деятельности. Виды торможения. Современное представление о механизмах торможения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Типы высшей нервной деятельности животных и человека (И.П.Павлов), их классификация, характеристика, методики определения. </w:t>
      </w:r>
      <w:r>
        <w:rPr>
          <w:spacing w:val="-2"/>
          <w:sz w:val="28"/>
        </w:rPr>
        <w:t xml:space="preserve">Учение И.П.Павлова о первой и второй сигнальных системах. 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арность в деятельности коры больших полушарий, функциональная асимметрия полушарий головного мозга человека и ее роль в реализации психических функций (речь, мышление и др.). Функции ассоциативной коры больших полушарий. Функции коры лобных долей. </w:t>
      </w:r>
    </w:p>
    <w:p>
      <w:pPr>
        <w:pStyle w:val="List"/>
        <w:widowControl/>
        <w:ind w:left="0" w:firstLine="709"/>
        <w:jc w:val="both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12.2. Высшие психические функции мозга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онятие о физиологических основах психических функций человека (внимание, восприятие, память, мотивации, эмоции, мышление, сознание, речь). Значение функционального состояния центральной нервной системы для осуществления психических функций. 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 xml:space="preserve">Внимание и его физиологические механизмы. Роль внимания в процессах запоминания и обучения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Память, ее виды и механизмы. Роль различных отделов мозга в запоминании, хранении и воспроизведении информации. Резервы и способы улучшения памяти. 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  <w:t>Состояния сна и бодрствования. Современные представления о роли и механизмах сна. Соматические, вегетативные и эндокринные функции во время сна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Эмоции, их нейрофизиологические механизмы. Роль эмоциональных состояний. Поведенческие, вегетативные и эндокринные проявления эмоций. Эмоциональное напряжение как фактор риска для здоровья. Значение </w:t>
      </w:r>
      <w:r>
        <w:rPr>
          <w:spacing w:val="-2"/>
          <w:sz w:val="28"/>
          <w:szCs w:val="28"/>
        </w:rPr>
        <w:t xml:space="preserve">эмоционального стресса в профессиональной  деятельности врача-стоматолога. Пути профилактики эмоционального стресса при нарушении функций зубочелюстного аппарата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Мышление и речь, их нейрофизиологические механизмы. Развитие абстрактного мышления у человека. Функциональная асимметрия коры больших полушарий, связанная с развитием речи у человека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Целенаправленное поведение, его системные механизмы (на примере пищедобывательного поведения). Архитектура целостного поведенческого акта с позиции теории функциональных систем (П.К.Анохин). Мотивация и доминанта, их нейрофизиологические механизмы и роль в целенаправленном поведении. 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Общая работоспособность как сочетание умственной и физической работоспособности. Динамика работоспособности человека в течение рабочего дня и рабочей недели. Физиологическое обоснование рационального режима труда и отдыха. Прогнозирование физических и умственных возможностей человека для трудовой деятельности. Интегрированное представление об утомлении целостного организма. Теория утомления И.М. Сеченова. Общность и различие природы физического и умственного утомления. Утомление при локальной и общей нагрузке. Хроническое утомление. Профилактика физического и умственного утомления.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>Понятие о физиологических основах сознания и их нейрофизиологических механизмах. Медицинские критерии оценки сознания человека.</w:t>
      </w:r>
    </w:p>
    <w:p>
      <w:pPr>
        <w:pStyle w:val="List"/>
        <w:widowControl/>
        <w:spacing w:before="120" w:after="0"/>
        <w:ind w:left="0" w:firstLine="720"/>
        <w:jc w:val="both"/>
        <w:rPr>
          <w:spacing w:val="40"/>
          <w:sz w:val="28"/>
        </w:rPr>
      </w:pPr>
      <w:r>
        <w:rPr>
          <w:b/>
          <w:sz w:val="28"/>
        </w:rPr>
        <w:t>13. Физиологические основы здорового образа жизни</w:t>
      </w:r>
    </w:p>
    <w:p>
      <w:pPr>
        <w:pStyle w:val="BodyText"/>
        <w:spacing w:before="0" w:after="0"/>
        <w:ind w:firstLine="720"/>
        <w:rPr/>
      </w:pPr>
      <w:r>
        <w:rPr>
          <w:sz w:val="28"/>
        </w:rPr>
        <w:t xml:space="preserve">Валеология — наука о закономерностях проявления, механизмах и способах поддержания и укрепления здоровья людей. Физическое, психическое и социальное здоровье. Возрастные и индивидуальные нормы здоровья. Диагностика здоровья. Физиологические основы здоровья. Значение двигательной активности, рационального питания, режима труда и отдыха для сохранения здоровья. </w:t>
      </w:r>
    </w:p>
    <w:p>
      <w:pPr>
        <w:pStyle w:val="BodyText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BodyText"/>
        <w:spacing w:before="0" w:after="0"/>
        <w:ind w:left="426" w:hanging="42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3" w:name="__RefHeading___Toc372542318"/>
      <w:bookmarkEnd w:id="3"/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120" w:after="0"/>
        <w:jc w:val="center"/>
        <w:outlineLvl w:val="1"/>
        <w:rPr>
          <w:b/>
          <w:b/>
          <w:smallCaps/>
          <w:sz w:val="28"/>
          <w:szCs w:val="28"/>
        </w:rPr>
      </w:pPr>
      <w:bookmarkStart w:id="4" w:name="__RefHeading___Toc372542319"/>
      <w:bookmarkEnd w:id="4"/>
      <w:r>
        <w:rPr>
          <w:b/>
          <w:smallCaps/>
          <w:sz w:val="28"/>
          <w:szCs w:val="28"/>
        </w:rPr>
        <w:t>Литература</w:t>
      </w:r>
    </w:p>
    <w:p>
      <w:pPr>
        <w:pStyle w:val="Normal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изиология </w:t>
      </w:r>
      <w:r>
        <w:rPr>
          <w:rFonts w:cs="Times New Roman" w:ascii="Times New Roman" w:hAnsi="Times New Roman"/>
          <w:sz w:val="28"/>
          <w:szCs w:val="28"/>
        </w:rPr>
        <w:t xml:space="preserve">человека : учеб. пособие. В 2 ч. Ч. 1 / под ред. А.И.Кубарко. – Минск: Выш.шк., 2010. – 511 с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изиология </w:t>
      </w:r>
      <w:r>
        <w:rPr>
          <w:rFonts w:cs="Times New Roman" w:ascii="Times New Roman" w:hAnsi="Times New Roman"/>
          <w:sz w:val="28"/>
          <w:szCs w:val="28"/>
        </w:rPr>
        <w:t xml:space="preserve">человека : учеб. пособие. В 2 ч. Ч. 2 / под ред. А.И.Кубарко. – Минск: Выш.шк., 2011. – 623 с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Нормальна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физиология: Учебник / Под ред. А.В.Завьялова, В.М.Смирнова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.: МЕД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сс-информ, 2009.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816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рмальная</w:t>
      </w:r>
      <w:r>
        <w:rPr>
          <w:rFonts w:cs="Times New Roman" w:ascii="Times New Roman" w:hAnsi="Times New Roman"/>
          <w:sz w:val="28"/>
          <w:szCs w:val="28"/>
        </w:rPr>
        <w:t xml:space="preserve"> физиология. Практикум (для студентов стоматологического факультета): учеб. пособие: в 2 ч. / под ред.: В.А.Переверзева, А.И.Кубарко. – Минск : БГМУ, 2012. – Ч. 1. – 147 с.; Ч. 2. – 146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фф, Г.</w:t>
      </w:r>
      <w:r>
        <w:rPr>
          <w:rFonts w:cs="Times New Roman" w:ascii="Times New Roman" w:hAnsi="Times New Roman"/>
          <w:sz w:val="28"/>
          <w:szCs w:val="28"/>
        </w:rPr>
        <w:t xml:space="preserve"> Секреты физиологии / пер. с англ. / Г. Рафф. – М. : Изд-во БИНОМ; СПб. : Невский диалект, 2001. – 448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ешанная</w:t>
      </w:r>
      <w:r>
        <w:rPr>
          <w:rFonts w:cs="Times New Roman" w:ascii="Times New Roman" w:hAnsi="Times New Roman"/>
          <w:sz w:val="28"/>
          <w:szCs w:val="28"/>
        </w:rPr>
        <w:t xml:space="preserve"> слюна (состав, свойства, функции): учеб.-метод. пособие / П.А. Леус [и др.]. – Минск : БГМУ, 2004. – 42 с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иология</w:t>
      </w:r>
      <w:r>
        <w:rPr>
          <w:rFonts w:cs="Times New Roman" w:ascii="Times New Roman" w:hAnsi="Times New Roman"/>
          <w:sz w:val="28"/>
          <w:szCs w:val="28"/>
        </w:rPr>
        <w:t xml:space="preserve"> человека: учеб. пособие / под ред. А.А. Семеновича. – Минск : Выш. шк., 2008. – 544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5" w:name="__RefHeading___Toc372542320"/>
      <w:bookmarkEnd w:id="5"/>
      <w:r>
        <w:rPr>
          <w:b/>
          <w:smallCaps/>
          <w:sz w:val="28"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tabs>
          <w:tab w:val="clear" w:pos="708"/>
          <w:tab w:val="left" w:pos="1072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енное на самостоятельную работу, может использоваться обучающимися н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лекциям и лабораторным занятия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одготовку к коллоквиумам, зачетам и экзаменам по учебной  дисциплин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у тем (вопросов), вынесенных на самостоятельное изуче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тематических докладов, рефератов, презентац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рактических заданий и лабораторных рабо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тче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зора научной литературы по заданной тем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нформационных и демонстрационных материалов (стенды, плакаты, графики, таблицы, газеты и пр.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акетов, лабораторно-учебных пособ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сопровождение интернет-страниц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.</w:t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методы организации самостоятельной работ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презентация рефера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ом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изучение тем и проблем, не выносимых на лекции и лабораторные занят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конспектирование первоисточников (разделов монографий, учебных пособий, сборников документов, литературных обзоров, статей, хрестоматий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ое тестирование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удентами для организации взаимоконтрол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дидактических материа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частие в активных формах обучени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Контроль самостоятельной работы может осуществляться в вид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й работы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го занятия, коллоквиума в форме устного собеседования, письменной работы, тестир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я рефера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учебных задани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оценки устного ответа на вопрос; сообщения, доклада или решения задачи на лабораторных занятия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рефератов, письменных докладов, отчет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токолов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конспектов первоисточников, монографий и стат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беседы, консульт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bookmarkStart w:id="6" w:name="__RefHeading___Toc372542321"/>
      <w:bookmarkEnd w:id="6"/>
      <w:r>
        <w:rPr>
          <w:b/>
          <w:smallCaps/>
          <w:sz w:val="28"/>
          <w:szCs w:val="28"/>
        </w:rPr>
        <w:t>Перечень рекомендуемых средств диагностики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Для диагностики компетенций используются следующие формы: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ая форма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Письменная форма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Устно-письменная форма.</w:t>
      </w:r>
    </w:p>
    <w:p>
      <w:pPr>
        <w:pStyle w:val="TextBodyIndent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rPr/>
      </w:pPr>
      <w:r>
        <w:rPr/>
        <w:t>Техническая форма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Собеседования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Коллоквиумы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лабораторных занятиях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Доклады на конференциях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Устные зачеты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1145" w:hanging="0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/>
      </w:pPr>
      <w:r>
        <w:rPr/>
        <w:t>Устные экзамен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опрос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Контрольные рабо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отчеты по лабораторным работа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Рефера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научно-исследовательской работе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убликации статей, докладо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заче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Письменные экзамен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Стандартизированные тесты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устно-письменн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Отчеты по лабораторным работам с их устной защитой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Зачеты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Экзамены.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/>
        <w:t>Оценивание на основе модульно-рейтинговой системы.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09" w:leader="none"/>
        </w:tabs>
        <w:ind w:left="0" w:firstLine="425"/>
        <w:jc w:val="both"/>
        <w:rPr/>
      </w:pPr>
      <w:r>
        <w:rPr/>
        <w:t>К технической форме диагностики компетенций относятся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тест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Электронные практикумы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ind w:left="993" w:hanging="142"/>
        <w:jc w:val="both"/>
        <w:rPr/>
      </w:pPr>
      <w:r>
        <w:rPr/>
        <w:t>Визуальные лабораторные работы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left="425" w:firstLine="284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ind w:left="425" w:firstLine="284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разделов, имеющих рекомендательный характер для организации самостоятельной работы студентов</w:t>
      </w:r>
    </w:p>
    <w:p>
      <w:pPr>
        <w:pStyle w:val="BodyText"/>
        <w:spacing w:before="0" w:after="0"/>
        <w:ind w:left="425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BodyText"/>
        <w:spacing w:before="60" w:after="0"/>
        <w:ind w:left="425" w:firstLine="284"/>
        <w:rPr>
          <w:b/>
          <w:b/>
          <w:sz w:val="28"/>
        </w:rPr>
      </w:pPr>
      <w:r>
        <w:rPr>
          <w:b/>
          <w:sz w:val="28"/>
        </w:rPr>
        <w:t>Физиологические основы трудовой деятельности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Предмет физиологии труда. Виды работы в зависимости от затрат энергии и характера нагрузки (физическая, умственная). Затраты энергии во время работы и ее восстановление. Усталость, утомление и восстановление при физической и нервно-психической работе. Изменения физиологических функций при физических нагрузках динамического и статического характера (эндокринные функции, обмен веществ и энергии в мышцах и в организме в целом, деятельность сердечно-сосудистой системы, дыхание, потребление кислорода организмом, показатели крови, температура тела и др.). Изменения физиологических функций при умственном труде. Физиологические механизмы формирования трудовых навыков. Понятие о работоспособности. Пределы работоспособности, основные факторы их определяющие (количество энергии в мышцах и др.). Тесты работоспособности (максимальное потребление кислорода, PWC и др.). </w:t>
      </w:r>
    </w:p>
    <w:p>
      <w:pPr>
        <w:pStyle w:val="BodyText"/>
        <w:spacing w:before="60" w:after="0"/>
        <w:ind w:firstLine="709"/>
        <w:rPr>
          <w:b/>
          <w:b/>
          <w:sz w:val="28"/>
        </w:rPr>
      </w:pPr>
      <w:r>
        <w:rPr>
          <w:b/>
          <w:sz w:val="28"/>
        </w:rPr>
        <w:t>Биоритмология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>Понятие о биологических ритмах человека. Классификация и характеристика биологических ритмов по типу взаимодействия организма и окружающей среды, по частоте осцилляций. Основные характеристики биоритмов человека. Физиологические механизмы ритмогенеза. Организация эндогенных биологических часов. Синхронизация эндогенных ритмов с ритмами внешней среды. Роль нервной и эндокринной систем в процессе синхронизации.</w:t>
      </w:r>
    </w:p>
    <w:p>
      <w:pPr>
        <w:pStyle w:val="BodyText"/>
        <w:spacing w:before="0" w:after="60"/>
        <w:rPr/>
      </w:pPr>
      <w:r>
        <w:rPr>
          <w:sz w:val="28"/>
        </w:rPr>
        <w:t>Состояние десинхроноза: условия возникновения и влияние на физиологические функции (обмен веществ, температуру тела, кровообращение, пищеварение, эмоциональное состояние, физическая и умственная работоспособность). Профилактика десинхроноза.</w:t>
      </w:r>
    </w:p>
    <w:p>
      <w:pPr>
        <w:pStyle w:val="BodyText"/>
        <w:spacing w:before="60" w:after="0"/>
        <w:ind w:left="425" w:firstLine="284"/>
        <w:rPr>
          <w:b/>
          <w:b/>
          <w:sz w:val="28"/>
        </w:rPr>
      </w:pPr>
      <w:r>
        <w:rPr>
          <w:b/>
          <w:sz w:val="28"/>
        </w:rPr>
        <w:t>Адаптация человека к условиям внешней среды</w:t>
      </w:r>
    </w:p>
    <w:p>
      <w:pPr>
        <w:pStyle w:val="BodyText"/>
        <w:spacing w:before="0" w:after="0"/>
        <w:ind w:firstLine="709"/>
        <w:rPr/>
      </w:pPr>
      <w:r>
        <w:rPr>
          <w:sz w:val="28"/>
        </w:rPr>
        <w:t xml:space="preserve">Адаптация человека к условиям внешней среды. Понятие адаптации, акклиматизации, акклимации, резистентности организма. Общие принципы и механизмы адаптации. Пассивный и активный пути приспособления организма к внешним факторам. Затраты энергии как показатель процесса адаптации. Понятие о стрессе как общем адаптационном синдроме. Характеристика процессов адаптации. Срочная и долговременная адаптация, ее механизмы. Роль нервной и эндокринной систем. Роль поведенческих реакций. Структурный след и «вегетативная память». Норма адаптивной реакции, дизадаптация, цена адаптации. Генотипическая и фенотипическая адаптация. Сложные и перекрестные адаптации. Обратимость процессов адаптации. 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2542314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2542315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Примерный тематический план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2542316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2542318">
            <w:r>
              <w:rPr>
                <w:rStyle w:val="IndexLink"/>
                <w:rFonts w:cs="Times New Roman" w:ascii="Times New Roman" w:hAnsi="Times New Roman"/>
                <w:b/>
                <w:smallCaps/>
                <w:spacing w:val="30"/>
                <w:sz w:val="28"/>
                <w:szCs w:val="28"/>
                <w:lang w:val="en-US" w:eastAsia="en-US"/>
              </w:rPr>
              <w:t>Информационно-методическая часть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2542319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2542320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методические рекомендации по организации и выполнению самостоятельной работы студентов по учебной дисциплине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372542321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>Перечень рекомендуемых средств диагности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72542320">
            <w:r>
              <w:rPr>
                <w:rStyle w:val="IndexLink"/>
                <w:b/>
                <w:smallCaps/>
                <w:sz w:val="28"/>
                <w:szCs w:val="28"/>
                <w:lang w:val="en-US" w:eastAsia="en-US"/>
              </w:rPr>
              <w:t xml:space="preserve">Перечень разделов, имеющих рекомендательный  характер                                 для организаци самостоятельной работы студентов 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8</w:t>
            </w:r>
          </w:hyperlink>
        </w:p>
        <w:p>
          <w:pPr>
            <w:pStyle w:val="Normal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963920" cy="7644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22" t="6772" r="4478" b="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Сведения об авторах </w:t>
      </w:r>
      <w:r>
        <w:rPr>
          <w:color w:val="000000"/>
          <w:sz w:val="28"/>
          <w:szCs w:val="28"/>
        </w:rPr>
        <w:t>(разработчиках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убарко Алексей Ив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ведующий кафедрой нормальной физи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017) 272 57 9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barko@bsmu.by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зев Владимир Алексе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7 98 91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Алла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нормальной физиологии учреждения образования «Белорусский государственный медицинский университет», кандидат медицинских наук, 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6 0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637 05 0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аркевич Наталья Александ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нормальной физиологии учреждения образования «Белорусский государственный медицинский университет», кандидат би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2 66 0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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ь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374 08 2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8" w:hanging="0"/>
      <w:jc w:val="center"/>
      <w:outlineLvl w:val="1"/>
    </w:pPr>
    <w:rPr>
      <w:rFonts w:ascii="Arial" w:hAnsi="Arial" w:cs="Arial"/>
      <w:caps/>
      <w:shadow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b w:val="false"/>
      <w:i w:val="false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b w:val="false"/>
      <w:i w:val="false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b/>
      <w:i w:val="false"/>
      <w:sz w:val="28"/>
      <w:szCs w:val="28"/>
    </w:rPr>
  </w:style>
  <w:style w:type="character" w:styleId="WW8Num27z2">
    <w:name w:val="WW8Num27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caps/>
      <w:shadow/>
      <w:spacing w:val="60"/>
      <w:sz w:val="4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basedOn w:val="Style9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2">
    <w:name w:val="List Bullet 3"/>
    <w:basedOn w:val="Normal"/>
    <w:pPr>
      <w:widowControl w:val="false"/>
      <w:ind w:left="566" w:hanging="283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тип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38:00Z</dcterms:created>
  <dc:creator>TolstajaEN</dc:creator>
  <dc:description>28.04.2011 по Порядку РИВШ … от 21.12.2010</dc:description>
  <dc:language>en-US</dc:language>
  <cp:lastModifiedBy>USER</cp:lastModifiedBy>
  <cp:lastPrinted>2014-07-25T11:57:00Z</cp:lastPrinted>
  <dcterms:modified xsi:type="dcterms:W3CDTF">2014-11-04T14:38:00Z</dcterms:modified>
  <cp:revision>2</cp:revision>
  <dc:subject>Типовая учебная программа 2011</dc:subject>
  <dc:title>макет</dc:title>
</cp:coreProperties>
</file>