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overflowPunct w:val="false"/>
        <w:autoSpaceDE w:val="false"/>
        <w:spacing w:before="360" w:after="0"/>
        <w:ind w:left="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17590" cy="848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48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ставители: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 Генералов, заведующий кафедрой клинической микроби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В. Железняк, доцент кафедры клинической микробиоло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.В. </w:t>
      </w:r>
      <w:r>
        <w:rPr>
          <w:rFonts w:cs="Times New Roman" w:ascii="Times New Roman" w:hAnsi="Times New Roman"/>
          <w:sz w:val="28"/>
          <w:szCs w:val="28"/>
        </w:rPr>
        <w:t>Фролова, доцент кафедры клинической микробиологии учреждения образования «Витебский государственный ордена Дружбы народов медицинский университет», кандидат биологических наук, доцент</w:t>
      </w:r>
    </w:p>
    <w:p>
      <w:pPr>
        <w:pStyle w:val="Heading8"/>
        <w:ind w:lef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ЕЦЕНЗЕНТЫ: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микробиологии, вирусологии и иммун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А. Канашкова, заведующий кафедрой микробиологии, вирусологии, иммунологии учреждения образования «Белорусский государственный медицинский университет», кандидат медицинских наук, доцент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before="0" w:after="100"/>
        <w:ind w:left="0" w:hanging="0"/>
        <w:textAlignment w:val="baselin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ой клинической микробиологии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11 от 06.03.2014 г.);</w:t>
      </w:r>
    </w:p>
    <w:p>
      <w:pPr>
        <w:pStyle w:val="Normal"/>
        <w:shd w:fill="FFFFFF" w:val="clear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5 от 22.05.2014 г.);</w:t>
      </w:r>
    </w:p>
    <w:p>
      <w:pPr>
        <w:pStyle w:val="Normal"/>
        <w:tabs>
          <w:tab w:val="clear" w:pos="720"/>
          <w:tab w:val="left" w:pos="0" w:leader="none"/>
        </w:tabs>
        <w:ind w:left="0"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0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по фармации Учебно-методического объединения по медицинскому образованию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2 от 11.06.2014 г.)</w:t>
      </w:r>
    </w:p>
    <w:p>
      <w:pPr>
        <w:pStyle w:val="Normal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before="36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spacing w:before="36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/>
        <w:spacing w:before="0" w:after="12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ПОЯСНИТЕЛЬНАЯ ЗАПИСКА</w:t>
      </w:r>
    </w:p>
    <w:p>
      <w:pPr>
        <w:pStyle w:val="PlainText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иология </w:t>
      </w:r>
      <w:r>
        <w:rPr>
          <w:rFonts w:cs="Times New Roman" w:ascii="Times New Roman" w:hAnsi="Times New Roman"/>
          <w:sz w:val="28"/>
          <w:szCs w:val="28"/>
        </w:rPr>
        <w:t xml:space="preserve">– учебная дисциплина, содержащая систематизированные научные знания о патогенных и непатогенных для человека микроорганизмах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труктуре и функции иммунной системы, механизмах развития инфекционных и иммунопатологических процессов, методах их микробиологической и иммунологической </w:t>
      </w:r>
      <w:r>
        <w:rPr>
          <w:rFonts w:cs="Times New Roman" w:ascii="Times New Roman" w:hAnsi="Times New Roman"/>
          <w:sz w:val="28"/>
          <w:szCs w:val="28"/>
        </w:rPr>
        <w:t xml:space="preserve">диагностики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пецифической профилактики и </w:t>
      </w:r>
      <w:r>
        <w:rPr>
          <w:rFonts w:cs="Times New Roman" w:ascii="Times New Roman" w:hAnsi="Times New Roman"/>
          <w:sz w:val="28"/>
          <w:szCs w:val="28"/>
        </w:rPr>
        <w:t>лечения, принципах санитарно-микробиологического контроля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роль микробиологии в подготовке провизоров значительно возросла. Провизор должен знать и владеть необходимыми методами оценки микробной загрязненности лекарственного сырья и готовых лекарственных форм, уметь осуществлять контроль правильности хранения лекарственных средств. В связи с этим особое внимание при изучении раздела «Общая микробиология» уделяется вопросам о фитопатогенных микроорганизмах и методах определения микробной обсемененности лекарственных средств промышленного производства и аптечного изготовления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териологический контроль за соблюдением санитарного режима в аптеках предусматривает микробиологическое исследование воздуха производственных помещений, смывов с оборудования и рук работников, занятых изготовлением лекарственных средств. Провизор должен правильно понимать и оценивать ответы микробиологической лаборатории, проводившей бактериологический контроль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ие достижения в области анализа лекарственных соединений в организме человека связаны с развитием иммунохимических методов, в основе которых лежат высокочувствительные и высокоспецифичные реакции «антиген-антитело». С их помощью выполняется эффективный мониторинг лекарственных соединений в сыворотке и плазме. Отсюда создание методов массового анализа лекарственных средств во многом определяется общими закономерностями взаимодействия антител с антигенами. 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интенсивное развитие всех отраслей микробиологии привело к резкому увеличению объёма учебной дисциплины и значительному расширению  содержания учебного материала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иповая учебная программа  по учебной дисциплине «Микробиология» разработана в соответствии </w:t>
      </w:r>
      <w:r>
        <w:rPr>
          <w:rFonts w:cs="Times New Roman" w:ascii="Times New Roman" w:hAnsi="Times New Roman"/>
          <w:sz w:val="28"/>
          <w:szCs w:val="28"/>
        </w:rPr>
        <w:t>со следующими нормативными документам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образовательным стандартом высшего образования по  специальности 1-79 01 08 «Фармация» (ОСВО 1-79 01 08-2013), утвержденным и введенным в действие постановлением Министерства образования Республики Беларусь от 30.08.2013 г. № 88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иповым учебным планом по специальности 1-79 01 08 «Фармация» (регистрационный №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79-1-008/тип.), утвержденным Первым заместителем Министра образования Республики Беларусь 30.05.2013 г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еподавания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з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сциплины «Микробиология» состоит в формировании у студентов и приобретении ими научных знаний, умений и навыков в области микробиологии, иммунологии и вирусологии, необходимых для подготовки и последующей профессиональной деятельности провизора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изу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sz w:val="28"/>
          <w:szCs w:val="28"/>
        </w:rPr>
        <w:t>дисциплины состоят в приобретении академических компетенций, основу которых составляет способность к самостоятельному поиску учебно-информационных ресурсов, овладению методами приобретения и осмысления знани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 микроорганизмов – возбудителей заболеваний челове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тей и механизмов заражения, распространения, патогенеза, клинических проявлений и лабораторной диагностики, профилактики и лечения инфекционных заболеваний;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ей действия противомикробных лекарственных средств.</w:t>
      </w:r>
    </w:p>
    <w:p>
      <w:pPr>
        <w:pStyle w:val="Normal"/>
        <w:widowControl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еподавания</w:t>
      </w:r>
      <w:r>
        <w:rPr>
          <w:rFonts w:cs="Times New Roman" w:ascii="Times New Roman" w:hAnsi="Times New Roman"/>
          <w:sz w:val="28"/>
          <w:szCs w:val="28"/>
        </w:rPr>
        <w:t xml:space="preserve"> учебной дисциплины состоят в формировании социально-личностных и профессиональных компетенций, основа которых заключается в знании и применении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в оценки микробной загрязненности лекарственного сырья и готовых лекарственных форм, контроля стерильности и правильности хранения лекарственных средст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 методов стерилизации, дезинфекции, асептики, антисептики, консервации, необходимых в работе провизор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ы и функции системы иммунитета, механизмов иммунопатологии, методов иммунодиагностики, иммунопрофилактики, иммунотерапии.</w:t>
      </w:r>
    </w:p>
    <w:p>
      <w:pPr>
        <w:pStyle w:val="Normal"/>
        <w:widowControl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учебной дисциплины «Микробиология» необходимы знания, приобретенные студентами по разделам следующих учебных дисциплин:</w:t>
      </w:r>
    </w:p>
    <w:p>
      <w:pPr>
        <w:pStyle w:val="Normal"/>
        <w:widowControl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я фармации</w:t>
      </w:r>
      <w:r>
        <w:rPr>
          <w:rFonts w:cs="Times New Roman" w:ascii="Times New Roman" w:hAnsi="Times New Roman"/>
          <w:sz w:val="28"/>
          <w:szCs w:val="28"/>
        </w:rPr>
        <w:t>. Основные этапы развития медицины и фармации, связанные с достижениями микробиологии.</w:t>
      </w:r>
    </w:p>
    <w:p>
      <w:pPr>
        <w:pStyle w:val="Normal"/>
        <w:widowControl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рмацевтическая латынь.</w:t>
      </w:r>
      <w:r>
        <w:rPr>
          <w:rFonts w:cs="Times New Roman" w:ascii="Times New Roman" w:hAnsi="Times New Roman"/>
          <w:sz w:val="28"/>
          <w:szCs w:val="28"/>
        </w:rPr>
        <w:t xml:space="preserve"> Латинские и греческие словообразовательные элементы и определенный минимум латинских терминологии.</w:t>
      </w:r>
    </w:p>
    <w:p>
      <w:pPr>
        <w:pStyle w:val="Normal"/>
        <w:widowControl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иология.</w:t>
      </w:r>
      <w:r>
        <w:rPr>
          <w:rFonts w:cs="Times New Roman" w:ascii="Times New Roman" w:hAnsi="Times New Roman"/>
          <w:sz w:val="28"/>
          <w:szCs w:val="28"/>
        </w:rPr>
        <w:t xml:space="preserve"> Биологические основы жизнедеятельности человека. Уровни организации жизни: молекулярно-генетический, клеточный, организменный, популяционно-видовой. Биология клетки, размножение. Наследственность и изменчивость. Вопросы эволюции. Биологические основы паразитизма трансмиссивных заболеваний. Паразитические формы в животном мире. Тропическая медицина. Биология простейших.</w:t>
      </w:r>
    </w:p>
    <w:p>
      <w:pPr>
        <w:pStyle w:val="Normal"/>
        <w:widowControl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ческая физика.</w:t>
      </w:r>
      <w:r>
        <w:rPr>
          <w:rFonts w:cs="Times New Roman" w:ascii="Times New Roman" w:hAnsi="Times New Roman"/>
          <w:sz w:val="28"/>
          <w:szCs w:val="28"/>
        </w:rPr>
        <w:t xml:space="preserve"> Микроскоп. Электронный микроскоп. Специальные приемы микроскопии. Ультрафиолетовое излучение, люминесценция.</w:t>
      </w:r>
    </w:p>
    <w:p>
      <w:pPr>
        <w:pStyle w:val="Normal"/>
        <w:widowControl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ая и неорганическая химия</w:t>
      </w:r>
      <w:r>
        <w:rPr>
          <w:rFonts w:cs="Times New Roman" w:ascii="Times New Roman" w:hAnsi="Times New Roman"/>
          <w:sz w:val="28"/>
          <w:szCs w:val="28"/>
        </w:rPr>
        <w:t>. Химические элементы  и соединения. Химические реакции.</w:t>
      </w:r>
    </w:p>
    <w:p>
      <w:pPr>
        <w:pStyle w:val="Normal"/>
        <w:widowControl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томия и физиология человека.</w:t>
      </w:r>
      <w:r>
        <w:rPr>
          <w:rFonts w:cs="Times New Roman" w:ascii="Times New Roman" w:hAnsi="Times New Roman"/>
          <w:sz w:val="28"/>
          <w:szCs w:val="28"/>
        </w:rPr>
        <w:t xml:space="preserve"> Организм и его защитные системы. Основные принципы формирования и регуляции физиологических функций. Кровь, лимфа, тканевая жидкость, лейкоциты, функции отдельных видов лейкоцитов. Группы крови – агглютиногены, агглютинины, гемолизины, резус-фактор. Пищеварение, значение микрофлоры кишечника. Железы внутренней секреции, значение тимуса, его роль в иммунологических реакциях.</w:t>
      </w:r>
    </w:p>
    <w:p>
      <w:pPr>
        <w:pStyle w:val="Normal"/>
        <w:widowControl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рмацевтическая ботаника</w:t>
      </w:r>
      <w:r>
        <w:rPr>
          <w:rFonts w:cs="Times New Roman" w:ascii="Times New Roman" w:hAnsi="Times New Roman"/>
          <w:sz w:val="28"/>
          <w:szCs w:val="28"/>
        </w:rPr>
        <w:t>. Лекарственные растения и растительное сырь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изосфера, микориза, роль для растений.</w:t>
      </w:r>
    </w:p>
    <w:p>
      <w:pPr>
        <w:pStyle w:val="Normal"/>
        <w:widowControl/>
        <w:spacing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ребования к освоению учебной дисциплины в соответствии с образовательным стандартом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студент должен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ойства микроорганизмов, источники и пути микробного загрязнения растительного лекарственного сырья и готовых лекарственных форм, методы микробиологического контроля фармацевтических субстанции и лекарственных средст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закономерности возникновения и развития инфекций и инваз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иммунитета челове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эпидемический и санитарно-гигиенический режим в аптеках; </w:t>
      </w:r>
    </w:p>
    <w:p>
      <w:pPr>
        <w:pStyle w:val="TextBody"/>
        <w:widowControl/>
        <w:tabs>
          <w:tab w:val="clear" w:pos="720"/>
          <w:tab w:val="left" w:pos="718" w:leader="none"/>
        </w:tabs>
        <w:spacing w:before="0" w:after="0"/>
        <w:ind w:left="360" w:right="2040" w:hanging="0"/>
        <w:rPr>
          <w:b/>
          <w:b/>
          <w:sz w:val="28"/>
          <w:szCs w:val="28"/>
        </w:rPr>
      </w:pPr>
      <w:r>
        <w:rPr>
          <w:rStyle w:val="0pt"/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микропрепараты и проводить микроскопическое исследовани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осевы исследуемого материала на различные среды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антисептическую обработку рук, дезинфекцию окружающих предметов, стерилизацию аптечной посуды;</w:t>
      </w:r>
    </w:p>
    <w:p>
      <w:pPr>
        <w:pStyle w:val="Normal"/>
        <w:widowControl/>
        <w:spacing w:before="0" w:after="0"/>
        <w:ind w:left="20" w:firstLine="5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безопасной работы с биологическим материалом и микроорганизмами.</w:t>
      </w:r>
    </w:p>
    <w:p>
      <w:pPr>
        <w:pStyle w:val="Normal"/>
        <w:spacing w:lineRule="exact" w:line="30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зучение учебной дисциплины отведено 210 академических часов, из них аудиторных 114 часов (38 часов лекций, 76 часов лабораторных занятий) и 96 часов самостоятельной работы студентов. </w:t>
      </w:r>
    </w:p>
    <w:p>
      <w:pPr>
        <w:pStyle w:val="Normal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екомендуемых методов обучения</w:t>
      </w:r>
    </w:p>
    <w:p>
      <w:pPr>
        <w:pStyle w:val="Normal"/>
        <w:spacing w:lineRule="exact" w:line="30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обучения рекомендуется использовать традиционные методы преподавания дисциплины: лекции, лабораторные занятия, а также элементы управляемой самостоятельной работы. </w:t>
      </w:r>
      <w:r>
        <w:rPr>
          <w:rFonts w:cs="Times New Roman" w:ascii="Times New Roman" w:hAnsi="Times New Roman"/>
          <w:spacing w:val="-4"/>
          <w:sz w:val="28"/>
          <w:szCs w:val="28"/>
        </w:rPr>
        <w:t>Обучение организуется с использованием традиционных и современных учебно-информационных ресурсов (компьютерных презентаций лекций и лабораторных занятий), интерактивных ресурсов в локальной компьютерной сети учреждения высшего образования.</w:t>
      </w:r>
    </w:p>
    <w:p>
      <w:pPr>
        <w:pStyle w:val="Normal"/>
        <w:autoSpaceDE w:val="false"/>
        <w:spacing w:lineRule="exact" w:line="3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занятия проводятся на базе учебных лабораторных классов, где могут выполняться исследования и работы с непатогенными микроорганизмами, а также с микроорганизмами, относящимися к патогенным биологическим агентам (ПБА)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группы патогенности. Необходимым условием организации лабораторных занятий является освоение студентами правил техники безопасности по работе с ПБА III-IV групп патогенности, ознакомление с требованиями санитарно-противоэпидемического режима, правилами внутреннего трудового распорядка.</w:t>
      </w:r>
    </w:p>
    <w:p>
      <w:pPr>
        <w:pStyle w:val="Normal"/>
        <w:spacing w:lineRule="exact" w:line="30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проведения лабораторных занятий под руководством преподавателя студенты изучают и осваивают </w:t>
      </w:r>
      <w:r>
        <w:rPr>
          <w:rFonts w:cs="Times New Roman" w:ascii="Times New Roman" w:hAnsi="Times New Roman"/>
          <w:sz w:val="28"/>
          <w:szCs w:val="28"/>
        </w:rPr>
        <w:t>приемы безопасной работы с биологическим материалом, способы его обеззараживания, базовые бактериологические, вирусологические, серологические и генетические методы исследований; методы определения антибиотикоустойчивости бактерий, методы контроля микробной обсемененности лекарственных средств и лекарственного сырья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ы текущей аттестации: зачет (4 семестр), экзамен (5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семестр)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Normal"/>
        <w:autoSpaceDE w:val="false"/>
        <w:spacing w:before="0" w:after="0"/>
        <w:ind w:left="522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НЫЙ ТЕМАТИЧЕСКИЙ ПЛАН </w:t>
      </w:r>
    </w:p>
    <w:p>
      <w:pPr>
        <w:pStyle w:val="Normal"/>
        <w:autoSpaceDE w:val="false"/>
        <w:spacing w:before="0" w:after="0"/>
        <w:ind w:left="522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1400"/>
        <w:gridCol w:w="1894"/>
      </w:tblGrid>
      <w:tr>
        <w:trPr>
          <w:tblHeader w:val="true"/>
          <w:trHeight w:val="113" w:hRule="atLeast"/>
          <w:cantSplit w:val="true"/>
        </w:trPr>
        <w:tc>
          <w:tcPr>
            <w:tcW w:w="6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6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Общая микробиолог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 Введение в учебную дисциплину «Микробиология». Принципы классификации микроорганизмов. Морфология и структура прокариотов и эукарио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 Физиология и биохимия бактер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 Экология микроорганиз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 Микрофлора лекарственного растительного сырья и готовых лекарственных 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 Микробиологические и молекулярно-биологические основы химиотерап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сновы иммунолог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 Иммунитет. Виды и системы иммунитета. Иммунокомпетентные клетки. Цитокин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 Антигены. Антите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 Механизмы развития иммунного отв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 Иммунодиагностика, оценка иммунного статуса. Иммунопатология, иммунопрофилактика, иммунотерап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Учение об инфек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Генетика микроорганизм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Частная медицинская микробиолог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 Лабораторная диагностика раневых инфекций и гнойно-воспалительных процессов, вызванных стафилококками, стрептококками, псевдомонадами, протеями, бактероидами, клостридиями столбняка, газовой гангрен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 Лабораторная диагностика бактериальных респираторных и воздушно-капельных инфекций, вызванных менингококками, бордетеллами, коринебактериями, патогенными микобактериями, гемофилами, легионелл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 Лабораторная диагностика бактериальных кишечных инфекций, вызванных эшерихиями, шигеллами, сальмонеллами, клебсиеллами, холерными вибрионами, иерсиниями, клостридиями ботулизма, кампилобактериями, хеликобактерия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 Лабораторная диагностика бактериальных зоонозных инфекций, вызванных возбудителями туляремии, бруцеллами, иерсиниями чумы, бациллами сибирской язвы, лептоспир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 Лабораторная диагностика трансмиссивных инфекций, вызванных боррелиями, риккетсиями, коксиелл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 Лабораторная диагностика инфекций, передаваемых преимущественно половым путем, вызванных гонококками, трепонемами, хламидиями, микоплазм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щая вирусология. Бактериофаг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Частная медицинская вирусолог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 Лабораторная диагностика вирусных респираторных инфекций, вызванных ортомиксовирусами, парамиксовирусами, аденовирусами, рубивирусами, герпесвирусами, коронавирус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 Лабораторная диагностика кишечных, трансмиссивных и контактных вирусных инфекций, вызванных пикорнавирусами, реовирусами, рабдовирусами, флавивирусами, аренавирусами,  филовирусами, буньявирусами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 Лабораторная диагностика вирусных инфекций, вызванных гепаднавирусами, ретровирусами. Онкогенные вирусы. Прионы и прионовые заболе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Медицинская микология. Медицинская протозоолог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</w:t>
            </w:r>
          </w:p>
        </w:tc>
      </w:tr>
    </w:tbl>
    <w:p>
      <w:pPr>
        <w:pStyle w:val="Normal"/>
        <w:autoSpaceDE w:val="false"/>
        <w:ind w:left="52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52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УЧЕБНОГО МАТЕРИАЛА </w:t>
      </w:r>
    </w:p>
    <w:p>
      <w:pPr>
        <w:pStyle w:val="Normal"/>
        <w:autoSpaceDE w:val="false"/>
        <w:spacing w:before="0" w:after="0"/>
        <w:ind w:lef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Общая микробиология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Введение в учебную дисциплину «Микробиология». Принципы классификации микроорганизмов. Морфология и структура прокариотов и эукариото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 задачи изучения учебной дисциплины «Микробиология». Основные этапы развития микробиологии. Разделы микробиологии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икробиологии по изучению возбудителей инфекционных болезней, механизмов вызываемых ими заболеваний, методов их лабораторной диагностики, специфической профилактики и терапии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Связь микробиологии с общей биологией, биохимией, генетикой, аптечной и промышленной технологией лекарственных средств и другими науками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микробиологии в прогрессе медицины и ее значение в практической деятельности провизора.</w:t>
      </w:r>
    </w:p>
    <w:p>
      <w:pPr>
        <w:pStyle w:val="Heading5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истематика и номенклатура бактерий. 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Классификация прокариотов. Основные принципы систематики бактерий. Таксономические категории: домен, царство, подцарство, тип, класс, порядок, семейство, род, вид. Бинарная номенклатура бактерий. Инфравидовые категории: биовар, серовар, фаговар, патовар, морфовар. Популяция, штамм, культура, клон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фология, ультраструктура и химический состав бактерий. Основные формы и размеры бактерий. Структуры бактериальной клетки (нуклеоид, цитоплазма, рибосомы, мезосомы, включения, клеточная стенка, цитоплазматическая мембрана, периплазматическое пространство, капсула, ворсинки (пили), жгутики), их химический состав и функциональное значение. Различия в структуре грамположительных и грамотрицательных бактерий. Споры, их характеристика. Полиморфизм микроорганизмов. Протопласты, сферопласты 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формы бактери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строения актиномицетов, спирохет, риккетсий, хламидий, микоплазм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, морфология и структура грибов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, морфология и структура простейших.</w:t>
      </w:r>
    </w:p>
    <w:p>
      <w:pPr>
        <w:pStyle w:val="Heading5"/>
        <w:spacing w:before="0" w:after="0"/>
        <w:ind w:left="0" w:firstLine="720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1.2 Физиология и биохимия бактерий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етаболизм бактерий. </w:t>
      </w:r>
      <w:r>
        <w:rPr>
          <w:rFonts w:cs="Times New Roman" w:ascii="Times New Roman" w:hAnsi="Times New Roman"/>
          <w:sz w:val="28"/>
          <w:szCs w:val="28"/>
        </w:rPr>
        <w:t>Конститутивные и индуцибельно-адаптивные ферменты бактерий. Практическое использование биохимической активности микроорганизмов в медицинской микробиологии и в микробиологической промышленности (для получения антибиотиков, ферментов, витаминов, органических кислот, кормового белка и др.), генетической инженерии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итание бактерий, и</w:t>
      </w:r>
      <w:r>
        <w:rPr>
          <w:rFonts w:cs="Times New Roman" w:ascii="Times New Roman" w:hAnsi="Times New Roman"/>
          <w:sz w:val="28"/>
          <w:szCs w:val="28"/>
        </w:rPr>
        <w:t>сточники углерода, азота и минеральных веществ. Факторы роста бактерий. Автотрофы и гетеротрофы. Голофитный способ питания. Механизмы переноса питательных веществ в бактериальную клетку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секреции у бактери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иологическое окисление в метаболизме бактерий. </w:t>
      </w:r>
      <w:r>
        <w:rPr>
          <w:rFonts w:cs="Times New Roman" w:ascii="Times New Roman" w:hAnsi="Times New Roman"/>
          <w:sz w:val="28"/>
          <w:szCs w:val="28"/>
        </w:rPr>
        <w:t>Основные типы биологического окисления субстратов у бактерий. Аэробы, анаэробы, факультативные анаэробы, микроаэрофилы, общая характеристика. Методы культивирования анаэробов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 и размножение бактерий. </w:t>
      </w:r>
      <w:r>
        <w:rPr>
          <w:rFonts w:cs="Times New Roman" w:ascii="Times New Roman" w:hAnsi="Times New Roman"/>
          <w:sz w:val="28"/>
          <w:szCs w:val="28"/>
        </w:rPr>
        <w:t>Фазы размножения бактериальной популяции в жидкой и плотной питательных средах; периодическое и непрерывное культивирование; колонии микроорганизмов; пигменты.</w:t>
      </w:r>
    </w:p>
    <w:p>
      <w:pPr>
        <w:pStyle w:val="Heading5"/>
        <w:spacing w:before="0" w:after="0"/>
        <w:ind w:left="0" w:firstLine="720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1.3 Экология микроорганизмов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микроорганизмов в окружающей среде: воздухе, почве, водоемах. Понятие о микробных биоценозах. Симбиотические и антагонистические взаимодействия между микроорганизмом и другими организмами: мутуализм, комменсализм, синергизм, паразитизм, антагонизм. Микробиологические аспекты охраны окружающей среды. Микроорганизмы и биосфера.</w:t>
      </w:r>
    </w:p>
    <w:p>
      <w:pPr>
        <w:pStyle w:val="2"/>
        <w:spacing w:before="0" w:after="0"/>
        <w:ind w:left="0"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анитарно-показательные микроорганизмы, их характеристика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икрофлора организма человека. </w:t>
      </w:r>
      <w:r>
        <w:rPr>
          <w:rFonts w:cs="Times New Roman" w:ascii="Times New Roman" w:hAnsi="Times New Roman"/>
          <w:sz w:val="28"/>
          <w:szCs w:val="28"/>
        </w:rPr>
        <w:t>Роль микрофлоры организма человека в нормальных физиологических процессах и патологии. Облигатные (резидентные) и факультативные (транзиторные) микроорганизмы. Формирование микробных биоценозов в различных возрастных периодах. Микрофлора кожи, ротовой полости, желудочно-кишечного тракта, дыхательных путей, конъюнктивы глаза, мочеполовых путе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исбактериоз. </w:t>
      </w:r>
      <w:r>
        <w:rPr>
          <w:rFonts w:cs="Times New Roman" w:ascii="Times New Roman" w:hAnsi="Times New Roman"/>
          <w:sz w:val="28"/>
          <w:szCs w:val="28"/>
        </w:rPr>
        <w:t xml:space="preserve">Факторы, влияющие на формирование дисбактериоза. Лекарственные средства для лечения и профилактики дисбактериоза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4 Микрофлора лекарственного растительного сырья и готовых лекарственных форм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итопатогенные микроорганизмы. </w:t>
      </w:r>
      <w:r>
        <w:rPr>
          <w:rFonts w:cs="Times New Roman" w:ascii="Times New Roman" w:hAnsi="Times New Roman"/>
          <w:sz w:val="28"/>
          <w:szCs w:val="28"/>
        </w:rPr>
        <w:t xml:space="preserve">Эпифитная микрофлора. Роль микробов ризосферы в жизни растений. Болезни лекарственных растений, вызываемые фитопатогенными бактериями и грибами. Роль микрофлоры в порче лекарственного растительного сырья и лекарственных средств. Источники и пути микробного загрязнения (контаминации) лекарственного растительного сырья и готовых лекарственных форм (твердых, жидких, мягких) и способы их предупреждения. Микробы как причина пирогенности инъекционных растворов. 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оценки микробиологической чистоты и стерильности лекарственных средств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начение санитарно-бактериологических исследований в оценке санитарного состояния аптек и качества изготовляемых лекарственных средств в соответствии с требованиями нормативных документов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лияние на микроорганизмы физических, химических, биологических факторов. 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биологические основы асептики, консервации, стерилизации, антисептики и дезинфекции. 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Антисептики и дезинфектанты, классификация, механизмы антимикробного действия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5 Микробиологические и молекулярно-биологические основы химиотерапии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ение, характеристика основных групп химиотерапевтических средств. </w:t>
      </w:r>
      <w:r>
        <w:rPr>
          <w:rFonts w:cs="Times New Roman" w:ascii="Times New Roman" w:hAnsi="Times New Roman"/>
          <w:sz w:val="28"/>
          <w:szCs w:val="28"/>
        </w:rPr>
        <w:t>Сульфаниламиды. Механизм антибактериального действия. Антибиотики. Определение и история открытия. Продуценты антибиотиков. Основные группы антибиотиков: пенициллины, цефалоспорины, карбапенемы, монобактамы, аминогликозиды, тетрациклины, левомицетин (хлорамфеникол), макролиды, фторхинолоны, линкозамиды, полиеновые соединения, оксазолидиноны. Антимикробные спектры основных групп антибиотиков. Антибиотики узкого и широкого спектра действия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еханизмы антимикробного действия антибиотиков. </w:t>
      </w:r>
      <w:r>
        <w:rPr>
          <w:rFonts w:cs="Times New Roman" w:ascii="Times New Roman" w:hAnsi="Times New Roman"/>
          <w:sz w:val="28"/>
          <w:szCs w:val="28"/>
        </w:rPr>
        <w:t>Ингибиторы синтеза клеточной стенки, синтеза белка и нуклеиновых кислот у бактерий. Ингибиторы синтеза цитоплазматической мембраны у бактерий и грибов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Единицы антимикробной активности антибиотиков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бочное действие антибиотиков: а</w:t>
      </w:r>
      <w:r>
        <w:rPr>
          <w:rFonts w:cs="Times New Roman" w:ascii="Times New Roman" w:hAnsi="Times New Roman"/>
          <w:sz w:val="28"/>
          <w:szCs w:val="28"/>
        </w:rPr>
        <w:t>ллергические и токсические реакции, дисбактериоз, действие на иммунную систему, тератогенное действие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арственная устойчивость бактерий и пути ее преодоления. Возникновение и распространение лекарственной устойчивости бактерий как биологическая и медицинская проблема. Первичная и приобретенная резистентность микроорганизмов к химиотерапевтическим средствам, и их биохимические и генетические механизмы. Селективное действие антибиотиков и других химиотерапевтических средств как факторов отбора резистентных особей в бактериальной популяции. Пути преодоления лекарственной резистентности бактерий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пределения устойчивости бактерий к антибиотикам.</w:t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 Основы иммунологии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 Иммунитет. Виды и системы иммунитета. Иммунокомпетентные клетки. Циток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2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нятие об иммунитете. </w:t>
      </w:r>
      <w:r>
        <w:rPr>
          <w:rFonts w:cs="Times New Roman" w:ascii="Times New Roman" w:hAnsi="Times New Roman"/>
          <w:sz w:val="28"/>
          <w:szCs w:val="28"/>
        </w:rPr>
        <w:t>Определение понятия «иммунитет». Основные направления современной иммунологии: инфекционная и неинфекционная иммунология, иммунопатология, иммунохимия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лассификация иммунитета. </w:t>
      </w:r>
      <w:r>
        <w:rPr>
          <w:rFonts w:cs="Times New Roman" w:ascii="Times New Roman" w:hAnsi="Times New Roman"/>
          <w:sz w:val="28"/>
          <w:szCs w:val="28"/>
        </w:rPr>
        <w:t>Классификация различных форм иммунитета (по происхождению, направлению действия и др. признакам). Местный иммунитет. Виды инфекционного и неинфекционного иммунитета, их характеристика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сновные структурно-функциональные компоненты иммунной системы. </w:t>
      </w:r>
      <w:r>
        <w:rPr>
          <w:rFonts w:cs="Times New Roman" w:ascii="Times New Roman" w:hAnsi="Times New Roman"/>
          <w:sz w:val="28"/>
          <w:szCs w:val="28"/>
        </w:rPr>
        <w:t xml:space="preserve">Иммунокомпетентные органы (центральные и периферические): строение и функция, изменения в онтогенезе. 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компетентные клетки: типы, морфология, маркеры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антигены), идентификация. Факторы межклеточного взаимодействия в иммунной системе (интегрины, цитоадгезины, селектины). 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окины: интерлейкины, интерфероны, факторы некроза опухоли, колониеобразующие факторы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еспецифические факторы защиты организма человека. </w:t>
      </w:r>
      <w:r>
        <w:rPr>
          <w:rFonts w:cs="Times New Roman" w:ascii="Times New Roman" w:hAnsi="Times New Roman"/>
          <w:sz w:val="28"/>
          <w:szCs w:val="28"/>
        </w:rPr>
        <w:t xml:space="preserve">Защитные функции кожи, слизистых, соединительной ткани. Защитная роль нормальной микрофлоры человека. 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естественной резистентности организма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уморальные неспецифические факторы иммунитета. </w:t>
      </w:r>
      <w:r>
        <w:rPr>
          <w:rFonts w:cs="Times New Roman" w:ascii="Times New Roman" w:hAnsi="Times New Roman"/>
          <w:sz w:val="28"/>
          <w:szCs w:val="28"/>
        </w:rPr>
        <w:t xml:space="preserve">Белки острой фазы воспаления, лизоцим, лактоферрин и другие гуморальные неспецифические факторы. </w:t>
      </w:r>
    </w:p>
    <w:p>
      <w:pPr>
        <w:pStyle w:val="2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мплемента, пути активации. Биологические функции белков системы комплемент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истема мононуклеарных фагоцитов. </w:t>
      </w:r>
      <w:r>
        <w:rPr>
          <w:rFonts w:cs="Times New Roman" w:ascii="Times New Roman" w:hAnsi="Times New Roman"/>
          <w:sz w:val="28"/>
          <w:szCs w:val="28"/>
        </w:rPr>
        <w:t xml:space="preserve">Моноциты, макрофаги, маркеры, основные функции. Фагоцитоз. Основные стадии фагоцитоза и их характеристика. Опсонины и их роль в фагоцитозе. Иммунный и неиммунный фагоцитоз. Завершенный и незавершенный фагоцитоз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гранулоцитов. Активация нейтрофилов, бактерицидное действие. Система антигенпредставляющих клеток. Дендритные клетки, их роль. </w:t>
      </w:r>
    </w:p>
    <w:p>
      <w:pPr>
        <w:pStyle w:val="Normal"/>
        <w:autoSpaceDE w:val="false"/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 Антигены. Антитела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щая характеристика антигенов. </w:t>
      </w:r>
      <w:r>
        <w:rPr>
          <w:rFonts w:cs="Times New Roman" w:ascii="Times New Roman" w:hAnsi="Times New Roman"/>
          <w:sz w:val="28"/>
          <w:szCs w:val="28"/>
        </w:rPr>
        <w:t>Определение понятий: антиген, гаптен, антигенность, иммуногенность. Химическая природа антигенов и их детерминантных групп. Иммунохимическая специфичность антигенов: видовая, групповая, типовая, органоспецифичность, гетерогенные антигены. Аутоантигены. Аллергены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генная структура бактериальной клетки: О-,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-, К-, Н-антигены. Протективные антигены. Антигенные свойства токсинов, анатоксинов, бактериальных ферментов. Антигены вирусов. Антигенная мимикрия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нфекционные антигены. Антигены клеток человека (изоантигены, дифференцировочные антигены (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АГ), антигены гистосовместимости – молекул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асса), их биологическое значение, роль в распознавании и элиминации чужеродных антигенов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тела (иммуноглобулины). Классы иммуноглобулинов, их основные характеристики. Защитная роль антител в приобретенном иммунитете. Место образования и функции антител. Динамика антителообразования. </w:t>
      </w:r>
    </w:p>
    <w:p>
      <w:pPr>
        <w:pStyle w:val="2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оклональные антитела, способы получения, значение. </w:t>
      </w:r>
    </w:p>
    <w:p>
      <w:pPr>
        <w:pStyle w:val="3"/>
        <w:spacing w:before="0" w:after="0"/>
        <w:ind w:lef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Механизмы развития иммунного ответа</w:t>
      </w:r>
    </w:p>
    <w:p>
      <w:pPr>
        <w:pStyle w:val="3"/>
        <w:spacing w:before="0" w:after="0"/>
        <w:ind w:left="0" w:firstLine="72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нтигенпрезентирующие клетки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антигенпрезентирующих клеток. Система образ-распознающих рецепторов: </w:t>
      </w:r>
      <w:r>
        <w:rPr>
          <w:rFonts w:cs="Times New Roman" w:ascii="Times New Roman" w:hAnsi="Times New Roman"/>
          <w:sz w:val="28"/>
          <w:szCs w:val="28"/>
          <w:lang w:val="en-US"/>
        </w:rPr>
        <w:t>TL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OD</w:t>
      </w:r>
      <w:r>
        <w:rPr>
          <w:rFonts w:cs="Times New Roman" w:ascii="Times New Roman" w:hAnsi="Times New Roman"/>
          <w:sz w:val="28"/>
          <w:szCs w:val="28"/>
        </w:rPr>
        <w:t xml:space="preserve">-рецепторы. Взаимодействие антигенпрезентирующей клетки с антигенами: процессинг и презентация антигена. Активированный макрофаг и регуляция его функций. </w:t>
      </w:r>
    </w:p>
    <w:p>
      <w:pPr>
        <w:pStyle w:val="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Т-лимфоциты. Субпопуляции Т-клеток (Т-хелперы нулевые, Т-хелперы </w:t>
        <w:br/>
        <w:t xml:space="preserve">1 и 2 типа, Т-супрессоры/регуляторные, цитотоксические Т-лимфоциты, </w:t>
        <w:br/>
        <w:t>Т-лимфоциты памяти). Спектр продуцируемых цитокинов. Т-клеточный рецептор, структура. Роль Т-клеточного рецептора, костимулирующих макромолекул (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28;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80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86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4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8 и др.), вовлекаемых в процесс активации Т-лимфоцитов. Медиаторы иммунного ответа. </w:t>
      </w:r>
    </w:p>
    <w:p>
      <w:pPr>
        <w:pStyle w:val="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иммунного ответа.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рвичный и вторичный иммунный ответ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ммунологическая толерантность. Иммунологическая память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енетический контроль иммунного ответа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0"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2.4 Иммунодиагностика, оценка иммунного статуса. </w:t>
      </w:r>
      <w:r>
        <w:rPr>
          <w:b/>
          <w:bCs/>
          <w:sz w:val="28"/>
          <w:szCs w:val="28"/>
        </w:rPr>
        <w:t>Иммунопатология, иммунопрофилактика, иммунотерапия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и «антиген-антитело» (серологические реакции). Общая характеристика реакций «антиген-антитело»: специфичность и чувствительность, обратимость, оптимальные соотношения ингредиентов. Механизм реакции, диагностическое значение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агглютинации. Реакция непрямой гемагглютинации (РНГА). Реакция Кумбса для выявления неполных антител. Диагностические агглютинирующие сыворотки (групповые и типоспецифические). Диагностикумы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кции преципитации: кольцепреципитации, иммунодиффузии в геле, иммуноэлектрофорез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я иммунофлюоресценции, значение для экспресс-диагностики различных заболеваний и индикации микроорганизмов в окружающей среде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кции иммунного лизиса. Практическое использование реакции гемолиза. Реакция связывания комплемента, методика постановки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нейтрализации токсина антитоксином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Иммуноферментные и радиоиммунные методы. Иммуноблотинг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иммунопатологии. Классификация иммунопатологических реакци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ная чувствительность немедленного типа (ПЧНТ). Типы ПЧНТ: анафилактический, цитотоксический, иммунокомплексный, антирецепторный. Иммунопатологические механизмы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ная чувствительность замедленного типа (ПЧЗТ). Роль ПЧЗТ в противомикробном и противовирусном иммунитете, в реакциях отторжения гетеротрансплантата и аутоагрессии. Кожно-аллергические пробы и их диагностическое значение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ллергия и аллергические заболевания. Стадии и механизмы развития аллергии. </w:t>
      </w:r>
      <w:r>
        <w:rPr>
          <w:rFonts w:cs="Times New Roman" w:ascii="Times New Roman" w:hAnsi="Times New Roman"/>
          <w:sz w:val="28"/>
          <w:szCs w:val="28"/>
        </w:rPr>
        <w:t>Профилактика аллергических заболеваний на фармацевтическом производстве, в быту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утоиммунные заболевания. </w:t>
      </w:r>
      <w:r>
        <w:rPr>
          <w:rFonts w:cs="Times New Roman" w:ascii="Times New Roman" w:hAnsi="Times New Roman"/>
          <w:sz w:val="28"/>
          <w:szCs w:val="28"/>
        </w:rPr>
        <w:t>Классификация аутоиммунных заболеваний: органоспецифические, органонеспецифические  и смешанные аутоиммунные болезни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рожденные и приобретенные иммунодефицитные состояния. </w:t>
      </w:r>
      <w:r>
        <w:rPr>
          <w:rFonts w:cs="Times New Roman" w:ascii="Times New Roman" w:hAnsi="Times New Roman"/>
          <w:sz w:val="28"/>
          <w:szCs w:val="28"/>
        </w:rPr>
        <w:t>Первичные и вторичные иммунодефициты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иммунопрофилактики и иммунотерапии. Характеристика современных вакцин: живых, убитых и химических вакцин, анатоксинов, ассоциированных вакцин, генноинженерных и синтетических вакцин. Вакцинопрофилактика и вакцинотерапия. Аутовакцины. Адъюванты. Понятие об иммунодепрессантах и иммуномодуляторах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отерапия и серопрофилактика. Характеристика антитоксических, антибактериальных и антивирусных иммунных сывороток и иммуноглобулинов, их получение. Иммуноглобулин для внутривенного введения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ложнения, возникающие после введения вакцин, иммунных сывороток и иммуноглобулинов. Государственный контроль качества вакцин и иммуноглобулинов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муномодуляторы (интерфероны, интерлейкины). Природные и синтетические иммуномодуляторы. Иммунодепрессанты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0"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 Учение об инфекции</w:t>
      </w:r>
    </w:p>
    <w:p>
      <w:pPr>
        <w:pStyle w:val="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Определение понятий «инфекция (инфекционный процесс)», «инфекционная болезнь». Виды и условия возникновения инфекционного процесса, пути передачи возбудителя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микроорганизма-возбудителя в инфекции. Эволюция микробного паразитизма. Факультативный и облигатный, внеклеточный и внутриклеточный паразитизм бактерий, риккетсий, хламидий, микоплазм, грибов и простейших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генность и вирулентность бактерий. Определение. Адгезия, колонизация, пенетрация, инвазия и агрессия. Инжектисома и белки инвазивности. Ферменты патогенности. Вещества, подавляющие фагоцитоз (капсульные полисахариды и пептиды, протеины и липополисахариды клеточных стенок). Единицы измерения вирулентности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сигенность и токсичность бактерий. Белковые токсины (экзотоксины), основные свойства и механизм действия. Единицы измерения силы токсинов. Эндотоксины бактерий, химический состав и основные свойства. Генетический контроль и изменчивость факторов патогенности и токсигенности у бактери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ие дозы бактерий, вызывающие инфекционную болезнь. Пути проникновения микробов в организм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бактерий и токсинов в организме: бактериемия, септицемия, токсинемия. Синдром системного воспалительного ответ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азвития инфекционной болезни. Периоды в развитии инфекционного заболевания. Формы инфекции: экзо- и эндогенная, очаговая и генерализованная, моно- и смешанная; вторичная инфекция, реинфекция, суперинфекция, рецидив; острая, хроническая, персистирующая инфекции, микробоносительство. Понятие о раневых, респираторных, кишечных, кожных, урогенитальных инфекциях; антропонозных, зоонозных, природно-очаговых инфекционных заболеваниях; болезнях, передающихся контактно-бытовым, воздушно-капельным, трансмиссивным и др. путями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й метод исследования.</w:t>
      </w:r>
    </w:p>
    <w:p>
      <w:pPr>
        <w:pStyle w:val="Heading5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5"/>
        <w:spacing w:before="0" w:after="0"/>
        <w:ind w:left="0"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4. Генетика микроорганизмов</w:t>
      </w:r>
    </w:p>
    <w:p>
      <w:pPr>
        <w:pStyle w:val="3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Организация генетического аппарата у бактерий. Нуклеоид и плазмиды. Генотип и фенотип. Организация оперон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ификации у бактерий, механизм и фенотипическое проявление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тации и мутагенез. Спонтанные и индуцированные, генные и хромосомные, прямые и обратные мутации у бактерий и их характеристика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диссоциация, механизм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тический обмен и рекомбинации у бактерий. Трансформация, трансдукция и конъюгация, их механизмы. Репарации. Принципы генетического картирования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хромосомные факторы наследственности, определение и общая характеристика. Плазмиды бактерий. Эписомы. Конъюгативные и неконъюгативные плазмиды. Виды плазмид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ly</w:t>
      </w:r>
      <w:r>
        <w:rPr>
          <w:rFonts w:cs="Times New Roman" w:ascii="Times New Roman" w:hAnsi="Times New Roman"/>
          <w:sz w:val="28"/>
          <w:szCs w:val="28"/>
        </w:rPr>
        <w:t xml:space="preserve"> и др.) и их роль в детерминировании патогенных признаков и лекарственной устойчивости у бактери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зируемые элементы и транспозоны. Инсерционные последовательности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ий контроль вирулентности бактери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мутаций, рекомбинаций и репараций в эволюции микроорганизмов. Теоретическое и практическое значение учения о генетике бактерий для микробиологии и медицины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 задачи генной инженерии. Практическое использование генной инженерии в медицинской микробиологии и в биотехнологии. </w:t>
      </w:r>
    </w:p>
    <w:p>
      <w:pPr>
        <w:pStyle w:val="Style13"/>
        <w:ind w:left="0" w:firstLine="72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Методы молекулярно-генетического анализа (молекулярная гибридизация, полимеразная цепная реакция, блотинг, секвенирование нуклеиновых кислот и др.). Значение генетических методов в лабораторной диагностике инфекционных заболеваний.</w:t>
      </w:r>
    </w:p>
    <w:p>
      <w:pPr>
        <w:pStyle w:val="Style13"/>
        <w:ind w:left="0" w:firstLine="72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Геномика микроорганизмов, ее взаимоотношения с геномикой человека. Протеомика микроорганизмов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eastAsia="MS Mincho;ＭＳ 明朝" w:cs="Times New Roman"/>
          <w:b/>
          <w:b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</w:rPr>
      </w:r>
    </w:p>
    <w:p>
      <w:pPr>
        <w:pStyle w:val="Heading2"/>
        <w:spacing w:before="0" w:after="0"/>
        <w:ind w:left="0"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Частная медицинская микробиология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1 Лабораторная диагностика раневых инфекций и гнойно-воспалительных процессов, вызванных стафилококками, стрептококками, псевдомонадами, протеями, бактероидами, клостридиями столбняка, газовой гангрены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филококки, свойства, факторы патогенности. Этиологическая и патогенетическая роль стафилококков при гнойно-воспалительных процессах, сепсисе, внутрибольничных инфекциях. Лабораторная диагностика, специфическая профилактика и лечение стафилококковых инфекци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птококки, свойства, факторы патогенности и токсины. Роль в патологии человека. Лабораторная диагностика, профилактика и лечение стрептококковых инфекций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севдомонады, свойства, экология, факторы патогенности. Роль синегнойной палочки во внутрибольничных инфекциях. Лабораторная диагностика, профилактика, лечение псевдомонадных инфекци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стридии – возбудители раневой анаэробной инфекции. Токсины и их характеристика. Роль токсинов клостридий и продуктов распада тканей в патогенезе раневой инфекции. Микробные ассоциации при раневой анаэробной инфекции. Антитоксический иммунитет. Лабораторная диагностика, специфическая профилактика и терапия раневой анаэробной инфекции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стридии диффициле, свойства, роль в патологии человек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стридии – возбудители столбняка. Тетаноспазмин и тетанолизин, их патогенетическое действие. Столбняк у новорожденных детей. Антитоксический иммунитет. Лабораторная диагностика, специфическая профилактика и терапия столбняка.</w:t>
      </w:r>
    </w:p>
    <w:p>
      <w:pPr>
        <w:pStyle w:val="Style13"/>
        <w:ind w:left="0" w:firstLine="72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Бактероиды, фузобактерии, превотеллы, порфиромонад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 и</w:t>
      </w:r>
      <w:r>
        <w:rPr>
          <w:rFonts w:eastAsia="MS Mincho;ＭＳ 明朝" w:cs="Times New Roman" w:ascii="Times New Roman" w:hAnsi="Times New Roman"/>
          <w:sz w:val="28"/>
          <w:szCs w:val="28"/>
        </w:rPr>
        <w:t>х роль в норме и в патологии человека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ринципы микробиологической диагностики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еи и морганеллы, классификация, виды, дифференцирующие признаки. Этиологическая и патогенетическая роль протея при гнойной и смешанных инфекциях, при пищевой токсикоинфекции. Роль протея в возникновении внутрибольничных инфекций. Лабораторная диагностика, профилактика, лечение протейных инфекций.</w:t>
      </w:r>
    </w:p>
    <w:p>
      <w:pPr>
        <w:pStyle w:val="Heading5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5.2 Лабораторная диагностика бактериальных респираторных и воздушно-капельных инфекций, вызванных менингококками, бордетеллами, коринебактериями, патогенными микобактериями, гемофилами, легионеллами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Менингококки, свойства, факторы патогенности, этиологическая и патогенетическая роль при эпидемическом цереброспинальном менингите, менингококцемии и назофарингите. Бактерионосительство. Иммунитет при менингококковых инфекциях. Лабораторная диагностика, профилактика, лечение менингококковых инфекци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мофилы, свойства, факторы патогенности, патогенез и иммунитет. Лабораторная диагностика, специфическая профилактика, терапия гемофильных инфекций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ионеллы, свойства, факторы патогенности, патогенез и иммунитет. Лабораторная диагностика, специфическая профилактика, терапия легионелльных инфекций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озбудитель коклюша, свойства, факторы патогенности, патогенез и иммунитет. Лабораторная диагностика, специфическая профилактика, терапия коклюш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ь дифтерии, свойства, факторы патогенности. Дифтерийный токсин, его свойства, механизм действия. Генетический контроль образования дифтерийного токсина. Анатоксин. Антитоксический иммунитет и методы его выявления. Бактерионосительство. Лабораторная диагностика, специфическая профилактика и терапия дифтерии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и туберкулеза, свойства, патогенность для человека и локализация в организме. Факторы патогенности микобактерий туберкулеза. Туберкулин. Иммунитет и его особенности. Аллергия. Лабораторная диагностика туберкулеза, специфическая профилактика (вакцина БЦЖ). Химиотерапевтические средства для лечения туберкулез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и микобактериозов, их общая характеристика, роль в патологии человека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озбудитель проказы, биологические особенности, патогенность для человека. Лабораторная диагностика проказы. Химиотерапевтические средства для лечения проказы. Профилактика проказы.</w:t>
      </w:r>
    </w:p>
    <w:p>
      <w:pPr>
        <w:pStyle w:val="Heading5"/>
        <w:spacing w:before="0" w:after="0"/>
        <w:ind w:left="0" w:firstLine="720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5.3 Лабораторная диагностика бактериальных кишечных инфекций, вызванных эшерихиями, шигеллами, сальмонеллами, клебсиеллами, холерными вибрионами, иерсиниями, клостридиями ботулизма, кампилобактериями, хеликобактериями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Эшерихии, свойства, физиологическая роль и санитарно-показательное значение. Серогруппы эшерихий и их роль в этиологии острых кишечных заболеваний (эшерихиозов): энтеритов раннего детского возраста, дизентериеподобных заболеваний, холероподобных заболеваний. Энтерогеморрагические эшерихии – возбудители гемолитико-уремического синдрома. Этиологическая и патогенетическая роль эшерихий при инфекциях мочевыводящих путей, аппендицитах, холециститах и внутрибольничных инфекциях. Иммунитет. Лабораторная диагностика эшерихиозов. Профилактика, лечение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геллы. Классификация шигелл. Этиологическая роль шигелл при дизентерии. Патогенез болезни. Внутриклеточная персистенция возбудителя. Лабораторная диагностика дизентерии, профилактика и лечение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монеллы. Серологическая классификация сальмонелл Кауфмана-Уайта. Патогенность сальмонелл для человека и животных. Возбудители брюшного тифа и паратифов. Патогенез и иммунология брюшного тифа. Сальмонеллы – возбудители острых гастроэнтеритов. Патогенез заболеваний. Сальмонеллы – возбудители внутрибольничных инфекций. Лабораторная диагностика брюшного тифа и сальмонеллезов, профилактика и лечение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бсиеллы, классификация. Антигены клебсиелл. Этиологическая и патогенетическая роль клебсиелл при пневмонии, склероме, озене и других заболеваниях. Роль клебсиелл во внутрибольничных инфекциях. Лабораторная диагностика, профилактика, лечение клебсиелл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ерсинии – возбудители псевдотуберкулеза и энтероколита. Морфологические и физиологические особенности иерсиний, патогенность для человека и грызунов. Лабораторная диагностика иерсиниозов, профилактика, лечение.</w:t>
      </w:r>
    </w:p>
    <w:p>
      <w:pPr>
        <w:pStyle w:val="Style13"/>
        <w:ind w:left="0" w:firstLine="72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стридии – возбудители ботулизма. Ботулотоксин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и патогенетическое действие. Лабораторная диагностика, специфическое лечение и профилактика ботулизм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ерный вибрион, морфологические, культуральные и биохимические признаки, антигенная структура, О- и Н-антигены. Биовары холерного вибриона. Серовары, экология, резистентность, факторы патогенности. Генетический контроль факторов патогенности. Энтеротоксин (холероген), свойства и механизм патогенетического действия. Патогенез и иммунитет при холере. Лабораторная диагностика, специфическая профилактика, лечение холеры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еликобактерии, свойства, роль в развитии язвенной болезни желудка и двенадцатиперстной кишки, рака желудка, мальтомы. Лабораторная диагностика, профилактика и лечение хеликобактерных инфекций.</w:t>
      </w:r>
    </w:p>
    <w:p>
      <w:pPr>
        <w:pStyle w:val="Heading5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Кампилобактерии, морфологические, культуральные и биохимические признаки, экология, резистентность, факторы патогенности. Патогенез и иммунитет при кампилобактериозах. Лабораторная диагностика, профилактика и лечение кампилобактериоз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4. Лабораторная диагностика бактериальных зоонозных инфекций, вызванных возбудителями туляремии, бруцеллами, иерсиниями чумы, бациллами сибирской язвы, лептоспирами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озбудитель сибирской язвы, морфологические, культуральные и биохимические признаки, экология, резистентность спор к факторам окружающей среды, патогенность для человека и животных, факторы патогенности. Токсины возбудителя сибирской язвы, свойства и патогенетическое действие. Лабораторная диагностика, специфическое лечение и профилактика сибирской язвы.</w:t>
      </w:r>
    </w:p>
    <w:p>
      <w:pPr>
        <w:pStyle w:val="Heading5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Возбудитель туляремии, морфологические, культуральные и биохимические признаки, экология, резистентность, патогенность для человека и грызунов, локализация в организме, факторы патогенности. Патогенез и иммунитет при туляремии. Методы диагностики, профилактики и лечения туляремии.</w:t>
      </w:r>
    </w:p>
    <w:p>
      <w:pPr>
        <w:pStyle w:val="Heading5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Возбудители бруцеллеза, морфологические, культуральные, биохимические и антигенные свойства. Дифференциация бруцелл, экология, резистентность, патогенность для человека и животных, локализация в организме, факторы патогенности. Патогенез и иммунитет при бруцеллезе. Лабораторная диагностика, специфическая профилактика, лечение бруцеллез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будитель чумы, морфологические и физиологические особенности. Патогенность для человека и грызунов, локализация в организме, факторы патогенности и токсины. Патогенез чумы. Иммунитет. Лабораторная диагностика, специфическая профилактика, лечение чумы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птоспиры, серологические группы и серовары лептоспир, патогенность для человека, животных. Патогенез лептоспирозов. Иммунитет. Лабораторная диагностика, специфическая профилактика, лечение лептоспирозов. 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5 Лабораторная диагностика трансмиссивных инфекций, вызванных боррелиями, риккетсиями, коксиеллами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релии – возбудители эпидемического и эндемического возвратных тифов. Дифференциация боррелии, патогенность для человека. Патогенез и иммунитет. Лабораторная диагностика. Болезнь Лайма, свойства возбудителя, пути передачи, патогенез, клинические методы диагностики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Риккетсии. Классификация риккетсий и риккетсиозов. Возбудители сыпного тифа и болезни Брилла-Цинссера, эндемических риккетсиозов, морфологические и биологические признаки, экология, резистентность. Хозяева и переносчики. Облигатный внутриклеточный паразитизм риккетсий. Антигенная структура риккетсий, токсические факторы. Патогенность риккетсий для человека. Иммунитет. Лабораторная диагностика риккетсиозов, специфическая профилактика, лечение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огенные коксиеллы. Возбудител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лихорадки. Свойства коксиелл, методы диагностики, профилактики и лечения коксиелл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6 Лабораторная диагностика инфекций, передаваемых преимущественно половым путем, вызванных гонококками, трепонемами, хламидиями, микоплазмами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нококки. Этиологическая и патогенетическая роль гонококков при уретритах и бленнорее у детей. Профилактика бленнореи у новорожденных. Иммунитет. Лабораторная диагностика гонореи, профилактика, лечение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понемы – возбудитель сифилиса. Свойства трепонем. Патогенез сифилиса. Иммунитет при сифилисе. Лабораторная диагностика, профилактика и лечение сифилиса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амидии, морфологические и биологические особенности, резистентность. Облигатный внутриклеточный паразитизм. Факторы патогенности хламидий. Возбудитель трахомы, патогенность для человека, свойства. Возбудитель урогенитальных хламидиозов, роль в патологии беременности и поражении плода. Материал и методы диагностики. Лабораторная диагностика хламидиозов, профилактика, лечение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оплазмы при уретритах, роль в патологии беременности и поражении плода. Лабораторная диагностика микоплазменной инфекции. Профилактика, лечение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6. Общая вирусология. Бактериофагия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принципы классификации и номенклатуры вирусов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ион, его морфология и структура (геном, капсид, капсомеры). Типы симметрии нуклеокапсида. Внешняя оболочка вириона. Химический состав вирионов (ДНК или РНК, белки, липиды, полисахариды). Отличия структурной организации и химического состава вирионов от бактериальных клеток. Вирусспецифические ферменты, содержащиеся в вирионе и индуцированные в клетке хозяин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одукция вирусов. Взаимодействие вируса с клеткой. Продуктивный, абортивный, интегративный типы репродукции вирусов. Основные стадии взаимодействия вирусов с клетками хозяев при продуктивной инфекции. Особенности репродукции ДНК- и РНК-вирусов. Понятие о вирогении, ее механизмы и последствия для клетки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культивирования вирусов в клеточных культурах (первичных, полуперевиваемых и перевиваемых), в куриных эмбрионах и в организме животных. Методы индикации и идентификации вирусов. Методы диагностики вирусных инфекци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ктериофаги. Морфологические и структурные особенности фагов. Химический состав. Вирулентные и умеренные фаги. Фазы взаимодействия фага с бактериальной клеткой. Лизогения и ее значение. Профаг. Дефектные фаги. Фаговая конверсия. Распространение фагов в природе. Методы культивирования фагов. Индикация и титрование. Применение фагов в микробиологии и медицине: для типирования бактерий (понятие о фаговаре), терапии и профилактики инфекционных болезней. Фаги как показатели бактериального загрязнения объектов окружающей среды.</w:t>
      </w:r>
    </w:p>
    <w:p>
      <w:pPr>
        <w:pStyle w:val="Heading5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7. Частная медицинская вирусология</w:t>
      </w:r>
    </w:p>
    <w:p>
      <w:pPr>
        <w:pStyle w:val="Heading5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  <w:t>7.1 Лабораторная диагностика вирусных респираторных инфекций, вызванных ортомиксовирусами, парамиксовирусами, аденовирусами, рубивирусами, герпесвирусами, коронавирусами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ы гриппа человека, структура и химический состав вирионов, культивирование в куриных эмбрионах, культурах клеток. Цитопатическое действие вирусов гриппа человека, резистентность. Антигены вирусов гриппа: гемагглютинин, нейраминидаза, белки рибонуклеопротеида. Антигенная изменчивость вируса гриппа, антигенный дрейф, шифт. Экология, патогенность вируса гриппа для человека, животных. Вирус гриппа птиц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. Патогенез гриппа. Роль вторичной бактериальной микрофлоры. Иммунитет. Лабораторная диагностика гриппа, специфическая профилактика и лечение (вакцины, иммуноглобулин, интерферон, химиотерапевтические средства).</w:t>
      </w:r>
    </w:p>
    <w:p>
      <w:pPr>
        <w:pStyle w:val="TextBody"/>
        <w:spacing w:before="0" w:after="0"/>
        <w:ind w:left="0" w:firstLine="720"/>
        <w:rPr/>
      </w:pPr>
      <w:r>
        <w:rPr>
          <w:sz w:val="28"/>
          <w:szCs w:val="28"/>
        </w:rPr>
        <w:t>Парамиксовирусы, общая характеристика свойств. Род парамиксовирусов: вирусы парагриппа. Роль парамиксовирусов в патологии человека. Иммунитет. Вирус эпидемического паротита, культивирование. Патогенетические особенности заболевания. Иммунитет. Специфическая профилактика парамиксовирусных инфекций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 пневмовирусов – респираторно-синцитиальный вирус (РСВ), . культивирование. Патогенетические особенности респираторно-синцитиальной инфекции. Иммунитет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 морбиливирусов: вирус кори. Патогенетические особенности заболевания корью. Иммунитет. Специфическая профилактика кори. 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ая диагностика парамиксовирусных инфекций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 рубивирусов. Вирус краснухи, свойства, патогенетические особенности заболевания. Тератогенное действие. Иммунитет. Специфическая профилактика краснухи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новирусы, свойства. Патогенетические особенности аденовирусных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екций. Персистенция. Онкогенные типы аденовирусов. Лабораторная диагностика аденовирусных инфекций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Герпесвирусы, общая характеристика свойств, классификация, структура вирионов, культивирование, резистентность, антигены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ирусы простого герпеса – серотипы ВПГ-1 и ВПГ-2. Патогенетические особенности заболевания герпесом. Персистенция. Иммунитет. Онкогенность герпесвирусов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ирус ветряной оспы – опоясывающего герпеса, образование внутриядерных включений в эпителиальных клетка кожи, антигены. Патогенетические особенности ветряной оспы и опоясывающего лишая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ирус цитомегалии, вирус Эпштейн-Барр, герпесвирусы 6, 7 и 8 типов. Лабораторная диагностика герпесвирусных инфекций.</w:t>
      </w:r>
    </w:p>
    <w:p>
      <w:pPr>
        <w:pStyle w:val="Style13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ронавирус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войства. Возбудитель тяжелого острого респираторного синдрома (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ТОРС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-вирус). Распространение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ТОРС, п</w:t>
      </w:r>
      <w:r>
        <w:rPr>
          <w:rFonts w:eastAsia="MS Mincho;ＭＳ 明朝" w:cs="Times New Roman" w:ascii="Times New Roman" w:hAnsi="Times New Roman"/>
          <w:sz w:val="28"/>
          <w:szCs w:val="28"/>
        </w:rPr>
        <w:t>атогенез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 и</w:t>
      </w:r>
      <w:r>
        <w:rPr>
          <w:rFonts w:eastAsia="MS Mincho;ＭＳ 明朝" w:cs="Times New Roman" w:ascii="Times New Roman" w:hAnsi="Times New Roman"/>
          <w:sz w:val="28"/>
          <w:szCs w:val="28"/>
        </w:rPr>
        <w:t>ммунитет. Лабораторная диагностика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п</w:t>
      </w:r>
      <w:r>
        <w:rPr>
          <w:rFonts w:eastAsia="MS Mincho;ＭＳ 明朝" w:cs="Times New Roman" w:ascii="Times New Roman" w:hAnsi="Times New Roman"/>
          <w:sz w:val="28"/>
          <w:szCs w:val="28"/>
        </w:rPr>
        <w:t>рофилактика, лечение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короновирусных </w:t>
      </w:r>
      <w:r>
        <w:rPr>
          <w:rFonts w:cs="Times New Roman" w:ascii="Times New Roman" w:hAnsi="Times New Roman"/>
          <w:sz w:val="28"/>
          <w:szCs w:val="28"/>
        </w:rPr>
        <w:t>инфекций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Style13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7.2 Лабораторная диагностика кишечных, трансмиссивных и контактных вирусных инфекций, вызванных пикорнавирусами, реовирусами, рабдовирусам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флавивирусами, </w:t>
      </w:r>
      <w:r>
        <w:rPr>
          <w:rFonts w:cs="Times New Roman" w:ascii="Times New Roman" w:hAnsi="Times New Roman"/>
          <w:b/>
          <w:sz w:val="28"/>
          <w:szCs w:val="28"/>
        </w:rPr>
        <w:t>аренавирусами, филовирусами, буньявирусами</w:t>
      </w:r>
    </w:p>
    <w:p>
      <w:pPr>
        <w:pStyle w:val="Heading5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икорнавирусы, общая характеристика свойств. </w:t>
      </w:r>
    </w:p>
    <w:p>
      <w:pPr>
        <w:pStyle w:val="Heading5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Энтеровирусы (вирусы полиомиелита, Коксаки и ЕСНО), особенности свойств. Локализация и распространение вируса полиомиелита в организме человека. Иммунитет. Специфическая профилактика и терапия полиомиелита. Заболевания, вызываемые вирусами Коксаки и ЕСНО у людей. 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 гепатовирусов (вирус гепатита А), особенности свойств, резистентность. Патогенез гепатита А, специфическая профилактик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ная диагностика заболеваний, вызываемых пикорнавирусами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 гепатита Е, характеристика, пути передачи. Лабораторная диагностика, профилактика, лечение гепатита Е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овирусы, характеристика и классификация, роль в патологии человек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тавирусы, строение, культивирования, антигенная структура, резистентность, эпидемиология, патогенез, иммунитет. Лабораторная диагностика, специфическая профилактика и лечение ротавирусных инфекций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Рабдовирусы. Вирус бешенства, свойства, патогенность для человека и животных, тропизм к нервной ткани. Патогенетические особенности заболевания бешенством. Внутриклеточные включения (тельца Бабеша-Негри). Лабораторная диагностика, специфическая профилактика бешенств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лавивирусы, характеристика и классификация. Вирус клещевого энцефалита, желтой лихорадки, лихорадки Денге. 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 гепатита С, свойства, пути передачи, методы диагностик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овирусы, филовирусы, буньявирусы: свойства, роль в патологии человека, методы диагностики.</w:t>
      </w:r>
    </w:p>
    <w:p>
      <w:pPr>
        <w:pStyle w:val="Normal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7.3 Лабораторная диагностика вирусных инфекций, вызванных гепаднавирусами, ретровирусами. Онкогенные вирусы. Прионы и прионовые заболевания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паднавирусы. Вирус гепатита В, структура вирионов, антигены, резистентность вируса, патогенетические особенности заболевания. Персистенция. Роль вируса в возникновении первичного рака печени. Иммунитет. Лабораторная диагностика, специфическая профилактика гепатита В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ус гепатит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свойства, пути передачи, методы диагностики.</w:t>
      </w:r>
    </w:p>
    <w:p>
      <w:pPr>
        <w:pStyle w:val="Style13"/>
        <w:ind w:left="0" w:firstLine="72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Ретровирус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характеристика и классификация семейства.</w:t>
      </w:r>
    </w:p>
    <w:p>
      <w:pPr>
        <w:pStyle w:val="Style13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ирусы иммунодефицита человека (ВИЧ-1 и ВИЧ-2)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труктура вириона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э</w:t>
      </w:r>
      <w:r>
        <w:rPr>
          <w:rFonts w:eastAsia="MS Mincho;ＭＳ 明朝" w:cs="Times New Roman" w:ascii="Times New Roman" w:hAnsi="Times New Roman"/>
          <w:sz w:val="28"/>
          <w:szCs w:val="28"/>
        </w:rPr>
        <w:t>тапы размножения вируса в Т-лимфоцитах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чувствительность к физическим и химическим факторам. ВИЧ-инфекция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распространение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пособы заражения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MS Mincho;ＭＳ 明朝" w:cs="Times New Roman" w:ascii="Times New Roman" w:hAnsi="Times New Roman"/>
          <w:sz w:val="28"/>
          <w:szCs w:val="28"/>
        </w:rPr>
        <w:t>группы повышенного риска заражения. Формирование иммунодефицита и его характеристика. Диагностика ВИЧ-инфекции. Этиотропная терапия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ервичная и вторичная профилактика ВИЧ-инфекции. </w:t>
      </w:r>
    </w:p>
    <w:p>
      <w:pPr>
        <w:pStyle w:val="Style13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ind w:left="0" w:firstLine="720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Онкогенные вирусы. </w:t>
      </w:r>
      <w:r>
        <w:rPr>
          <w:rFonts w:cs="Times New Roman" w:ascii="Times New Roman" w:hAnsi="Times New Roman"/>
          <w:sz w:val="28"/>
          <w:szCs w:val="28"/>
        </w:rPr>
        <w:t>Экзогенные онкогенные вирусы. Эндогенные провирусы, протоонкогены. Представители различных семейств онкогенных вирусов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ионы, история открытия, свойства. Патогенез, клинические проявления и диагностика прионовых инфекций (</w:t>
      </w:r>
      <w:r>
        <w:rPr>
          <w:rFonts w:cs="Times New Roman" w:ascii="Times New Roman" w:hAnsi="Times New Roman"/>
          <w:sz w:val="28"/>
          <w:szCs w:val="28"/>
        </w:rPr>
        <w:t>болезнь Крейтцфельдта-Якоба, синдром Герстманна-Штреусслера-Шейнкера, фатальная семейная инсомния, болезнь куру, трансмиссивная спонгиоформная энцефалопатия коров)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 Медицинская микология. Медицинская протозоология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генные грибы (возбудители микозов у человека и животных): морфологические и физиологические признаки, отличия от бактерий, экология,  резистентность, чувствительность к антибиотикам, факторы патогенности. Возбудители оппортунистических микозов, общая характеристик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ожжеподобные грибы род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ndida</w:t>
      </w:r>
      <w:r>
        <w:rPr>
          <w:rFonts w:cs="Times New Roman" w:ascii="Times New Roman" w:hAnsi="Times New Roman"/>
          <w:sz w:val="28"/>
          <w:szCs w:val="28"/>
        </w:rPr>
        <w:t xml:space="preserve"> (возбудители кандидозов): морфологические, культуральные признаки, патогенность для человека. Факторы, способствующие возникновению кандидоза у взрослых и детей (дисбактериоз, ВИЧ и др.). Лабораторная диагностика, профилактика, лечение кандтдозов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евмоцисты (возбудители пневмоцистоза): свойства. Пневмоцистоз как СПИД-индикаторное заболевание. Лабораторная диагностика, профилактика, лечение пневмоцистоза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есневые грибы и их роль в патологии человека, условия, способствующие проявлению патогенного действия, лабораторная диагностика, профилактика, лечение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ели поверхностных и глубоких микозов, лабораторная диагностика, профилактика, лечение.</w:t>
      </w:r>
    </w:p>
    <w:p>
      <w:pPr>
        <w:pStyle w:val="Normal"/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и классификация патогенных простейших.</w:t>
      </w:r>
    </w:p>
    <w:p>
      <w:pPr>
        <w:pStyle w:val="2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Плазмодии малярии, морфология, циклы развития. Иммунитет при малярии. Лабораторная диагностика, профилактика и лечение малярии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соплазмы, морфология, культивирование, этиологическая роль при заболеваниях человека. Лабораторная диагностика, профилактика и лечение токсоплазмозов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хомонады, морфология, культивирование, этиологическая роль при заболеваниях человека, лабораторная диагностика, профилактика и лечение.</w:t>
      </w:r>
    </w:p>
    <w:p>
      <w:pPr>
        <w:pStyle w:val="Normal"/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ардии, морфология, культивирование, этиологическая роль при заболеваниях человека, лабораторная диагностика, профилактика и лечение.</w:t>
      </w:r>
      <w:r>
        <w:br w:type="page"/>
      </w:r>
    </w:p>
    <w:p>
      <w:pPr>
        <w:pStyle w:val="Heading1"/>
        <w:widowControl/>
        <w:spacing w:before="120" w:after="0"/>
        <w:ind w:left="0" w:hanging="0"/>
        <w:jc w:val="center"/>
        <w:rPr>
          <w:b/>
          <w:b/>
          <w:bCs/>
          <w:i w:val="false"/>
          <w:i w:val="false"/>
          <w:color w:val="000000"/>
          <w:kern w:val="2"/>
          <w:sz w:val="28"/>
          <w:szCs w:val="28"/>
        </w:rPr>
      </w:pPr>
      <w:r>
        <w:rPr>
          <w:b/>
          <w:bCs/>
          <w:i w:val="false"/>
          <w:color w:val="000000"/>
          <w:kern w:val="2"/>
          <w:sz w:val="28"/>
          <w:szCs w:val="28"/>
        </w:rPr>
        <w:t>ИНФОРМАЦИОННО-МЕТОДИЧЕСКАЯ ЧАСТЬ</w:t>
      </w:r>
    </w:p>
    <w:p>
      <w:pPr>
        <w:pStyle w:val="Heading2"/>
        <w:widowControl/>
        <w:spacing w:before="120" w:after="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before="0" w:after="0"/>
        <w:ind w:left="0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микробиология. Под редакцией Д.К. Новикова, И.И. Генералова. – Витебск, 2010. – 562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як Н.В., Фролова А.В., Генералов И.И. Микрофлора растений. Фитопатогенные бактерии. Микрофлора лекарственного сырья и готовых лекарственных препаратов. – Витебск, 2009. – 22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Д.К., Генералов И.И., Железняк Н.В. «Основы иммунологии». – Витебск, 2007. – 160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ая медицинская микробиология. Под редакцией И.И. Генералова. – Витебск, 2013. – 382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биология, Учебник для студентов учреждений ВПО, обучающихся по специальности 060301.65 «Фармация» /под ред. академика РАМН В.В. Зверева, проф. М.Н. Бойченко, М., «ГЭОТАР-Медиа», 2012. – 608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биология: Учебник для студентов фармацевтических  институтов. 3-е издание / А.А.Воробьев, А.С. Быков, Е.П. Пашков, А.М. Рыбакова. – М.: Медицина, 2008. – 336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 по медицинской микробиологии, вирусологии и иммунологии под ред А.А. Воробьева, А.С. Быкова, 2008. – 272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йт А, Бростофф Дж. и др. «Иммунология». – М., 2000. – 582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льников А.П. «Справочник по антисептике». – Минск, 1995. – 367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нов Н.П., Заикина Н.А., и др. «Руководство к лабораторным занятиям по микробиологии». – М., 1988. – 208</w:t>
      </w:r>
      <w:r>
        <w:rPr>
          <w:rFonts w:cs="Times New Roman" w:ascii="Times New Roman" w:hAnsi="Times New Roman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widowControl/>
        <w:spacing w:before="240" w:after="6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организации </w:t>
        <w:br/>
      </w:r>
      <w:r>
        <w:rPr>
          <w:b/>
          <w:spacing w:val="-4"/>
          <w:sz w:val="28"/>
          <w:szCs w:val="28"/>
        </w:rPr>
        <w:t>и выполнению самостоятельной работы студентов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включает изучение лекционного материала, подготовку к лабораторным и итоговым занятиям, написание рефератов, подготовку презентаций и видеоконтента, изучение рекомендованных интернет-источников, подготовку к зачету и экзамену.</w:t>
      </w:r>
    </w:p>
    <w:p>
      <w:pPr>
        <w:pStyle w:val="Heading2"/>
        <w:widowControl/>
        <w:spacing w:before="240" w:after="60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уемые средства диагностики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.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.</w:t>
      </w:r>
    </w:p>
    <w:p>
      <w:pPr>
        <w:pStyle w:val="Normal"/>
        <w:widowControl/>
        <w:tabs>
          <w:tab w:val="clear" w:pos="720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й форме диагностики компетенций относятся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я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Коллоквиумы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 на конференциях.</w:t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енной форме диагностики компетенций относятся: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ы</w:t>
      </w:r>
    </w:p>
    <w:p>
      <w:pPr>
        <w:pStyle w:val="Normal"/>
        <w:widowControl/>
        <w:numPr>
          <w:ilvl w:val="0"/>
          <w:numId w:val="9"/>
        </w:numPr>
        <w:tabs>
          <w:tab w:val="left" w:pos="720" w:leader="none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 статей, докладов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но-письменной форме диагностики относятся: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ивание на основе рейтинговой системы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2. Зачеты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замен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ой форме диагностики компетенций относятся: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1. Электронные тесты.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widowControl/>
        <w:spacing w:before="0" w:after="0"/>
        <w:ind w:left="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перечень лекций</w:t>
      </w:r>
    </w:p>
    <w:p>
      <w:pPr>
        <w:pStyle w:val="Normal"/>
        <w:spacing w:before="0" w:after="0"/>
        <w:ind w:left="52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ведение в учебную дисциплину «Микробиология». Принципы классификации микроорганизмов. Морфология и структура прокариотов и эукариотов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Физиология и биохимия бактерий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Микрофлора лекарственного растительного сырья и готовых лекарственных форм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икробиологические и молекулярно-биологические основы химиотерапии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Иммунитет. Виды и системы иммунитета. Иммунокомпетентные клетки. Цитокины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Антигены. Антител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Механизмы развития иммунного ответ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ммунодиагностика, оценка иммунного статуса. Иммунопатология,  иммунопрофилактика, иммунотерапия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</w:t>
      </w:r>
      <w:r>
        <w:rPr>
          <w:rFonts w:cs="Times New Roman" w:ascii="Times New Roman" w:hAnsi="Times New Roman"/>
          <w:spacing w:val="-4"/>
          <w:sz w:val="28"/>
          <w:szCs w:val="28"/>
        </w:rPr>
        <w:t>Лабораторная диагностика раневых инфекций и гнойно-воспалительных процессов, вызванных стафилококками, стрептококками, псевдомонадами, протеями, бактероидами, клостридиями столбняка, газовой гангрены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 Лабораторная диагностика бактериальных респираторных и воздушно-капельных инфекций, вызванных менингококками, бордетеллами, коринебактериями, патогенными микобактериями, гемофилами, легионеллами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Лабораторная диагностика бактериальных кишечных инфекций, вызванных эшерихиями, шигеллами, сальмонеллами, клебсиеллами, холерными вибрионами, иерсиниями, клостридиями ботулизма, кампилобактериями, хеликобактериями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Лабораторная диагностика инфекций, передаваемых преимущественно половым путем, вызванных гонококками, трепонемами, хламидиями, микоплазмами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бщая вирусология. Бактериофагия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Лабораторная диагностика вирусных респираторных инфекций, вызванных ортомиксовирусами, парамиксовирусами, аденовирусами, рубивирусами,  герпесвирусами, коронавирусами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Лабораторная диагностика кишечных, трансмиссивных и контактных вирусных инфекций, вызванных пикорнавирусами, реовирусами, рабдовирусами, флавивирусами, аренавирусами, филовирусами, буньявирусами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0" w:after="0"/>
        <w:ind w:left="0" w:firstLine="720"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6. Лабораторная диагностика вирусных инфекций, вызванных гепаднавирусами, ретровирусами. Онкогенные вирусы. Прионы и прионовые заболевания.</w:t>
      </w:r>
    </w:p>
    <w:p>
      <w:pPr>
        <w:pStyle w:val="Heading2"/>
        <w:widowControl/>
        <w:spacing w:before="0" w:after="0"/>
        <w:ind w:left="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widowControl/>
        <w:spacing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лабораторны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9"/>
      </w:tblGrid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и оборудование микробиологической лаборатории. Правила работы. Систематика и номенклатура микроорганизмов. Морфология бактерий. Микроскопический метод исследования. Простые методы окраски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 и структура прокариотов. Сложные методы окраски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фология и структура прокариотов (спирохеты, риккетсии, хламидии, микоплазмы). Эукариоты (грибы и простейшие). Выделение чистой культуры аэробных бактерий (1 день исследования)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ология микроорганизмов. Питание, питательные среды. Рост, размножение, пигментообразование. Выделение чистой культуры аэробных микробов (2-й день исследования)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ология микроорганизмов. Дыхание. Ферменты бактерий. Изучение биохимических свойств чистой культуры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е физических, химических и биологических факторов на микроорганизмы. Асептика. Антисептика. Дезинфекция. Стерилизация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я микроорганизмов. Нормальная микрофлора человека.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итарно-бактериологическое исследование смыва с рук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крофлора воздуха, воды, почвы.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итарно-бактериологическое исследование воды, воздуха. Фитопатогенные бактерии. Микрофлора лекарственного сырья и готовых лекарственных форм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по теме «Морфология и физиология микроорганизмов. Санитарная бактериология»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функция системы иммунитета. Основные понятия иммунитета. Цитокины и интерлейкины. Развитие и дифференцировка Т- и В-лимфоцитов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0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гены. Антитела. Серологические реакции. Реакция преципитации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естественного иммунитет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гоциты и фагоцитоз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мплемента. Серологические реакции: реакция связывания комплемента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иммунного ответа. Серологические реакции: агглютинации,  РПГА, реакция Кумбса, нейтрализации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иммунного статуса. Серологические реакции: ИФА, РИА, РИФ, иммуноблотинг. Основы иммунопрофилактики и иммунотерапии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дефициты. Аллергия, аутоиммунные реакции. Аллергены. Кожно-аллергические пробы. Противоопухолевый иммунитет, иммунитет в системе мать-плод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5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по теме «Иммунитет»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отерапия. Антибиотики. Методы определения чувствительности микробов к антибиотикам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ка микроорганизмов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69" w:type="dxa"/>
            <w:tcBorders/>
          </w:tcPr>
          <w:p>
            <w:pPr>
              <w:pStyle w:val="Normal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я. Роль микро- и макроорганизма в развитии инфекционного процесса. Формы взаимодействия микро- и макроорганизма. Виды инфекций. Биологический метод исследования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№19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тогенные стафилококки, псевдомонады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20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огенные стрептококки, клостридии газовой гангрены и столбняка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21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будители острых кишечных инфекций: 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рихии, шигеллы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22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огенные сальмонеллы – возбудители брюшного тифа и паратифов, сальмонеллезов. 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23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збудители холеры, ботулизма. Патогенные хеликобактерии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24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будители бактериальных воздушно-капельных инфекций. Менингококки, коринебактерии дифтерии, бордетеллы. 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25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будители туберкулеза, лепры. Патогенные микоплазмы. 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26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по теме «Возбудители воздушно-капельных, кишечных и раневых инфекций»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27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будители бактериальных зоонозных инфекций: чумы, туляремии, сибирской язвы, бруцеллеза, лептоспироза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28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будители заболеваний, передаваемых половым путем: сифилиса, гонореи, хламидийных уретритов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29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будители бактериальных трансмиссивных инфекций. Боррелии возвратного тифа, болезни Лайма. Патогенные риккетсии. Возбудител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хорадки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30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ая вирусология. Методы диагностики вирусных инфекций. 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31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русные инфекции, вызываемые ортомиксовирусами,  парамиксовирусами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32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русные инфекции, вызываемые пикорнавирусами, аденовирусами, ротавирусами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33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русные инфекции, вызываемые рабдовирусами, герпесвирусами, флавивирусами и тогавирусы. 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34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епатотропные вирусы – возбудители гепатитов А, В, С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Ч-инфекция. 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35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 по теме «Общая и частная вирусология»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36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териофагия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37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огенные грибы.</w:t>
            </w:r>
          </w:p>
        </w:tc>
      </w:tr>
      <w:tr>
        <w:trPr/>
        <w:tc>
          <w:tcPr>
            <w:tcW w:w="17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нятие №38</w:t>
            </w:r>
          </w:p>
        </w:tc>
        <w:tc>
          <w:tcPr>
            <w:tcW w:w="7869" w:type="dxa"/>
            <w:tcBorders/>
          </w:tcPr>
          <w:p>
            <w:pPr>
              <w:pStyle w:val="Normal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огенные простейш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spacing w:before="0" w:after="0"/>
        <w:ind w:left="0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темы рефератов</w:t>
      </w:r>
    </w:p>
    <w:p>
      <w:pPr>
        <w:pStyle w:val="Normal"/>
        <w:tabs>
          <w:tab w:val="clear" w:pos="720"/>
          <w:tab w:val="left" w:pos="1276" w:leader="none"/>
          <w:tab w:val="left" w:pos="9639" w:leader="none"/>
        </w:tabs>
        <w:spacing w:before="0" w:after="0"/>
        <w:ind w:left="0" w:right="52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«Общая микробиология»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развития микробиологии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методы микроскопических исследов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  <w:tab w:val="left" w:pos="9639" w:leader="none"/>
        </w:tabs>
        <w:spacing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тика микроорганизмов. Методы генетического анали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8284" w:leader="none"/>
          <w:tab w:val="left" w:pos="9639" w:leader="none"/>
        </w:tabs>
        <w:spacing w:before="0" w:after="0"/>
        <w:ind w:left="0"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флора лекарственного сырья и готовых лекарственных форм. Методы микробиологического анализа лекарственных средст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963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икроорганизмов в инфекционном процессе. Генетический контроль патогенности и вирулент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left" w:pos="9639" w:leader="none"/>
        </w:tabs>
        <w:spacing w:before="0" w:after="0"/>
        <w:ind w:left="0" w:right="52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и механизмы действия антибиотиков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«Основы иммунологии»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  <w:tab w:val="left" w:pos="9639" w:leader="none"/>
        </w:tabs>
        <w:autoSpaceDE w:val="false"/>
        <w:spacing w:before="0" w:after="0"/>
        <w:ind w:left="0" w:right="52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ы естественного (врожденного) иммунитета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  <w:tab w:val="left" w:pos="9639" w:leader="none"/>
        </w:tabs>
        <w:autoSpaceDE w:val="false"/>
        <w:spacing w:before="0" w:after="0"/>
        <w:ind w:left="0" w:right="5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логическая толерант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  <w:tab w:val="left" w:pos="9639" w:leader="none"/>
        </w:tabs>
        <w:autoSpaceDE w:val="false"/>
        <w:spacing w:before="0" w:after="0"/>
        <w:ind w:left="0" w:right="52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естественных киллерных клеток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  <w:tab w:val="left" w:pos="9639" w:leader="none"/>
        </w:tabs>
        <w:autoSpaceDE w:val="false"/>
        <w:spacing w:before="0" w:after="0"/>
        <w:ind w:left="0" w:right="52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иммунного статуса: клеточные реакции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  <w:tab w:val="left" w:pos="9639" w:leader="none"/>
        </w:tabs>
        <w:autoSpaceDE w:val="false"/>
        <w:spacing w:before="0" w:after="0"/>
        <w:ind w:left="0" w:right="5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опухолевый иммунитет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  <w:tab w:val="left" w:pos="9639" w:leader="none"/>
        </w:tabs>
        <w:autoSpaceDE w:val="false"/>
        <w:spacing w:before="0" w:after="0"/>
        <w:ind w:left="0" w:right="5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унодефициты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  <w:tab w:val="left" w:pos="9639" w:leader="none"/>
        </w:tabs>
        <w:autoSpaceDE w:val="false"/>
        <w:spacing w:before="0" w:after="0"/>
        <w:ind w:left="0" w:right="5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енная аллергия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  <w:tab w:val="left" w:pos="9639" w:leader="none"/>
        </w:tabs>
        <w:autoSpaceDE w:val="false"/>
        <w:spacing w:before="0" w:after="0"/>
        <w:ind w:left="0" w:right="5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вакцины. Принципы их получения.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9639" w:leader="none"/>
        </w:tabs>
        <w:spacing w:before="0" w:after="0"/>
        <w:ind w:left="0" w:right="52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«Частная медицинская вирусология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ус натуральной осп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томегаловирусы, вирус Эпштейна-Барр, вирусы герпеса 6-8 тип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 гепатита 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 гепатита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характеристика гепатотропных вирус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вовирус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 краснух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 бешен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ны и прионовые заболев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тровирусы. ВИЧ-инфек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генез ВИЧ-инфекции, лабораторная диагностика, лечение, профилакти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навирусы. ТОРС-виру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ы гриппа. Новые подтипы – потенциальные возбудители пандемических инфекц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когенные вирусы.</w:t>
      </w:r>
      <w:r>
        <w:br w:type="page"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2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88710" cy="8496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70" t="601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вторах</w:t>
      </w:r>
    </w:p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ов Игорь Иванович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 клинической микробиолог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  <w:p>
            <w:pPr>
              <w:pStyle w:val="Header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370612</w:t>
            </w:r>
          </w:p>
          <w:p>
            <w:pPr>
              <w:pStyle w:val="Header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няк Наталья Васильевна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клинической микробиоло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 370612</w:t>
            </w:r>
          </w:p>
          <w:p>
            <w:pPr>
              <w:pStyle w:val="Header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Аэлита Валерьевна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клинической микробиологии учреждения образования «Витебский государственный ордена Дружбы народов медицинский университет», кандидат биологических наук, доцент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ебный</w:t>
            </w:r>
          </w:p>
        </w:tc>
        <w:tc>
          <w:tcPr>
            <w:tcW w:w="593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12)  370612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3235" cy="2133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6.8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4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ind w:left="52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color w:val="008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8"/>
    </w:rPr>
  </w:style>
  <w:style w:type="paragraph" w:styleId="TextBody">
    <w:name w:val="Body Text"/>
    <w:basedOn w:val="Normal"/>
    <w:pPr>
      <w:ind w:left="0" w:hanging="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1580" w:after="0"/>
      <w:ind w:left="680" w:right="160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9" w:before="460" w:after="0"/>
      <w:ind w:left="4253" w:hanging="13"/>
    </w:pPr>
    <w:rPr/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left="709" w:hanging="189"/>
      <w:jc w:val="both"/>
    </w:pPr>
    <w:rPr/>
  </w:style>
  <w:style w:type="paragraph" w:styleId="21">
    <w:name w:val="Основной текст 2"/>
    <w:basedOn w:val="Normal"/>
    <w:qFormat/>
    <w:pPr>
      <w:ind w:left="0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left="0" w:hanging="0"/>
      <w:jc w:val="center"/>
    </w:pPr>
    <w:rPr>
      <w:rFonts w:ascii="Times New Roman" w:hAnsi="Times New Roman" w:cs="Times New Roman"/>
      <w:b/>
      <w:color w:val="00000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Style13">
    <w:name w:val="Текст"/>
    <w:basedOn w:val="Normal"/>
    <w:qFormat/>
    <w:pPr>
      <w:widowControl/>
      <w:spacing w:before="0" w:after="0"/>
      <w:ind w:left="0" w:firstLine="709"/>
      <w:jc w:val="both"/>
    </w:pPr>
    <w:rPr>
      <w:rFonts w:ascii="Courier New" w:hAnsi="Courier New" w:cs="Courier New"/>
      <w:sz w:val="20"/>
      <w:lang w:val="en-US"/>
    </w:rPr>
  </w:style>
  <w:style w:type="paragraph" w:styleId="4">
    <w:name w:val=" Знак Знак4 Знак Знак Знак Знак Знак Знак Знак"/>
    <w:basedOn w:val="Normal"/>
    <w:qFormat/>
    <w:pPr>
      <w:widowControl/>
      <w:autoSpaceDE w:val="false"/>
      <w:spacing w:before="0" w:after="0"/>
      <w:ind w:left="0" w:hanging="0"/>
    </w:pPr>
    <w:rPr>
      <w:rFonts w:ascii="Times New Roman" w:hAnsi="Times New Roman" w:cs="Times New Roman"/>
      <w:szCs w:val="24"/>
      <w:lang w:val="en-ZA"/>
    </w:rPr>
  </w:style>
  <w:style w:type="paragraph" w:styleId="Contents1">
    <w:name w:val="TOC 1"/>
    <w:basedOn w:val="Normal"/>
    <w:next w:val="Normal"/>
    <w:pPr>
      <w:ind w:left="0" w:hanging="0"/>
    </w:pPr>
    <w:rPr>
      <w:rFonts w:ascii="Times New Roman" w:hAnsi="Times New Roman" w:cs="Times New Roman"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ind w:left="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lainText">
    <w:name w:val="Plain Text"/>
    <w:basedOn w:val="Normal"/>
    <w:qFormat/>
    <w:pPr>
      <w:widowControl/>
      <w:overflowPunct w:val="false"/>
      <w:autoSpaceDE w:val="false"/>
      <w:spacing w:before="0" w:after="0"/>
      <w:ind w:left="0" w:hanging="0"/>
      <w:textAlignment w:val="baseline"/>
    </w:pPr>
    <w:rPr>
      <w:rFonts w:ascii="Courier New" w:hAnsi="Courier New" w:cs="Courier New"/>
      <w:sz w:val="20"/>
    </w:rPr>
  </w:style>
  <w:style w:type="paragraph" w:styleId="6">
    <w:name w:val=" Знак6"/>
    <w:basedOn w:val="Normal"/>
    <w:qFormat/>
    <w:pPr>
      <w:widowControl/>
      <w:autoSpaceDE w:val="false"/>
      <w:spacing w:before="0" w:after="0"/>
      <w:ind w:left="0" w:hanging="0"/>
    </w:pPr>
    <w:rPr>
      <w:rFonts w:cs="Arial"/>
      <w:sz w:val="20"/>
      <w:lang w:val="en-ZA"/>
    </w:rPr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 Знак"/>
    <w:basedOn w:val="Normal"/>
    <w:qFormat/>
    <w:pPr>
      <w:widowControl/>
      <w:autoSpaceDE w:val="false"/>
      <w:spacing w:before="0" w:after="0"/>
      <w:ind w:left="0" w:hanging="0"/>
    </w:pPr>
    <w:rPr>
      <w:rFonts w:ascii="Times New Roman" w:hAnsi="Times New Roman" w:cs="Times New Roman"/>
      <w:sz w:val="28"/>
      <w:szCs w:val="28"/>
      <w:lang w:val="en-ZA"/>
    </w:rPr>
  </w:style>
  <w:style w:type="paragraph" w:styleId="1">
    <w:name w:val="Знак1"/>
    <w:basedOn w:val="Normal"/>
    <w:qFormat/>
    <w:pPr>
      <w:keepNext w:val="true"/>
      <w:widowControl/>
      <w:spacing w:lineRule="exact" w:line="360" w:before="0" w:after="0"/>
      <w:ind w:left="0" w:hanging="0"/>
      <w:jc w:val="center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02:00Z</dcterms:created>
  <dc:creator>Ирина</dc:creator>
  <dc:description/>
  <dc:language>en-US</dc:language>
  <cp:lastModifiedBy>USER</cp:lastModifiedBy>
  <cp:lastPrinted>2014-09-01T11:39:00Z</cp:lastPrinted>
  <dcterms:modified xsi:type="dcterms:W3CDTF">2014-10-21T12:02:00Z</dcterms:modified>
  <cp:revision>2</cp:revision>
  <dc:subject/>
  <dc:title>ВИТЕБСКИЙ ГОСУДАРСТВЕННЫЙ МЕДИЦИНСКИЙ ИНСТИТУТ</dc:title>
</cp:coreProperties>
</file>