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567" w:top="1134" w:footer="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24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249035" cy="920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76" t="4002" r="3462" b="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Э.Бутвиловский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би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В.Давыдов, доцент кафедры биологии учреждения образования «Белорусский государственный медицинский университет», кандидат биологиче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.А.Толстой, доцент кафедры биологии учреждения образования «Белорусский государственный медицинский университет», кандидат биологических наук, доцент</w:t>
      </w:r>
    </w:p>
    <w:p>
      <w:pPr>
        <w:pStyle w:val="Normal"/>
        <w:spacing w:before="48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медицинской биологии и генетики учреждения образования «Гродненский государственный медицинский университет»; </w:t>
      </w:r>
    </w:p>
    <w:p>
      <w:pPr>
        <w:pStyle w:val="Normal"/>
        <w:spacing w:before="240" w:after="0"/>
        <w:jc w:val="both"/>
        <w:rPr/>
      </w:pPr>
      <w:r>
        <w:rPr>
          <w:bCs/>
          <w:sz w:val="28"/>
          <w:szCs w:val="28"/>
        </w:rPr>
        <w:t xml:space="preserve">В.Я.Бекиш, заведующий </w:t>
      </w:r>
      <w:r>
        <w:rPr>
          <w:sz w:val="28"/>
          <w:szCs w:val="28"/>
        </w:rPr>
        <w:t>кафедрой медицинской биологии и общей генетик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Normal"/>
        <w:spacing w:before="48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би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30.08.2013 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2.01.2014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28.01.2014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4711807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ицинская биология и общая генетика»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ая дисциплина, содержащая систематизированные научные знания и методики изучения структурно-функциональной организации живой материи и человека как неотъемлемой ее составляющей в аспекте потребностей современной медиц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Медицинская биология и общая генетика» разработана в соответствии со следующими нормативными документами:</w:t>
      </w:r>
    </w:p>
    <w:p>
      <w:pPr>
        <w:pStyle w:val="Normal"/>
        <w:tabs>
          <w:tab w:val="clear" w:pos="708"/>
          <w:tab w:val="left" w:pos="5670" w:leader="none"/>
        </w:tabs>
        <w:ind w:firstLine="706"/>
        <w:jc w:val="both"/>
        <w:rPr/>
      </w:pPr>
      <w:r>
        <w:rPr>
          <w:sz w:val="28"/>
          <w:szCs w:val="28"/>
        </w:rPr>
        <w:t>- образовательным стандартом высшего образования по специальности 1-79 01 07 «Стоматология» (ОСВО 1-79 01 07–2013)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tabs>
          <w:tab w:val="clear" w:pos="708"/>
          <w:tab w:val="left" w:pos="5670" w:leader="none"/>
        </w:tabs>
        <w:ind w:firstLine="706"/>
        <w:jc w:val="both"/>
        <w:rPr/>
      </w:pPr>
      <w:r>
        <w:rPr>
          <w:sz w:val="28"/>
          <w:szCs w:val="28"/>
        </w:rPr>
        <w:t xml:space="preserve">- типовым учебным планом по специальности 1-79 01 07 «Стоматология» (регистрационный № L 79-1-007/тип), утвержденным Первым заместителем Министра образования Республики Беларусь 30.05.2013 г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учебной дисциплине «Медицинская биология и общая генетика» предполагает изучение новейших научных данных по молекулярной биологии и генетике, новых данных по онтогенезу человека, современных сведений о паразитических и ядовитых видах живых организмов, о состоянии биосферы и перспективных направлениях решения экологических и медицинских проблем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ой, социально-личностной и профессиональной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Медицинская биология и общая генетика» состоит в формировании у студентов и приобретении ими научных знаний об общебиологических процессах, раскрывающих сущность жизни на различных уровнях ее организации, о положении человека как биосоциального существа в системе природы и факторах окружающей среды, влияющих на состояние его здоровь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изучения </w:t>
      </w:r>
      <w:r>
        <w:rPr>
          <w:sz w:val="28"/>
          <w:szCs w:val="28"/>
        </w:rPr>
        <w:t>учебной</w:t>
      </w:r>
      <w:r>
        <w:rPr>
          <w:color w:val="000000"/>
          <w:spacing w:val="-4"/>
          <w:sz w:val="28"/>
          <w:szCs w:val="28"/>
        </w:rPr>
        <w:t xml:space="preserve">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ных понятий общей и медицинской би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чин и механизмов типичных биологических я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ажнейших процессов жизнедеятельности </w:t>
      </w:r>
      <w:r>
        <w:rPr>
          <w:sz w:val="28"/>
        </w:rPr>
        <w:t xml:space="preserve">человека </w:t>
      </w:r>
      <w:r>
        <w:rPr>
          <w:color w:val="000000"/>
          <w:sz w:val="28"/>
          <w:szCs w:val="28"/>
        </w:rPr>
        <w:t xml:space="preserve">на молекулярно-генетическом, организменном, популяционно-видовом и биосферно-биогеоценотическом уровнях </w:t>
      </w:r>
      <w:r>
        <w:rPr>
          <w:sz w:val="28"/>
        </w:rPr>
        <w:t>организации матер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родно-социальных факторов, влияющих на здоровье челове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реподавания </w:t>
      </w:r>
      <w:r>
        <w:rPr>
          <w:sz w:val="28"/>
          <w:szCs w:val="28"/>
        </w:rPr>
        <w:t>учебной</w:t>
      </w:r>
      <w:r>
        <w:rPr>
          <w:color w:val="000000"/>
          <w:sz w:val="28"/>
          <w:szCs w:val="28"/>
        </w:rPr>
        <w:t xml:space="preserve"> дисциплины «Медицинская биология и общая генетика» состоят в широком внедрении инновационных методов: мультимедийных лекций, интерактивных интернет-ресурсов, электронных учебников и прочих систем дистанционного обучения, в частности, надежных валидных тестов для промежуточного и итогового контроля знаний студентов с использованием серверных технологий компьютерного опроса. Решение этих задач направлено на формирование компетенций, создающих фундамент для последующего изучения следующих общепрофессиональных и специальных </w:t>
      </w:r>
      <w:r>
        <w:rPr>
          <w:sz w:val="28"/>
          <w:szCs w:val="28"/>
        </w:rPr>
        <w:t>учебных</w:t>
      </w:r>
      <w:r>
        <w:rPr>
          <w:color w:val="000000"/>
          <w:sz w:val="28"/>
          <w:szCs w:val="28"/>
        </w:rPr>
        <w:t xml:space="preserve"> дисциплин: «Гистология, цитология, эмбриология», «Инфекционные болезни», «Акушерство и гинекология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В результате изучения учебной дисциплины с</w:t>
      </w:r>
      <w:r>
        <w:rPr>
          <w:b/>
          <w:sz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щебиологические закономерности и уровни организации живого, положение человека в системе природы, особенности его как биологического существа и его взаимоотношения с окружающей природ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аразитические виды животных, ядовитые виды организмов и их медицинское знач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ток вещества, энергии, информации в клетке, закономерности наследования нормальных и патологических признаков у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обенности репродукции человека, основные виды изменчивости и их проя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обенности пре- и постнатального онтогенеза у человека, биологические аспекты старения и смер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илогенез основных систем органов человека, механизмы возникновения онтофилогенетически обусловленных пороков развит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обенности регенерации у человека, проблемы трансплантации органов и ткан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ормы биотических связей в природе; взаимоотношения паразита и хозяина на организменном и популяционном уровн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обенности морфологии, циклов развития, путей заражения человека, патогенное действие основных паразитических протистов, гельминтов и членистоногих; методы диагностики и профилактики вызываемых ими заболеваний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удент должен </w:t>
      </w:r>
      <w:r>
        <w:rPr>
          <w:rFonts w:cs="Times New Roman" w:ascii="Times New Roman" w:hAnsi="Times New Roman"/>
          <w:b/>
          <w:sz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шать ситуационные задачи на законы Г.Менделя, взаимодействие и сцепление генов, по молекулярной эволюции, генетике и паразитолог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оить и анализировать родословные, давать заключение о типе наследования и вероятности рождения ребенка с патологи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комендовать методы пренатальной диагностики наследственной патологии у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менять знания циклов развития паразитов, их локализации в организме человека для обоснования методов диагностики и мер профилактики паразитарных болезней; использовать биологические знания для обоснования основ здорового образа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числять по формуле Хольцингера процентное соотношение наследственных и средовых факторов; рассчитывать частоты генов в популяциях людей по формуле закона Харди–Вайнберг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удент должен </w:t>
      </w:r>
      <w:r>
        <w:rPr>
          <w:rFonts w:cs="Times New Roman" w:ascii="Times New Roman" w:hAnsi="Times New Roman"/>
          <w:b/>
          <w:sz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выками работы с оптическими приборами (лупой, световым микроскопо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емами составления и анализа идиограмм кариотипа человек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тодами диагностики паразитологических микропрепара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емами определения Х-хроматина, методами построения и анализа родословных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тодами определения видовой принадлежности протистов, гельминтов и членистоногих – паразитов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166 академических часов. Аудиторных часов - 82, из них лекций - 24, лабораторных - 58. Самостоятельных внеаудиторных часов - 84 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экзамена.</w:t>
      </w:r>
    </w:p>
    <w:p>
      <w:pPr>
        <w:pStyle w:val="Normal"/>
        <w:tabs>
          <w:tab w:val="clear" w:pos="708"/>
          <w:tab w:val="left" w:pos="3240" w:leader="none"/>
        </w:tabs>
        <w:spacing w:before="360" w:after="120"/>
        <w:jc w:val="center"/>
        <w:rPr/>
      </w:pPr>
      <w:bookmarkStart w:id="1" w:name="OLE_LINK2"/>
      <w:bookmarkStart w:id="2" w:name="OLE_LINK1"/>
      <w:bookmarkEnd w:id="1"/>
      <w:bookmarkEnd w:id="2"/>
      <w:r>
        <w:rPr/>
        <w:t>Распределение бюджета учебного времени 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, название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749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9 01 07 «Стоматолог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3" w:name="__RefHeading___Toc374711808"/>
      <w:bookmarkEnd w:id="3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200"/>
        <w:gridCol w:w="1800"/>
      </w:tblGrid>
      <w:tr>
        <w:trPr>
          <w:tblHeader w:val="true"/>
          <w:trHeight w:val="537" w:hRule="atLeast"/>
          <w:cantSplit w:val="true"/>
        </w:trPr>
        <w:tc>
          <w:tcPr>
            <w:tcW w:w="682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82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лабораторных</w:t>
            </w:r>
          </w:p>
        </w:tc>
      </w:tr>
      <w:tr>
        <w:trPr/>
        <w:tc>
          <w:tcPr>
            <w:tcW w:w="682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биология как наука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в системе природы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Молекулярно-генетический уровень организации живого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рганизация наследственного материала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ия генов у про- и эукариот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Клеточный уровень организации живого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вещества и энергии в клетке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рганизация потока генетической информации в клетке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Онтогенетический уровень организации живого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ость, закономерности наследования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чивость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ология и генетика пола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ы изучения генетики человека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ые болезни, медико-генетическое консультирование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организмов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онтогенеза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меостаз и хронобиология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енерация и трансплантация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Популяционно-видовой уровень организации живого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сферно-биогеоценотический уровень организации живого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Основы общей паразитологии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протистология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гельминтология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арахноэнтомология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довитые организмы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огенез систем органов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осфера и человек</w:t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8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4" w:name="__RefHeading___Toc374711809"/>
      <w:bookmarkEnd w:id="4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PlainText"/>
        <w:spacing w:before="240" w:after="0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1. ВВЕДЕНИЕ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1. Медицинская биология как наука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ия — комплексная наука о жизни, закономерностях и механизмах жизнедеятельности и развития организмов. Роль биологии в системе медицинского образования. Объекты и методы исследования биологии. Свойства и признаки живого. Уровни организации живых систем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1.2. Человек в системе прир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Человек как биологическое и социальное существо. Место и задачи медицинской биологии в подготовке врача-стоматолога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2. Молекулярно-генетический уровень организации живого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. Организация наследственного материала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ни организации наследственного материала. Генный уровень. Основные функции гена. Свойства гена. Структура молекулы </w:t>
      </w:r>
      <w:r>
        <w:rPr>
          <w:rFonts w:cs="Times New Roman" w:ascii="Times New Roman" w:hAnsi="Times New Roman"/>
          <w:spacing w:val="-4"/>
          <w:sz w:val="28"/>
          <w:szCs w:val="28"/>
        </w:rPr>
        <w:t>дезоксирибонуклеиновой кислоты (ДНК). Постул</w:t>
      </w:r>
      <w:r>
        <w:rPr>
          <w:rFonts w:cs="Times New Roman" w:ascii="Times New Roman" w:hAnsi="Times New Roman"/>
          <w:sz w:val="28"/>
          <w:szCs w:val="28"/>
        </w:rPr>
        <w:t>аты Уотсона и Кр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Доказательства роли ДНК в передаче наследственной информации (трансформация и трансдукция). Правила Чаргаффа. Видовая специфичность ДНК. </w:t>
      </w:r>
      <w:r>
        <w:rPr>
          <w:rFonts w:cs="Times New Roman" w:ascii="Times New Roman" w:hAnsi="Times New Roman"/>
          <w:sz w:val="28"/>
          <w:szCs w:val="28"/>
        </w:rPr>
        <w:t xml:space="preserve">Рибонуклеиновая кислота (РНК) </w:t>
      </w:r>
      <w:r>
        <w:rPr>
          <w:rFonts w:cs="Times New Roman" w:ascii="Times New Roman" w:hAnsi="Times New Roman"/>
          <w:spacing w:val="-4"/>
          <w:sz w:val="28"/>
          <w:szCs w:val="28"/>
        </w:rPr>
        <w:t>и ее ви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ни упаковки генетического материала эукариот: нуклеосомный, супернуклеосомный, хроматидный, метафазной хромосомы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мосомный уровень. Геномный уровень. Программа «Геном человека». Соблюдение морально-этических и правовых норм при изучении генома человека. Ядерные гены и плазмогены. Цитоплазматическая наследственность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 Экспрессия генов у про- и эукариот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ирование генетической информации в клетке. Генетический код и его свойства. Классификация генов: структурные и функциональные (регуляторы, операторы, модификаторы)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ция работы генов у прокариот (схема Ф. Жакоба, Ж. Моно и А.Львова) и у эукариот (схема Г.П. Георгиева). Особенности синтеза и-РНК у эукариот: первичный транскрипт, явления процессинга и сплайсинга.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ная инженерия, ее цели и задачи. Этапы методов генной инженерии. Рестриктазы и механизм их действия. Полимеразная цепная реакция. Виды векторных молекул. Создание рекомбинантной ДНК. Включение рекомбинантных ДНК в хромосомный аппарат клетки-реципиента.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технология, ее значение для медицины. Генетически модифицированные организмы. Генетически модифицированные продукты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>3. Клеточный уровень организации живого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1. Поток вещества и энергии в клетке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ы исследования в цитологии. Клетка — элементарная генетическая и структурно-функциональная единица живого. Клеточная теория, современное состояние. Морфология клетки. Про- и эукариотические клетки. Поступление веществ в клетку. Анаболическая и катаболическая системы клетки. Поток вещества и энергии в клетке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3.2. Организация потока генетической информации в клетке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роение ядра клетки. Типы и правила хромосом. Денверская и Парижская классификация хромосом человека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ток информации в клетке. Репликация ДНК, понятие репликона. Биосинтез белка: инициация, элонгация и терминация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Жизненный и митотический циклы клетки, их сущность. Регуляторы клеточного цикла (циклины и циклинзависимые киназы). Митоз, его разновидности. Цитогенетическая характеристика периодов и фаз митотического цикла. Амитоз, его виды и формы. Мейоз, его биологическое знач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4. Онтогенетический уровень организации живого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.1. Наследственность, закономерности наследования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Генетика, ее предмет, методы и задачи. Основные понятия генетики: наследственность, изменчивость, ген, фен, аллельные гены, неаллельные гены, доминантные и рецессивные гены, гомо-, гетеро-, и гемизиготы, генотип, геном, фенотип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собенности гибридологического метода Г. Менделя. Закон единообразия гибридов первого поколения. Закон расщепления признаков. Закон «чистоты гамет» У. Бэтсона. Закон независимого наследования признаков. Менделирующие признаки у человека. Условия проявления законов Г. Менделя. Анализирующее, реципрокное и возвратное скрещивание.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заимодействие аллельных (полное и неполное доминирование, сверхдоминирование, кодоминирование) и неаллельных (комплементарность, эпистаз, полимерия) генов. Множественные аллели (наследование групп крови по АВ0-системе). Наследование MN групп крови и резус-фактора. Плейотропное действие гена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ксперименты Т. Моргана по выявлению сцепленного наследования. Полное и неполное сцепление. Группы сцепления у человека. Основные положения хромосомной теории наследственности. Генетические и цитологические карты хромосом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2. Изменчивость</w:t>
      </w:r>
    </w:p>
    <w:p>
      <w:pPr>
        <w:pStyle w:val="PlainText"/>
        <w:spacing w:lineRule="auto" w:line="23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менчивость и ее виды. Онтогенетическая изменчивость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Характеристика фенотипической изменчивости. Норма реакции. Фенокопии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Генотипическая изменчивость: комбинативная и мутационная. </w:t>
      </w:r>
      <w:r>
        <w:rPr>
          <w:rFonts w:cs="Times New Roman" w:ascii="Times New Roman" w:hAnsi="Times New Roman"/>
          <w:sz w:val="28"/>
          <w:szCs w:val="28"/>
        </w:rPr>
        <w:t xml:space="preserve">Генокопии. Физические, химические и биологические мутагенные факторы. Генетическая опасность загрязнения окружающей среды мутагенам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лассификация мутаций: по причинам (спонтанные и индуцированные); по мутировавшим клеткам (генеративные и соматические); по адаптивному значению (отрицательные: летальные и полулетальные; нейтральные, положительные); по характеру изменения генетического материала (генные, хромосомные и межхромосомные перестройки, геномные, цитоплазматические)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сть и репарация генетического материала. Антимутагены. Фотореактивация и эксцизионная репарация. Роль нарушений механизмов репарации в патологии человека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церогенез; понятие об онкогенах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3. Биология и генетика пол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л как биологический признак. Первичные и вторичные половые признаки. Признаки ограниченные и контролируемые полом, сцепленные с полом и голандрические. Хромосомная теория пола. Соотношение полов. Детерминанты пола у человека: физикальные и социально-психологические. Синдром Морриса. Истинный и ложный гермафродитизм у человека. Транссексуализм и трансвестизм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тические и юридические аспекты изменения морфологического и гражданского пола при гермафродитизме, транссексуализме и трансвестизме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4. Методы изучения генетики человека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Человек как специфический объект генетического анализа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методы изучения генетики человека: генеалогический, близнецовый, цитогенетический, популяционно-статистический, биохимический, генетики соматических клеток, молекулярно-генетический, биологического и математического моделирования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ресс-методы (микробиологический тест Гатри, химические, выявление Х- и Y-полового хроматина). 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енатальные методы выявления наследственной патологии (определение альфафетопротеина, ультрасонография, </w:t>
      </w:r>
      <w:r>
        <w:rPr>
          <w:rFonts w:cs="Times New Roman" w:ascii="Times New Roman" w:hAnsi="Times New Roman"/>
          <w:sz w:val="28"/>
          <w:szCs w:val="28"/>
        </w:rPr>
        <w:t>биопсия ворсин хориона</w:t>
      </w:r>
      <w:r>
        <w:rPr>
          <w:rFonts w:cs="Times New Roman" w:ascii="Times New Roman" w:hAnsi="Times New Roman"/>
          <w:sz w:val="28"/>
        </w:rPr>
        <w:t>, амнио</w:t>
      </w:r>
      <w:r>
        <w:rPr>
          <w:rFonts w:cs="Times New Roman" w:ascii="Times New Roman" w:hAnsi="Times New Roman"/>
          <w:spacing w:val="-2"/>
          <w:sz w:val="28"/>
        </w:rPr>
        <w:t>центез и фетоскопия). Морально-этические аспекты пренатальной диагностики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5. Наследственные болезни, медико-генетическое консультирование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Хромосомные болезни человека. Генные болезни (ферментопатии): нарушения обмена аминокислот, углеводов, липидов, нуклеиновых кислот, системы свертывания крови,</w:t>
      </w:r>
      <w:r>
        <w:rPr>
          <w:rFonts w:cs="Times New Roman" w:ascii="Times New Roman" w:hAnsi="Times New Roman"/>
          <w:sz w:val="28"/>
          <w:szCs w:val="28"/>
        </w:rPr>
        <w:t xml:space="preserve"> болезни обмена металлов, гемоглобинопатии. </w:t>
      </w:r>
      <w:r>
        <w:rPr>
          <w:rFonts w:cs="Times New Roman" w:ascii="Times New Roman" w:hAnsi="Times New Roman"/>
          <w:sz w:val="28"/>
        </w:rPr>
        <w:t xml:space="preserve">Митохондриальные болезни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дико-генетическое консультирование, его цели и задачи. Этапы медико-генетического консультирования. Морально-этические и юридические проблемы медико-генетического консультирования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6. Размножение организмов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азмножение — универсальное свойство живого. Бесполое размножение, его виды и биологическое значение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ловой процесс. Половое размножение, его виды. Гаметогенез. Особенности овогенеза и сперматогенеза у человека. Осеменение (наружное и внутреннее). Оплодотворение, его фазы и биологическая сущность. Современная репродуктивная </w:t>
      </w:r>
      <w:r>
        <w:rPr>
          <w:rFonts w:cs="Times New Roman" w:ascii="Times New Roman" w:hAnsi="Times New Roman"/>
          <w:sz w:val="28"/>
          <w:szCs w:val="28"/>
        </w:rPr>
        <w:t>стратегия в странах Европы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7. Основы онтогенеза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нтогенез, его типы. Периодизация онтогенеза. Предзиготный период, его значение. Эмбриональный период, его характеристика: оплодотворение, дробление, гаструляция, гисто- и органогенез. Амплификация генов, ооплазматическая сегрегация, тотипатентность зиготы, избирательная экспрессия генов, эмбриональная индукция, морфогенетические поля, градиент физиологической активности и гормональные влияния.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ритические периоды эмбриогенеза человека, тератогенные факторы среды. Вклад белорусских ученых в развитие тератологии человека.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эмбриональное развитие, его периодизация. Периодизация постнатального онтогенеза у человека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т и развитие организма, их регуляция. Акселерация. Конституция и габитус человека. Критические периоды постнатального онтогенеза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логические аспекты старения. Основные теории старения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нятие о геронтологии, гериатрии. Клиническая и биологическая смерть. Реанимация и ее биологические аспекты. Морально-этические проблемы эвтаназии и биологической этики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8. Гомеостаз и хронобиология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рганизм как открытая саморегулирующаяся система. Общие закономерности регуляции гомеостаза. Механизмы регуляции гомеостаза на молекулярно-генетическом, клеточном, организменном, популяционно-видовом и биосферном уровнях. Биоритмология. Медицинское значение хронобиологии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9. Регенерация и трансплантац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рансплантация органов и тканей, ее виды. Иммунологические механизмы тканевой несовместимости и пути ее преодоления. Понятие о трансплантационном иммунитете. Система HLA. Морально-этические и юридические аспекты трансплантации: определение смерти, донорство и его коммерциализация. Культивирование клеток и тканей вне организма, консервирование тканей. </w:t>
      </w:r>
      <w:r>
        <w:rPr>
          <w:rFonts w:cs="Times New Roman" w:ascii="Times New Roman" w:hAnsi="Times New Roman"/>
          <w:sz w:val="28"/>
          <w:szCs w:val="28"/>
        </w:rPr>
        <w:t xml:space="preserve">Стволовые клетки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клад белорусских ученых в развитие трансплантологии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егенерация органов и тканей. Физиологическая регенерация как механизм поддержания гомеостаза. Репаративная регенерация, ее виды и способы.</w:t>
      </w:r>
      <w:r>
        <w:rPr>
          <w:rFonts w:cs="Times New Roman" w:ascii="Times New Roman" w:hAnsi="Times New Roman"/>
          <w:sz w:val="28"/>
        </w:rPr>
        <w:t xml:space="preserve"> Значение регенерации для биологии и медицины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</w:t>
      </w:r>
      <w:r>
        <w:rPr>
          <w:rFonts w:cs="Times New Roman" w:ascii="Times New Roman" w:hAnsi="Times New Roman"/>
          <w:b/>
          <w:smallCaps/>
          <w:sz w:val="28"/>
        </w:rPr>
        <w:t>Популяционно-видовой уровень организации живого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ид и его популяционная структура. Популяция, ее экологическая и генетическая характеристика. Виды популяций. Генофонд популяции. Идеальная популяция. Закон Харди–Вайнберга. Большие популяции, демы и изоляты. Влияние мутаций, миграции, изоляции и дрейфа генов на генофонд популяций людей. Специфическое действие естественного отбора в человеческих популяциях. Системы браков в человеческих популяциях. Генетический груз, его биологическая сущность и медицинское значе</w:t>
      </w:r>
      <w:r>
        <w:rPr>
          <w:rFonts w:cs="Times New Roman" w:ascii="Times New Roman" w:hAnsi="Times New Roman"/>
          <w:spacing w:val="-2"/>
          <w:sz w:val="28"/>
        </w:rPr>
        <w:t xml:space="preserve">ние. </w:t>
      </w:r>
      <w:r>
        <w:br w:type="page"/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6. </w:t>
      </w:r>
      <w:r>
        <w:rPr>
          <w:rFonts w:cs="Times New Roman" w:ascii="Times New Roman" w:hAnsi="Times New Roman"/>
          <w:b/>
          <w:smallCaps/>
          <w:sz w:val="28"/>
        </w:rPr>
        <w:t>Биосферно-биогеоценотический уровень организации живого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1. Основы общей паразитологии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ология как наука. Виды биотических связей в природе. Паразитизм - антагонистический симбиоз. Происхождение и возраст паразитизма. Классификация паразитов и их хозяев. Система «паразит–хозяин», адаптации паразитов. Пути проникновения паразитов в организм хозяина. Патогенное действие паразитов. Ответные реакции организма хозяина на внедрение паразитов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мет и задачи медицинской паразитологии. Роль В.А.Догеля, К.И.Скрябина и белорусских ученых в развитии медицинской паразитологии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2. Медицинская протистология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Географическое распространение паразитических протистов, особенности их морфологии, циклов развития, пути заражения человека, патогенное действие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ип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rcomastigophora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Важнейшие паразиты и возбудители инвазионных заболеваний человека из класса </w:t>
      </w:r>
      <w:r>
        <w:rPr>
          <w:rFonts w:cs="Times New Roman" w:ascii="Times New Roman" w:hAnsi="Times New Roman"/>
          <w:i/>
          <w:sz w:val="28"/>
        </w:rPr>
        <w:t>Zoomastigota</w:t>
      </w:r>
      <w:r>
        <w:rPr>
          <w:rFonts w:cs="Times New Roman" w:ascii="Times New Roman" w:hAnsi="Times New Roman"/>
          <w:sz w:val="28"/>
        </w:rPr>
        <w:t xml:space="preserve"> (лямблия, ротовая и урогенитальная трихомонады) и класса </w:t>
      </w:r>
      <w:r>
        <w:rPr>
          <w:rFonts w:cs="Times New Roman" w:ascii="Times New Roman" w:hAnsi="Times New Roman"/>
          <w:i/>
          <w:sz w:val="28"/>
        </w:rPr>
        <w:t>Sarcodina</w:t>
      </w:r>
      <w:r>
        <w:rPr>
          <w:rFonts w:cs="Times New Roman" w:ascii="Times New Roman" w:hAnsi="Times New Roman"/>
          <w:sz w:val="28"/>
        </w:rPr>
        <w:t xml:space="preserve"> (дизентерийная и ротовая амебы)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п </w:t>
      </w:r>
      <w:r>
        <w:rPr>
          <w:rFonts w:cs="Times New Roman" w:ascii="Times New Roman" w:hAnsi="Times New Roman"/>
          <w:i/>
          <w:sz w:val="28"/>
        </w:rPr>
        <w:t>Apicomplexa</w:t>
      </w:r>
      <w:r>
        <w:rPr>
          <w:rFonts w:cs="Times New Roman" w:ascii="Times New Roman" w:hAnsi="Times New Roman"/>
          <w:sz w:val="28"/>
        </w:rPr>
        <w:t xml:space="preserve">. Паразиты человека из класса </w:t>
      </w:r>
      <w:r>
        <w:rPr>
          <w:rFonts w:cs="Times New Roman" w:ascii="Times New Roman" w:hAnsi="Times New Roman"/>
          <w:i/>
          <w:sz w:val="28"/>
        </w:rPr>
        <w:t>Sporozoa</w:t>
      </w:r>
      <w:r>
        <w:rPr>
          <w:rFonts w:cs="Times New Roman" w:ascii="Times New Roman" w:hAnsi="Times New Roman"/>
          <w:sz w:val="28"/>
        </w:rPr>
        <w:t xml:space="preserve"> — малярийные плазмодии, токсоплазма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ип </w:t>
      </w:r>
      <w:r>
        <w:rPr>
          <w:rFonts w:cs="Times New Roman" w:ascii="Times New Roman" w:hAnsi="Times New Roman"/>
          <w:i/>
          <w:sz w:val="28"/>
        </w:rPr>
        <w:t>Infusoria</w:t>
      </w:r>
      <w:r>
        <w:rPr>
          <w:rFonts w:cs="Times New Roman" w:ascii="Times New Roman" w:hAnsi="Times New Roman"/>
          <w:sz w:val="28"/>
        </w:rPr>
        <w:t xml:space="preserve">. Паразитический представитель класса </w:t>
      </w:r>
      <w:r>
        <w:rPr>
          <w:rFonts w:cs="Times New Roman" w:ascii="Times New Roman" w:hAnsi="Times New Roman"/>
          <w:i/>
          <w:sz w:val="28"/>
        </w:rPr>
        <w:t>Ciliata</w:t>
      </w:r>
      <w:r>
        <w:rPr>
          <w:rFonts w:cs="Times New Roman" w:ascii="Times New Roman" w:hAnsi="Times New Roman"/>
          <w:sz w:val="28"/>
        </w:rPr>
        <w:t xml:space="preserve"> — балантидий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ы диагностики заболеваний, вызываемых протистами (микроскопические, копрологические, иммунологические). Биологические основы профилактики протозойных заболеваний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3. Медицинская гельминтология</w:t>
      </w:r>
    </w:p>
    <w:p>
      <w:pPr>
        <w:pStyle w:val="PlainText"/>
        <w:spacing w:lineRule="auto" w:line="23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ографическое распространение, особенности морфологии, циклов развития, пути заражения человека гельминтозами. Патогенное действие гельминтов на организм человека.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ип </w:t>
      </w:r>
      <w:r>
        <w:rPr>
          <w:rFonts w:cs="Times New Roman" w:ascii="Times New Roman" w:hAnsi="Times New Roman"/>
          <w:i/>
          <w:sz w:val="28"/>
        </w:rPr>
        <w:t>Plathelminthes</w:t>
      </w:r>
      <w:r>
        <w:rPr>
          <w:rFonts w:cs="Times New Roman" w:ascii="Times New Roman" w:hAnsi="Times New Roman"/>
          <w:sz w:val="28"/>
        </w:rPr>
        <w:t xml:space="preserve">. Возбудители заболеваний человека и животных из класса </w:t>
      </w:r>
      <w:r>
        <w:rPr>
          <w:rFonts w:cs="Times New Roman" w:ascii="Times New Roman" w:hAnsi="Times New Roman"/>
          <w:i/>
          <w:sz w:val="28"/>
        </w:rPr>
        <w:t>Trematoda</w:t>
      </w:r>
      <w:r>
        <w:rPr>
          <w:rFonts w:cs="Times New Roman" w:ascii="Times New Roman" w:hAnsi="Times New Roman"/>
          <w:sz w:val="28"/>
        </w:rPr>
        <w:t xml:space="preserve"> — печеночный, кошачий сосальщики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аразиты человека из класса </w:t>
      </w:r>
      <w:r>
        <w:rPr>
          <w:rFonts w:cs="Times New Roman" w:ascii="Times New Roman" w:hAnsi="Times New Roman"/>
          <w:i/>
          <w:sz w:val="28"/>
        </w:rPr>
        <w:t>Сestо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>d</w:t>
      </w:r>
      <w:r>
        <w:rPr>
          <w:rFonts w:cs="Times New Roman" w:ascii="Times New Roman" w:hAnsi="Times New Roman"/>
          <w:i/>
          <w:sz w:val="28"/>
          <w:lang w:val="en-US"/>
        </w:rPr>
        <w:t>e</w:t>
      </w:r>
      <w:r>
        <w:rPr>
          <w:rFonts w:cs="Times New Roman" w:ascii="Times New Roman" w:hAnsi="Times New Roman"/>
          <w:i/>
          <w:sz w:val="28"/>
        </w:rPr>
        <w:t>a</w:t>
      </w:r>
      <w:r>
        <w:rPr>
          <w:rFonts w:cs="Times New Roman" w:ascii="Times New Roman" w:hAnsi="Times New Roman"/>
          <w:sz w:val="28"/>
        </w:rPr>
        <w:t xml:space="preserve"> — бычий, свиной и карликовый цепни, широкий лентец.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ип </w:t>
      </w:r>
      <w:r>
        <w:rPr>
          <w:rFonts w:cs="Times New Roman" w:ascii="Times New Roman" w:hAnsi="Times New Roman"/>
          <w:i/>
          <w:sz w:val="28"/>
        </w:rPr>
        <w:t>Nemathelminthes</w:t>
      </w:r>
      <w:r>
        <w:rPr>
          <w:rFonts w:cs="Times New Roman" w:ascii="Times New Roman" w:hAnsi="Times New Roman"/>
          <w:sz w:val="28"/>
        </w:rPr>
        <w:t xml:space="preserve">. Возбудители заболеваний человека из класса </w:t>
      </w:r>
      <w:r>
        <w:rPr>
          <w:rFonts w:cs="Times New Roman" w:ascii="Times New Roman" w:hAnsi="Times New Roman"/>
          <w:i/>
          <w:sz w:val="28"/>
        </w:rPr>
        <w:t>Nematoda</w:t>
      </w:r>
      <w:r>
        <w:rPr>
          <w:rFonts w:cs="Times New Roman" w:ascii="Times New Roman" w:hAnsi="Times New Roman"/>
          <w:sz w:val="28"/>
        </w:rPr>
        <w:t xml:space="preserve"> — аскарида, власоглав, острица, трихинелла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ы диагностики (макро- и микроскопические, копрологические, иммунологические) гельминтозов человека. Биологические основы профилактики гельминтозов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4. Медицинская арахноэнтомология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Учение академика Е.Н. Павловского о природной очаговости болезней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ип </w:t>
      </w:r>
      <w:r>
        <w:rPr>
          <w:rFonts w:cs="Times New Roman" w:ascii="Times New Roman" w:hAnsi="Times New Roman"/>
          <w:i/>
          <w:sz w:val="28"/>
        </w:rPr>
        <w:t>Arthropoda</w:t>
      </w:r>
      <w:r>
        <w:rPr>
          <w:rFonts w:cs="Times New Roman" w:ascii="Times New Roman" w:hAnsi="Times New Roman"/>
          <w:sz w:val="28"/>
        </w:rPr>
        <w:t xml:space="preserve">. Членистоногие как эктопаразиты, хозяева паразитов, возбудители заболеваний, переносчики возбудителей заболеваний человека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ласс </w:t>
      </w:r>
      <w:r>
        <w:rPr>
          <w:rFonts w:cs="Times New Roman" w:ascii="Times New Roman" w:hAnsi="Times New Roman"/>
          <w:i/>
          <w:sz w:val="28"/>
        </w:rPr>
        <w:t>Arachnoidea</w:t>
      </w:r>
      <w:r>
        <w:rPr>
          <w:rFonts w:cs="Times New Roman" w:ascii="Times New Roman" w:hAnsi="Times New Roman"/>
          <w:sz w:val="28"/>
        </w:rPr>
        <w:t xml:space="preserve">: особенности морфологии, биологии и медицинское значение иксодовых, аргазовых и саркоптовых клещей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ласс </w:t>
      </w:r>
      <w:r>
        <w:rPr>
          <w:rFonts w:cs="Times New Roman" w:ascii="Times New Roman" w:hAnsi="Times New Roman"/>
          <w:i/>
          <w:sz w:val="28"/>
        </w:rPr>
        <w:t>Insecta</w:t>
      </w:r>
      <w:r>
        <w:rPr>
          <w:rFonts w:cs="Times New Roman" w:ascii="Times New Roman" w:hAnsi="Times New Roman"/>
          <w:sz w:val="28"/>
        </w:rPr>
        <w:t xml:space="preserve">: особенности морфологии, биологии и медицинское значение тараканов, вшей, блох, комаров и мух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пособы борьбы с паразитическими членистоногими и меры профилактики вызываемых ими заболеваний и трансмиссивных болезней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5. Ядовитые организмы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Ядовитость — универсальное и распространенное явление в живой природе. </w:t>
      </w:r>
      <w:r>
        <w:rPr>
          <w:rFonts w:cs="Times New Roman" w:ascii="Times New Roman" w:hAnsi="Times New Roman"/>
          <w:sz w:val="28"/>
          <w:szCs w:val="28"/>
        </w:rPr>
        <w:t xml:space="preserve">Ядовитые протисты – динофлагеляты. </w:t>
      </w:r>
    </w:p>
    <w:p>
      <w:pPr>
        <w:pStyle w:val="PlainText"/>
        <w:spacing w:lineRule="auto" w:line="232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ификация ядовитых грибов, растений и животных. </w:t>
      </w:r>
    </w:p>
    <w:p>
      <w:pPr>
        <w:pStyle w:val="PlainText"/>
        <w:spacing w:lineRule="auto" w:line="232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Ядовитые грибы и растения. Картина отравления, профилактика отравлений ядовитыми грибами, низшими и высшими растениями. Ядовитые животные, представители типов: Кишечнополостные, Членистоногие и Хордовые (классы Хрящевые и Костные рыбы, Земноводные и Пресмыкающиеся). Основные симптомы поражения человека зоотоксинами. Профилактика отравления животными ядами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начение ядовитых организмов как источника сырья для фармации и медицины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6.6. Филогенез систем органов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Индивидуальное и историческое развитие позвоночных животных. Законы К.Бэра. Биогенетический закон. Ценогенезы и филэмбриогенезы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Филогенез покровов тела, нервной системы, челюстно-лицевой области и шейного отдела кишечной трубки позвоночных, механизмы возникновения онтофилогенетически обусловленных пороков развития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6.7. Биосфера и человек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системы биосферно-биогеоценотического уровня организации живого: сообщество, экосистема (биогеоценоз), биосфера. Основные этапы эволюции биосферы. Ноосфера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Экология человека, ее задачи. Экологическая дифференциация человечества: адаптивные типы и их морфофизиологические характеристики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леология — наука о здоровье человека. Основные факторы здоровья: рациональный образ жизни, избавление от вредных привычек, активный образ жизни, полноценное и физиологически сбалансированное питание.</w:t>
      </w:r>
      <w:r>
        <w:br w:type="page"/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5" w:name="__RefHeading___Toc374711810"/>
      <w:bookmarkEnd w:id="5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6" w:name="__RefHeading___Toc374711811"/>
      <w:bookmarkEnd w:id="6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киш, О.-Я.Л.,</w:t>
      </w:r>
      <w:r>
        <w:rPr>
          <w:sz w:val="28"/>
          <w:szCs w:val="28"/>
        </w:rPr>
        <w:t xml:space="preserve"> Бекиш, В.Я. Медицинская биология и общая генетика. Учебник по специальности «Стоматология» / О.-Я.Л.Бекиш, В.Я.Бекиш. – Витебск: ВГМУ, 2003. - 46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</w:tabs>
        <w:spacing w:lineRule="auto" w:line="264"/>
        <w:ind w:left="0" w:firstLine="720"/>
        <w:jc w:val="both"/>
        <w:rPr>
          <w:spacing w:val="-2"/>
          <w:sz w:val="28"/>
          <w:szCs w:val="28"/>
        </w:rPr>
      </w:pPr>
      <w:r>
        <w:rPr>
          <w:i/>
          <w:sz w:val="28"/>
          <w:szCs w:val="28"/>
        </w:rPr>
        <w:t xml:space="preserve">Бекиш, О.-Я.Л., </w:t>
      </w:r>
      <w:r>
        <w:rPr>
          <w:sz w:val="28"/>
          <w:szCs w:val="28"/>
        </w:rPr>
        <w:t>Бекиш, В.Я. Практикум по медицинской биологии и общей генетике. Учебное пособие по специальности «Стоматология» / О.-Я.Л.Бекиш, В.Я.Бекиш. – Витебск: ВГМУ. 2003. - 26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  <w:tab w:val="left" w:pos="1200" w:leader="none"/>
        </w:tabs>
        <w:ind w:left="0" w:firstLine="720"/>
        <w:jc w:val="both"/>
        <w:rPr/>
      </w:pPr>
      <w:r>
        <w:rPr>
          <w:i/>
          <w:spacing w:val="-2"/>
          <w:sz w:val="28"/>
          <w:szCs w:val="28"/>
        </w:rPr>
        <w:t>Медицинская</w:t>
      </w:r>
      <w:r>
        <w:rPr>
          <w:spacing w:val="-2"/>
          <w:sz w:val="28"/>
          <w:szCs w:val="28"/>
        </w:rPr>
        <w:t xml:space="preserve"> биология и общая генетика. Учебник / Р.Г.Заяц </w:t>
      </w:r>
      <w:r>
        <w:rPr>
          <w:sz w:val="28"/>
          <w:szCs w:val="28"/>
        </w:rPr>
        <w:t>[и др.].</w:t>
      </w:r>
      <w:r>
        <w:rPr>
          <w:spacing w:val="-2"/>
          <w:sz w:val="28"/>
          <w:szCs w:val="28"/>
        </w:rPr>
        <w:t xml:space="preserve"> 2-е изд., испр. - Минск: Выш. школа, 2012. - 49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  <w:tab w:val="left" w:pos="120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Медицинская</w:t>
      </w:r>
      <w:r>
        <w:rPr>
          <w:sz w:val="28"/>
          <w:szCs w:val="28"/>
        </w:rPr>
        <w:t xml:space="preserve"> биология и общая генетика: сборник задач / В.Э.Бутвиловский [и др.]. 2-е изд. - Минск: БГМУ, 2010. - 264 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  <w:tab w:val="left" w:pos="1200" w:leader="none"/>
        </w:tabs>
        <w:overflowPunct w:val="false"/>
        <w:autoSpaceDE w:val="false"/>
        <w:ind w:left="0" w:right="-157" w:firstLine="720"/>
        <w:jc w:val="both"/>
        <w:textAlignment w:val="baseline"/>
        <w:rPr/>
      </w:pPr>
      <w:r>
        <w:rPr>
          <w:i/>
          <w:spacing w:val="-2"/>
          <w:sz w:val="28"/>
          <w:szCs w:val="28"/>
        </w:rPr>
        <w:t>Медицинская</w:t>
      </w:r>
      <w:r>
        <w:rPr>
          <w:spacing w:val="-2"/>
          <w:sz w:val="28"/>
          <w:szCs w:val="28"/>
        </w:rPr>
        <w:t xml:space="preserve"> биология и общая генетика: тесты /</w:t>
      </w:r>
      <w:r>
        <w:rPr>
          <w:i/>
          <w:spacing w:val="-2"/>
          <w:sz w:val="28"/>
        </w:rPr>
        <w:t xml:space="preserve"> </w:t>
      </w:r>
      <w:r>
        <w:rPr>
          <w:spacing w:val="-2"/>
          <w:sz w:val="28"/>
        </w:rPr>
        <w:t xml:space="preserve">В.Э.Бутвиловский </w:t>
      </w:r>
      <w:r>
        <w:rPr>
          <w:rFonts w:eastAsia="Symbol" w:cs="Symbol" w:ascii="Symbol" w:hAnsi="Symbol"/>
          <w:spacing w:val="-2"/>
          <w:sz w:val="28"/>
        </w:rPr>
        <w:t></w:t>
      </w:r>
      <w:r>
        <w:rPr>
          <w:spacing w:val="-2"/>
          <w:sz w:val="28"/>
        </w:rPr>
        <w:t>и др.</w:t>
      </w:r>
      <w:r>
        <w:rPr>
          <w:rFonts w:eastAsia="Symbol" w:cs="Symbol" w:ascii="Symbol" w:hAnsi="Symbol"/>
          <w:spacing w:val="-2"/>
          <w:sz w:val="28"/>
        </w:rPr>
        <w:t></w:t>
      </w:r>
      <w:r>
        <w:rPr>
          <w:spacing w:val="-2"/>
          <w:sz w:val="28"/>
        </w:rPr>
        <w:t>.</w:t>
      </w:r>
      <w:r>
        <w:rPr>
          <w:spacing w:val="-2"/>
          <w:sz w:val="28"/>
          <w:szCs w:val="28"/>
        </w:rPr>
        <w:t xml:space="preserve"> - Минск.: БГМУ, 2006. - 2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  <w:tab w:val="left" w:pos="1200" w:leader="none"/>
        </w:tabs>
        <w:overflowPunct w:val="false"/>
        <w:autoSpaceDE w:val="false"/>
        <w:ind w:left="0" w:right="-157" w:firstLine="720"/>
        <w:jc w:val="both"/>
        <w:textAlignment w:val="baseline"/>
        <w:rPr/>
      </w:pPr>
      <w:r>
        <w:rPr>
          <w:i/>
          <w:spacing w:val="-2"/>
          <w:sz w:val="28"/>
          <w:szCs w:val="28"/>
        </w:rPr>
        <w:t>Медицинская</w:t>
      </w:r>
      <w:r>
        <w:rPr>
          <w:spacing w:val="-2"/>
          <w:sz w:val="28"/>
          <w:szCs w:val="28"/>
        </w:rPr>
        <w:t xml:space="preserve"> биология и общая генетика для студентов стоматологического факультета: практикум / В.Э. </w:t>
      </w:r>
      <w:r>
        <w:rPr>
          <w:spacing w:val="-2"/>
          <w:sz w:val="28"/>
        </w:rPr>
        <w:t xml:space="preserve">Бутвиловский </w:t>
      </w:r>
      <w:r>
        <w:rPr>
          <w:rFonts w:eastAsia="Symbol" w:cs="Symbol" w:ascii="Symbol" w:hAnsi="Symbol"/>
          <w:spacing w:val="-2"/>
          <w:sz w:val="28"/>
        </w:rPr>
        <w:t></w:t>
      </w:r>
      <w:r>
        <w:rPr>
          <w:spacing w:val="-2"/>
          <w:sz w:val="28"/>
        </w:rPr>
        <w:t>и др.</w:t>
      </w:r>
      <w:r>
        <w:rPr>
          <w:rFonts w:eastAsia="Symbol" w:cs="Symbol" w:ascii="Symbol" w:hAnsi="Symbol"/>
          <w:spacing w:val="-2"/>
          <w:sz w:val="28"/>
        </w:rPr>
        <w:t></w:t>
      </w:r>
      <w:r>
        <w:rPr>
          <w:spacing w:val="-2"/>
          <w:sz w:val="28"/>
        </w:rPr>
        <w:t>.</w:t>
      </w:r>
      <w:r>
        <w:rPr>
          <w:spacing w:val="-2"/>
          <w:sz w:val="28"/>
          <w:szCs w:val="28"/>
        </w:rPr>
        <w:t xml:space="preserve"> - Минск: БГМУ, 2012. - 127 с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  <w:tab w:val="left" w:pos="120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  <w:tab w:val="left" w:pos="1200" w:leader="none"/>
        </w:tabs>
        <w:overflowPunct w:val="false"/>
        <w:autoSpaceDE w:val="false"/>
        <w:ind w:left="0" w:right="-159" w:firstLine="720"/>
        <w:jc w:val="both"/>
        <w:textAlignment w:val="baseline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Биология</w:t>
      </w:r>
      <w:r>
        <w:rPr>
          <w:spacing w:val="-2"/>
          <w:sz w:val="28"/>
          <w:szCs w:val="28"/>
        </w:rPr>
        <w:t xml:space="preserve"> / под ред. В. Н. Ярыгина (в 2-х томах). - М., 2003. - 98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  <w:tab w:val="left" w:pos="1200" w:leader="none"/>
        </w:tabs>
        <w:overflowPunct w:val="false"/>
        <w:autoSpaceDE w:val="false"/>
        <w:ind w:left="0" w:right="-159" w:firstLine="720"/>
        <w:jc w:val="both"/>
        <w:textAlignment w:val="baseline"/>
        <w:rPr>
          <w:spacing w:val="-2"/>
          <w:sz w:val="28"/>
        </w:rPr>
      </w:pPr>
      <w:r>
        <w:rPr>
          <w:i/>
          <w:spacing w:val="-2"/>
          <w:sz w:val="28"/>
        </w:rPr>
        <w:t>Тератология</w:t>
      </w:r>
      <w:r>
        <w:rPr>
          <w:spacing w:val="-2"/>
          <w:sz w:val="28"/>
        </w:rPr>
        <w:t xml:space="preserve"> человека / под ред. Г. И. Лазюка. - М. 1991. - 3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  <w:tab w:val="left" w:pos="1200" w:leader="none"/>
        </w:tabs>
        <w:overflowPunct w:val="false"/>
        <w:autoSpaceDE w:val="false"/>
        <w:ind w:left="0" w:right="-159" w:firstLine="720"/>
        <w:jc w:val="both"/>
        <w:textAlignment w:val="baseline"/>
        <w:rPr>
          <w:spacing w:val="-6"/>
          <w:sz w:val="28"/>
        </w:rPr>
      </w:pPr>
      <w:r>
        <w:rPr>
          <w:i/>
          <w:spacing w:val="-6"/>
          <w:sz w:val="28"/>
        </w:rPr>
        <w:t>Ядовитые</w:t>
      </w:r>
      <w:r>
        <w:rPr>
          <w:spacing w:val="-6"/>
          <w:sz w:val="28"/>
        </w:rPr>
        <w:t xml:space="preserve"> животные и растения СССР /</w:t>
      </w:r>
      <w:r>
        <w:rPr>
          <w:i/>
          <w:spacing w:val="-6"/>
          <w:sz w:val="28"/>
        </w:rPr>
        <w:t xml:space="preserve"> </w:t>
      </w:r>
      <w:r>
        <w:rPr>
          <w:spacing w:val="-6"/>
          <w:sz w:val="28"/>
        </w:rPr>
        <w:t xml:space="preserve">В.Н. Орлов </w:t>
      </w:r>
      <w:r>
        <w:rPr>
          <w:rFonts w:eastAsia="Symbol" w:cs="Symbol" w:ascii="Symbol" w:hAnsi="Symbol"/>
          <w:spacing w:val="-6"/>
          <w:sz w:val="28"/>
        </w:rPr>
        <w:t></w:t>
      </w:r>
      <w:r>
        <w:rPr>
          <w:spacing w:val="-6"/>
          <w:sz w:val="28"/>
        </w:rPr>
        <w:t>и др.</w:t>
      </w:r>
      <w:r>
        <w:rPr>
          <w:rFonts w:eastAsia="Symbol" w:cs="Symbol" w:ascii="Symbol" w:hAnsi="Symbol"/>
          <w:spacing w:val="-6"/>
          <w:sz w:val="28"/>
        </w:rPr>
        <w:t></w:t>
      </w:r>
      <w:r>
        <w:rPr>
          <w:spacing w:val="-6"/>
          <w:sz w:val="28"/>
        </w:rPr>
        <w:t>. - М. 1990.</w:t>
      </w:r>
      <w:r>
        <w:rPr>
          <w:spacing w:val="-2"/>
          <w:sz w:val="28"/>
          <w:szCs w:val="28"/>
          <w:highlight w:val="magenta"/>
        </w:rPr>
        <w:t xml:space="preserve"> </w:t>
      </w:r>
      <w:r>
        <w:rPr>
          <w:spacing w:val="-2"/>
          <w:sz w:val="28"/>
          <w:szCs w:val="28"/>
        </w:rPr>
        <w:t xml:space="preserve">- </w:t>
      </w:r>
      <w:r>
        <w:rPr>
          <w:spacing w:val="-6"/>
          <w:sz w:val="28"/>
        </w:rPr>
        <w:t>623 с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  <w:tab w:val="left" w:pos="1200" w:leader="none"/>
        </w:tabs>
        <w:overflowPunct w:val="false"/>
        <w:autoSpaceDE w:val="false"/>
        <w:ind w:left="720" w:right="-159" w:hanging="0"/>
        <w:jc w:val="both"/>
        <w:textAlignment w:val="baseline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7" w:name="__RefHeading___Toc374711812"/>
      <w:bookmarkEnd w:id="7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overflowPunct w:val="false"/>
        <w:autoSpaceDE w:val="false"/>
        <w:spacing w:before="12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одготовку к коллоквиумам и экзамену по учебной дисциплин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работку вопросов, вынесенных на самостоятельное изуче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таблицы).</w:t>
      </w:r>
    </w:p>
    <w:p>
      <w:pPr>
        <w:pStyle w:val="Normal"/>
        <w:tabs>
          <w:tab w:val="clear" w:pos="708"/>
          <w:tab w:val="left" w:pos="1072" w:leader="none"/>
        </w:tabs>
        <w:overflowPunct w:val="false"/>
        <w:autoSpaceDE w:val="false"/>
        <w:ind w:firstLine="709"/>
        <w:textAlignment w:val="baseline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1072" w:leader="none"/>
        </w:tabs>
        <w:overflowPunct w:val="false"/>
        <w:autoSpaceDE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управляемой самостоятельной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before="12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управляемой самостоятельной работы может осуществляться в вид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оценки устного ответа на вопрос;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рки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overflowPunct w:val="false"/>
        <w:autoSpaceDE w:val="false"/>
        <w:jc w:val="both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overflowPunct w:val="false"/>
        <w:autoSpaceDE w:val="false"/>
        <w:spacing w:before="240" w:after="0"/>
        <w:jc w:val="center"/>
        <w:textAlignment w:val="baseline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ind w:firstLine="425"/>
        <w:jc w:val="both"/>
        <w:textAlignment w:val="baseline"/>
        <w:rPr/>
      </w:pPr>
      <w:r>
        <w:rPr>
          <w:sz w:val="28"/>
          <w:szCs w:val="20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Устная форм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Письменная форм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Устно-письменная форм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Техническая форм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ind w:firstLine="425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К устной форме диагностики компетенций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Собесед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Коллоквиу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Доклады на конференциях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ind w:firstLine="425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К письменной форме диагностики компетенций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Тес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Контрольные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Рефер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Публикации статей, докладо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ind w:firstLine="425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К устно-письменной форме диагностики компетенций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Отчеты по домашним практическим упражнениям с их устной защит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Отчеты по лабораторным работам с их устной защит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Решение зада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Экзаме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Оценивание на основе модульно-рейтинговой систем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overflowPunct w:val="false"/>
        <w:autoSpaceDE w:val="false"/>
        <w:ind w:firstLine="425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К технической форме диагностики компетенций относя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overflowPunct w:val="false"/>
        <w:autoSpaceDE w:val="false"/>
        <w:textAlignment w:val="baseline"/>
        <w:rPr>
          <w:sz w:val="28"/>
          <w:szCs w:val="20"/>
        </w:rPr>
      </w:pPr>
      <w:r>
        <w:rPr>
          <w:sz w:val="28"/>
          <w:szCs w:val="20"/>
        </w:rPr>
        <w:t>Электронные тесты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mallCaps/>
              <w:sz w:val="28"/>
              <w:spacing w:val="30"/>
              <w:szCs w:val="28"/>
              <w:color w:val="000000"/>
              <w:lang w:val="en-US" w:eastAsia="en-US"/>
            </w:rPr>
            <w:instrText xml:space="preserve"> TOC \o "1-2" \u </w:instrText>
          </w:r>
          <w:r>
            <w:rPr>
              <w:smallCaps/>
              <w:sz w:val="28"/>
              <w:spacing w:val="30"/>
              <w:szCs w:val="28"/>
              <w:color w:val="000000"/>
              <w:lang w:val="en-US" w:eastAsia="en-US"/>
            </w:rPr>
            <w:fldChar w:fldCharType="separate"/>
          </w:r>
          <w:r>
            <w:rPr>
              <w:smallCaps/>
              <w:color w:val="000000"/>
              <w:spacing w:val="30"/>
              <w:sz w:val="28"/>
              <w:szCs w:val="28"/>
              <w:lang w:val="en-US" w:eastAsia="en-US"/>
            </w:rPr>
            <w:t>Пояснительная записк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4711807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mallCaps/>
              <w:color w:val="000000"/>
              <w:spacing w:val="30"/>
              <w:sz w:val="28"/>
              <w:szCs w:val="28"/>
              <w:lang w:val="en-US" w:eastAsia="en-US"/>
            </w:rPr>
            <w:t>Примерный тематический план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4711808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mallCaps/>
              <w:spacing w:val="30"/>
              <w:sz w:val="28"/>
              <w:szCs w:val="28"/>
              <w:lang w:val="en-US" w:eastAsia="en-US"/>
            </w:rPr>
            <w:t>Содержание учебного материал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4711809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mallCaps/>
              <w:spacing w:val="30"/>
              <w:sz w:val="28"/>
              <w:szCs w:val="28"/>
              <w:lang w:val="en-US" w:eastAsia="en-US"/>
            </w:rPr>
            <w:t>Информационно-методическая часть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4711810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mallCaps/>
              <w:sz w:val="28"/>
              <w:szCs w:val="28"/>
              <w:lang w:val="en-US" w:eastAsia="en-US"/>
            </w:rPr>
            <w:t>Литератур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4711811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mallCaps/>
              <w:sz w:val="28"/>
              <w:szCs w:val="28"/>
              <w:lang w:val="en-US" w:eastAsia="en-US"/>
            </w:rPr>
            <w:t>методические рекомендации по организации и выполнению самостоятельной работы студентов по учебной дисциплине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374711812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mallCaps/>
              <w:sz w:val="28"/>
              <w:szCs w:val="28"/>
              <w:lang w:val="en-US" w:eastAsia="en-US"/>
            </w:rPr>
            <w:t>Перечень рекомендуемых средств диагностики</w:t>
          </w:r>
          <w:r>
            <w:rPr>
              <w:sz w:val="28"/>
              <w:szCs w:val="28"/>
              <w:lang w:val="en-US" w:eastAsia="en-US"/>
            </w:rPr>
            <w:tab/>
            <w:t>14</w:t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  <w:tab w:val="left" w:pos="1200" w:leader="none"/>
        </w:tabs>
        <w:overflowPunct w:val="false"/>
        <w:autoSpaceDE w:val="false"/>
        <w:spacing w:lineRule="auto" w:line="360"/>
        <w:ind w:right="-159" w:hanging="0"/>
        <w:jc w:val="both"/>
        <w:textAlignment w:val="baseline"/>
        <w:rPr>
          <w:spacing w:val="-6"/>
          <w:sz w:val="28"/>
          <w:szCs w:val="28"/>
          <w:lang w:val="en-US" w:eastAsia="en-US"/>
        </w:rPr>
      </w:pPr>
      <w:r>
        <w:rPr>
          <w:spacing w:val="-6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  <w:tab w:val="left" w:pos="1200" w:leader="none"/>
        </w:tabs>
        <w:overflowPunct w:val="false"/>
        <w:autoSpaceDE w:val="false"/>
        <w:spacing w:lineRule="auto" w:line="360"/>
        <w:ind w:right="-15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1230" cy="8442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316" t="4933" r="3585" b="7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844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60" w:leader="none"/>
          <w:tab w:val="left" w:pos="1080" w:leader="none"/>
          <w:tab w:val="left" w:pos="1134" w:leader="none"/>
          <w:tab w:val="left" w:pos="1200" w:leader="none"/>
        </w:tabs>
        <w:overflowPunct w:val="false"/>
        <w:autoSpaceDE w:val="false"/>
        <w:spacing w:lineRule="auto" w:line="360"/>
        <w:ind w:right="-159" w:hanging="0"/>
        <w:jc w:val="both"/>
        <w:textAlignment w:val="baseline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19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твиловский Валерий Эдуард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заведующий </w:t>
            </w:r>
            <w:r>
              <w:rPr>
                <w:sz w:val="28"/>
                <w:szCs w:val="28"/>
                <w:lang w:val="ru-RU"/>
              </w:rPr>
              <w:t>кафедрой би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</w:t>
            </w:r>
            <w:r>
              <w:rPr>
                <w:sz w:val="28"/>
                <w:szCs w:val="28"/>
                <w:lang w:val="ru-RU"/>
              </w:rPr>
              <w:t>72 65 98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5 29 </w:t>
            </w:r>
            <w:r>
              <w:rPr>
                <w:sz w:val="28"/>
                <w:szCs w:val="28"/>
                <w:lang w:val="ru-RU"/>
              </w:rPr>
              <w:t>55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5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biolojy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19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Владимир Витольд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цент кафедры биологии учреждения образования «Белорусский государственный медицинский университет», кандидат биологиче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ru-RU"/>
              </w:rPr>
              <w:t>6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5 29 </w:t>
            </w:r>
            <w:r>
              <w:rPr>
                <w:sz w:val="28"/>
                <w:szCs w:val="28"/>
                <w:lang w:val="ru-RU"/>
              </w:rPr>
              <w:t>62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19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й Виктор Алексе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цент кафедры биологии учреждения образования «Белорусский государственный медицинский университет», кандидат биологиче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</w:t>
            </w:r>
            <w:r>
              <w:rPr>
                <w:sz w:val="28"/>
                <w:szCs w:val="28"/>
                <w:lang w:val="ru-RU"/>
              </w:rPr>
              <w:t>71 94 13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5 29 </w:t>
            </w:r>
            <w:r>
              <w:rPr>
                <w:sz w:val="28"/>
                <w:szCs w:val="28"/>
                <w:lang w:val="ru-RU"/>
              </w:rPr>
              <w:t>32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2">
    <w:name w:val="WW8Num22z2"/>
    <w:qFormat/>
    <w:rPr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Верхний колонтитул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4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56:00Z</dcterms:created>
  <dc:creator>ButvilovskiVE</dc:creator>
  <dc:description/>
  <dc:language>en-US</dc:language>
  <cp:lastModifiedBy>USER</cp:lastModifiedBy>
  <cp:lastPrinted>2014-07-25T10:49:00Z</cp:lastPrinted>
  <dcterms:modified xsi:type="dcterms:W3CDTF">2014-11-05T07:56:00Z</dcterms:modified>
  <cp:revision>2</cp:revision>
  <dc:subject/>
  <dc:title>СОДЕРЖАНИЕ ПРОГРАММЫ ПО ДИСЦИПЛИНЕ «МЕДИЦИНСКАЯ БИОЛО-ГИЯ И ОБЩАЯ ГЕНЕТИКА» ДЛЯ СПЕЦИАЛЬНОСТИ</dc:title>
</cp:coreProperties>
</file>