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061075" cy="890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01" t="4739" r="5559" b="2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890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И.Кубарко, заведующий кафедрой нормальной физи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Д.А.Александров, доцент кафедры нормальной физи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.Л.Колесникова, доцент кафедры нормальной физи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widowControl w:val="false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нормальной физи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widowControl w:val="false"/>
        <w:spacing w:before="0" w:after="120"/>
        <w:ind w:left="0" w:hanging="0"/>
        <w:jc w:val="both"/>
        <w:rPr>
          <w:color w:val="000000"/>
          <w:szCs w:val="28"/>
          <w:lang w:val="ru-RU"/>
        </w:rPr>
      </w:pPr>
      <w:r>
        <w:rPr>
          <w:szCs w:val="28"/>
        </w:rPr>
        <w:t>В.А.Кульчицкий, заместитель директора по научной работе государственного научного учреждения «Институт физиологии Национальной академии наук Беларуси», доктор мед</w:t>
      </w:r>
      <w:r>
        <w:rPr>
          <w:szCs w:val="28"/>
          <w:lang w:val="ru-RU"/>
        </w:rPr>
        <w:t>ицинских</w:t>
      </w:r>
      <w:r>
        <w:rPr>
          <w:szCs w:val="28"/>
        </w:rPr>
        <w:t xml:space="preserve"> наук, профессор, член-корреспондент Национальной академии наук Беларуси</w:t>
      </w:r>
    </w:p>
    <w:p>
      <w:pPr>
        <w:pStyle w:val="Normal"/>
        <w:widowControl w:val="false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ой нормальной физиологии учреждения образования «Белорусский государственный медицинский университет»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22.10.2013 г.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2.01.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4.01.2014 г.)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401013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ая физиология – учебная дисциплина, содержащая систематизированные научные знания о жизненных функциях здорового организма и отдельных его частей (клеток, тканей, органов, функциональных систем), о механизмах регуляции этих функ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Нормальная физиология»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по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1-004/тип.), утвержденным первым заместителем Министра образования Республики Беларусь 30.05.2013 г.</w:t>
      </w:r>
    </w:p>
    <w:p>
      <w:pPr>
        <w:pStyle w:val="TextBodyIndent"/>
        <w:ind w:left="0" w:firstLine="720"/>
        <w:jc w:val="both"/>
        <w:rPr>
          <w:szCs w:val="28"/>
        </w:rPr>
      </w:pPr>
      <w:r>
        <w:rPr/>
        <w:t xml:space="preserve">Типовая учебная программа по </w:t>
      </w:r>
      <w:r>
        <w:rPr>
          <w:lang w:val="ru-RU"/>
        </w:rPr>
        <w:t xml:space="preserve">учебной </w:t>
      </w:r>
      <w:r>
        <w:rPr/>
        <w:t xml:space="preserve">дисциплине «Нормальная физиология» для специальности 1-79 01 03 «Медико-профилактическое дело» предназначена для базовой подготовки врача, деятельность которого должна быть направлена на профилактику заболеваний человека, изучение основных физиологических закономерностей, лежащих в основе процессов жизнедеятельности организма как единого целого, а также его взаимодействия с внешней средой (биологической, производственной, социальной), решение современных задач медицины по охране здоровья населения в процессе трудов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Нормальная физиология» предусматривает преподавание учебной дисциплины на основе системного подхода к оценке различных функций здорового организма и механизмов их регуляции с учетом современных научных достижений в области системного анализа функций организма на различных уровнях его организации. Данная программа направлена на изучение новейших научных данных по физиологическим основам жизнедеятельности клеток, органов, тканей и целостного организма в условиях его взаимодействия со средой существования, физиологическим функциям организма на различных уровнях организации, механизмам их регуляции и саморегуляции с учетом перспективы развития нормальной физиологии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Цель преподавания и изучения учебной дисциплины «Нормальная физиология» состоит в формировании у студентов комплекса научных знаний о </w:t>
      </w:r>
      <w:r>
        <w:rPr>
          <w:sz w:val="28"/>
        </w:rPr>
        <w:t>механизмах и процессах жизнедеятельности, составляющих основу физиологических функций организма здорового человека и принципах их регуля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нормальной физиолог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организации физиологических функций и взаимодействия функциональных систем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закономерностей функционирования клеток, тканей, органов и систем здорового организма и механизмов их регуля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х показателей, характеризующих нормальное состояние физиологических функций организма и его систе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научных знаний о физиологических функциях организма здорового человека на разных уровнях и механизмах их регуляции, способствующих формированию физиологического и клинического мышления при соблюдении норм медицинской этики и деонтолог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организации и проведения важнейших клинико-физиологических исследований, характеризующих состояние физиологических констант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системного анализа состояния физиологических функций при различных функциональных состояниях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здорового образа жизни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 по специальности 1-79 01 03 «Медико-профилактическое дело» определяет необходимость целенаправленного изучения студентами </w:t>
      </w:r>
      <w:r>
        <w:rPr>
          <w:spacing w:val="-6"/>
          <w:sz w:val="28"/>
          <w:szCs w:val="28"/>
        </w:rPr>
        <w:t>нормальной физиологии организма человека, закономерностей жизнедеятельности организма как целого в его взаимодействии с окружающей средой, физиологических основ здорового образа жизни, возрастных особенностей протекания физиологических процессов в организме человека,</w:t>
      </w:r>
      <w:r>
        <w:rPr>
          <w:sz w:val="28"/>
          <w:szCs w:val="28"/>
        </w:rPr>
        <w:t xml:space="preserve"> физиологических принципов защиты организма от влияния вредных факторов</w:t>
      </w:r>
      <w:r>
        <w:rPr>
          <w:spacing w:val="-6"/>
          <w:sz w:val="28"/>
          <w:szCs w:val="28"/>
        </w:rPr>
        <w:t xml:space="preserve"> среды существования, профилактики заболеваний за счет организации рационального режима труда, быта, отдыха и питания</w:t>
      </w:r>
      <w:r>
        <w:rPr>
          <w:spacing w:val="-6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Нормальная физиолог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PlainText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>Медицинская биология и общая генетика.</w:t>
      </w:r>
      <w:r>
        <w:rPr>
          <w:rFonts w:cs="Times New Roman" w:ascii="Times New Roman" w:hAnsi="Times New Roman"/>
          <w:sz w:val="28"/>
        </w:rPr>
        <w:t xml:space="preserve"> Молекулярно-генетический и клеточный уровни организации живого. Биология развития клетки. Онтогенетический уровень организации живого. Популяционно-видовой уровень организации живого. Основы экологии.</w:t>
      </w:r>
    </w:p>
    <w:p>
      <w:pPr>
        <w:pStyle w:val="PlainText1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Общая химия.</w:t>
      </w:r>
      <w:r>
        <w:rPr>
          <w:rFonts w:cs="Times New Roman" w:ascii="Times New Roman" w:hAnsi="Times New Roman"/>
          <w:sz w:val="28"/>
        </w:rPr>
        <w:t xml:space="preserve"> Химическая природа веществ. Химические явления и процессы. Элементы химической термодинамики и биоэнергетики. Взаимосвязь между процессами обмена веществ и энергии. Направление биохимических процессов. Термодинамика химического равновесия. Механизм реакций и катализ. Коллигативные свойства разбавленных растворов. Осмос. Осмотическое давление. Диссоциация воды. Ионное произведение воды. Водородный показатель. Кислотно-основное состояние. Буферные системы. Электродные и окислительно-восстановительные потенциалы. Гальванические элементы. Химия биогенных элементов. Физико-химия поверхностных явлений. Физико-химия дисперсных систем и растворов высокомолекулярных соединений.</w:t>
      </w:r>
    </w:p>
    <w:p>
      <w:pPr>
        <w:pStyle w:val="PlainText1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Медицинская и биологическая физика.</w:t>
      </w:r>
      <w:r>
        <w:rPr>
          <w:rFonts w:cs="Times New Roman" w:ascii="Times New Roman" w:hAnsi="Times New Roman"/>
          <w:sz w:val="28"/>
        </w:rPr>
        <w:t xml:space="preserve"> Биопотенциалы, электрические явления в организме. Транспорт веществ через биологические мембраны. Механические колебания и волны. Акустика. Биореология. Физические основы гемодинамики. Термодинамика и явления переноса в биологических системах. Электромагнитные волны, их свойства.</w:t>
      </w:r>
    </w:p>
    <w:p>
      <w:pPr>
        <w:pStyle w:val="PlainText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>Анатомия человек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Анатомия опорно-двигательного аппарата, мышц, внутренних органов, органов пищеварения, кровеносных и лимфатических сосудов, органов иммунной системы, центральной и периферической нервной системы, органов чувств, вегетативной нервной системы, желез внутренней секреции. Индивидуальные, половые и возрастные особенности организма.</w:t>
      </w:r>
    </w:p>
    <w:p>
      <w:pPr>
        <w:pStyle w:val="PlainText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>Гистология, цитология, эмбриология.</w:t>
      </w:r>
      <w:r>
        <w:rPr>
          <w:rFonts w:cs="Times New Roman" w:ascii="Times New Roman" w:hAnsi="Times New Roman"/>
          <w:sz w:val="28"/>
        </w:rPr>
        <w:t xml:space="preserve"> Основные положения клеточной теории. Структурные компоненты клетки. Жизнедеятельность клеток. Основные закономерности развития, строения и жизнедеятельности организма на основе структурной организации клеток, тканей и органов. Механизмы гистогенеза и органогенеза, тканевого гомеостаз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«Нормальная физиология» включает 13 разделов, обязательных для изучения студентами учреждений высшего медицинского образования, а также четырех разделов, имеющих рекомендательный характер для организации самостоятельной работы студен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widowControl w:val="false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нципы обеспечения единства </w:t>
      </w:r>
      <w:r>
        <w:rPr>
          <w:color w:val="000000"/>
          <w:sz w:val="28"/>
          <w:szCs w:val="28"/>
        </w:rPr>
        <w:t>структуры и функции органов, формирование функциональных адаптационных сист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е принципы организации функций и взаимодействия функциональных систем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основы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мерности функционирования клеток, тканей, органов и систем здорового организма и механизмов их регуля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, характеризующие физиологическое состояние органов и систем здорового организм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клинико-физиологические исследования организма 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физиологическую трактовку показателей, полученных в результате исследования отдельных функций здорового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нормальное состояние функций организма и их резервных возможностей с учетом возраста.</w:t>
      </w:r>
    </w:p>
    <w:p>
      <w:pPr>
        <w:pStyle w:val="Normal"/>
        <w:widowControl w:val="false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ами системного подхода к оценке физиологических функций и характеризующих их показа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338 академических часов. Аудиторных часов – 180, из них лекций – 36, лабораторных занятий – 144. Самостоятельных внеаудиторных часов – 158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3 семестр) и экзамена (4 семестр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>
          <w:bCs/>
          <w:smallCaps/>
          <w:sz w:val="28"/>
          <w:szCs w:val="28"/>
        </w:rPr>
        <w:t xml:space="preserve">Распределение бюджета учебного времени </w:t>
      </w:r>
      <w:r>
        <w:rPr/>
        <w:t>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 «Медико-профилактическое дело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74010132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1701"/>
      </w:tblGrid>
      <w:tr>
        <w:trPr>
          <w:tblHeader w:val="true"/>
          <w:trHeight w:val="537" w:hRule="atLeast"/>
          <w:cantSplit w:val="true"/>
        </w:trPr>
        <w:tc>
          <w:tcPr>
            <w:tcW w:w="733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33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абораторных</w:t>
            </w:r>
          </w:p>
        </w:tc>
      </w:tr>
      <w:tr>
        <w:trPr/>
        <w:tc>
          <w:tcPr>
            <w:tcW w:w="733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1.</w:t>
              <w:tab/>
              <w:t>Введени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.1.</w:t>
              <w:tab/>
            </w:r>
            <w:r>
              <w:rPr>
                <w:sz w:val="28"/>
                <w:szCs w:val="28"/>
              </w:rPr>
              <w:t>Предмет и задачи физиологии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2.</w:t>
              <w:tab/>
              <w:t>Основы межклеточной коммуникации, информационного обмена и регуляции физиологических функций клетки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pacing w:val="-6"/>
                <w:sz w:val="28"/>
                <w:szCs w:val="28"/>
              </w:rPr>
              <w:t>2.</w:t>
              <w:tab/>
            </w:r>
            <w:r>
              <w:rPr>
                <w:b/>
                <w:sz w:val="28"/>
                <w:szCs w:val="28"/>
              </w:rPr>
              <w:t>Гомеостаз. Внутренняя среда. Система кров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  <w:tab/>
              <w:t>Гомеостаз. Функции крови и их механизмы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2.2.</w:t>
              <w:tab/>
              <w:t>Гемопоэз. Система гемостаза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  <w:tab/>
              <w:t>Группы кров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.</w:t>
              <w:tab/>
              <w:t>Физиология возбудимых ткане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3.1.</w:t>
              <w:tab/>
              <w:t>Понятие об электрической сигнализации. Возбудимость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09" w:leader="none"/>
              </w:tabs>
              <w:spacing w:before="40" w:after="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  <w:tab/>
              <w:t>Ионные каналы. Генерация биоэлектрических потенциалов. Сенсорные рецепторы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09" w:leader="none"/>
              </w:tabs>
              <w:spacing w:before="40" w:after="4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  <w:tab/>
              <w:t>Возникновение и проведение нервных импульсов.   Синаптическая передач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3.4.</w:t>
              <w:tab/>
              <w:t>Физиология скелетных и гладких мышц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4.</w:t>
              <w:tab/>
              <w:t>Нервная регуляция физиологических функци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8"/>
                <w:szCs w:val="28"/>
                <w:lang w:val="ru-RU" w:eastAsia="ru-RU"/>
              </w:rPr>
              <w:t>4.1.</w:t>
              <w:tab/>
              <w:t>Общая физиология центральной нервной систем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2.</w:t>
              <w:tab/>
            </w:r>
            <w:r>
              <w:rPr>
                <w:sz w:val="28"/>
                <w:szCs w:val="28"/>
              </w:rPr>
              <w:t>Частная физиология центральной нервной систем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4.3.</w:t>
              <w:tab/>
              <w:t>Регуляция мышечного тонуса, поддержание позы и организация движени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4.</w:t>
              <w:tab/>
              <w:t>Автономная (вегетативная) нервная систем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5.</w:t>
              <w:tab/>
              <w:t>Гормональная регуляция физиологических функци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i w:val="false"/>
                <w:i w:val="false"/>
                <w:sz w:val="28"/>
                <w:szCs w:val="28"/>
                <w:lang w:val="ru-RU" w:eastAsia="ru-RU"/>
              </w:rPr>
            </w:pPr>
            <w:r>
              <w:rPr>
                <w:i w:val="false"/>
                <w:sz w:val="28"/>
                <w:szCs w:val="28"/>
                <w:lang w:val="ru-RU" w:eastAsia="ru-RU"/>
              </w:rPr>
              <w:t>5.1.</w:t>
              <w:tab/>
              <w:t xml:space="preserve">Эндокринная система, физиологическая роль и регуляция образования гормонов 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  <w:tab/>
              <w:t>Механизмы гормональной регуляции физиологических функций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6.</w:t>
              <w:tab/>
              <w:t>Физиология кровообраще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6.1.</w:t>
              <w:tab/>
              <w:t xml:space="preserve">Гемодинамика. Функциональные показатели кровообращения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  <w:tab/>
              <w:t>Физиологические свойства и особенности миокарда. Сердечный цикл. Поликарди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  <w:tab/>
              <w:t>Регуляция кровообраще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7.</w:t>
              <w:tab/>
              <w:t>Физиология дыха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  <w:tab/>
              <w:t>Внешнее дыхание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  <w:tab/>
              <w:t>Транспорт газов кровью, газообмен между кровью и тканями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  <w:tab/>
              <w:t>Регуляция дыхания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  <w:tab/>
            </w:r>
            <w:r>
              <w:rPr>
                <w:spacing w:val="-2"/>
                <w:sz w:val="28"/>
                <w:szCs w:val="28"/>
              </w:rPr>
              <w:t>Функциональные резервы сердечно-сосудистой и респираторной систем организма в доставке кислорода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8.</w:t>
              <w:tab/>
              <w:t>Физиология пищеваре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  <w:tab/>
              <w:t>Функциональная система питания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8.2.</w:t>
              <w:tab/>
              <w:t>Пищеварение в полости рта, желудке, тонком и толстом кишечнике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9.</w:t>
              <w:tab/>
              <w:t>Обмен веществ и энергии. Питани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  <w:tab/>
              <w:t>Обмен веществ и энергии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.2.</w:t>
              <w:tab/>
              <w:t>Физиологические основы здорового питания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10.</w:t>
              <w:tab/>
              <w:t>Физиология терморегуляци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11.</w:t>
              <w:tab/>
              <w:t>Физиология выделе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  <w:tab/>
              <w:t>Характеристика системы выделения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  <w:tab/>
              <w:t>Регуляция деятельности почек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12.</w:t>
              <w:tab/>
              <w:t>Физиология сенсорных систе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  <w:tab/>
              <w:t>Общая физиология сенсорных систем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12.2.</w:t>
              <w:tab/>
              <w:t>Частная физиология сенсорных систем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13.</w:t>
              <w:tab/>
              <w:t>Интегративная деятельность мозг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7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74010133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. Введение</w:t>
      </w:r>
    </w:p>
    <w:p>
      <w:pPr>
        <w:pStyle w:val="Normal"/>
        <w:widowControl w:val="false"/>
        <w:ind w:firstLine="709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1.1. </w:t>
      </w:r>
      <w:r>
        <w:rPr>
          <w:b/>
          <w:sz w:val="28"/>
        </w:rPr>
        <w:t>Предмет и задачи физиологии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Нормальная физиология – наука о </w:t>
      </w:r>
      <w:r>
        <w:rPr>
          <w:sz w:val="28"/>
          <w:szCs w:val="28"/>
        </w:rPr>
        <w:t>жизненных функциях здорового организма и отдельных его частей, о механизмах регуляции этих функций</w:t>
      </w:r>
      <w:r>
        <w:rPr>
          <w:spacing w:val="-4"/>
          <w:sz w:val="28"/>
          <w:szCs w:val="28"/>
        </w:rPr>
        <w:t>. Понятие об организме, его составных элементах. Уровни структурно-функциональной организации человеческого организма. Связь физиологии с другими науками. Физиология как научная основа медицин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Этапы развития физиологии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ериод отдельных открытий (принципиальная роль работ У.Гарвея, Р.Декарт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Становление и развитие физиологии в XIX-XX вв. (И.Мюллер, К.Бернар, К.Людвиг, Э.Дюбуа-Реймон, Г.Гельмгольц, Ч.Шеррингтон, У.Кеннон, Ф.В.Овсянников, И.М.Сеченов, Н.А.Миславский, И.П.Павлов, Н.Е.Введенский, А.А.Ухтомский, А.Ф.Самойлов, Л.А.Орбели, П.К.Анохин, В.В.Парин, В.Н.Черниговский, Л.С.Штерн и др.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Вклад отечественных физиологов в развитие физиологической науки (И.А.Ветохин, И.А.Булыгин, Г.С.Юньев, Г.А.Фещенко, А.С.Дмитриев, Н.И.Аринчин, Гурин В.Н.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Особенности современного периода развития физиологии. Развитие молекулярно-биологического, аналитического и интегративного направления. Физиология человека и научно-технический прогресс. Использование достижений техники в физиологии – телеметрия, вычислительная техника, физиологическая кибернетика, компьютерное моделирование физиологических функций, современные средства визуализации физиологических функций (функциональная магнитно-резонансная томография, дисперсионное ЭКГ-картирование, эхокардиография, компьютерная ЭЭГ и др.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Системный подход к изучению процессов жизнедеятельности организма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2. Основы межклеточной коммуникации, информационного обмена и регуляции физиологических функций клетки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онятие о физиологических функциях и процесс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Системный принцип организации и регуляции функций. Нервный и гуморальный механизмы регуляции функций организма. Местные механизмы регуляции физиологических функций. Уровни регуляции: клеточный, тканевой, органный, организменный. Типы регуляции (по возмущению и по отклонению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заимодействие организма со средой существования. Информация. Сигнал. Понятие о химической сигнализации. Основные способы межклеточной коммуникации с участием химических сигналов, их характеристика. Классификация, структура и функции молекулярных (клеточных) рецепторов. Понятие об ионотропных и метаботропных рецепторах. Виды сигнальных молекул (лигандов). Лиганд-рецепторные взаимодействия. Основные пути внутриклеточной передачи сигнала с участием мембранных и внутриклеточных рецепторов. Современные представления о системе вторичных посредников. Основные физиологические эффекты лиганд-рецепторного взаимодействия на</w:t>
      </w:r>
      <w:r>
        <w:rPr>
          <w:b/>
          <w:sz w:val="28"/>
        </w:rPr>
        <w:t xml:space="preserve"> </w:t>
      </w:r>
      <w:r>
        <w:rPr>
          <w:sz w:val="28"/>
        </w:rPr>
        <w:t>уровне</w:t>
      </w:r>
      <w:r>
        <w:rPr>
          <w:b/>
        </w:rPr>
        <w:t xml:space="preserve"> </w:t>
      </w:r>
      <w:r>
        <w:rPr>
          <w:sz w:val="28"/>
        </w:rPr>
        <w:t>клетки.</w:t>
      </w:r>
      <w:r>
        <w:rPr/>
        <w:t xml:space="preserve"> </w:t>
      </w:r>
      <w:r>
        <w:rPr>
          <w:sz w:val="28"/>
        </w:rPr>
        <w:t xml:space="preserve">Понятие о сигнальных механизмах регуляции физиологических функц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истема (П.К.Анохин), принцип саморегуляции. Системогене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единстве организма и среды его существования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Гомеостаз. Внутренняя среда. Система кров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 xml:space="preserve">2.1. Гомеостаз. Функции крови и их механизмы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Гомеостаз. Механизмы регуляции гомеостаза. Жидкие среды организма (внутриклеточная жидкость, межклеточная жидкость, кровь, лимфа, ликвор и др.), их объемное распределение в организме. Понятие о внутренней среде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Кровь. Понятие о системе крови (Г.Ф.Ланг), ее возрастные особенности. Состав, количество, свойства, основные функции крови. Основные физиологические константы крови, характеризующие гомеостаз. Органические и неорганические компоненты плазмы крови. Осмотическое давление крови и его регуляция, роль в обмене воды и электролитов между кровью и тканями. Понятие о состоянии гипер- и дегидратации тканей. Белки плазмы крови, их классификация и значение. Онкотическое давление плазмы и его роль. Реологические свойства крови. Кислотно-основное состояние крови. Физико-химические и физиологические механизмы, обеспечивающие постоянство </w:t>
      </w:r>
      <w:r>
        <w:rPr>
          <w:sz w:val="28"/>
          <w:lang w:val="en-US"/>
        </w:rPr>
        <w:t>pH</w:t>
      </w:r>
      <w:r>
        <w:rPr>
          <w:sz w:val="28"/>
        </w:rPr>
        <w:t xml:space="preserve"> крови. Понятие об ацидозе и алкалозе, механизмы их возникновения. Изменения физиологических функций при ацидозе и алкалоз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Лимфа, механизмы ее образования, количество, состав, физико-химические свойства, функ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Ликвор. Состав, физико-химические свойства, функции ликвора, ликвородинамика. Значение исследования ликвора для диагностики. Другие трансцеллюлярные жидкости (плевральная, перикардиальная, синовиальная и др.), их состав, физико-химические свойства и физиологическая роль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2.2. Гемопоэз. Система гемостаз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Гемопоэз (гемоцитопоэз): теория стволовой клетки. Возрастные особенности гемопоэза (у эмбриона, плода, взрослого человека). Роль в гемопоэзе микроокружения стволовой клетки. Свойства и функции полипотентной стволовой кроветворной клетки и других коммитированных клеток-предшественниц зрелых клеток крови. Понятие о возможностях дифференцировки эмбриональных и стволовых кроветворных клеток в другие типы клеток. Нервные и гуморальные механизмы регуляции гемопоэза. Сигнальные молекулы, имеющие значение для регуляции кроветворения (основные группы цитокинов (факторы роста гемопоэтических клеток, интерлейкины, интерфероны, факторы роста негемопоэтических клеток), гормоны, нейромедиаторы и др.), их происхождение. Роль цитокинов и других сигнальных молекул в регуляции самоподдержания, дифференцировки, пролиферации и апоптоза этих клеток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Незаменимые для поддержания нормального кроветворения питательные вещества, витамины и микроэлементы, их значение и потребности организма в них. Общее понятие о нарушениях кроветворения при дефиците поступления этих веществ в организм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Эритрон. Эритроцитопоэз и разрушение эритроцитов, их возрастные особенности. Эритропоэтин и его роль в регуляции эритропоэза. Особенности строения и свойств эритроцитов, обеспечивающие выполнение ими функций. Количество эритроцитов в крови, методики подсчета. Гемоглобин, его количество, функции, методы определения. Особенности строения и свойств, обеспечивающие выполнение функций гемоглобина. Виды и соединения гемоглобина. Цветовой показатель и его расчет. Понятие об анемиях. Гемолиз, виды и причины. Продукты разрушения эритроцитов, их физиологическая роль, пути утилизации. Скорость оседания эритроцитов (СОЭ) и факторы, влияющие на нее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Лейкопоэз. Лейкоциты, их виды, количество, функции, методы подсчета. Особенности строения и свойств, обеспечивающие выполнение ими функций. Понятие о лейкоцитозе и лейкопении. Лейкоцитарная формула: зернистые и незернистые лейкоциты, их разновидности, количество, функции, продолжительность жизни. Понятие о Т- и В- лимфоцитах. Понятие о механизмах неспецифической и специфической защиты организм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Тромбоцитопоэз. Кровяные пластинки (тромбоциты), их количество, строение, функции, продолжительность жизни. Регуляция тромбоцитопоэза, роль тромбопоэтин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истема гемостаза. Первичный (сосудисто-тромбоцитарный) и вторичный (коагуляционный) гемостаз и его значение. Роль тромбоцитов в механизмах первичного и вторичного гемостаза. Ферментативная теория гемостаза А.А.Шмидта. Современные представления об основных факторах, участвующих в свертывании крови (тканевые, плазменные, тромбоцитарные, эритроцитарные, лейкоцитарные). Фазы свертывания крови. Фибринолиз. Противосвертывающая система крови. Роль сосудистой стенки в регуляции свертывания крови и фибринолизе. Показатели коагул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Основные показатели общего анализа крови. Физиологическая оценка результатов исследования. Понятие о возрастных нормах основных показателей крови. Диагностическое значение общего анализа кров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2.3. Группы кров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Группы крови. Системы АВ0, НLА, </w:t>
      </w:r>
      <w:r>
        <w:rPr>
          <w:sz w:val="28"/>
          <w:lang w:val="en-US"/>
        </w:rPr>
        <w:t>Rh</w:t>
      </w:r>
      <w:r>
        <w:rPr>
          <w:sz w:val="28"/>
        </w:rPr>
        <w:t xml:space="preserve"> и др. Основные принципы подбора донорской крови. Факторы риска для реципиента. Последствия переливания несовместимой крови. Значение системы </w:t>
      </w:r>
      <w:r>
        <w:rPr>
          <w:sz w:val="28"/>
          <w:lang w:val="en-US"/>
        </w:rPr>
        <w:t>HLA</w:t>
      </w:r>
      <w:r>
        <w:rPr>
          <w:sz w:val="28"/>
        </w:rPr>
        <w:t xml:space="preserve"> для трансплантации донорских органов и тканей. Кровезамещающие растворы, требования, предъявляемые к ним, их классификация по виду выполняемой ими функции в организме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firstLine="709"/>
        <w:jc w:val="both"/>
        <w:textAlignment w:val="baseline"/>
        <w:outlineLvl w:val="6"/>
        <w:rPr>
          <w:smallCaps/>
          <w:spacing w:val="20"/>
          <w:sz w:val="28"/>
          <w:szCs w:val="24"/>
        </w:rPr>
      </w:pPr>
      <w:r>
        <w:rPr>
          <w:b/>
          <w:smallCaps/>
          <w:sz w:val="28"/>
          <w:szCs w:val="24"/>
        </w:rPr>
        <w:t>3. Физиология возбудимых ткане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1. Понятие об электрической сигнализации. Возбудимость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Электрическая сигнализация и ее роль в регуляции физиологических функц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онятие о раздражимости и возбудимости как основе реагирования ткани (клетки) на раздражение. Возбуждение и формы его про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Классификация раздражителей. Характеристики раздражителей, имеющие значение для возникновения возбуждения. Показатели (параметры) возбудимости (порог силы, порог времени, минимальный градиент раздражения). Понятие о реобазе и хронаксии. Соотношение между силой раздражителя и временем его действия на возбудимую ткань, имеющее значение для возникновения возбуждения. Кривая «сила – длительность». Понятие о лабильности (Н.Е.Введенский).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Законы реагирования возбудимых тканей на действие раздражителей (закон силы, длительности, «все или ничего», градиента раздражения и др.). Реакция возбудимых тканей на действие постоянного электрического тока (полярный закон)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2. Ионные каналы. Генерация биоэлектрических потенциалов. Сенсорные рецептор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овременные представления об особенностях строения мембран возбудимых клеток, обеспечивающих их функции. Понятие о пассивных, потенциалзависимых, лигандзависимых и других типах ионных каналов. Понятие об ионных насосах, обменных механизмах транспорта ионов. Ионные градиенты и их роль в возникновении электрических потенциалов клеток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Биоэлектрогенез. Биопотенциалы как носители информации в живых организмах. Виды биопотенциалов, их сравнительная характеристика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Мембранный потенциал покоя, его происхождение, механизм поддержания потенциала покоя (селективная проницаемость мембраны клетки, работа K- Na насоса и др.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овременные представления о механизмах и фазах развития потенциала действия. Изменения возбудимости в процессе возбуждения. Рефрактерность, ее причины и значение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енсорные рецепторы. Роль, классификация, основные свойства (высокая чувствительность к действию адекватного раздражителя, фоновая импульсация и др.). Механизмы преобразования энергии раздражителя в нервную активность в первично- и вторичночувствующих рецепторах. Механизмы адаптации сенсорных рецепторов. Понятие о принципах аналогового и дискретного кодирования в рецепторах. Рецептивное поле и рефлексогенная зон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3.3. Возникновение и проведение нервных импульсов.</w:t>
      </w:r>
      <w:r>
        <w:rPr>
          <w:sz w:val="26"/>
        </w:rPr>
        <w:t xml:space="preserve"> </w:t>
      </w:r>
      <w:r>
        <w:rPr>
          <w:b/>
          <w:sz w:val="28"/>
        </w:rPr>
        <w:t>Синаптическая передач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озникновение нервных импульсов в сенсорных рецепторах и аксонных холмиках. Нервное волокно. Физиологическая роль структурных элементов нервного волокна. Механизм и законы проведения нервных импульсов по нервному волокну. Аксональный транспорт веществ, его характеристика и значение. Факторы роста. Характеристика нервных волокон типа А, В, 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Синапс. Строение и классификация синапсов, их физиологическая роль. Современные представления о механизмах передачи сигналов в синапсах. Медиаторы, их классификация, синтез, механизм секреции в синаптическую щель, взаимодействие с рецепторами постсинаптической мембраны. Комедиаторы и нейромодуляторы. Процессы, обеспечивающие восстановление готовности синапса к проведению следующего импульса. Постсинаптические потенциалы. Суммация потенциалов. Общие свойства синапсов (на примере мионеврального синапса). Участие синапсов в регуляции внутриклеточных процессов. Понятие о метаботропных рецепторах. Понятие о возможностях фармакологического влияния на процессы передачи сигналов в синапсах (влияние на секрецию нейромедиатора, на рецепторы постсинаптической мембраны, на обратный захват нейромедиатора или его предшественников, на ферменты синаптической щели и др.)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. Физиология скелетных и гладких мышц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келетные мышцы. Физические и физиологические свойства скелетных мышц. Виды и режимы сокращения. Одиночное сокращение и его фазы. Суммация сокращений, тетанус. Зависимость амплитуды сокращения от частоты раздражения. Оптимум и пессимум (Н.Е.Введенский). Тонус мышц. Сила и работа мышц. Утомление мышц. Закон средних нагрузок. Типы мышечных волокон и их распределение в мышцах, участвующих в поддержании статической позы и обеспечивающих движение человека. Двигательные единицы и их особенности в разных мышцах. Изменения в мышце, наступающие после ее денервации. Физиологическое обоснование применения методов, задерживающих развитие атрофии мышц и способствующих восстановлению их функций (электростимуляция, массаж и др.). Механизм сокращения и расслабления одиночного мышечного волокна и мышцы. Электромеханическое сопряжение. Электромиографи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Обеспечение метаболизма мышцы как органа в условиях относительного покоя и при различных уровнях физической нагрузки (кровоток, потребление кислорода и питательных веществ, энергозатраты)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</w:rPr>
      </w:pPr>
      <w:r>
        <w:rPr>
          <w:sz w:val="28"/>
        </w:rPr>
        <w:t>Гладкие мышцы. Физиологические свойства и особенности гладких мышц в сравнении со скелетными мышцами. Передача сигналов с нервного волокна на гладкую мышцу. Виды медиаторов. Рецепторы гладкомышечных волокон (α- и β-адренорецепторы, М-холинорецепторы и др.). Механизмы сокращения и расслабления гладкомышечных клеток. Особенности регуляции сокращения (силы, продолжительности, тонуса) гладких мышц. Роль ионов кальция в осуществлении функций гладких мышц. Понятие о природе тонуса гладких мышц и о возможностях его регуляции через влияние на процессы передачи и восприятия сигналов рецепторами гладких миоцитов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firstLine="709"/>
        <w:jc w:val="both"/>
        <w:textAlignment w:val="baseline"/>
        <w:outlineLvl w:val="6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  <w:t>4. Нервная регуляция физиологических функци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1. Общая физиология центральной нервной систе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Функции центральной нервной системы (ЦНС) и ее роль в обеспечении жизнедеятельности целостного организма и его взаимоотношений с внешней средой. Понятие о центральной и периферической нервной системе. Методы исследования нервной системы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Нейрон. Функциональная классификация нейронов. Физиологические свойства нервных клеток и функции структурных элементов нейрона (сома, аксон, дендриты). Морфологические и биофизические особенности нейронов, обеспечивающие их специфические функции (восприятие, интеграция, передача информации). Особенности возникновения и распространения возбуждения в нейроне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/>
      </w:pPr>
      <w:r>
        <w:rPr>
          <w:sz w:val="28"/>
          <w:szCs w:val="24"/>
        </w:rPr>
        <w:t xml:space="preserve">Объединение нейронов в нервные цепи. Виды и функции нервных цепей. Основные принципы распространения возбуждения в нервных цепях (дивергенция, конвергенция, реверберация и др.). Детерминированность и изменчивость нейронных цепей. Понятие о механизмах пластичности. Понятие о проводящих путях и их функциях. Другие структуры и клетки нервной системы. Роль нейроглии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/>
      </w:pPr>
      <w:r>
        <w:rPr>
          <w:sz w:val="28"/>
          <w:szCs w:val="24"/>
        </w:rPr>
        <w:t xml:space="preserve">Особенности строения и функций синапсов ЦНС в сравнении с периферическими синапсами. Нейромедиаторы в ЦНС. Физиологическое понятие нервного центра. Функции нервных центров, их свойства (пространственная и временная суммация, трансформация ритма возбуждений, тонус, пластичность, утомление нервных центров). Афферентные и эфферентные нервные пути, их разновидности и функции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/>
      </w:pPr>
      <w:r>
        <w:rPr>
          <w:sz w:val="28"/>
          <w:szCs w:val="24"/>
        </w:rPr>
        <w:t xml:space="preserve">Рефлекторный принцип функционирования нервной системы (Р.Декарт, Г.Прохазка, И.М.Сеченов, И.П.Павлов, П.К.Анохин). Рефлекс как приспособительная ответная реакция организма на действие раздражителей. Виды рефлексов. Рефлекторная дуга, классификация. Обратная связь и ее значение. Многоуровневая организация рефлекса. Субстрат, механизм и формы проявления возбуждения на нейроне, в нервном центре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/>
      </w:pPr>
      <w:r>
        <w:rPr>
          <w:sz w:val="28"/>
          <w:szCs w:val="24"/>
        </w:rPr>
        <w:t xml:space="preserve">Торможение в нервной системе (И.М.Сеченов, Ф.Гольц). Современные представления о механизмах центрального торможения (Дж.Экклс, Реншоу). Торможение в ЦНС: первичное (постсинаптическое, пресинаптическое), вторичное (пессимальное, торможение после возбуждения)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 xml:space="preserve">Взаимодействие процессов возбуждения и торможения – основа координационной деятельности центральной нервной системы. Основные принципы координации: принцип сопряженного (реципрокного) торможения, принцип общего конечного пути (Ч.Шеррингтон), принцип доминанты (А.А.Ухтомский), принцип обратной афферентации (П.К.Анохин). Взаимодействие между различными уровнями ЦНС в процессе регуляции функций. Представление об интегративной деятельности ЦНС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 xml:space="preserve">Особенности метаболизма мозга и его обеспечение системой мозгового кровообращения. Продолжительность жизни нейронов мозга в условиях гипоксии, аноксии, гипотермии, гипертермии. Возможности восстановления функций мозга. Время реанимации. Понятие о структуре и функции гематоэнцефалического барьера (ГЭБ). Особенности барьерной функции ГЭБ в различных отделах мозга и при различных состояниях организма. Роль ликвора в жизнедеятельности мозга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>Возрастные изменения ЦНС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4.2. Частная физиология центральной нервной системы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пинной мозг.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Структурно-функциональная организация. Рефлекторная деятельность спинного мозга. Сенсорные функции спинного мозга. Восприятие и переработка сигналов от рецепторов кожи, проприо- и интерорецепторов. Моторные функции. Спинальные механизмы регуляции мышечного тонуса, позы и движений. Проводниковые функции спинного мозга. Афферентные и эфферентные проводящие пути спинного мозга. Вегетативные функции. Спинальные механизмы регуляции вегетативных функций (регуляция сосудистого тонуса, работы внутренних органов, деятельности потовых желез и др.). Интегративные функции. Распределение тонуса мышц, организация сложных движений. Спинальные механизмы интеграции соматических и вегетативных функций. Клинически важные спинальные рефлексы у человека (соматические и вегетативные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твол мозга.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Продолговатый мозг. Структурно-функциональная организация. Сенсорные функции продолговатого мозга. Восприятие и переработка сигналов от рецепторов кожи, проприо- и интерорецепторов, от вкусовых, слуховых рецепторов и рецепторов вестибулярного аппарата. Моторные функции. Регуляция мышечного тонуса, позы и движений. Проводниковые функции. Афферентные и эфферентные проводящие пути. Вегетативные функции. Бульбарные механизмы регуляции сосудистого тонуса. Сосудодвигательный центр. Рефлекторная регуляции сердечной деятельности. Дыхательный центр. Регуляция функций пищеварительной системы и других внутренних органов. Интегративные функции. Распределение тонуса мышц, поддержание позы, организация сложных движений. Интеграция вегетативных функций. Интеграция вегетативных и соматических функций. Защитные рефлексы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редний мозг и мост. Структурно-функциональная организация. Сенсорные функции. Восприятие и переработка сигналов от рецепторов кожи, проприорецепторов. Переработка зрительной и слуховой информации. Проводниковые функции. Проводящие сенсорные пути. Моторные функции. Регуляция мышечного тонуса, позы и движений. Глазодвигательные функции. Вегетативные функции. Проводящие пути вегетативной нервной системы. Зрачковые и другие рефлексы. Интегративные функции. Организация ориентировочных, зрительных слуховых и вестибулярных рефлексов. Организация сложных движений, интеграция вегетативных и соматических функций (жевание, глотание и др.), регуляция дых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Мозжечок. Структурно-функциональная организация. Участие в осуществлении сенсорных функций. Восприятие и переработка информации от рецепторов кожи, проприрецепторов, рецепторов вестибулярного аппарата, зрительной и слуховой систем и из коры больших полушарий. Моторные функции. Участие в распределении мышечного тонуса, организация позы, участие в осуществлении целенаправленных медленных и быстрых баллистических движений, коррекции моторных программ. Вегетативные функции. Участие мозжечка в регуляции функций сердечно-сосудистой, дыхательной, пищеварительной и других систем. Интегративные функции. Интеграция сенсорных и моторных функций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Ретикулярная формация ствола мозга. Структурно-функциональная организация. Нисходящие и восходящие влияния ретикулярной формации на деятельность ЦНС. Участие ретикулярной формации в поддержании и перераспределении мышечного тонуса, в регуляции вегетативных функций. Участие ретикулярной формации в интегративной деятельности ЦНС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Таламус. Структурно-функциональная организация. Основные сенсорные и двигательные проводящие пути. Функциональная характеристика ядер таламуса. Участие таламуса в формировании болевых ощущений и в осуществлении высших интегративных функций мозг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Гипоталамус. Структурно-функциональная организация. Участие в реализации сенсорных функций. Связи гипоталамуса с корой больших полушарий и другими отделами головного мозга. Нейросекреторные клетки. Собственно сенсорные нейроны гипоталамуса (термо-, осмочувствительные и др.). Полисенсорные нейроны. Эндокринные функции (гормоны гипоталамуса и рилизинг-факторы). Вегетативные функции. Высшие центры автономной нервной системы. Инегративные функции. Интеграция нейроэндокринных функций, интеграция соматических и вегетативных функций, участие в осуществлении высших интегративных функций мозг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Лимбическая система. Структурно-функциональная организация. Ее роль в формировании мотиваций, эмоций, организации памяти. Участие лимбических структур в интегративной деятельности ЦНС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Базальные ядра.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Структурно-функциональная организация. Интегрирующая функция базальных ядер в организации и осуществлении сложных движений. Роль дофаминовых и ацетилхолиновых медиаторных систем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Кора больших полушарий головного мозга. Структурно-функциональная организация. Модули (колонки) как примеры структурно-функциональных единиц. Роль коры больших полушарий в формировании системной деятельности организма. Современные представления о локализации функций в коре. Пластичность кор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>Возрастные особенности функций ЦНС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4.3. Регуляция мышечного тонуса, поддержание позы и организация движени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>Структурно-функциональные основы многоуровневой системы регуляции мышечного тонуса, поддержания позы и организации движений. Собственные механизмы спинного мозга, обеспечивающие регуляцию тонуса мышц. Спинной мозг как общий конечный путь для супраспинальных отделов ЦНС в механизмах регуляции тонуса мышц, поддержания позы и организации движений. Изменение структуры и функций мышц при гиподинамии, денервации и других состояниях. Наиболее характерные изменения тонуса мышц и движений при нарушении функции спинного мозга, ствола мозга, мозжечка, базальных ганглиев, коры больших полушарий головного мозга. Теоретические основы коррекции нарушений тонуса, трофики мышц и движений. Значение электродиагностики и электростимуляции в профилактике атрофии мышц и восстановлении их функций при нарушении иннервации, гиподинамии и других состояниях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4. Автономная (вегетативная) нервная система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7"/>
        <w:rPr/>
      </w:pPr>
      <w:r>
        <w:rPr>
          <w:iCs/>
          <w:sz w:val="28"/>
          <w:szCs w:val="24"/>
        </w:rPr>
        <w:t>Роль автономной (вегетативной) нервной системы (АНС) в обеспечении жизнедеятельности целостного организма. Функции АНС. Сравнительная характеристика общего плана строения и физиологических свойств АНС и соматической нервной системы (афферентные, центральные, эфферентные отделы). Сравнительная характеристика строения и физиологических свойств симпатического и парасимпатического отделов АНС. Понятие о метасимпатической нервной системе. Вегетативные ганглии, их функции (передаточная, рефлекторная, интегративная). Преганглионарные и ганглионарные нейроны и их аксоны: морфологические, функциональные и нейрохимические различия. Нейромедиаторы, рецепторы АНС и ее эффекторных клеток. Факторы, определяющие реакцию эффекторных клеток на действие нейромедиатора. Понятие о принципах коррекции вегетативных функций посредством воздействия на медиаторно-рецепторные механизм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7"/>
        <w:rPr>
          <w:iCs/>
          <w:sz w:val="28"/>
          <w:szCs w:val="24"/>
        </w:rPr>
      </w:pPr>
      <w:r>
        <w:rPr>
          <w:iCs/>
          <w:sz w:val="28"/>
          <w:szCs w:val="24"/>
        </w:rPr>
        <w:t>Общая характеристика влияния симпатического и парасимпатического отделов АНС на эффекторные органы, сенсорные функции. Синергизм и относительный антагонизм их влияний. Вегетативные рефлексы. Центры автономной нервной системы, их тонус. Взаимодействие соматической и АНС в регуляции функций организма. Адаптационно-трофическая функция АНС. Участие АНС в интеграции функций при формировании целостных поведенческих актов. Вегетативное обеспечение соматических функций</w:t>
      </w:r>
      <w:r>
        <w:rPr>
          <w:i/>
          <w:iCs/>
          <w:sz w:val="28"/>
          <w:szCs w:val="24"/>
        </w:rPr>
        <w:t>.</w:t>
      </w:r>
      <w:r>
        <w:rPr>
          <w:iCs/>
          <w:sz w:val="28"/>
          <w:szCs w:val="24"/>
        </w:rPr>
        <w:t xml:space="preserve"> Возрастные изменения автономной нервной систем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firstLine="709"/>
        <w:jc w:val="both"/>
        <w:textAlignment w:val="baseline"/>
        <w:outlineLvl w:val="6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  <w:t>5. Гормональная регуляция физиологических функци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7"/>
        <w:rPr>
          <w:b/>
          <w:b/>
          <w:i/>
          <w:i/>
          <w:iCs/>
          <w:spacing w:val="-8"/>
          <w:sz w:val="28"/>
          <w:szCs w:val="24"/>
        </w:rPr>
      </w:pPr>
      <w:r>
        <w:rPr>
          <w:b/>
          <w:iCs/>
          <w:spacing w:val="-4"/>
          <w:sz w:val="28"/>
          <w:szCs w:val="24"/>
        </w:rPr>
        <w:t xml:space="preserve">5.1. </w:t>
      </w:r>
      <w:r>
        <w:rPr>
          <w:b/>
          <w:iCs/>
          <w:sz w:val="28"/>
          <w:szCs w:val="24"/>
        </w:rPr>
        <w:t>Эндокринная система, физиологическая роль и регуляция образования гормонов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Значение эндокринной системы для жизнедеятельности организма. Современные представления о функциях эндокринной системы (железы внутренней секреции, диффузные элементы). Общая характеристика желез внутренней секреции, характеристика и классификация гормонов. Механизмы действия гормонов, представления о рецепторах гормонов и системе вторичных посредников. Многоуровневая система регуляции секреции гормонов. Связи желез внутренней секреции и нервной системы. Участие эндокринной системы в регуляции гомеостаза. Методики изучения функций желез внутренней секре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5.2. Механизмы гормональной регуляции физиологических функций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ипофиз, его функции, морфологические и функциональные связи с гипоталамусом. Гормоны гипофиза и гипоталамуса, их роль в регуляции деятельности эндокринных и неэндокринных органов. Взаимодействие нервных и гуморальных механизмов регуляции функций на гипоталамическом уровне. Наиболее частые проявления нарушений эндокринной функции гипофиза и гипоталамус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Эпифиз, его эндокринные функ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Щитовидная железа. Йодсодержащие тиреоидные гормоны, механизмы их действия и вызываемые ими эффекты. Влияние гормонов щитовидной железы на процессы созревания ЦНС. Последствия для функций ЦНС гипофункции щитовидной железы у плода и новорожденных. Участие тиреоидных гормонов в процессах адаптации. Регуляция секреции гормонов. Характерные проявления избыточного или недостаточного выделения гормонов. Кальцитонин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колощитовидные железы. Паратгормон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Регуляция гомеостаза кальция и фосфора в организме. Влияние кальцитонина, паратгормона и витамина Д на обмен кальция и фосфора. Суточная потребность в кальции и источники его поступления в организ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Надпочечники. Гормоны коркового и мозгового вещества надпочечников. Механизмы действия гормонов и вызываемые ими эффекты. Регуляция секреции гормонов. Характерные проявления избыточной или недостаточной секреции гормонов. Регуляция эндокринной функции надпочечников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Половые железы. Половые гормоны. Механизмы действия гормонов и вызываемые ими эффекты. Механизмы регуляции секреции гормонов. Характерные проявления избыточного или недостаточного выделения гормонов. Возрастные особенности эндокринной функции половых желез. Эндокринная функция плаценты. Понятие о репродуктивной системе организм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Поджелудочная железа, ее эндокринная функция. Гормоны и их роль в регуляции углеводного, жирового и белкового обмена. Механизмы действия гормонов. Регуляция секреции гормонов. Понятие о гипо- и гипергликемии и их причинах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Вилочковая железа и значение ее эндокринной функции в различные возрастные периоды. Понятие об AРUD-системе кишечника. Эндокринная функция сердца. Эндокринная функция печени. Эндокринная функция почек. Гормональные механизмы поддержания водно-электролитного баланса в организме (антидиуретический гормон, ренин-ангиотензин-альдостероновая система, предсердный натрийуретический фактор, простагландины). Гормональные механизмы регуляции массы тела (лептин, грелин, инсулин, холецистокинин). Участие желез внутренней секреции в приспособительной деятельности организма. Общий адаптационный синдром, </w:t>
      </w:r>
      <w:r>
        <w:rPr>
          <w:sz w:val="28"/>
          <w:lang w:val="en-US"/>
        </w:rPr>
        <w:t>c</w:t>
      </w:r>
      <w:r>
        <w:rPr>
          <w:sz w:val="28"/>
        </w:rPr>
        <w:t>тресс. Дистресс и эустресс. Понятие о стресс-реализующих и стресс-лимитирующих системах организм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озрастные изменения эндокринных функци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Значение эндокринной системы для адаптации организма к условиям окружающий среды и действию производственных факторов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6. Физиология кровообращ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6.1. Гемодинамика. Функциональные показатели кровообращ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сновные законы гемодинамики. Морфофункциональная классификация кровеносных сосудов. Понятие о системном, органном и местном кровотоке. Факторы, обусловливающие движение крови по сосудам. Объемная и линейная скорости кровотока в различных отделах сосудистого русла, факторы их определяющие. Периферическое сопротивление кровотоку, его значение. Кровяное давление, его виды: артериальное (систолическое, диастолическое, пульсовое, среднее), венозное. Роль кровяного давления; факторы, определяющие его величину. Давление крови в различных участках сосудистого русла. Артериальное давление (АД) при различных функциональных состояниях организма. Понятие о «нормальных величинах» АД, возрастные изменения АД. Методики измерения кровяного давления. Артериальный пульс, его происхождение и характеристика. Скорость распространения пульсовой волны, методики исследования и регистрации. Ток крови в венозных сосудах, венозный возврат крови. Давление крови в венах. Центральное венозное давление. Венозный пульс, методики исследования и регистрации. Ток крови в сосудах микроциркуляторного русл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6.2. Физиологические свойства и особенности миокарда. Сердечный цикл. Поликардиограф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Роль и место системы кровообращения в организме как системы, обслуживающей метаболические процессы. Структурно-функциональная характеристика системы кровообраще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Физиологические свойства и особенности сердечной мышцы. Кровоснабжение миокарда. Кровоток в коронарных сосудах в систолу и диастолу. Потребление кислорода и питательных веществ сердцем в условиях относительного покоя и при физической нагрузке. Понятие о детерминантах, определяющих потребление кислорода миокардо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троение, физиологические свойства и функции проводящей системы сердца. Современное представление о субстрате, природе и градиенте автоматии. Распространение возбуждения по проводящей системе сердца. Взаимодействие проводящей системы сердца с типичными кардиомиоцитами. Возбуждение сократительных кардиомиоцитов и его механизмы. Распространение возбуждения в миокарде. Электромеханическое сопряжение. Сокращение кардиомиоцитов, роль ионов кальция. Строение, физиологические свойства и функции сократительного миокарда. Законы сокращения сердца. Сократимость миокарда и ее показател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едсердий, желудочков и клапанов сердца. Направление потоков крови. Связь большого и малого кругов кровообращ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Структура сердечного цикла, последовательность фаз и периодов. Положение клапанов, изменение давления и объемов крови в полостях сердца в различные фазы кардиоцикла. Понятие о преднагрузке и постнагрузке. Сравнительная характеристика насосной функции правого и левого желудочков. Систолический и минутный объемы кровотока в условиях относительного покоя и при физической нагрузке. Методы их определения. Фракция выброса, сердечный индекс. Работа сердца. Резервы сердечной деятельности и коронарного кровотока, их реализация при физической нагрузк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Внешние проявления работы сердца. Электрические проявления сердечной деятельности. Электрокардиография (ЭКГ). Формирование различных компонентов ЭКГ. Общий план анализа и критерии нормы ЭКГ, ее диагностическое значение. Понятие об экстрасистолии. ЭКГ-признаки ишемии миокарда. Звуковые проявления сердечной деятельности. Тоны сердца, их происхождение. Аускультация и фонокардиография (ФКГ), их диагностическое значение. Механические проявления сердечной деятельности. Верхушечный толчок, артериальный и венозный пульс. Сфигмография (СГ) и её диагностическое значение. Эхокардиография. Инвазивные методики исследования сердечной деятельности. Поликардиография – сопоставление во времени периодов и фаз сердечного цикла, электрических (ЭКГ), звуковых (ФКГ) и механических проявлений сердечной деятельност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Возрастные изменения сердечной деятельност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6.3. Регуляция кровообращ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гуляция кровообращения как системы обслуживания обменных процессов организма. Регулируемые параметры системы кровообращения: сердечная деятельность, тонус сосудов, объем циркулирующей крови, ее состав и свойств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Регуляция сердечной деятельности (интракардиальные и экстракардиальные механизмы). Регулируемые показатели насосной функции сердца: частота сокращений, ударный объем, минутный объем кровотока. Эффекторные механизмы регуляторных влияний на работу сердца. Приспособление сердечной деятельности к потребностям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Сосудистый тонус, его природа. Регуляция сосудистого тонуса как основной механизм поддержания давления крови в системном кровотоке и местного кровотока. Рефлекторная регуляция тонуса сосудов. Сосудодвигательный центр: его афферентные связи и эфферентные влияния. Гуморальная регуляция тонуса сосудов. Сосудосуживающие и сосудорасширяющие эндогенные вещества. Механизмы быстрого и медленного реагиров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Местные механизмы регуляции кровообращения. Роль локальных метаболических факторов в регуляции тонуса артериол, факторов, секретируемых эндотелиоцитами сосудов (эндотелин, оксид азота, ангиотензин </w:t>
      </w:r>
      <w:r>
        <w:rPr>
          <w:sz w:val="28"/>
          <w:lang w:val="en-US"/>
        </w:rPr>
        <w:t>II</w:t>
      </w:r>
      <w:r>
        <w:rPr>
          <w:sz w:val="28"/>
        </w:rPr>
        <w:t xml:space="preserve"> и др.). Миогенная регуляция тонуса артерио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Функциональная система, обеспечивающая регуляцию системного артериального давления. Физиологические предпосылки нарушения уровня артериального давления и теоретические основы коррекции этих нарушений. Возрастные особенности гемодинамики. 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7. Физиология дыха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7.1. Внешнее дыхани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Роль и место системы дыхания в организме как системы, обслуживающей метаболические процессы. Основные этапы дыхания (внешнее дыхание, система транспорта газов кровью, газообмен, клеточное дыхание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нешнее дыхание. Физиология дыхательных путей. Регуляция их просвета. Значение мерцательного эпителия. Дыхательный цикл. Вентиляция легких, ее неравномерность в разных отделах. Эластические свойства грудной клетки. Сурфактант. Давление в плевральной полости, его роль и изменение при дыхании. Механизм вдоха и выдоха. Работа дыхательных мышц. Взаимосвязь между легочным кровотоком, вентиляцией и гравитацие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Показатели внешнего дыхания (жизненная емкость легких, минутный объем дыхания, потоковые характеристики внешнего дыхания, кривая «поток – объем») и их изменения при обструктивных и рестриктивных нарушениях. Спирометрия, спирография, пневмотахометр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Газообмен в легких. Состав атмосферного, выдыхаемого и альвеолярного воздуха. Парциальное давление кислорода и углекислого газа в альвеолярном воздухе и напряжение их в крови. Относительное постоянство состава альвеолярного воздуха. Диффузионная способность легких. Факторы, влияющие на процессы диффузии кислорода и углекислого газа между альвеолярным воздухом и кровью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7.2. Транспорт газов кровью, газообмен между кровью и тканям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Транспорт газов кровью. Соединение гемоглобина с газами. Факторы, влияющие на сродство гемоглобина к кислороду и углекислому газу. Кривая связывания гемоглобином кислорода и диссоциации оксигемоглобина. Кислородная емкость крови. Транспорт углекислого газ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Газообмен между кровью и тканями. Коэффициент утилизации кислорода тканями в покое и при физической нагрузке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Клеточное дыхание. Понятие об аэробном и анаэробном гликолизе и их вкладе в обеспечение метаболизма клеток различных тканей в зависимости от их функционального состоя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7.3. Регуляция дыха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Регуляция дыхания как способ удовлетворения потребностей клеточного дыхания и поддержания газовых констант крови (</w:t>
      </w:r>
      <w:r>
        <w:rPr>
          <w:sz w:val="28"/>
          <w:lang w:val="en-US"/>
        </w:rPr>
        <w:t>p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Н). Регулируемые показатели внешнего дыхания: частота, глубина дыхания. Дыхательный центр, его отделы. Механизмы, обеспечивающие дыхательную периодику. Рецепторы дыхательных путей, легких и дыхательных мышц. Рефлекторные реакции на их растяжение. Рефлекс Геринга-Брейера. Рецепторы рН,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организме и их роль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заимосвязь между газообменом и кислотно-щелочным равновесием. Функциональная система поддержания относительного постоянства напряжения газов в крови. Изменения показателей внешнего дыхания при изменении </w:t>
      </w:r>
      <w:r>
        <w:rPr>
          <w:sz w:val="28"/>
          <w:lang w:val="en-US"/>
        </w:rPr>
        <w:t>p</w:t>
      </w:r>
      <w:r>
        <w:rPr>
          <w:sz w:val="28"/>
        </w:rPr>
        <w:t xml:space="preserve">Н и газового состава крови. Соотношение между вентиляцией альвеол и кровотоком в малом кругу кровообращения, механизмы, обеспечивающие его постоянство в условиях изменения газового состава и </w:t>
      </w:r>
      <w:r>
        <w:rPr>
          <w:sz w:val="28"/>
          <w:lang w:val="en-US"/>
        </w:rPr>
        <w:t>p</w:t>
      </w:r>
      <w:r>
        <w:rPr>
          <w:sz w:val="28"/>
        </w:rPr>
        <w:t>Н крови. Внешнее дыхание при мышечной работе, повышенном и пониженном давлении воздуха. Дыхание и фонация. Первый вдох новорожденного. Гипоксия и ее признаки. Теоретические основы различных видов искусственного дыхания. Возрастные изменения дыхания. Дыхание в условиях повышенного и сниженного атмосферного давления. Влияние факторов производственной среды на функции дыхательных путей и легких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pacing w:val="-20"/>
          <w:sz w:val="28"/>
        </w:rPr>
      </w:pPr>
      <w:r>
        <w:rPr>
          <w:b/>
          <w:sz w:val="28"/>
        </w:rPr>
        <w:t xml:space="preserve">7.4. </w:t>
      </w:r>
      <w:r>
        <w:rPr>
          <w:b/>
          <w:spacing w:val="-2"/>
          <w:sz w:val="28"/>
        </w:rPr>
        <w:t>Функциональные резервы сердечно-сосудистой и респираторной систем организма в доставке кислород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Взаимодействие дыхательной, сердечно-сосудистой систем и системы крови в осуществлении газообмена. Их функциональные резервы в доставке кислорода. Показатели резервов гемокардиореспираторной системы: ЭКГ показатели, максимальное потребление кислорода (МПК), кислородный долг, порог анаэробного обмена (ПАНО) и др. Возрастные изменения резервов сердечно-сосудистой и респираторной систем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8. Физиология пищевар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8.1. Функциональная система пита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бщая характеристика функциональной системы питания, роль и место в ней процессов пищеварения. Пищевые мотивации. Физиологические механизмы голода и насыщения. Аппетит. Представление И.П.Павлова о пищевом центре. Типы пищеварения в зависимости от особенностей гидролиза и его локализации. Экспериментальные и клинические методы исследования функций желудочно-кишечного тракта. Значение работ И.П.Павлова в развитии представлений о функциях и механизмах регуляции секреторной функции пищеварительных желез. Пищеварительные и непищеварительные функции желудочно-кишечного тракт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8.2. Пищеварение в полости рта, желудке, тонком и толстом кишечник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ищеварение в полости рта. Механическая и химическая обработка пищи. Слюноотделение, жевание, глотание. Механизмы их регуляции. Количество, состав и свойства слюны. Роль слюны в пищеварен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ищеварение в желудке. Состав и свойства желудочного сока. Роль соляной кислоты и слизи желудочного сока. Фазы и механизмы регуляции секреции желудочных желез натощак и после приема пищи. Моторная и эвакуаторная функции желудка натощак и после приема пищи, их регуляц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ищеварение в двенадцатиперстной кишке. Роль поджелудочной железы в пищеварении. Состав и свойства сока поджелудочной железы. Механизмы регуляции секреции сока поджелудочной железы натощак и после приема пищи. Роль печени в пищеварении. Желчеобразование и желчевыделение. Состав и свойства желчи, ее участие в процессах пищеварения. Механизмы регуляции желчеобразования и желчевыделения натощак и после приема пищ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щеварение в тощей и подвздошной кишке. Состав и свойства кишечного сока. Механизмы регуляции кишечной секреции. Полостной и мембранный гидролиз питательных веществ. Моторная функция тонких кишок и ее регуляц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ищеварение в толстом кишечнике. Значение для организма микрофлоры толстого кишечника. Моторная деятельность толстого кишечника. Дефекац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Всасывание продуктов гидролиза пищевых веществ, воды, электролитов, витаминов в различных отделах пищеварительного тракта, его механизмы. Сопряжение гидролиза и всасывания (пищеварительно-транспортный конвейер). Регуляция всасывания. Возрастные особенности пищеварения. Нервные, гуморальные и местные механизмы регуляции пищеварительных функций и их соотношение в различных отделах желудочно-кишечного тракта. Значение кровотока в желудочно-кишечном тракте для его жизнедеятельности и осуществления функций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9. Обмен веществ и энергии. Питани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9.1. Обмен веществ и энерги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нятие об интегральных показателях обмена веществ и энергии. Обмен веществ между организмом и внешней средой как основное условие жизни. Характеристика процессов анаболизма и катаболизма, их взаимосвязь, соотношение этих процессов в различных условиях жизнедеятельности. Пластическая роль обмена веществ. Незаменимые для организма вещества. Общие представления об обмене жиров углеводов и белков. Азотистое равновесие. Положительный и отрицательный баланс азота. Энергетическая роль обмена веществ. Источники энерг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Энергетический баланс организма. Методы определения энергозатрат организма (прямая и непрямая калориметрия). Калорическая ценность различных питательных веществ. Калорический эквивалент кислорода. Дыхательный коэффициент. Основной обмен, величина и факторы его определяющие. Энергозатраты организма в условиях основного обмена. Значение исследования основного обмена. Энергозатраты организма при различных видах трудовой деятельности (в соответствии со степенью тяжести физического труда).</w:t>
      </w:r>
      <w:r>
        <w:rPr>
          <w:i/>
          <w:sz w:val="28"/>
        </w:rPr>
        <w:t xml:space="preserve"> </w:t>
      </w:r>
      <w:r>
        <w:rPr>
          <w:sz w:val="28"/>
        </w:rPr>
        <w:t xml:space="preserve">Специфически-динамическое (термогенное) действие пищи. Суммарные энергозатраты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9.2. Физиологические основы здорового пита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Принципы здорового питания. Баланс прихода и расхода энергии. Использование данных об энергозатратах организма и потребностях организма в пластических веществах для составления пищевых рационов. Понятие о норме массы тела. Избыточная (ожирение) и недостаточная массы тела. Избыточное потребление углеводов и жиров как факторы риска для развития заболеваний. Процессы депонирования и использования депонированных питательных веществ (депо гликогена в печени и мышцах, депо жиров). Суточные нормы потребления жиров, белков, углеводов, важнейших витаминов, микроэлементов. Механизмы регуляции обмена веществ в организме человека. Интеграция обменных процессов. Особенности обмена веществ у детей. Особенности питания в пожилом и старческом возрасте. Значение питания и водно-солевого режима для профилактики неблагоприятного действия факторов окружающей и производственной среды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0. Физиология терморегуляци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Роль и место терморегуляции как системы, обеспечивающей оптимальные условия для протекания обменных процессов. Значение постоянства температуры внутренней среды организма для нормального протекания процессов жизнедеятельности. Понятие о гомойтермии, пойкилотермии и гетеротермии. Температура тела человека и ее суточные колебания. Температура различных участков кожных покровов и внутренних органов. Термометр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Физическая и химическая терморегуляция. Источники теплопродукции в организме. Регуляция процессов теплопродук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Теплоотдача организма. Физические процессы, обеспечивающие теплоотдачу. Физиологические механизмы регуляции процессов теплоотдач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Функциональная система, обеспечивающая поддержание постоянства температуры внутренней среды организма. Нервные и гуморальные механизмы терморегуляции. Роль периферических и центральных рецепторов в процессах терморегуляции. Возрастные особенности терморегуляции. Гипертермия и лихорадка. Защитная роль лихорадки. Понятие об эндо- и экзопирогенах. Гипотермия. Влияние факторов окружающей и производственной среды (температура, влажность, скорость движения воздуха) на терморегуляцию. 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1. Физиология выдел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1.1. Характеристика системы выдел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Роль и место выделения как системы, обслуживающей обменные процессы. Органы выделения (почки, кожа, легкие, пищеварительный тракт). Их участие в поддержании гомеостаза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чка. Выделительные и невыделительные функции почки. Нефрон как структурно-функциональная единица почки. Кровообращение в почке, особенности его регуля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сновные процессы мочеобразования (клубочковая фильтрация, канальцевые реабсорбция и секреция). Механизмы клубочковой фильтрации, состав первичной мочи. Реабсорбция в канальцах и собирательных трубочках. Особенности и механизмы реабсорбции различных веществ. Поворотно-противоточная система. Секреторные процессы в канальцах. Процессы синтеза в почке. Конечная моча и ее состав. Значение количественного и качественного анализа мочи для оценки состояния функций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1.2. Регуляция деятельности почек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Нейрогуморальная регуляция мочеобразования (процессов фильтрации, реабсорбции, секреции). Регулируемые параметры (почечная гемодинамика; объемная скорость фильтрации; реабсорбция воды, глюкозы, Na, К, Ca, Р, Н, Н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мочевины и др.). Роль почек в поддержании кислотно-основного состояния, осмотического давления, ионного состава крови, объема крови, в регуляции системного кровотока, гемопоэза, водно-электролитного баланса. Показатели функций системы мочевыделения (частота, объем мочевыделения, ночной и дневной диурез). Регуляция мочевыделения. Клинико-физиологические методы исследования функции почек. Понятие о последствиях удаления почки. Понятие об искусственной почке и диализе крови. Физиологические основы возможности регуляции работы пересаженной почки. Возрастные изменения мочеобразования и мочевыделения. 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2. Физиология сенсорных систем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2.1. Общая физиология сенсорных систем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нятие об органах чувств, анализаторах, сенсорных системах. Учение И.П.Павлова об анализаторах. Общие принципы строения сенсорных систем, роль в поддержании функционального состояния организма, классификац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Механизмы восприятия действия раздражителей внешней и внутренней среды организма рецепторами. Кодирование, декодирование, передача, обработка информации в проводящих путях и центральных отделах сенсорных систем. Роль сенсорных систем в развитии мозга и познании мир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2.2. Частная физиология сенсорных систем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Зрительная система. Строение, функции. Особенности строения и свойств глаза, обеспечивающие функцию зрения. Строение и функциональное значение сетчатой оболочки глаза. Фотохимические процессы в рецепторах сетчатки при действии света. Функции фоторецепторных, горизонтальных, биполярных, амакриновых и ганглиозных клеток сетчатки. Роль пигментного эпителия. Кровоснабжение глаза и сетчатки. Передача и обработка информации в проводящих путях и центральных отделах зрительной системы. Теории цветоощущения. Основные формы нарушения цветового восприятия. Поле зрения. Острота зрения. Рефракция и аккомодация. Основы коррекции нарушения рефракции. Адаптация, механизмы и уровни адаптации. Движения глаз. Центральные и периферические механизмы координации зрительной и глазодвигательной функций. Возрастные особенности зр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Слуховая система. Особенности строения и свойств звукопроводящего и звуковоспринимающего аппаратов, обеспечивающие функцию слуха. Механизмы восприятия и анализа звуков. Передача и обработка информации в проводящих путях и центральных отделах слуховой системы. Адаптация. Защитные рефлексы. Бинауральный слух. Возрастные особенности слуха. Основы коррекции нарушений слух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Вестибулярная система. Особенности строения и свойств рецепторного отдела, обеспечивающие восприятие и оценку положения тела и его перемещения в пространстве. Передача и обработка информации в проводящих путях и центральных отделах вестибулярной системы. Реакции организма на раздражение вестибулярного аппарата. Возможности их коррек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бонятельная система. Рецепция запахов. Проводящие пути и центральные отделы обонятельной системы. Восприятие и классификация запахов. Реакции организма на раздражение обонятельной системы. Защитные рефлексы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кусовая система. Вкусовая рецепция. Проводящие пути и центральные отделы вкусовой системы. Восприятие вкуса. Классификация вкусовых ощущений. Реакции организма на вкусовые раздраж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Соматовисцеральная сенсорная система. Кожная чувствительность. Механорецепция. Виды рецепторов. Передача и обработка информации в проводящих путях и центральных отделах. Терморецепция. Роль кожи, внутренних органов, сосудов и центральной нервной системы в терморецепции. Передача и обработка информации в проводящих путях и центральных отделах. Реакции организма на действие тепла и холод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Ноцицепция. Рецепция болевых раздражений. Особенности строения и свойств проводящих путей и центральных отделов. Центральные механизмы боли. Антиноцицептивные системы. Нейрохимия антиноцицепции. Понятие о принципах обезболивания. Проекционные и отраженные бол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роприоцептивная чувствительность. Рецепторные механизмы. Особенности строения проводящих путей и центральных отделов. Роль в восприятии и оценке положения тела в пространстве, в формировании мышечного тонуса, позы и движени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Интероцептивная чувствительность. Рецепторные механизмы. Виды интероцептивной чувствительности. Реакции организма на раздражение интероцепторов. Роль интероцепции в поддержании гомеостаза. 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3. Интегративная деятельность мозг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Интегративные функции мозга, обеспечивающие целостность организма (интеграция соматических, вегетативных, эндокринных функций). Уровни интеграции. Интегративные функции мозга, обеспечивающие взаимодействие организма с внешней средой и приспособление организма к изменяющимся условиям существования (поведенческие и психические функции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рожденные формы поведения (безусловные рефлексы и инстинкты), их значение для приспособительной деятельности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Понятие о высшей нервной деятельности (И.П.Павлов). Приобретенные формы поведения. Значение научения и нейронной памяти в их формировании. Виды научения. Условный рефлекс как форма приспособления животных и человека к изменяющимся условиям существования. Классификация условных рефлексов. Правила образования условных рефлексов. Механизмы замыкания временной связи. Долговременная потенциация. Механизмы облегчения проведения нервного импульса через синапс (Э. Кэндел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Торможение в высшей нервной деятельности. Виды торможения и его роль. Современное представление о механизмах тормож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Типы высшей нервной деятельности животных и человека (И.П.Павлов), их классификация, характеристика, методики определения. Учение И.П.Павлова о первой и второй сигнальных системах. 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арность в деятельности коры больших полушарий, функциональная асимметрия полушарий головного мозга человека и ее роль в реализации психических функций (речь, мышление и др.). Функции ассоциативной коры больших полушарий. Функции коры лобных доле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Высшие психические функции мозга. Нейрофизиологические основы психических функций человека (внимание, восприятие, память, мотивации, эмоции, мышление, сознание, речь). Значение функционального состояния центральной нервной системы для осуществления психических функци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нимание и его физиологические механизмы. Роль внимания в процессах запоминания и обуч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амять, ее виды и механизмы. Роль различных отделов мозга в запоминании, хранении и воспроизведении информации. Резервы и способы улучшения памят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остояния сна и бодрствования. Современные представления о роли и механизмах сна. Соматические, вегетативные и эндокринные функции во время сн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Эмоции, их нейрофизиологические механизмы. Роль эмоциональных состояний. Поведенческие, вегетативные и эндокринные проявления эмоций. Эмоциональное напряжение как фактор риска для здоровь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Мышление и речь, их нейрофизиологические механизмы. Развитие абстрактного мышления у человека. Функциональная асимметрия коры больших полушарий, связанная с развитием речи у человек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Целенаправленное поведение, его системные механизмы (на примере пищедобывательного поведения). Архитектура целостного поведенческого акта с позиции теории функциональных систем (П.К.Анохин). Мотивация и доминанта, их нейрофизиологические механизмы и роль в целенаправленном поведен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нятие о физиологических основах сознания и их нейрофизиологических механизмах. Медицинские критерии оценки сознания человек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озрастные изменения высшей нервной деятельности человека. 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74010134"/>
      <w:bookmarkEnd w:id="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4" w:name="__RefHeading___Toc374010135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Нормальная физиология: учебник для студ. высш. мед. проф. образования / Н.А. Агаджанян [и др.]; под ред. В.М. Смирнова. – 4-е изд., испр. – М. : Издательский центр «Академия», 2012. – 480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 xml:space="preserve">Физиология человека : учебник для вузов / В.М. Покровский [и др.];  под общ. ред. В.М. Покровского, Г.Ф. Коротько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: Медицина, 2003. – 656 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Физиология человека: учебное пособие. В 2 ч. / А.И. Кубарко [и др.]; под ред. А.И. Кубарко. – Минск: Выш. шк., 2011. – 1134 с.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color w:val="000000"/>
          <w:kern w:val="2"/>
          <w:sz w:val="28"/>
          <w:szCs w:val="28"/>
        </w:rPr>
        <w:t>Нормальная физиология. Краткий курс : учебное пособие / В.В. Зинчук, О.А. Балбатун, Ю.М. Емельянчик; под. ред. В.В. Зинчука. – Минск : Выш. шк., 2010. – 431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Чеснокова, С.А. Атлас по нормальной физиологии: учебное пособие для студентов медицинских вузов / С.А. Чеснокова, С.А. Шастун; под ред. Н.А. Агаджаняна. – 2-е изд., испр. и доп. – М.: МИА, 2007. – 480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Орлов, Р.С. Нормальная физиология: учебник для вузов / Р.С. Орлов, А.Д. Ноздрачев. – М.: ГЭОТАР-Медиа, 2005. – 69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Основы физиологии человека: учебник для вузов в 2-х т. / В.Б. Брин [и др.]; под общ. ред. Б.И. Ткаченко. – СПб. : Междунар. фонд истории науки, 1994. – 424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Физиология человека: учебник / Н.А. Агаджанян [и др.]. – 5-е изд. – М. : Мед. книга, 2005; Н. Новгород: НГМА, 2005. – 52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Нормальная физиология: учебник для студентов мед. вузов / К.В.Судаков. – М. : МИА, 2006. – 919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color w:val="000000"/>
          <w:kern w:val="2"/>
          <w:sz w:val="28"/>
          <w:szCs w:val="28"/>
        </w:rPr>
        <w:t>Физиология человека. В 3-х томах. Пер. с англ. / под ред. Р. Шмидта, Г. Тевса. – М. : Мир, 1996. – 834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color w:val="000000"/>
          <w:kern w:val="2"/>
          <w:sz w:val="28"/>
          <w:szCs w:val="28"/>
        </w:rPr>
        <w:t>Медицинская физиология: учебник / К.А. Гайтон, Э.Дж. Холл; пер. с англ. О.Г. Косицкой [и др.]. – М.: Логосфера, 2008. – 129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color w:val="000000"/>
          <w:kern w:val="2"/>
          <w:sz w:val="28"/>
          <w:szCs w:val="28"/>
        </w:rPr>
        <w:t>Фундаментальная</w:t>
      </w:r>
      <w:r>
        <w:rPr>
          <w:sz w:val="28"/>
        </w:rPr>
        <w:t xml:space="preserve"> и клиническая физиология: учебник / под ред. А.Г. Камкина, А.А. Каменского. – М. : Академия, 2004. – 1072 с.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Физиология человека: учебник для вузов в 2-х т. / Н.А. Агаджанян [и др.]; под общ. ред. В.М. Покровского, Г.Ф. Коротько. – М. : Медицина, 1998. – 81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Физиология человека: учебник для вузов / Е.Б. Бабский [и др.]; под общ. ред. Г.И. Косицкого. – М. : Медицина, 1985. – 544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Практикум по нормальной физиологии: учеб. пособие для вузов / Н.А. Агаджанян [и др.]; под ред. Н.А. Агаджаняна. – М. : Изд-во Рос. ун-та дружбы народов, 1996. – 340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 xml:space="preserve">Рафф, Г. Секреты физиологии / Г. Рафф; пер. Д. Абдурахманова [и др.]. – СПб. : БИНОМ – Невский диалект, 2001. – 448 с.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Руководство к практическим занятиям по нормальной физиологии : учебное пособие для вузов / Н.Н. Алипов [и др.]; под общ. ред. С.М. Будылиной, В.М. Смирнова. – М. : Академия, 2005. – 33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Нормальная физиология. Ситуационные задачи и тесты : учебное пособие / под. ред. К.В. Судакова. – М.: МИА, 2006 – 248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Физиология человека. Задачи и упражнения : учебное пособие / под ред. Ю.И. Савченкова. – 2-е изд. – Ростов н/Д. : Феникс, 2007; Красноярск : Издательские проекты, 2007. – 160 с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5" w:name="__RefHeading___Toc374010136"/>
      <w:bookmarkEnd w:id="5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практических заданий и лабораторных рабо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формление и сопровождение интернет-страниц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конспектирование первоисточников (разделов монографий, учебных пособий, сборников документов, литературных обзоров, статей, хрестоматий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токо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74010137"/>
      <w:bookmarkEnd w:id="6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Собеседования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Коллоквиумы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лабораторных занятиях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конференциях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Устные зачеты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Устные экзамены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Тес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опрос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рабо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лабораторным работам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Рефера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научно-исследовательской работе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убликации статей, докладов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Заявки на изобретения и полезные модел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заче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экзамен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Стандартизированные тес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лабораторным работам с их устной защитой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Зачеты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Экзамены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Электронные тесты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Электронные практикумы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Визуальные лабораторные работ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7" w:name="__RefHeading___Toc374010138"/>
      <w:r>
        <w:rPr>
          <w:b/>
          <w:smallCaps/>
          <w:sz w:val="28"/>
          <w:szCs w:val="28"/>
        </w:rPr>
        <w:t>Перечень разделов, имеющих рекомендательный характер для организации самостоятельной работы студентов</w:t>
      </w:r>
      <w:bookmarkEnd w:id="7"/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Физиологические основы трудовой деятельности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редмет физиологии труда. Виды работы в зависимости от затрат энергии и характера нагрузки (физическая, умственная). Затраты энергии во время работы и ее восстановление. Усталость, утомление и восстановление при физической и нервно-психической работе. Изменения физиологических функций при физических нагрузках динамического и статического характера (эндокринные функции, обмен веществ и энергии в мышцах и в организме в целом, деятельность сердечно-сосудистой системы, дыхание, потребления кислорода организмом, показатели крови, температура тела и др.). Изменения физиологических функций при умственном труде. Физиологические механизмы формирования трудовых навыков. Понятие о работоспособности. Пределы работоспособности, основные факторы их определяющие (количество энергии в мышцах и др.). Тесты работоспособности (максимальное потребление кислорода, велоэргометрия и др.)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Биоритмолог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нятие о биологических ритмах человека. Классификация и характеристика биологических ритмов по типу взаимодействия организма и среды, по частоте осцилляций. Основные характеристики биоритмов. Физиологические механизмы ритмогенеза. Организация эндогенных биологических часов. Синхронизация эндогенных ритмов с ритмами внешней среды. Ведущая роль в этих процессах ритмов активности нервной и эндокринной систем. Сезонные ритмы физиологических функций организма. Состояние десинхроноза и его влияние на физиологические функции (обмен веществ, температура тела, кровообращение, пищеварение, физическая и умственная работоспособность, эмоциональное состояние и др.)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Адаптация человека к условиям внешней среды. Понятие адаптации, акклиматизации, акклимации, резистентности организма. Общие принципы и механизмы адаптации. Пассивный и активный пути приспособления организма к внешним факторам. Затраты энергии как показатель процесса адаптации. Понятие о стрессе как общем адаптационном синдроме. Характеристика процессов адаптации. Срочная и долговременная адаптация, ее механизмы. Роль нервной и эндокринной систем. Роль поведенческих реакций. Структурный след и «вегетативная память». Норма адаптивной реакции, дизадаптация, цена адаптации. Генотипическая и фенотипическая адаптация. Сложные и перекрестные адаптации. Обратимость процессов адаптации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Репродуктивная функция и половое поведение человека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Физиология полового развития. Признаки принадлежности к полу (первичные, вторичные). Стадии полового развития, их характеристика. Динамика возрастных изменений половых функций. Половые органы (внутренние и наружные, их строение и функции). Физиология полового акта. Половое влечение. Оплодотворение. Беременность. Функциональные изменения органов и систем организма женщины во время беременности. Роды. Совокупность факторов, обусловливающих начало и протекание родов. Лактация, механизмы ее регуляции. Функциональные особенности органов и систем в зависимости от пола, полового развития и угасания половых функци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Физиологические основы здорового образа жизни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алеология – наука о закономерностях проявления, механизмах и способах поддержания и укрепления здоровья людей. Физическое, психическое и социальное здоровье. Возрастные и индивидуальные нормы здоровья. Диагностика здоровья. Физиологические основы здоровья. Значение двигательной активности, рационального питания, режима труда и отдыха для сохранения здоровья. </w:t>
      </w:r>
      <w:r>
        <w:br w:type="page"/>
      </w:r>
    </w:p>
    <w:p>
      <w:pPr>
        <w:pStyle w:val="Normal"/>
        <w:widowControl w:val="false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4010131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4010132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401013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4010134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0135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013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4010137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7401013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азделов, имеющих рекомендательный характер для организации самостоятельной работы студентов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jc w:val="both"/>
        <w:rPr>
          <w:b/>
          <w:b/>
          <w:bCs/>
          <w:smallCaps/>
          <w:sz w:val="28"/>
          <w:szCs w:val="28"/>
          <w:highlight w:val="yellow"/>
          <w:lang w:val="en-US" w:eastAsia="en-US"/>
        </w:rPr>
      </w:pPr>
      <w:r>
        <w:rPr>
          <w:b/>
          <w:bCs/>
          <w:smallCaps/>
          <w:sz w:val="28"/>
          <w:szCs w:val="28"/>
          <w:highlight w:val="yellow"/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before="0" w:after="48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5666740" cy="84683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07" t="5803" r="452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Алексей Иванович Кубарко 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ведующий кафедрой нормальной физи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017 272-57-9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ubarko@bsmu.by</w:t>
            </w:r>
          </w:p>
        </w:tc>
      </w:tr>
    </w:tbl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435"/>
      </w:tblGrid>
      <w:tr>
        <w:trPr/>
        <w:tc>
          <w:tcPr>
            <w:tcW w:w="313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Александрович Александров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rPr/>
            </w:pPr>
            <w:r>
              <w:rPr>
                <w:sz w:val="28"/>
                <w:szCs w:val="28"/>
              </w:rPr>
              <w:t>доцент кафедры нормальной физи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017 272-66-09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AlexandrovDA@</w:t>
            </w:r>
            <w:r>
              <w:rPr>
                <w:sz w:val="28"/>
                <w:szCs w:val="28"/>
                <w:lang w:val="en-US"/>
              </w:rPr>
              <w:t>bsmu.by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на Колесникова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rPr/>
            </w:pPr>
            <w:r>
              <w:rPr>
                <w:sz w:val="28"/>
                <w:szCs w:val="28"/>
              </w:rPr>
              <w:t>доцент кафедры нормальной физи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017 272-66-09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KolesnikovaML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smu.by</w:t>
            </w:r>
          </w:p>
        </w:tc>
      </w:tr>
    </w:tbl>
    <w:p>
      <w:pPr>
        <w:pStyle w:val="Normal"/>
        <w:widowControl w:val="false"/>
        <w:spacing w:before="0" w:after="36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spacing w:val="40"/>
          <w:sz w:val="28"/>
          <w:szCs w:val="28"/>
          <w:lang w:val="en-US"/>
        </w:rPr>
      </w:pPr>
      <w:r>
        <w:rPr>
          <w:b/>
          <w:spacing w:val="40"/>
          <w:sz w:val="28"/>
          <w:szCs w:val="28"/>
          <w:lang w:val="en-US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8" w:hanging="2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t xml:space="preserve"> </w:t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eastAsia="ja-JP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BodyText1">
    <w:name w:val="Body Text1"/>
    <w:basedOn w:val="Normal"/>
    <w:qFormat/>
    <w:pPr>
      <w:spacing w:before="0" w:after="12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 w:eastAsia="ja-JP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16:00Z</dcterms:created>
  <dc:creator>TolstajaEN</dc:creator>
  <dc:description/>
  <dc:language>en-US</dc:language>
  <cp:lastModifiedBy>USER</cp:lastModifiedBy>
  <cp:lastPrinted>2014-07-11T12:36:00Z</cp:lastPrinted>
  <dcterms:modified xsi:type="dcterms:W3CDTF">2014-11-10T12:16:00Z</dcterms:modified>
  <cp:revision>2</cp:revision>
  <dc:subject/>
  <dc:title>МИНИСТЕРСТВО ОБРАЗОВАНИЯ РЕСПУБЛИКИ БЕЛАРУСЬ</dc:title>
</cp:coreProperties>
</file>