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before="0" w:after="0"/>
        <w:ind w:hanging="0"/>
        <w:contextualSpacing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drawing>
          <wp:inline distT="0" distB="0" distL="0" distR="0">
            <wp:extent cx="6238240" cy="862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0" t="-3" r="3420" b="6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before="0" w:after="0"/>
        <w:ind w:hanging="0"/>
        <w:contextualSpacing/>
        <w:rPr/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Р.В. Кадушко, заведующий кафедрой иностранных языков учреждения образования «Витебский государственный ордена Дружбы народов медицинский университет», кандидат филологических наук, доцент;</w:t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И.С. Андреева, старший преподаватель кафедры иностранных языков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И.А. Пупа, старший преподаватель кафедры иностранных языков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/>
      </w:pPr>
      <w:r>
        <w:rPr>
          <w:sz w:val="28"/>
          <w:szCs w:val="28"/>
        </w:rPr>
        <w:t>М.В. Васильева, старший преподаватель кафедры иностранных языков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Ы: </w:t>
      </w:r>
    </w:p>
    <w:p>
      <w:pPr>
        <w:pStyle w:val="TextBody"/>
        <w:spacing w:before="0" w:after="0"/>
        <w:ind w:hanging="0"/>
        <w:contextualSpacing/>
        <w:rPr/>
      </w:pPr>
      <w:r>
        <w:rPr>
          <w:sz w:val="28"/>
          <w:szCs w:val="28"/>
        </w:rPr>
        <w:t>Кафедра иностранных языков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sz w:val="28"/>
          <w:szCs w:val="28"/>
        </w:rPr>
        <w:t>Д.О. Половцев, заведующий кафедрой иностранных языков учреждения образования «Витебский государственный университет имени П.М. Машерова», кандидат филологических наук, доцент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ОВАНА К УТВЕРЖДЕНИЮ В КАЧЕСТВЕ ТИПОВОЙ: </w:t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/>
      </w:pPr>
      <w:r>
        <w:rPr>
          <w:sz w:val="28"/>
          <w:szCs w:val="28"/>
        </w:rPr>
        <w:t>Кафедрой иностранных языков учреждения образования «Витебский государственный ордена Дружбы народов медицинский университет» (протокол № 25 от 19 мая 2014 года);</w:t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contextualSpacing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(протокол № 6 от 4 июня 2014 года);</w:t>
      </w:r>
    </w:p>
    <w:p>
      <w:pPr>
        <w:pStyle w:val="Normal"/>
        <w:tabs>
          <w:tab w:val="clear" w:pos="708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contextualSpacing/>
        <w:rPr/>
      </w:pPr>
      <w:r>
        <w:rPr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spacing w:before="0" w:after="0"/>
        <w:ind w:hanging="0"/>
        <w:contextualSpacing/>
        <w:rPr/>
      </w:pPr>
      <w:r>
        <w:rPr>
          <w:sz w:val="28"/>
          <w:szCs w:val="28"/>
        </w:rPr>
        <w:t>(протокол № 2 от 11 июня 2014 года)</w:t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Иностранный язык – учебная дисциплина, направленная на приобретение систематизированных научных знаний и умений иноязычного общения (говорение, аудирование) и опосредованного иноязычного общения (чтение, письмо) на базе языковых и страноведческих знан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владение иностранным языком является неотъемлемым компонентом профессиональной подготовки современного специалиста в области фармации. Знание иностранного языка позволяет ему реализовать своевременное ознакомление с новейшими технологиями, открытиями и тенденциями в развитии фармацевтической науки; установление профессиональных контактов с зарубежными коллегами, использование широкого доступа к источникам необходимой информации, возможности участия в различных программах международного научного обмена.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повая учебная программа по учебной дисциплине «Иностранный язык» разработана в соответствии со следующими нормативными документами: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разовательным стандартом высшего образования по специальности 1-79 01 08 «Фармация» (ОСВО 1-79 01 08-2013), утвержденным и введенным в действие постановлением Министерства образования Республики Беларусь от 30.08.2013г. № 88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иповым учебным планом по специальности 1-79 01 08 «Фармация» (регистрационный 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79-1-008/тип.), утвержденным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вым заместителем Министра образования Республики Беларус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30.05.2013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еподавания и изучения </w:t>
      </w:r>
      <w:r>
        <w:rPr>
          <w:sz w:val="28"/>
          <w:szCs w:val="28"/>
        </w:rPr>
        <w:t>учебной дисциплины «Иностранный язык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и иноязычной коммуникативной компетенции будущего специалиста, позволяющей использовать иностранный язык как средство профессионального и межличностного общения; получения, расширения и углубления системных знаний по специально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стижение главной цели предполагает комплексную реализацию следующих целей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познавательной</w:t>
      </w:r>
      <w:r>
        <w:rPr>
          <w:sz w:val="28"/>
          <w:szCs w:val="28"/>
        </w:rPr>
        <w:t>, позволяющей сформировать представление об образе мира как целостной многоуровневой системе (этнической, языковой, социокультурной и т.п.); уровне материальной и духовной культур; системе ценностей (религиозно-философских, эстетических и нравственных); особенностях профессиональной деятельности в изучаемых странах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развивающей</w:t>
      </w:r>
      <w:r>
        <w:rPr>
          <w:sz w:val="28"/>
          <w:szCs w:val="28"/>
        </w:rPr>
        <w:t>, обеспечивающей речемыслительные и коммуникативные способности, развитие памяти, внимания, воображения, формирование потребности к самостоятельной познавательной деятельности, критическому мышлению и рефлексии;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воспитательной</w:t>
      </w:r>
      <w:r>
        <w:rPr>
          <w:sz w:val="28"/>
          <w:szCs w:val="28"/>
        </w:rPr>
        <w:t>, связанной с формированием общечеловеческих, общенациональных и личностных ценностей, таких как патриотизм, нравственность, гуманистическое мировоззрение, уважение к другим культурам, культура общения;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практической</w:t>
      </w:r>
      <w:r>
        <w:rPr>
          <w:sz w:val="28"/>
          <w:szCs w:val="28"/>
        </w:rPr>
        <w:t xml:space="preserve">, предполагающей овладение иноязычным общением в единстве всех его </w:t>
      </w:r>
      <w:r>
        <w:rPr>
          <w:i/>
          <w:sz w:val="28"/>
          <w:szCs w:val="28"/>
        </w:rPr>
        <w:t>компетенций</w:t>
      </w:r>
      <w:r>
        <w:rPr>
          <w:sz w:val="28"/>
          <w:szCs w:val="28"/>
        </w:rPr>
        <w:t xml:space="preserve"> (языковой, речевой, социокультурной, компенсаторной, учебно-познавательной), </w:t>
      </w:r>
      <w:r>
        <w:rPr>
          <w:i/>
          <w:sz w:val="28"/>
          <w:szCs w:val="28"/>
        </w:rPr>
        <w:t>функций</w:t>
      </w:r>
      <w:r>
        <w:rPr>
          <w:sz w:val="28"/>
          <w:szCs w:val="28"/>
        </w:rPr>
        <w:t xml:space="preserve"> (этикетной, познавательной, регулятивной, ценностно-ориентированной) и </w:t>
      </w:r>
      <w:r>
        <w:rPr>
          <w:i/>
          <w:sz w:val="28"/>
          <w:szCs w:val="28"/>
        </w:rPr>
        <w:t>форм</w:t>
      </w:r>
      <w:r>
        <w:rPr>
          <w:sz w:val="28"/>
          <w:szCs w:val="28"/>
        </w:rPr>
        <w:t xml:space="preserve"> (устной и письменной), что осуществляется посредством взаимосвязанного обучения всем видам речевой деятельности и технологиями языкового самообразова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собенностью типовой учебной программы является компетентностный подход, усиление практико-ориентированной составляющей, направленность на развитие коммуникативной компетенции будущего специалиста в предполагаемых сферах его профессиональной деятельности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Задачи изучения и преподавания учебной дисциплины </w:t>
      </w:r>
      <w:r>
        <w:rPr>
          <w:sz w:val="28"/>
          <w:szCs w:val="28"/>
        </w:rPr>
        <w:t>состоят в формировании рецептивных и продуктивных умений практического владения видами речевой деятельно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цептивные умения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удирование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осприятие на слух иноязычной речи (аутентичных монологических и диалогических текстов, в том числе профессионально ориентированных), с разной полнотой и точностью понимания их содержан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оспроизведение услышанного при помощи повторения, перефразирования, пересказа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виды чтения (изучающее, ознакомительное, просмотровое, поисковое), предполагающие разную степень понимания прочитанного, на материале аутентичных текстов (в первую очередь профессионально ориентированных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уктивные умения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ени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нологическая речь (продуцирование развернутого подготовленного и неподготовленного высказывания по проблемам социокультурного и профессионального общения; резюмирование полученной информации, аргументированное представление своей точки зрения по описанным фактам и событиям, формулирование выводов);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диалогическая речь</w:t>
      </w:r>
      <w:r>
        <w:rPr>
          <w:i/>
          <w:sz w:val="28"/>
          <w:szCs w:val="28"/>
        </w:rPr>
        <w:t xml:space="preserve"> (</w:t>
      </w:r>
      <w:r>
        <w:rPr>
          <w:sz w:val="28"/>
          <w:szCs w:val="28"/>
        </w:rPr>
        <w:t>установление и поддержание контакта с собеседником, завершение беседы, использование адекватных речевых формул и правил речевого этикета; обмен профессиональной и непрофессиональной информацией с собеседником, выражение согласия/несогласия, сомнения, удивления, просьбы, совета, предложения и т.п.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астие в дискуссии по теме/проблеме, аргументирование своей точки зрения)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о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гичное и аргументированное письменное изложение своих мыслей; реферирование и аннотирование профессионально ориентированных и общенаучных текстов с учетом разной степени смысловой компресс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бная дисциплина «Иностранный язык» имеет широкие междисциплинарные связи со следующими учебными дисциплинами: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Фармацевтическая ботаник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ы растений, их морфологическая характеристи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Анатомия и физиология человека. </w:t>
      </w:r>
      <w:r>
        <w:rPr>
          <w:sz w:val="28"/>
          <w:szCs w:val="28"/>
        </w:rPr>
        <w:t>Строение организма человека во взаимосвязи с его функциями, механизмами и процессами жизнедеятельности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и неорганическая химия. </w:t>
      </w:r>
      <w:r>
        <w:rPr>
          <w:sz w:val="28"/>
          <w:szCs w:val="28"/>
        </w:rPr>
        <w:t>Названия элементов и их соединений, химические свойства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 результате изучения учебной дисциплины «Иностранный язык» студент должен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собенности системы изучаемого иностранного языка в его фонетическом, лексическом и грамматическом аспектах (в сопоставлении с родным языком)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циокультурные нормы бытового и делового общения, а также правила речевого этикета, позволяющие специалисту эффективно использовать иностранный язык как средство общения в современном поликультурном мире;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ести общение социокультурного и профессионального характера на иностранном языке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читать и переводить аутентичную литературу по специальности (изучающее, ознакомительное, просмотровое и поисковое чтение)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ставлять письменные документы, заполнять бланки различного характера на иностранном языке;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выками межличностной и профессиональной коммуникаций на иностранном языке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выками логического построения публичной речи (сообщения, доклада).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 процессе обучения иностранному языку используются традиционные методы преподавания учебной дисциплины: практические занятия, на которых осуществляется объяснение, закрепление, активизация, обобщение, систематизация учебного материала, опрос, а также элементы управляемой самостоятельной работы студентов. В числе современных технологий, способствующих вовлечению студентов в поиск и управление знаниями, приобретению опыта самостоятельного решения поставленных задач и направленных на самореализацию личности, рекомендуется использовать: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ектную технологию, представляющую самостоятельную, долгосрочную групповую работу по теме-проблеме, выбранной самими студентами, включающую поиск, отбор и анализ информации;</w:t>
      </w:r>
    </w:p>
    <w:p>
      <w:pPr>
        <w:pStyle w:val="Style15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ейс-технологию, основу которой составляют осмысление, критический анализ и решение конкретных социальных проблем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имуляцию, представляющую собой подражательное, разыгранное воспроизведение межличностных контактов, организованных вокруг проблемной ситуации, максимально приближенной к реальной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ехнологию обучения в сотрудничестве, способствующую формированию индивидуальной ответственности каждого студента группы за собственный вклад в общее дело, за выполнение общего задания;</w:t>
      </w:r>
    </w:p>
    <w:p>
      <w:pPr>
        <w:pStyle w:val="Style15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ехнологию дебатов, представляющую собой полемический диалог, проходящий по определенному сценарию и имеющий целью убеждение третьей стороны (судей или аудитории)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омпьютерные технологии, предполагающие широкое использование интернет-ресурсов и мультимедийных обучающих программ, что способствует активизации учебно-познавательной деятельности студентов, эффективной организации и планированию самостоятельной работы, совершенствованию контрольно-оценочных функций (компьютерное тестирование)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Для управления образовательным процессом и организации контрольно-оценочной деятельности рекомендуется использовать рейтинговые, кредитно-модульные системы оценки учебной и исследовательской деятельности студентов, вариативные модели управления самостоятельной работой, учебно-методические комплексы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иповым учебным планом по специальности изучение учебной дисциплины «Иностранный язык» рассчитано на 225 академических часов, из них 150 аудиторных часов и 75 часов самостоятельной работы студентов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текущей аттестации – зачет (1, 2, 3 семестры), дифференцированный зачет (4 семестр).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ое распределение бюджета учебного времени по семестрам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992"/>
        <w:gridCol w:w="1276"/>
        <w:gridCol w:w="1134"/>
        <w:gridCol w:w="1358"/>
        <w:gridCol w:w="144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, название специа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еместр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 академических часов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орма текущей аттестац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удиторных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ых внеаудиторных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79 01 08 «Фарма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. зач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ПРИМЕРНЫЙ ТЕМАТИЧЕСКИЙ ПЛАН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2263"/>
      </w:tblGrid>
      <w:tr>
        <w:trPr>
          <w:tblHeader w:val="true"/>
          <w:trHeight w:val="113" w:hRule="atLeast"/>
        </w:trPr>
        <w:tc>
          <w:tcPr>
            <w:tcW w:w="7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113" w:hRule="atLeast"/>
        </w:trPr>
        <w:tc>
          <w:tcPr>
            <w:tcW w:w="7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Социальное общение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Моя биограф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ш университ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Фармацевтическое образ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сновы делового общ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фессиональное общ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Хим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Химическая лаборатор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отаника и фармакогноз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Лекарственные сред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 </w:t>
            </w:r>
            <w:r>
              <w:rPr>
                <w:color w:val="000000"/>
                <w:sz w:val="28"/>
                <w:szCs w:val="28"/>
              </w:rPr>
              <w:t>Инструкции по медицинскому применению лекарственных сред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6. Фармацевтическое обслужи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before="0" w:after="0"/>
        <w:ind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МАТЕРИАЛА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32"/>
          <w:szCs w:val="32"/>
        </w:rPr>
        <w:t xml:space="preserve">. </w:t>
      </w:r>
      <w:r>
        <w:rPr>
          <w:b/>
          <w:color w:val="000000"/>
          <w:sz w:val="28"/>
          <w:szCs w:val="28"/>
        </w:rPr>
        <w:t>Социальное общение</w:t>
      </w:r>
    </w:p>
    <w:p>
      <w:pPr>
        <w:pStyle w:val="Normal"/>
        <w:spacing w:before="0" w:after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28"/>
          <w:szCs w:val="28"/>
        </w:rPr>
        <w:t>1</w:t>
      </w:r>
      <w:r>
        <w:rPr>
          <w:b/>
          <w:i/>
          <w:color w:val="000000"/>
          <w:sz w:val="32"/>
          <w:szCs w:val="32"/>
        </w:rPr>
        <w:t>.</w:t>
      </w:r>
      <w:r>
        <w:rPr>
          <w:b/>
          <w:i/>
          <w:color w:val="000000"/>
          <w:sz w:val="28"/>
          <w:szCs w:val="28"/>
        </w:rPr>
        <w:t>1. Моя биография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Личная информация. Моя семья. Город, в котором я живу. Образование, личные достижения, выбор профессии. Я – студент (-ка) фармацевтического факультета. Мой рабочий день. Личностные качества, увлечения.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2. Наш университет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История развития университета, его организационная структура. Администрация университета, профессорско-преподавательский состав, научно-педагогические школы. Интернациональный состав студентов. Факультеты. Материально-техническая база университета: условия для учебной и научно-исследовательской деятельности, занятия спортом, организация досуга. Учебный год. Система оценки знаний студентов. Университеты страны изучаемого языка. </w:t>
      </w:r>
    </w:p>
    <w:p>
      <w:pPr>
        <w:pStyle w:val="Normal"/>
        <w:spacing w:before="0" w:after="0"/>
        <w:rPr/>
      </w:pPr>
      <w:r>
        <w:rPr>
          <w:b/>
          <w:i/>
          <w:color w:val="000000"/>
          <w:sz w:val="28"/>
          <w:szCs w:val="28"/>
        </w:rPr>
        <w:t>1.3. Фармацевтическое образование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Система фармацевтического образования в Республике Беларусь. Моя будущая профессия. История развития фармации. Учреждения образования, осуществляющие подготовку специалистов в области фармации. Продолжительность обучения. Фармацевтические науки. Возможности трудоустройства специалистов в области фармации. Послевузовское образование, переподготовка и повышение квалификации. Фармацевтическое образование в стране изучаемого языка.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4. Основы делового общения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документов на иностранном языке (писем, заявлений), заполнение товарно-транспортных накладных (инвойсов). Подготовка устных докладов, сообщений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Деловой этикет. Участие в переговорах, совещаниях. Общение по телефону. </w:t>
      </w:r>
    </w:p>
    <w:p>
      <w:pPr>
        <w:pStyle w:val="Normal"/>
        <w:tabs>
          <w:tab w:val="clear" w:pos="708"/>
          <w:tab w:val="left" w:pos="1182" w:leader="none"/>
        </w:tabs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фессиональное общение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1. Химия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Химия как наука, вклад великих учёных в её развитие. Роль химии в современной жизни. Химические элементы. Химические элементы живой материи. Соединения химических элементов. Токсические вещества в окружающей среде.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2. Химическая лаборатория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Работа в химической лаборатории. Оборудование химической лаборатории. Химическая посуда, реактивы. Правила работы в химической лаборатории.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3. Ботаника и фармакогнозия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Ботаника как наука. Лекарственные растения. Лекарственное растительное сырьё. Сбор и хранение лекарственного растительного сырья. Использование лекарственных растений в медицине.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4. Лекарственные средства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Классификация лекарственных средств. Создание и исследование новых лекарственных средств. Фармацевтические субстанции и вспомогательные вещества. Лекарственные формы. Злоупотребление лекарственными средствами.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5. Инструкции по медицинскому применению лекарственных средств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нструкций по медицинскому применению лекарственных средств. Показания для применения лекарственных средств, противопоказания. Взаимодействие с другими лекарственными средствами. Предостережения при применении лекарственных средств. Способ применения лекарственных средств и дозировка. Передозировка, рекомендуемые меры в случае передозировки. Основные системы организма человека и их нарушения. Побочные реакции на лекарственные средства.</w:t>
      </w:r>
    </w:p>
    <w:p>
      <w:pPr>
        <w:pStyle w:val="Normal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6. Фармацевтическое обслуживание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 xml:space="preserve">Из истории аптеки. Аптечная сеть. Задачи аптеки. Отделы аптеки, работники. Организация работы аптеки. Этика профессионального общения. Ассортимент лекарственных средств и их применение. Рецепт, его структура. Фармацевтическое обслуживание (фармацевтическая помощь) в Республике Беларусь. Фармацевтическое обслуживание в стране изучаемого языка. 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АЯ ЧАС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ЛИТЕРАТУРА</w:t>
      </w:r>
    </w:p>
    <w:p>
      <w:pPr>
        <w:pStyle w:val="Normal"/>
        <w:spacing w:before="0" w:after="0"/>
        <w:jc w:val="left"/>
        <w:rPr/>
      </w:pPr>
      <w:r>
        <w:rPr/>
        <w:t>АНГЛИЙСКИЙ ЯЗЫК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Андреева, И.С. Английский язык для студентов фармацевтического факультета. / И.С. Андреева, Е.В. Афанасьева // Электронная версия. - http://do.vsmu.by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Ивина, Т.Н. Английский язык. Методические рекомендации по английскому языку для студентов фармацевтического факультета/ Т.Н. Ивина, И.С. Андреева, Е.В. Афанасьева. – Витебск, 2007. – 212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Ивина, Т.Н., Английский язык. Методические рекомендации по английскому языку для студентов фармацевтического факультета (2-е издание)/ Т.Н. Ивина, И.С. Андреева, Е.В. Афанасьева; под ред. Р.В. Кадушко. – Витебск, 2010. – 212 с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Андреева, И.С. Английский язык. Методические рекомендации по обучению ситуативной речи «</w:t>
      </w:r>
      <w:r>
        <w:rPr>
          <w:sz w:val="28"/>
          <w:szCs w:val="28"/>
          <w:lang w:val="en-US"/>
        </w:rPr>
        <w:t>Teach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lking</w:t>
      </w:r>
      <w:r>
        <w:rPr>
          <w:sz w:val="28"/>
          <w:szCs w:val="28"/>
        </w:rPr>
        <w:t>» для студентов 1 и 2 курсов лечебного, фармацевтического и стоматологического факультетов/ И.С. Андреева, О.И. Вопилова, Л.А. Абраменко. – Витебск, 2006. – 66 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Ивина, Т.Н. Английский язык для студентов-фармацевтов: (Адаптивный курс): учеб. пособие для фармацевтич. ин-тов и ф-тов/ Т.Н. Ивина. – Минск: Вышэйшая школа, 1987. – 137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6. Новицкая, Т.М. Практическая грамматика английского языка/ Т.М. Новицкая, Н.Д. Кучин. – М., 1983. – 399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7. Мифтахова, Н.К. Пособие по грамматике английского языка/ Н.К. Мифтахова. – М.: Высш.шк., 1974. – 150 с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en-US"/>
        </w:rPr>
        <w:t>8. Chemistry in context/ A. Truman Schwartz [et al.]; edited by A. Truman Schwartz.– USA, Wm. C. Brown Communications, Inc., 1994. – 411 p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 Chemistry. Experiments and Principles/P.R. O’Connor [et al.]; edited by P.R. O’Connor. – USA, D.C. Heath and Company, 1982. – 489 p.</w:t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The World Book Medical Encyclopedia. – World Book, Inc., 1991. – 1072p.</w:t>
      </w:r>
    </w:p>
    <w:p>
      <w:pPr>
        <w:pStyle w:val="Normal"/>
        <w:spacing w:before="0" w:after="0"/>
        <w:jc w:val="left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before="0" w:after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>Немецкий язык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Паремская, Д.А. Немецкая грамматика для начинающих/ Д.А. Паремская. – Минск: Выш.школа, 1999. – 350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Пуп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 xml:space="preserve">. Deutsch für Apotheker. </w:t>
      </w:r>
      <w:r>
        <w:rPr>
          <w:sz w:val="28"/>
          <w:szCs w:val="28"/>
          <w:lang w:val="en-US"/>
        </w:rPr>
        <w:t>Te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И.А. Пупа, Р.В. Кадушко. – Витебск: ВГМУ, 2013. – 121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3. Пупа, И.А. Немецкий язык. Сборник упражнений по грамматике немецкого языка/ И.А. Пупа, Т.Г. Олина, О.П. Лось. – Витебск: ВГМУ, 2009. – 240 с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Пупа, И.А. Немецкий язык. Методические указания по работе с аннотациями к лекарствам для студентов 2 курса лечебно-профилактического, фармацевтического и стоматологического факультетов/ И.А. Пупа. – Витебск, 2003. – 158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 Пупа, И.А. Немецкий язык. Методические указания по обучению чтению литературы по специальности для студентов 2 курса лечебно-профилактического, фармацевтического и стоматологического факультетов/ И.А. Пупа, Т.Г. Олина. – Витебск, 2003. – 92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6. Кадушко, Р.В. Лексический минимум к учебнику Р.Г. Егоровой «</w:t>
      </w:r>
      <w:r>
        <w:rPr>
          <w:sz w:val="28"/>
          <w:szCs w:val="28"/>
          <w:lang w:val="de-DE"/>
        </w:rPr>
        <w:t>Deut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harmaziestudenten</w:t>
      </w:r>
      <w:r>
        <w:rPr>
          <w:sz w:val="28"/>
          <w:szCs w:val="28"/>
        </w:rPr>
        <w:t>»/ Р.В. Кадушко, И.А. Пупа.– Витебск: ВГМУ, 2002. – 57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7. Пупа, И.А. </w:t>
      </w:r>
      <w:r>
        <w:rPr>
          <w:sz w:val="28"/>
          <w:szCs w:val="28"/>
          <w:lang w:val="de-DE"/>
        </w:rPr>
        <w:t>Deut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f</w:t>
      </w:r>
      <w:r>
        <w:rPr>
          <w:sz w:val="28"/>
          <w:szCs w:val="28"/>
        </w:rPr>
        <w:t>ü</w:t>
      </w:r>
      <w:r>
        <w:rPr>
          <w:sz w:val="28"/>
          <w:szCs w:val="28"/>
          <w:lang w:val="de-DE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edizin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de-DE"/>
        </w:rPr>
        <w:t>Te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/И.А. Пупа. – Витебск: ВГМУ, 2009. – 176 </w:t>
      </w:r>
      <w:r>
        <w:rPr>
          <w:sz w:val="28"/>
          <w:szCs w:val="28"/>
          <w:lang w:val="de-DE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Егорова, Р.Г. Пособие по немецкому языку для студентов фармацевтических факультетов: учеб.пособие/ Р.Г. Егорова, Н.Г. Марыганова, Е.Ф. Куриленко, Г.К. Мертенс, Р.М. Семенюк. – Минск: Выш.школа, 1979. – 112 с., ил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 Васильева, М.М. Учебник немецкого языка для I и II курсов неязыковых вузов / М.М. Васильева, И.Л. Бун, Л.Н. Гевелинг. – М.: Высшая школа, 1965. – 324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0. Марыганова, Н.Г. Учебное пособие по немецкому языку для внеаудиторного чтения по фармации / Н.Г. Марыганова. – Минск:Выш.школа, 1980. – 112 с.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de-DE"/>
        </w:rPr>
        <w:t>Biolog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eut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Ein Lehr- und Arbeitsbuch für Hauptschulen. Hannover, 1991. – 257 S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de-DE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Журнал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de-DE"/>
        </w:rPr>
        <w:t>Deutsche Apotheker Zeitung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de-DE"/>
        </w:rPr>
        <w:t>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de-DE"/>
        </w:rPr>
        <w:t xml:space="preserve">14. </w:t>
      </w:r>
      <w:r>
        <w:rPr>
          <w:sz w:val="28"/>
          <w:szCs w:val="28"/>
        </w:rPr>
        <w:t>Журнал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  <w:lang w:val="de-DE"/>
        </w:rPr>
        <w:t>Bild der Wissenschaft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de-DE"/>
        </w:rPr>
        <w:t xml:space="preserve">. </w:t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  <w:t>французский язык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Васильева, М.В. Французский язык. Учебно-методическое пособие по обучению аннотированию аутентичных медицинских текстов на французском языке: учеб.-метод. пособие / М.В. Васильева – Витебск: ВГМУ, 2014. – 168 с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2. Чернявская, Л.Г. Методические указания по французскому языку для студен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фармацевтического и лечебного факультетов/Л.Г. Чернявская, М.В. Васильева. – Витебск, 1994. – 75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Чернявская, Л.Г. Методические разработки по развитию навыков устной речи на французском языке для студентов фармацевтического факультета / Л.Г. Чернявская, М.В. Васильева. – Витебск, 1996. – 65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Васильева, М.В. Сборник тестов по грамматике и медицинской лексике/ М.В. Васильева. – Витебск, 2002. – 99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 Васильева, М.В. Учебное пособие по грамматике французского языка/ М.В. Васильева, Л.Г. Чернявская. – Витебск, 2000. – 98 с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6. Матвиишин, В.Г. Учебник французского языка для студентов медицинских вузов / В.Г. Матвиишин. – М., 1978. – 355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7. Суворова, Л.П. Книга для чтения по французскому языку для студентов фармацевтического факультета/ Л.П. Суворова, Н.А. Вольнова. – Витебск, 1980. – 132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8. Заславская, П.И. Грамматика французского языка/ П.И. Заславская. – М.: Высш. шк., 1978. – 320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 Суворова, Л.П. Пособие по французскому языку для студентов лечебных и фармацевтических факультетов/ Л.П. Суворова, Л.А. Абраменко. – Витебск, 1972. – 132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0. Рубакина, А.Н. Французско-русский медицинский словарь. – М., 1974. – 616 с.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da-DK"/>
        </w:rPr>
        <w:t>11</w:t>
      </w:r>
      <w:r>
        <w:rPr>
          <w:sz w:val="28"/>
          <w:szCs w:val="28"/>
          <w:lang w:val="fr-FR"/>
        </w:rPr>
        <w:t xml:space="preserve">. Berjeron, J., Gohau, G.G. et d’autres. Biologie humaine/ J. Berjeron, G.G. Gohau et d’autres. – Paris, 1980. – 207 </w:t>
      </w:r>
      <w:r>
        <w:rPr>
          <w:sz w:val="28"/>
          <w:szCs w:val="28"/>
        </w:rPr>
        <w:t>р</w:t>
      </w:r>
      <w:r>
        <w:rPr>
          <w:sz w:val="28"/>
          <w:szCs w:val="28"/>
          <w:lang w:val="fr-FR"/>
        </w:rPr>
        <w:t xml:space="preserve">.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ЯЗЫКОВОГО МАТЕРИАЛА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 Фонетик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Совершенствование слухо-произносительных и ритмико-интонационных навыков. Просодическое оформление фраз различного коммуникативного типа: повествования, вопроса, просьбы, приказа, восклицания. Фразовое и логическое ударение в сложном предложении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iCs w:val="false"/>
        </w:rPr>
        <w:t xml:space="preserve">2. Грамматика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(систематизация). </w:t>
      </w:r>
      <w:r>
        <w:rPr>
          <w:rFonts w:cs="Times New Roman" w:ascii="Times New Roman" w:hAnsi="Times New Roman"/>
          <w:i w:val="false"/>
          <w:iCs w:val="false"/>
        </w:rPr>
        <w:t>Морфология: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 имя существительное, артикль, имя прилагательное, местоимение, числительное, наречие, глагол, неличные формы глагола, сослагательное наклонение, служебные слова, словообразовательные модели. </w:t>
      </w:r>
      <w:r>
        <w:rPr>
          <w:rFonts w:cs="Times New Roman" w:ascii="Times New Roman" w:hAnsi="Times New Roman"/>
          <w:i w:val="false"/>
          <w:iCs w:val="false"/>
        </w:rPr>
        <w:t>Синтаксис: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 простое предложение, его типы, порядок слов, члены предложения, способы выражения подлежащего и сказуемого; специфические конструкции и обороты; сложное предложение (сложносочиненное и сложноподчиненное, типы придаточных предложений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ксика и фразеология.</w:t>
      </w:r>
      <w:r>
        <w:rPr>
          <w:sz w:val="28"/>
          <w:szCs w:val="28"/>
        </w:rPr>
        <w:t xml:space="preserve"> Наиболее употребительная лексика и фразеология, соответствующая содержанию учебного материала; общенаучная лексика и терминология по специальности 1-79 01 08 «Фармация»; сочетаемость слов, свободные и устойчивые словосочетания; наиболее распространенные формулы-клише: знакомство, установление/поддержание контакта, выражение просьбы согласия/несогласия с мнением собеседника/автора, начало, продолжение, завершение беседы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самостоятельной работы студентов по учебной дисциплине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Целью самостоятельной работы студентов являются: активизация учебно-познавательной деятельности студентов; формирование у студентов умений и навыков самостоятельного приобретения и обобщения знаний и их применения; саморазвитие и самосовершенствова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учебной дисциплине «Иностранный язык» могут использоваться следующие виды самостоятельной работы студентов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воение лексического минимума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аутентичных текстов и их перевод со словарем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с аутентичным текстом с последующим написанием аннотаци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ение лексических, грамматических, речевых упражнени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стоятельное изучение отдельных грамматических тем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слушивание текстов и выполнение заданий по прослушанному материалу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стоятельная проработка стандартизированных лексико-грамматических тестов с опорой на ключи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писание эссе на заданную тему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таблиц, схем, иллюстрирующих учебный материал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ление диалогов и монологических высказываний по изучаемым темам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ка устных докладов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ыбор конкретного вида самостоятельной работы определяется содержанием изучаемой темы учебной дисциплины «Иностранный язык», степенью подготовленности студентов. Для контроля самостоятельной работы студентов могут использоваться письменные и устные формы с преобладанием первых: предъявление выполненных упражнений; лексические диктанты; устное собеседование по изученному материалу; письменный перевод текстов; эссе; устные презентации на изученную тему; письменные аннотации; блиц-опросы; представление материала в виде таблиц/схем; тесты и др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РЕКОМЕНДУЕМЫЕ СРЕДСТВА ДИАГНОСТИКИ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диагностики компетенций используются следующие формы: 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устная;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письменная;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устно-письменная;</w:t>
      </w:r>
    </w:p>
    <w:p>
      <w:pPr>
        <w:pStyle w:val="TextBodyIndent"/>
        <w:spacing w:before="0" w:after="0"/>
        <w:ind w:left="707" w:firstLine="709"/>
        <w:rPr/>
      </w:pPr>
      <w:r>
        <w:rPr>
          <w:sz w:val="28"/>
          <w:szCs w:val="28"/>
        </w:rPr>
        <w:t>техническая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фронтальные, индивидуальные и комбинированные опросы;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устные доклады на практических занятиях;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доклады на конференциях;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дискуссии;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презентации устных тем;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  <w:t>тесты;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ab/>
        <w:t>контрольные работы;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  <w:t>контрольные опросы;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  <w:t>лексические диктанты;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  <w:t>рефераты;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ab/>
        <w:t>эссе;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  <w:t>стандартизированные тесты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отчеты по домашним практическим упражнениям с их устной защитой;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зачеты;</w:t>
      </w:r>
    </w:p>
    <w:p>
      <w:pPr>
        <w:pStyle w:val="TextBodyIndent"/>
        <w:spacing w:before="0" w:after="0"/>
        <w:ind w:left="707" w:firstLine="709"/>
        <w:rPr/>
      </w:pPr>
      <w:r>
        <w:rPr>
          <w:sz w:val="28"/>
          <w:szCs w:val="28"/>
        </w:rPr>
        <w:t>дифференцированный зачет;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 технической форме диагностики компетенций относятся:</w:t>
      </w:r>
    </w:p>
    <w:p>
      <w:pPr>
        <w:pStyle w:val="TextBodyIndent"/>
        <w:spacing w:before="0" w:after="0"/>
        <w:ind w:left="707" w:firstLine="709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СОДЕРЖАНИЕ </w:t>
        <w:br/>
        <w:t>ДИФФЕРЕНЦИРОВАНННОГО ЗАЧЁ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ксико-грамматический т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ение и письменный перевод аутентичного профессионально ориентированного текста с иностранного языка на родной со словарём. Объём – 1300 печатных знаков. Время – 45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Аннотирование аутентичного профессионально-ориентированного текста с использованием клише. Объём – 2500-3000 печатных знаков. Время – 3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Беседа с преподавателем по одной из пройденных тем, предусмотренных учебной программой по учебной дисциплин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5345" cy="82143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1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учебной программы </w:t>
      </w:r>
    </w:p>
    <w:p>
      <w:pPr>
        <w:pStyle w:val="Normal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душко Р</w:t>
            </w:r>
            <w:r>
              <w:rPr>
                <w:sz w:val="28"/>
                <w:szCs w:val="28"/>
                <w:lang w:val="ru-RU" w:eastAsia="en-US"/>
              </w:rPr>
              <w:t xml:space="preserve">егина </w:t>
            </w:r>
            <w:r>
              <w:rPr>
                <w:sz w:val="28"/>
                <w:szCs w:val="28"/>
                <w:lang w:val="en-US" w:eastAsia="en-US"/>
              </w:rPr>
              <w:t>В</w:t>
            </w:r>
            <w:r>
              <w:rPr>
                <w:sz w:val="28"/>
                <w:szCs w:val="28"/>
                <w:lang w:val="ru-RU" w:eastAsia="en-US"/>
              </w:rPr>
              <w:t>ладимир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/>
            </w:pPr>
            <w:r>
              <w:rPr>
                <w:sz w:val="28"/>
                <w:szCs w:val="28"/>
                <w:lang w:val="en-US" w:eastAsia="en-US"/>
              </w:rPr>
              <w:t>Заведующ</w:t>
            </w:r>
            <w:r>
              <w:rPr>
                <w:sz w:val="28"/>
                <w:szCs w:val="28"/>
                <w:lang w:val="ru-RU" w:eastAsia="en-US"/>
              </w:rPr>
              <w:t>ий</w:t>
            </w:r>
            <w:r>
              <w:rPr>
                <w:sz w:val="28"/>
                <w:szCs w:val="28"/>
                <w:lang w:val="en-US" w:eastAsia="en-US"/>
              </w:rPr>
              <w:t xml:space="preserve"> кафедрой иностранных языков учреждения образования «Витебский государственный ордена Дружбы народов медицинский университет», кандидат филологиче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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/>
            </w:pPr>
            <w:r>
              <w:rPr>
                <w:sz w:val="28"/>
                <w:szCs w:val="28"/>
                <w:lang w:val="en-US" w:eastAsia="en-US"/>
              </w:rPr>
              <w:t>(212</w:t>
            </w:r>
            <w:r>
              <w:rPr>
                <w:sz w:val="28"/>
                <w:szCs w:val="28"/>
                <w:lang w:val="ru-RU" w:eastAsia="en-US"/>
              </w:rPr>
              <w:t>) 23-65-32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амилия, имя, отчество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ндреева Ирина Серге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3" w:leader="none"/>
              </w:tabs>
              <w:spacing w:before="280" w:after="0"/>
              <w:ind w:hanging="0"/>
              <w:rPr/>
            </w:pPr>
            <w:r>
              <w:rPr>
                <w:sz w:val="28"/>
                <w:szCs w:val="28"/>
              </w:rPr>
              <w:t>Старший преподаватель кафедры иностранных языков у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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(212) </w:t>
            </w:r>
            <w:r>
              <w:rPr>
                <w:sz w:val="28"/>
                <w:szCs w:val="28"/>
                <w:lang w:val="ru-RU" w:eastAsia="en-US"/>
              </w:rPr>
              <w:t>23-65-32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амилия, имя, отчество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Пупа Ирина Александр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3" w:leader="none"/>
              </w:tabs>
              <w:spacing w:before="280" w:after="0"/>
              <w:ind w:hanging="0"/>
              <w:rPr/>
            </w:pPr>
            <w:r>
              <w:rPr>
                <w:sz w:val="28"/>
                <w:szCs w:val="28"/>
              </w:rPr>
              <w:t>Старший преподаватель кафедры иностранных языков у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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(212) </w:t>
            </w:r>
            <w:r>
              <w:rPr>
                <w:sz w:val="28"/>
                <w:szCs w:val="28"/>
                <w:lang w:val="ru-RU" w:eastAsia="en-US"/>
              </w:rPr>
              <w:t>23-65-32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амилия, имя, отчество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асильева Маргарита Вячеслав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rPr/>
            </w:pPr>
            <w:r>
              <w:rPr>
                <w:sz w:val="28"/>
                <w:szCs w:val="28"/>
                <w:lang w:val="en-US" w:eastAsia="en-US"/>
              </w:rPr>
              <w:t>Старший преподаватель кафедры иностранных языков у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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212) 23-65-3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280" w:after="280"/>
        <w:ind w:hanging="0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hanging="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hanging="0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hanging="0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520" w:firstLine="709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520" w:firstLine="709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Style12">
    <w:name w:val="Верхний колонтитул Знак"/>
    <w:qFormat/>
    <w:rPr>
      <w:sz w:val="18"/>
      <w:szCs w:val="18"/>
      <w:lang w:bidi="ar-SA"/>
    </w:rPr>
  </w:style>
  <w:style w:type="character" w:styleId="PageNumber">
    <w:name w:val="Page Number"/>
    <w:basedOn w:val="Style10"/>
    <w:rPr/>
  </w:style>
  <w:style w:type="character" w:styleId="Style13">
    <w:name w:val=" Знак Знак"/>
    <w:qFormat/>
    <w:rPr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280" w:after="120"/>
      <w:ind w:left="283" w:firstLine="709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false"/>
      <w:spacing w:before="0" w:after="0"/>
      <w:ind w:hanging="0"/>
      <w:jc w:val="left"/>
    </w:pPr>
    <w:rPr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58:00Z</dcterms:created>
  <dc:creator>Admin</dc:creator>
  <dc:description/>
  <dc:language>en-US</dc:language>
  <cp:lastModifiedBy>USER</cp:lastModifiedBy>
  <cp:lastPrinted>2014-08-29T17:12:00Z</cp:lastPrinted>
  <dcterms:modified xsi:type="dcterms:W3CDTF">2014-10-06T11:58:00Z</dcterms:modified>
  <cp:revision>2</cp:revision>
  <dc:subject/>
  <dc:title>МИНИСТЕРСТВО ОБРАЗОВАНИЯ РЕСПУБЛИКИ БЕЛАРУСЬ</dc:title>
</cp:coreProperties>
</file>