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23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6164580" cy="942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30" t="-3" r="3817" b="3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ИТЕЛ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.А.Лин, </w:t>
      </w:r>
      <w:r>
        <w:rPr>
          <w:rFonts w:cs="Times New Roman" w:ascii="Times New Roman" w:hAnsi="Times New Roman"/>
          <w:sz w:val="28"/>
          <w:szCs w:val="28"/>
        </w:rPr>
        <w:t xml:space="preserve">заведующий кафедрой  иностранных языков учреждения образования «Гомельский государственный медицинский университет», доцент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5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 иностранных языков учреждения образования «Гродненский государственный медицинский университет»;</w:t>
      </w:r>
    </w:p>
    <w:p>
      <w:pPr>
        <w:pStyle w:val="TextBody"/>
        <w:shd w:fill="auto" w:val="clear"/>
        <w:spacing w:lineRule="auto" w:line="240"/>
        <w:ind w:hanging="0"/>
        <w:jc w:val="both"/>
        <w:rPr>
          <w:rStyle w:val="Style16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b w:val="false"/>
          <w:bCs/>
          <w:sz w:val="28"/>
          <w:szCs w:val="28"/>
        </w:rPr>
        <w:t>Кафедра латинского язы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я образования «Белорусский государственный медицинский университет»; 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.И.Шевченко, </w:t>
      </w:r>
      <w:r>
        <w:rPr>
          <w:rFonts w:cs="Times New Roman" w:ascii="Times New Roman" w:hAnsi="Times New Roman"/>
          <w:sz w:val="28"/>
          <w:szCs w:val="28"/>
        </w:rPr>
        <w:t>заведующий кафедрой классической филологии учреждения образования «Белорусский государственный университет», кандидат филологических наук, доцент</w:t>
      </w:r>
    </w:p>
    <w:p>
      <w:pPr>
        <w:pStyle w:val="25"/>
        <w:shd w:fill="auto" w:val="clear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5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 иностранных языков учреждения образования «Гомельский государственный медицинский университет»</w:t>
      </w:r>
    </w:p>
    <w:p>
      <w:pPr>
        <w:pStyle w:val="TextBody"/>
        <w:shd w:fill="auto" w:val="clea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отокол № 10 от «10» июня 2013 г.); 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м учебным научно-методическим советом учреждения образования «Гомельский государственный медицинский университет»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7 от «1» июля 2013 г.);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медико-диагностическому делу Учебно-методического объединения по медицинскому образованию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5 от «5» июля 2013 г.)</w:t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Латинский язык» разработана в соответствии со следующими нормативными документам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м стандартом высшего образования по специальности 1-79 01 04 «Медико-диагностическое дело» (ОСВО 1-79 01 04-2013), утверждённым и введённым в действие постановлением Министерства образования Республики Беларусь от 30.08 2013 г. № 88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по специальности 1-79 01 04 «Медико-диагностическое дело» (регистрационный №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1-005/тип.), утверждённым Первым заместителем Министра образования Республики Беларусь 30 мая 2013г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«Латинский язык»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Латинский язык» – </w:t>
      </w:r>
      <w:r>
        <w:rPr>
          <w:rFonts w:cs="Times New Roman" w:ascii="Times New Roman" w:hAnsi="Times New Roman"/>
          <w:iCs/>
          <w:sz w:val="28"/>
          <w:szCs w:val="28"/>
        </w:rPr>
        <w:t>формирование навыков научной номинации − называния, обозначения научных понятий в трёх главных подсистемах медицинской терминологии: анатомо-гистологической, клинической и фармацевтическо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анная цель определяет следующие задачи преподавания учебной дисциплины: </w:t>
      </w:r>
    </w:p>
    <w:p>
      <w:pPr>
        <w:pStyle w:val="Style19"/>
        <w:numPr>
          <w:ilvl w:val="0"/>
          <w:numId w:val="9"/>
        </w:numPr>
        <w:ind w:left="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учение произносительных и грамматических норм латинского языка;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четких представлений о лексическом составе, моделях образования и переводе терминов в трех основных подсистемах медицинской терминологи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: анатомо-гистологической, клинической и фармацевтиче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9"/>
        </w:numPr>
        <w:spacing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ботка навыков, позволяющих осознанно и профессионально пользоваться терминологией греко-латинского происхождения при изучении общепрофессиональных и специальных  дисциплин, а также в практической и научной деятельности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ие афористичного материала, имеющее общекультурный, историко-медицинский, деонтологический и эстетический характер, формирующее социально-личностные компетенции будущего врача, включающие культурно-ценностные ориентации. </w:t>
      </w:r>
    </w:p>
    <w:p>
      <w:pPr>
        <w:pStyle w:val="Normal"/>
        <w:spacing w:before="32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«Латинский язык» в системе подготовки специалиста с высшим медицинским образованием, связи с другими учебными дисциплинам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русской медицинской научной  терминологии в преобладании  заимствованных слов, пришедших из древнегреческого и латинского языков, которые пишутся русскими буквами, но не имеют смысловой привязки в словарном составе, которым владеют абитуриенты при поступлении в учреждение высшего медицинского образования.  Прежде чем приступить к преподаванию специальных учебных дисциплин необходимо, чтобы вчерашние школьники овладели базовыми знаниями латинского языка, и, через его посредство, 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элементами </w:t>
      </w:r>
      <w:r>
        <w:rPr>
          <w:rFonts w:cs="Times New Roman" w:ascii="Times New Roman" w:hAnsi="Times New Roman"/>
          <w:sz w:val="28"/>
          <w:szCs w:val="28"/>
        </w:rPr>
        <w:t>древнегреческого языка,  фонетические, грамматические и словообразовательные нормы которых лежат в основе международных номенклатур на латинском языке – анатомической, гистологической, клинической, фармацевтической и других. Современная медицинская терминология – одна из самых обширных и сложных систем, насчитывающая несколько сотен тысяч терминов. В своей профессиональной деятельности врач употребляет до 70% терминов греко-латинского происхождения, поэтому освоение международных латинских номенклатур – один из обязательных элементов подготовки будущего врач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ложившейся практикой преподавания латинского языка в отечественных медицинских университетах обучение производится в рамках трёх ведущих подсистем медицинской терминологии:</w:t>
      </w:r>
      <w:r>
        <w:rPr>
          <w:rFonts w:cs="Times New Roman" w:ascii="Times New Roman" w:hAnsi="Times New Roman"/>
          <w:iCs/>
          <w:sz w:val="28"/>
          <w:szCs w:val="28"/>
        </w:rPr>
        <w:t xml:space="preserve"> анатомо-гистологической, клинической и фармацевтической. </w:t>
      </w:r>
      <w:r>
        <w:rPr>
          <w:rFonts w:cs="Times New Roman" w:ascii="Times New Roman" w:hAnsi="Times New Roman"/>
          <w:sz w:val="28"/>
          <w:szCs w:val="28"/>
        </w:rPr>
        <w:t xml:space="preserve"> Поскольку рамки учебной дисциплины  «Латинский язык» достаточно ограничены, программа предусматривает рассмотрение только тех языковых аспектов, которые участвуют в процессе терминообразовани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изучения фонетических и грамматических норм латинского языка учебный материал излагается на примерах из анатомо-гистологической терминологии, что помогает студентам в изучении учебной дисциплины «Анатомия человека», где с первых занятий  они должны запоминать названия анатомических структур, как на русском, так и на латинском языке. Последовательность изучения основных падежных окончаний, необходимых для правильного построения медицинских многословных терминов, может изменяться в зависимости от принятой каждой кафедрой методико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я по содержанию разделы учебной дисциплины не связаны между собой, но, как показывает практика, после изучения анатомо-гистологической лексики студенты лучше усваивают словарный  материал клинической терминологии.  К уже известным латинским анатомическим названиям добавляются греческие терминоэлементы с таким же значением, и одновременно, терминоэлементы, обозначающие различные физиологические, патологические процессы, а также названия методов диагностики,  медицинской помощи и некоторые другие. Знание значений терминоэлементов греческого происхождения помогает будущим врачам не только в понимании и правильном толковании медицинских терминов, но является смысловой опорой для правильной интерпретации терминов других естественнонаучных учебных дисциплин от биологии до физи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фармацевтического раздела подготавливает студентов к изучению учебной дисциплины  «Фармакология» и завершает программу учебной дисциплины «Латинский язык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выделены три раздела, соответствующих современным образовательным технологиям преподавания данной учебной дисциплины: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2"/>
          <w:sz w:val="28"/>
          <w:szCs w:val="28"/>
        </w:rPr>
        <w:t>«Анатомо-гистологическая терминология», «Клиническая терминология» и «Фармацевтическая терминология»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Каждый раздел представляет      собой законченный  самостоятельный   информационны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, в рамках которого обучение направлено на отработку практических навыков разной направленности.  </w:t>
      </w:r>
    </w:p>
    <w:p>
      <w:pPr>
        <w:pStyle w:val="Normal"/>
        <w:spacing w:before="320" w:after="28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своению учебной дисциплины в соответствии с образовательным стандарто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амматические и лексические правила, позволяющие осознанно и профессионально пользоваться греко-латинской медицинской терминологией;</w:t>
      </w:r>
    </w:p>
    <w:p>
      <w:pPr>
        <w:pStyle w:val="ListParagraph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ктивного словарного запаса на уровне долговременной памяти не менее 900 лексических и словообразовательных единиц, составляющих основу медицинского терминологического фонда современных европейских языков;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ListParagraph"/>
        <w:numPr>
          <w:ilvl w:val="0"/>
          <w:numId w:val="10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пользоваться медицинской терминологией греко-латинского происхождения, как в латинской, так и в русской орфографии;</w:t>
      </w:r>
    </w:p>
    <w:p>
      <w:pPr>
        <w:pStyle w:val="ListParagraph"/>
        <w:numPr>
          <w:ilvl w:val="0"/>
          <w:numId w:val="10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 и грамматически правильно оформлять латинскую часть рецепта;</w:t>
      </w:r>
    </w:p>
    <w:p>
      <w:pPr>
        <w:pStyle w:val="ListParagraph"/>
        <w:ind w:left="143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ListParagraph"/>
        <w:numPr>
          <w:ilvl w:val="0"/>
          <w:numId w:val="10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терминологического словообразования, необходимыми для профессиональной компетентности специалиста с высшим медицинским образованием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/>
        <w:t>Общее количество часов и количество аудиторных час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237"/>
        <w:gridCol w:w="1731"/>
        <w:gridCol w:w="2314"/>
        <w:gridCol w:w="1458"/>
        <w:gridCol w:w="1562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инский язык</w:t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адемических час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ные единицы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текущей аттестации</w:t>
            </w:r>
          </w:p>
        </w:tc>
      </w:tr>
      <w:tr>
        <w:trPr/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х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й работы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мест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мест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. зачёт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3"/>
        <w:rPr/>
      </w:pPr>
      <w:r>
        <w:rPr/>
        <w:t xml:space="preserve">ПРИМЕРНЫЙ ТЕМАТИЧЕСКИЙ ПЛАН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70"/>
        <w:gridCol w:w="15"/>
        <w:gridCol w:w="885"/>
        <w:gridCol w:w="720"/>
        <w:gridCol w:w="26"/>
      </w:tblGrid>
      <w:tr>
        <w:trPr/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х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й работы</w:t>
            </w:r>
          </w:p>
        </w:tc>
      </w:tr>
      <w:tr>
        <w:trPr>
          <w:trHeight w:val="1987" w:hRule="atLeast"/>
          <w:cantSplit w:val="true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занятий</w:t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ведение в учебную дисциплину «Латинский язык». Введение в современную медицинскую терминологию. Интернациональная терминология греко-латинского происхожден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Анатомо-гистологическая терминологи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тинский алфавит. Правила латинского произношения. Правила ударения в латинском язык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 Имя существительное. Грамматические категории имени существительного. Существительные в  структуре анатомического термин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 Имя прилагательное. Грамматические категории имени прилагательного. Словарная форма прилагательных 1 – 3 склонений. Словарная форма сравнительной степени прилагательных. Прилагательные в  структуре анатомического термин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 Начальные сведения о суффиксальном словообразовании. Образование  прилагательных первой и второй группы. Сложные прилагательные. Начальные сведения о приставк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ществительные и прилагательные 1 склоне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6. Существительные и прилагательные 2 склоне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7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ществительные 3 скло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8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агательные 3 склонени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9. Степени сравнения прилагательны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0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ществительные 4, 5 скло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ация существительных 3 склонения породам. Мужской р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2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ифференциация существительных 3 склонения по родам. Женский р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Дифференциация существительных 3 склонения по родам. Средний р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Субстантивация прилагательны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5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логи в медицинской терминологии.  Латинские и греческие приставки в анатомо-гистологической терминолог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Клиническая терминолог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Введение в клиническую терминолог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Терминоэлементы, участвующие в образовании названий медицинских специальностей и смежных дисциплин; специалистов;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eastAsia="en-US"/>
              </w:rPr>
              <w:t>методов первичного диагностического контроля; приборов и инструмент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ерминоэлементы, участвующие в образовани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eastAsia="en-US"/>
              </w:rPr>
              <w:t xml:space="preserve"> терминов, обозначающих различные психосоматическ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тологии; методы электро- и рентгенографического контро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Терминоэлементы, участвующие в образовании терминов,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8"/>
                <w:szCs w:val="28"/>
                <w:lang w:eastAsia="en-US"/>
              </w:rPr>
              <w:t>обозначающих хирургические манипуляции, приёмы хирургиче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Терминоэлементы, участвующие в образовании названий лабораторно-диагностических определ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13" w:leader="none"/>
                <w:tab w:val="left" w:pos="850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Конечные терминоэлементы, участвующие в образовании наименований биохимических, физиологических процессов в человеческом организм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Латинские и греческие приставки в клиническом терминообразовании. Греческие числительные в роли пристав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8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ерминоэлементы, участвующие в образовании терминов, обозначающих свойства, качества, отношения, различные призна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9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ногословные клинические термины, их структура и методика постро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Фармацевтическая терминолог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ведение в фармацевтическую терминолог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Образование стандартных рецептурных формулировок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  <w:lang w:eastAsia="en-US"/>
              </w:rPr>
              <w:t xml:space="preserve">Стандартные глагольные рецептурные формулировки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бозначающие распоряжение, указание. Стандартные рецептурные формулировки с предлог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.Образование названий оксидов, пероксидов, кисло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названий сол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Рецепт и правила оформления латинской части рецеп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6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ила выписывания жидких лекарственных фор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Правила выписывания мягких лекарственных фор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8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Правила выписывания твёрдых лекарственных фор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9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Сокращения в рецептах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полнительные надписи на рецепт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0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Студенческий гимн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Gaudeamu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». Профессиональная фразео</w:t>
              <w:softHyphen/>
              <w:t>лог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−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320" w:after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материала</w:t>
      </w:r>
    </w:p>
    <w:p>
      <w:pPr>
        <w:pStyle w:val="Style19"/>
        <w:numPr>
          <w:ilvl w:val="0"/>
          <w:numId w:val="12"/>
        </w:numPr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 в учебную дисциплину «Латинский язык». Введение в современную медицинскую терминологию. Интернациональная терминология греко-латинского происхождения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ая история латинского языка. Роль древнегреческой медицины в истории становления европейской медицины. Основные медицинские школы древней Греции и их представители. Древнеримские   меди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до н.э. –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.э. Медицина Средневековья. Место латинского языка в историческом процессе формирования медицинской терминологии. Латинский язык – язык международной научной терминологии Нового времени. Анатомическая и гистологическая номенклатуры. </w:t>
      </w:r>
    </w:p>
    <w:p>
      <w:pPr>
        <w:pStyle w:val="Normal"/>
        <w:spacing w:before="240" w:after="280"/>
        <w:ind w:left="143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Анатомо-гистологическая терминолог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Латинский алфавит. Правила латинского произношения. Правила ударения в латинском язык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тинский алфавит. Особенности произношения гласных. Дифтонги. Особенности произношения согласных в латинском языке. Диграфы. Долгота и краткость слогов. Долгие и краткие суффиксы. Правила ударения. Особенности ударения в словах греческого происхожд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Имя существительное. Грамматические категории имени существительного. Существительные в  структуре анатомического терм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мматические категории имени существительного. Словар</w:t>
        <w:softHyphen/>
        <w:t>ная форма имени существительного. Определение склонения и рода существительных. Понятие основы существительных. Гре</w:t>
        <w:softHyphen/>
        <w:t>ческие существительные в анатомической номенклатуре – осо</w:t>
        <w:softHyphen/>
        <w:t>бенности словарной формы таких слов. Несогласованное опреде</w:t>
        <w:softHyphen/>
        <w:t>ление. Структура анатомических терминов с несогласованными определения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. Имя прилагательное. Грамматические категории имени прилагательного. Словарная форма прилагательных 1 – 3 склонений. Словарная форма сравнительной степени прилагательных. Прилагательные в  структуре анатомического терм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мматические категории имени прилагательного. Словарная форма прилагательных. Система окончаний прилагательных 1-2 склонений. Система окончаний прилагательных 3 склонения. Система окончаний сравнительной степени прилагательных. Согласование прилагательных с существительными. Структура анатомических терминов, включающих в свой состав прилагательные и существительны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. Начальные сведения о суффиксальном словообразовании. Образование  прилагательных первой и второй группы. Сложные прилагательные. Начальные сведения о приставках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прилагательных первой группы. Образование прилагательных второй группы. Сложные прилагательные. Начальны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тавка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infra- sub- inter- intra- pre- (prae-) semi- supra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super-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. Существительные и прилагательные 1 склонения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мматические признаки существительных и прилагательных 1 склонения. Существительные греческого происхождения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греческое склонение. Падежные окончания. Исключения из правил о роде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. Существительные и прилагательные 2 скло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мматические признаки существительных и прилагательных 2 склонения. Особенности склонения существительных и прилагательных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ществительные 2 склонения греческого происхождения. Падежные окончания. Правило среднего рода. Исключения из правил о роде. Образование существительных 1-2 склонений с уменьшительным значение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7. Существительные 3 склонения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мматические признаки существительных 3 склонения. Понятие «равносложные» и «неравносложные» существительные. Определение практической основы существительных 3 склонения. Определение типа склонения. Падежные окончания согласного, гласного и смешанного типов 3 склонения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8. Прилагательные 3 склонения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агательные 3 склонения с одним, двумя и тремя родовыми окончаниями.  Особенности склонения прилагательных среднего род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9. Степени сравнения прилагательных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рная форма сравнительной степени. Особенности склонения сравнительной степени. Словарная форма превосходной степени. Особенности склонения превосходной степени. Степени сравнения, образованные от разных основ. Недостаточные степени сравнения прилагательных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0. Существительные 4, 5 склонения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мматические признаки существительных 4, 5 склонения. Падежные окончания 4, 5 склонения. Исключения из правил о роде. Важнейшие сокращения, встречающиеся в анатомических термин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1. Дифференциация существительных 3 склонения по родам. Мужской род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ния существительных мужского рода 3 склонения и модели перехода к родительному падежу. Важнейшие исключения из правил о род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b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dav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s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ss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ub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Латинские названия мышц по их функциям. Наз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uscul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ponen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uscul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spensorius</w:t>
      </w:r>
      <w:r>
        <w:rPr>
          <w:rFonts w:cs="Times New Roman" w:ascii="Times New Roman" w:hAnsi="Times New Roman"/>
          <w:color w:val="000000"/>
          <w:sz w:val="28"/>
          <w:szCs w:val="28"/>
        </w:rPr>
        <w:t>. Синтаксис падежей в терминах с названиями мышц по их функци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2. Дифференциация существительных 3 склонения по родам. Женский род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ния существительных женского рода 3 склонения и модели перехода к родительному падежу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сключения из правил о роде: adeps, anthrax, atlas, axis, calyx, canalis, coccyx, dens, fornix; hallux; hydrops; larynx; margo; mensis; mons; pancreas; pharynx; pons; pulvis; sanguis; tendo; testis; thorax; unguis; vas; vermis. C</w:t>
      </w:r>
      <w:r>
        <w:rPr>
          <w:rFonts w:cs="Times New Roman" w:ascii="Times New Roman" w:hAnsi="Times New Roman"/>
          <w:color w:val="000000"/>
          <w:sz w:val="28"/>
          <w:szCs w:val="28"/>
        </w:rPr>
        <w:t>уществительны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е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д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forma; gemma; lacrima; mamma; rima; squama; struma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3. Дифференциация существительных 3 склонения по родам. Средний род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ния существительных среднего рода 3 склонения и модели перехода к родительному падежу. Исключения из правил о род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ch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ct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le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по склонениям латинских и греческих существительных на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;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4. Субстантивация прилагательных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тантивация прилагательных в названиях кишок и некоторых оболочек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5. Предлоги в медицинской терминолог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атинские и греческие приставки в анатомо-гистологической терми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г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ccusativus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d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nt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circum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contr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nte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ntr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pe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post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sub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super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supr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 Предлоги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 Ablativus: a(ab); cum; de; e(ex); in; pro; sine; sub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ные конструкции в анатомо-гистологической терминологи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ность префиксации как способа словообразования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Латинские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иставки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ab-, ad-(af-, ad-, at-), circum-, com-(col-, con-,cor-, co-), infra-, inter-, intra-, post-, pre-(prae-), retro-, sub-, supra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реческие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иставки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 xml:space="preserve"> a-(an-), apo-, dia-, en-(em-), endo-, epi-, hypo-, meta, para-,  peri-, sym-(syn-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тинские и греческие числительные в роли приставок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uadr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m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n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mi</w:t>
      </w:r>
      <w:r>
        <w:rPr>
          <w:rFonts w:cs="Times New Roman" w:ascii="Times New Roman" w:hAnsi="Times New Roman"/>
          <w:color w:val="000000"/>
          <w:sz w:val="28"/>
          <w:szCs w:val="28"/>
        </w:rPr>
        <w:t>-.</w:t>
      </w:r>
    </w:p>
    <w:p>
      <w:pPr>
        <w:pStyle w:val="Normal"/>
        <w:spacing w:before="240" w:after="280"/>
        <w:ind w:left="143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Клиническая терминолог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 Введение в клиническую терминологию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зовые языки клинической терминологии. Структура клинических терминов.  Понятие терминоэлемент. Дублетность – характерная особенность медицинской терминологии. Соединительные глас</w:t>
        <w:softHyphen/>
        <w:t>ные.  Многознач</w:t>
        <w:softHyphen/>
        <w:t>ность, вариативность, многокомпонентность терминоэлементов. Ударение в клинических терминах. Самостоятельные слова в качестве терминоэлементов. Терминологическое значение суффиксов  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tis</w:t>
      </w:r>
      <w:r>
        <w:rPr>
          <w:rFonts w:cs="Times New Roman" w:ascii="Times New Roman" w:hAnsi="Times New Roman"/>
          <w:color w:val="000000"/>
          <w:sz w:val="28"/>
          <w:szCs w:val="28"/>
        </w:rPr>
        <w:t>, 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oma</w:t>
      </w:r>
      <w:r>
        <w:rPr>
          <w:rFonts w:cs="Times New Roman" w:ascii="Times New Roman" w:hAnsi="Times New Roman"/>
          <w:color w:val="000000"/>
          <w:sz w:val="28"/>
          <w:szCs w:val="28"/>
        </w:rPr>
        <w:t>, 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osis</w:t>
      </w:r>
      <w:r>
        <w:rPr>
          <w:rFonts w:cs="Times New Roman" w:ascii="Times New Roman" w:hAnsi="Times New Roman"/>
          <w:color w:val="000000"/>
          <w:sz w:val="28"/>
          <w:szCs w:val="28"/>
        </w:rPr>
        <w:t>, 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asis</w:t>
      </w:r>
      <w:r>
        <w:rPr>
          <w:rFonts w:cs="Times New Roman" w:ascii="Times New Roman" w:hAnsi="Times New Roman"/>
          <w:color w:val="000000"/>
          <w:sz w:val="28"/>
          <w:szCs w:val="28"/>
        </w:rPr>
        <w:t>, 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sm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линической терминологи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мматическая характеристика терминов с этими суффикс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Терминоэлементы, участвующие в образовании названий медицинских специальностей и смежных дисциплин; специалистов; методов первичного диагностического контроля; приборов и инструментов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линических терминов, включающих конечные терминоэлементы: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erm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ogia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sz w:val="28"/>
          <w:szCs w:val="28"/>
          <w:lang w:val="en-US"/>
        </w:rPr>
        <w:t>logu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tr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aedia</w:t>
      </w:r>
      <w:r>
        <w:rPr>
          <w:rFonts w:cs="Times New Roman" w:ascii="Times New Roman" w:hAnsi="Times New Roman"/>
          <w:spacing w:val="-1"/>
          <w:sz w:val="28"/>
          <w:szCs w:val="28"/>
        </w:rPr>
        <w:t>;     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c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copium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ater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atr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herapia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линических терминов, включающих н</w:t>
      </w:r>
      <w:r>
        <w:rPr>
          <w:rFonts w:cs="Times New Roman" w:ascii="Times New Roman" w:hAnsi="Times New Roman"/>
          <w:spacing w:val="-1"/>
          <w:sz w:val="28"/>
          <w:szCs w:val="28"/>
        </w:rPr>
        <w:t>ачальные терминоэлемен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bio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actyl</w:t>
      </w:r>
      <w:r>
        <w:rPr>
          <w:rFonts w:cs="Times New Roman" w:ascii="Times New Roman" w:hAnsi="Times New Roman"/>
          <w:spacing w:val="-1"/>
          <w:sz w:val="28"/>
          <w:szCs w:val="28"/>
        </w:rPr>
        <w:t>- (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actyl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)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erm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erma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mbry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r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eron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ynaec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orph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nc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s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phthalm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ae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hon</w:t>
      </w:r>
      <w:r>
        <w:rPr>
          <w:rFonts w:cs="Times New Roman" w:ascii="Times New Roman" w:hAnsi="Times New Roman"/>
          <w:spacing w:val="-1"/>
          <w:sz w:val="28"/>
          <w:szCs w:val="28"/>
        </w:rPr>
        <w:t>- (</w:t>
      </w:r>
      <w:r>
        <w:rPr>
          <w:rFonts w:cs="Times New Roman" w:ascii="Times New Roman" w:hAnsi="Times New Roman"/>
          <w:spacing w:val="-1"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hon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hthisis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ysi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sych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hi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omat</w:t>
      </w:r>
      <w:r>
        <w:rPr>
          <w:rFonts w:cs="Times New Roman" w:ascii="Times New Roman" w:hAnsi="Times New Roman"/>
          <w:spacing w:val="-1"/>
          <w:sz w:val="28"/>
          <w:szCs w:val="28"/>
        </w:rPr>
        <w:t>-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. Терминоэлементы, участвующие в образовании терминов, обозначающих различные психосоматические патологии; методы электро- и рентгенографического контро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линических терминов, включающих конечные терминоэлементы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ath</w:t>
      </w:r>
      <w:r>
        <w:rPr>
          <w:rFonts w:cs="Times New Roman" w:ascii="Times New Roman" w:hAnsi="Times New Roman"/>
          <w:sz w:val="28"/>
          <w:szCs w:val="28"/>
        </w:rPr>
        <w:t>-)-</w:t>
      </w:r>
      <w:r>
        <w:rPr>
          <w:rFonts w:cs="Times New Roman" w:ascii="Times New Roman" w:hAnsi="Times New Roman"/>
          <w:sz w:val="28"/>
          <w:szCs w:val="28"/>
          <w:lang w:val="en-US"/>
        </w:rPr>
        <w:t>pathia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sz w:val="28"/>
          <w:szCs w:val="28"/>
          <w:lang w:val="en-US"/>
        </w:rPr>
        <w:t>gramma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sz w:val="28"/>
          <w:szCs w:val="28"/>
          <w:lang w:val="en-US"/>
        </w:rPr>
        <w:t>graph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lgia</w:t>
      </w:r>
      <w:r>
        <w:rPr>
          <w:rFonts w:cs="Times New Roman" w:ascii="Times New Roman" w:hAnsi="Times New Roman"/>
          <w:spacing w:val="-1"/>
          <w:sz w:val="28"/>
          <w:szCs w:val="28"/>
        </w:rPr>
        <w:t>;   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dyn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hob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nia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линических терминов, включающих 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чальные терминоэлементы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gi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arthr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ardi</w:t>
      </w:r>
      <w:r>
        <w:rPr>
          <w:rFonts w:cs="Times New Roman" w:ascii="Times New Roman" w:hAnsi="Times New Roman"/>
          <w:spacing w:val="-1"/>
          <w:sz w:val="28"/>
          <w:szCs w:val="28"/>
        </w:rPr>
        <w:t>- (</w:t>
      </w:r>
      <w:r>
        <w:rPr>
          <w:rFonts w:cs="Times New Roman" w:ascii="Times New Roman" w:hAnsi="Times New Roman"/>
          <w:spacing w:val="-1"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ard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ephal</w:t>
      </w:r>
      <w:r>
        <w:rPr>
          <w:rFonts w:cs="Times New Roman" w:ascii="Times New Roman" w:hAnsi="Times New Roman"/>
          <w:spacing w:val="-1"/>
          <w:sz w:val="28"/>
          <w:szCs w:val="28"/>
        </w:rPr>
        <w:t>- (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ephalia</w:t>
      </w:r>
      <w:r>
        <w:rPr>
          <w:rFonts w:cs="Times New Roman" w:ascii="Times New Roman" w:hAnsi="Times New Roman"/>
          <w:spacing w:val="-1"/>
          <w:sz w:val="28"/>
          <w:szCs w:val="28"/>
        </w:rPr>
        <w:t>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olecyst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chondr-;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yst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dacry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ncephal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oss</w:t>
      </w:r>
      <w:r>
        <w:rPr>
          <w:rFonts w:cs="Times New Roman" w:ascii="Times New Roman" w:hAnsi="Times New Roman"/>
          <w:sz w:val="28"/>
          <w:szCs w:val="28"/>
        </w:rPr>
        <w:t>- (-</w:t>
      </w:r>
      <w:r>
        <w:rPr>
          <w:rFonts w:cs="Times New Roman" w:ascii="Times New Roman" w:hAnsi="Times New Roman"/>
          <w:sz w:val="28"/>
          <w:szCs w:val="28"/>
          <w:lang w:val="en-US"/>
        </w:rPr>
        <w:t>glossia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hydr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pacing w:val="-1"/>
          <w:sz w:val="28"/>
          <w:szCs w:val="28"/>
        </w:rPr>
        <w:t>-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yos</w:t>
      </w:r>
      <w:r>
        <w:rPr>
          <w:rFonts w:cs="Times New Roman" w:ascii="Times New Roman" w:hAnsi="Times New Roman"/>
          <w:spacing w:val="-1"/>
          <w:sz w:val="28"/>
          <w:szCs w:val="28"/>
        </w:rPr>
        <w:t>-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el</w:t>
      </w:r>
      <w:r>
        <w:rPr>
          <w:rFonts w:cs="Times New Roman" w:ascii="Times New Roman" w:hAnsi="Times New Roman"/>
          <w:sz w:val="28"/>
          <w:szCs w:val="28"/>
        </w:rPr>
        <w:t>- (</w:t>
      </w:r>
      <w:r>
        <w:rPr>
          <w:rFonts w:cs="Times New Roman" w:ascii="Times New Roman" w:hAnsi="Times New Roman"/>
          <w:sz w:val="28"/>
          <w:szCs w:val="28"/>
          <w:lang w:val="en-US"/>
        </w:rPr>
        <w:t>myelia</w:t>
      </w:r>
      <w:r>
        <w:rPr>
          <w:rFonts w:cs="Times New Roman" w:ascii="Times New Roman" w:hAnsi="Times New Roman"/>
          <w:sz w:val="28"/>
          <w:szCs w:val="28"/>
        </w:rPr>
        <w:t>)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ur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odont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st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steomyel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leb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pyr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omat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ondyl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x</w:t>
      </w:r>
      <w:r>
        <w:rPr>
          <w:rFonts w:cs="Times New Roman" w:ascii="Times New Roman" w:hAnsi="Times New Roman"/>
          <w:spacing w:val="-1"/>
          <w:sz w:val="28"/>
          <w:szCs w:val="28"/>
        </w:rPr>
        <w:t>-  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xic</w:t>
      </w:r>
      <w:r>
        <w:rPr>
          <w:rFonts w:cs="Times New Roman" w:ascii="Times New Roman" w:hAnsi="Times New Roman"/>
          <w:spacing w:val="-1"/>
          <w:sz w:val="28"/>
          <w:szCs w:val="28"/>
        </w:rPr>
        <w:t>-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4. Терминоэлементы, участвующие в образовании терминов, обозначающих хирургические манипуляции, приёмы хирургической помощ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клинических терминов, включающих конечные терминоэлементы: 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ele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ent</w:t>
      </w:r>
      <w:r>
        <w:rPr>
          <w:rFonts w:cs="Times New Roman" w:ascii="Times New Roman" w:hAnsi="Times New Roman"/>
          <w:spacing w:val="-1"/>
          <w:sz w:val="28"/>
          <w:szCs w:val="28"/>
        </w:rPr>
        <w:t>ē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ctomia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x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last</w:t>
      </w:r>
      <w:r>
        <w:rPr>
          <w:rFonts w:cs="Times New Roman" w:ascii="Times New Roman" w:hAnsi="Times New Roman"/>
          <w:spacing w:val="-1"/>
          <w:sz w:val="28"/>
          <w:szCs w:val="28"/>
        </w:rPr>
        <w:t>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pacing w:val="-1"/>
          <w:sz w:val="28"/>
          <w:szCs w:val="28"/>
        </w:rPr>
        <w:t>ō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s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rhag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rh</w:t>
      </w:r>
      <w:r>
        <w:rPr>
          <w:rFonts w:cs="Times New Roman" w:ascii="Times New Roman" w:hAnsi="Times New Roman"/>
          <w:spacing w:val="-1"/>
          <w:sz w:val="28"/>
          <w:szCs w:val="28"/>
        </w:rPr>
        <w:t>ē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xis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rhaph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ch</w:t>
      </w:r>
      <w:r>
        <w:rPr>
          <w:rFonts w:cs="Times New Roman" w:ascii="Times New Roman" w:hAnsi="Times New Roman"/>
          <w:spacing w:val="-1"/>
          <w:sz w:val="28"/>
          <w:szCs w:val="28"/>
        </w:rPr>
        <w:t>ĭ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s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1"/>
          <w:sz w:val="28"/>
          <w:szCs w:val="28"/>
        </w:rPr>
        <w:t>ŏ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om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omi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линических терминов, включающих н</w:t>
      </w:r>
      <w:r>
        <w:rPr>
          <w:rFonts w:cs="Times New Roman" w:ascii="Times New Roman" w:hAnsi="Times New Roman"/>
          <w:spacing w:val="-1"/>
          <w:sz w:val="28"/>
          <w:szCs w:val="28"/>
        </w:rPr>
        <w:t>ачальные терминоэлемен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den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eil</w:t>
      </w:r>
      <w:r>
        <w:rPr>
          <w:rFonts w:cs="Times New Roman" w:ascii="Times New Roman" w:hAnsi="Times New Roman"/>
          <w:spacing w:val="-1"/>
          <w:sz w:val="28"/>
          <w:szCs w:val="28"/>
        </w:rPr>
        <w:t>- (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eil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ol</w:t>
      </w:r>
      <w:r>
        <w:rPr>
          <w:rFonts w:cs="Times New Roman" w:ascii="Times New Roman" w:hAnsi="Times New Roman"/>
          <w:spacing w:val="-1"/>
          <w:sz w:val="28"/>
          <w:szCs w:val="28"/>
        </w:rPr>
        <w:t>-,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olon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lp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ast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epa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erat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par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mast</w:t>
      </w:r>
      <w:r>
        <w:rPr>
          <w:rFonts w:cs="Times New Roman" w:ascii="Times New Roman" w:hAnsi="Times New Roman"/>
          <w:sz w:val="28"/>
          <w:szCs w:val="28"/>
        </w:rPr>
        <w:t>- (-</w:t>
      </w:r>
      <w:r>
        <w:rPr>
          <w:rFonts w:cs="Times New Roman" w:ascii="Times New Roman" w:hAnsi="Times New Roman"/>
          <w:sz w:val="28"/>
          <w:szCs w:val="28"/>
          <w:lang w:val="en-US"/>
        </w:rPr>
        <w:t>mastia</w:t>
      </w:r>
      <w:r>
        <w:rPr>
          <w:rFonts w:cs="Times New Roman" w:ascii="Times New Roman" w:hAnsi="Times New Roman"/>
          <w:sz w:val="28"/>
          <w:szCs w:val="28"/>
        </w:rPr>
        <w:t>)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t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yster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nephr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yel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salping-; splen- (-splenia)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yphl</w:t>
      </w:r>
      <w:r>
        <w:rPr>
          <w:rFonts w:cs="Times New Roman" w:ascii="Times New Roman" w:hAnsi="Times New Roman"/>
          <w:spacing w:val="-1"/>
          <w:sz w:val="28"/>
          <w:szCs w:val="28"/>
        </w:rPr>
        <w:t>-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5. Терминоэлементы, участвующие в образовании названий лабораторно-диагностических определений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линических терминов, включающих конечные терминоэлементы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4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s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em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ct</w:t>
      </w:r>
      <w:r>
        <w:rPr>
          <w:rFonts w:cs="Times New Roman" w:ascii="Times New Roman" w:hAnsi="Times New Roman"/>
          <w:spacing w:val="-1"/>
          <w:sz w:val="28"/>
          <w:szCs w:val="28"/>
        </w:rPr>
        <w:t>ă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-е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tasia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-genĕsis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th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thus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thi</w:t>
      </w:r>
      <w:r>
        <w:rPr>
          <w:rFonts w:cs="Times New Roman" w:ascii="Times New Roman" w:hAnsi="Times New Roman"/>
          <w:spacing w:val="-1"/>
          <w:sz w:val="28"/>
          <w:szCs w:val="28"/>
        </w:rPr>
        <w:t>ă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s</w:t>
      </w:r>
      <w:r>
        <w:rPr>
          <w:rFonts w:cs="Times New Roman" w:ascii="Times New Roman" w:hAnsi="Times New Roman"/>
          <w:spacing w:val="-1"/>
          <w:sz w:val="28"/>
          <w:szCs w:val="28"/>
        </w:rPr>
        <w:t>;          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n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hil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pacing w:val="-1"/>
          <w:sz w:val="28"/>
          <w:szCs w:val="28"/>
        </w:rPr>
        <w:t>ē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s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ecr</w:t>
      </w:r>
      <w:r>
        <w:rPr>
          <w:rFonts w:cs="Times New Roman" w:ascii="Times New Roman" w:hAnsi="Times New Roman"/>
          <w:spacing w:val="-1"/>
          <w:sz w:val="28"/>
          <w:szCs w:val="28"/>
        </w:rPr>
        <w:t>ō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s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rhoe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norrhoea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pacing w:val="-1"/>
          <w:sz w:val="28"/>
          <w:szCs w:val="28"/>
        </w:rPr>
        <w:t>ă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s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линических терминов, включающих 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чальные терминоэлементы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g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ole</w:t>
      </w:r>
      <w:r>
        <w:rPr>
          <w:rFonts w:cs="Times New Roman" w:ascii="Times New Roman" w:hAnsi="Times New Roman"/>
          <w:spacing w:val="-1"/>
          <w:sz w:val="28"/>
          <w:szCs w:val="28"/>
        </w:rPr>
        <w:t>- (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ol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olang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ond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yt</w:t>
      </w:r>
      <w:r>
        <w:rPr>
          <w:rFonts w:cs="Times New Roman" w:ascii="Times New Roman" w:hAnsi="Times New Roman"/>
          <w:sz w:val="28"/>
          <w:szCs w:val="28"/>
        </w:rPr>
        <w:t>-; -</w:t>
      </w:r>
      <w:r>
        <w:rPr>
          <w:rFonts w:cs="Times New Roman" w:ascii="Times New Roman" w:hAnsi="Times New Roman"/>
          <w:sz w:val="28"/>
          <w:szCs w:val="28"/>
          <w:lang w:val="en-US"/>
        </w:rPr>
        <w:t>cytus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erythr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alact</w:t>
      </w:r>
      <w:r>
        <w:rPr>
          <w:rFonts w:cs="Times New Roman" w:ascii="Times New Roman" w:hAnsi="Times New Roman"/>
          <w:spacing w:val="-1"/>
          <w:sz w:val="28"/>
          <w:szCs w:val="28"/>
        </w:rPr>
        <w:t>-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alact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lyk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gluco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em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aema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idr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ygr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leuc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th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ip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ning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neum</w:t>
      </w:r>
      <w:r>
        <w:rPr>
          <w:rFonts w:cs="Times New Roman" w:ascii="Times New Roman" w:hAnsi="Times New Roman"/>
          <w:spacing w:val="-1"/>
          <w:sz w:val="28"/>
          <w:szCs w:val="28"/>
          <w:lang w:val="be-BY"/>
        </w:rPr>
        <w:t xml:space="preserve">-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neumat</w:t>
      </w:r>
      <w:r>
        <w:rPr>
          <w:rFonts w:cs="Times New Roman" w:ascii="Times New Roman" w:hAnsi="Times New Roman"/>
          <w:spacing w:val="-1"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pneum</w:t>
      </w:r>
      <w:r>
        <w:rPr>
          <w:rFonts w:cs="Times New Roman" w:ascii="Times New Roman" w:hAnsi="Times New Roman"/>
          <w:spacing w:val="-6"/>
          <w:sz w:val="28"/>
          <w:szCs w:val="28"/>
          <w:lang w:val="be-BY"/>
        </w:rPr>
        <w:t xml:space="preserve">-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pneumon</w:t>
      </w:r>
      <w:r>
        <w:rPr>
          <w:rFonts w:cs="Times New Roman" w:ascii="Times New Roman" w:hAnsi="Times New Roman"/>
          <w:spacing w:val="-6"/>
          <w:sz w:val="28"/>
          <w:szCs w:val="28"/>
          <w:lang w:val="be-BY"/>
        </w:rPr>
        <w:t>-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y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ro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yr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trich</w:t>
      </w:r>
      <w:r>
        <w:rPr>
          <w:rFonts w:cs="Times New Roman" w:ascii="Times New Roman" w:hAnsi="Times New Roman"/>
          <w:sz w:val="28"/>
          <w:szCs w:val="28"/>
        </w:rPr>
        <w:t>-; (-</w:t>
      </w:r>
      <w:r>
        <w:rPr>
          <w:rFonts w:cs="Times New Roman" w:ascii="Times New Roman" w:hAnsi="Times New Roman"/>
          <w:sz w:val="28"/>
          <w:szCs w:val="28"/>
          <w:lang w:val="en-US"/>
        </w:rPr>
        <w:t>trichia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ō</w:t>
      </w:r>
      <w:r>
        <w:rPr>
          <w:rFonts w:cs="Times New Roman" w:ascii="Times New Roman" w:hAnsi="Times New Roman"/>
          <w:sz w:val="28"/>
          <w:szCs w:val="28"/>
          <w:lang w:val="en-US"/>
        </w:rPr>
        <w:t>rac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ō</w:t>
      </w:r>
      <w:r>
        <w:rPr>
          <w:rFonts w:cs="Times New Roman" w:ascii="Times New Roman" w:hAnsi="Times New Roman"/>
          <w:sz w:val="28"/>
          <w:szCs w:val="28"/>
          <w:lang w:val="en-US"/>
        </w:rPr>
        <w:t>rax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thromb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r</w:t>
      </w:r>
      <w:r>
        <w:rPr>
          <w:rFonts w:cs="Times New Roman" w:ascii="Times New Roman" w:hAnsi="Times New Roman"/>
          <w:spacing w:val="-1"/>
          <w:sz w:val="28"/>
          <w:szCs w:val="28"/>
        </w:rPr>
        <w:t>- (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ria</w:t>
      </w:r>
      <w:r>
        <w:rPr>
          <w:rFonts w:cs="Times New Roman" w:ascii="Times New Roman" w:hAnsi="Times New Roman"/>
          <w:spacing w:val="-1"/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6. Конечные терминоэлементы, участвующие в образовании наименований биохимических, физиологических процессов в человеческом организ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клинических терминов, включающих конечные терминоэлементы, участвующие в образовании наименований биохимических, физиологических процессов в человеческом организме: 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esthes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rg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rg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kines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nes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nem</w:t>
      </w:r>
      <w:r>
        <w:rPr>
          <w:rFonts w:cs="Times New Roman" w:ascii="Times New Roman" w:hAnsi="Times New Roman"/>
          <w:spacing w:val="-1"/>
          <w:sz w:val="28"/>
          <w:szCs w:val="28"/>
        </w:rPr>
        <w:t>-)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ps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hag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hag</w:t>
      </w:r>
      <w:r>
        <w:rPr>
          <w:rFonts w:cs="Times New Roman" w:ascii="Times New Roman" w:hAnsi="Times New Roman"/>
          <w:spacing w:val="-1"/>
          <w:sz w:val="28"/>
          <w:szCs w:val="28"/>
        </w:rPr>
        <w:t>-)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las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leg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GB"/>
        </w:rPr>
        <w:t>tensio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hermia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-tonia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rophi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ptic</w:t>
      </w:r>
      <w:r>
        <w:rPr>
          <w:rFonts w:cs="Times New Roman" w:ascii="Times New Roman" w:hAnsi="Times New Roman"/>
          <w:spacing w:val="-1"/>
          <w:sz w:val="28"/>
          <w:szCs w:val="28"/>
        </w:rPr>
        <w:t>-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pia</w:t>
      </w:r>
      <w:r>
        <w:rPr>
          <w:rFonts w:cs="Times New Roman" w:ascii="Times New Roman" w:hAnsi="Times New Roman"/>
          <w:spacing w:val="-1"/>
          <w:sz w:val="28"/>
          <w:szCs w:val="28"/>
        </w:rPr>
        <w:t>,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psia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7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Латинские и греческие приставки в клиническом терминообразовании. Греческие числительные в роли приставок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тинские и греческие приставки в клиническом терминообразовании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-; (</w:t>
      </w:r>
      <w:r>
        <w:rPr>
          <w:rFonts w:cs="Times New Roman" w:ascii="Times New Roman" w:hAnsi="Times New Roman"/>
          <w:sz w:val="28"/>
          <w:szCs w:val="28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-); </w:t>
      </w:r>
      <w:r>
        <w:rPr>
          <w:rFonts w:cs="Times New Roman" w:ascii="Times New Roman" w:hAnsi="Times New Roman"/>
          <w:sz w:val="28"/>
          <w:szCs w:val="28"/>
          <w:lang w:val="en-US"/>
        </w:rPr>
        <w:t>dia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dys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im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pacing w:val="-8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o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hyper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hypo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para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peri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sub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super</w:t>
      </w:r>
      <w:r>
        <w:rPr>
          <w:rFonts w:cs="Times New Roman" w:ascii="Times New Roman" w:hAnsi="Times New Roman"/>
          <w:sz w:val="28"/>
          <w:szCs w:val="28"/>
        </w:rPr>
        <w:t xml:space="preserve">-; </w:t>
      </w:r>
      <w:r>
        <w:rPr>
          <w:rFonts w:cs="Times New Roman" w:ascii="Times New Roman" w:hAnsi="Times New Roman"/>
          <w:sz w:val="28"/>
          <w:szCs w:val="28"/>
          <w:lang w:val="en-US"/>
        </w:rPr>
        <w:t>syn</w:t>
      </w:r>
      <w:r>
        <w:rPr>
          <w:rFonts w:cs="Times New Roman" w:ascii="Times New Roman" w:hAnsi="Times New Roman"/>
          <w:sz w:val="28"/>
          <w:szCs w:val="28"/>
        </w:rPr>
        <w:t>-;</w:t>
      </w:r>
      <w:r>
        <w:rPr>
          <w:rFonts w:cs="Times New Roman" w:ascii="Times New Roman" w:hAnsi="Times New Roman"/>
          <w:sz w:val="28"/>
          <w:szCs w:val="28"/>
          <w:lang w:val="en-US"/>
        </w:rPr>
        <w:t>sym</w:t>
      </w:r>
      <w:r>
        <w:rPr>
          <w:rFonts w:cs="Times New Roman" w:ascii="Times New Roman" w:hAnsi="Times New Roman"/>
          <w:sz w:val="28"/>
          <w:szCs w:val="28"/>
        </w:rPr>
        <w:t xml:space="preserve">-. Греческие числительные в роли приставок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em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on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pacing w:val="-1"/>
          <w:sz w:val="28"/>
          <w:szCs w:val="28"/>
        </w:rPr>
        <w:t>-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8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Терминоэлементы, участвующие в образовании терминов, обозначающих свойства, качества, отношения, различные признак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линических терминов, включающих конечные терминоэлементы: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-gĕnus, a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m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hrenia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pacing w:val="-1"/>
          <w:sz w:val="28"/>
          <w:szCs w:val="28"/>
        </w:rPr>
        <w:t>ī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u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m</w:t>
      </w:r>
      <w:r>
        <w:rPr>
          <w:rFonts w:cs="Times New Roman" w:ascii="Times New Roman" w:hAnsi="Times New Roman"/>
          <w:spacing w:val="-1"/>
          <w:sz w:val="28"/>
          <w:szCs w:val="28"/>
        </w:rPr>
        <w:t>; 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pacing w:val="-1"/>
          <w:sz w:val="28"/>
          <w:szCs w:val="28"/>
        </w:rPr>
        <w:t>ō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us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е клинических терминов, включающих 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чальные терминоэлементы: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c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etio</w:t>
      </w:r>
      <w:r>
        <w:rPr>
          <w:rFonts w:cs="Times New Roman" w:ascii="Times New Roman" w:hAnsi="Times New Roman"/>
          <w:spacing w:val="-1"/>
          <w:sz w:val="28"/>
          <w:szCs w:val="28"/>
        </w:rPr>
        <w:t>-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ut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rad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lor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)-;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chrom</w:t>
      </w:r>
      <w:r>
        <w:rPr>
          <w:rFonts w:cs="Times New Roman" w:ascii="Times New Roman" w:hAnsi="Times New Roman"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chromat</w:t>
      </w:r>
      <w:r>
        <w:rPr>
          <w:rFonts w:cs="Times New Roman" w:ascii="Times New Roman" w:hAnsi="Times New Roman"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6"/>
          <w:sz w:val="28"/>
          <w:szCs w:val="28"/>
        </w:rPr>
        <w:t>)-; -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chromia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yan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eter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om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s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acr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)-;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 xml:space="preserve"> mega- megal-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</w:t>
      </w:r>
      <w:r>
        <w:rPr>
          <w:rFonts w:cs="Times New Roman" w:ascii="Times New Roman" w:hAnsi="Times New Roman"/>
          <w:spacing w:val="-1"/>
          <w:sz w:val="28"/>
          <w:szCs w:val="28"/>
          <w:lang w:val="de-DE"/>
        </w:rPr>
        <w:t>megalia;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la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-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icr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o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lig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rth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a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li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oly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chy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xanth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xen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)-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xer</w:t>
      </w:r>
      <w:r>
        <w:rPr>
          <w:rFonts w:cs="Times New Roman" w:ascii="Times New Roman" w:hAnsi="Times New Roman"/>
          <w:spacing w:val="-1"/>
          <w:sz w:val="28"/>
          <w:szCs w:val="28"/>
        </w:rPr>
        <w:t>-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ногословные клинические термины, их структура и методика постро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клинических диагнозов, выводов лабораторных исследований (гастроэнтерология, гематология, нефрология).</w:t>
      </w:r>
    </w:p>
    <w:p>
      <w:pPr>
        <w:pStyle w:val="Normal"/>
        <w:spacing w:before="240" w:after="280"/>
        <w:ind w:left="143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Фармацевтическая терминолог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. Введение в фармацевтическую терминологию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ермины фармацевтической терминологии и  их определения. Основные принципы образования названий лекарственных средств. Приставки в фармацевтических названиях. Суффиксы в составе тривиальных наименований. Названия лекарственных средств сложного состава. Названия растений и их частей в фармацевтической терминологии. Прописная и строчная буква. Краткие сведения о лекарственных формах. Структура торговых названий лекарственных средст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2. Образование стандартных рецептурных формулировок. Стандартные глагольные рецептурные формулировки, обозначающие распоряжение, указание. Стандартные рецептурные формулировки с предлогами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грамматические категории латинского глагола, употребляющиеся в медицине. Основные формы латинского глагола.  Imperativus. Основа настоящего времени. Повелительное наклонение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mperat</w:t>
      </w:r>
      <w:r>
        <w:rPr>
          <w:rFonts w:cs="Times New Roman" w:ascii="Times New Roman" w:hAnsi="Times New Roman"/>
          <w:color w:val="000000"/>
          <w:sz w:val="28"/>
          <w:szCs w:val="28"/>
        </w:rPr>
        <w:t>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ослагательное наклонение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njunct</w:t>
      </w:r>
      <w:r>
        <w:rPr>
          <w:rFonts w:cs="Times New Roman" w:ascii="Times New Roman" w:hAnsi="Times New Roman"/>
          <w:color w:val="000000"/>
          <w:sz w:val="28"/>
          <w:szCs w:val="28"/>
        </w:rPr>
        <w:t>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Глагол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fier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цептурных формулировках. Образование стандартных рецептурных формулировок с предлог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.Образование названий оксидов, пероксидов, кисло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я важнейших химических элементов. Названия оксидов, гидроксидов, пероксидов. Названия кисло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4. Образование названий со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пособы образования латинских наименований соле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5. Рецепт и правила оформления латинской части рецеп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рецептов. Правила оформления латинской части рецепт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6. Правила выписывания жидких лекарственных фор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выписывания микстур, настоек, настоев, отваров, растворов для инъекц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7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Правила выписывания мягких лекарственных фор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выписывания мазей, линиментов, паст, суппозиторие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8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Правила выписывания твёрдых лекарственных фор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выписывания порошков, таблеток, капсу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9. Сокращения в рецептах. Дополнительные надписи на рецептах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сокращений, допускаемых в рецепт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 надписи на рецепт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0. Студенческий гимн “Gaudeamus”. Профессиональная фразео</w:t>
        <w:softHyphen/>
        <w:t>логия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создания текста студенческого гимна и музыки к нему. Текст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udeamus</w:t>
      </w:r>
      <w:r>
        <w:rPr>
          <w:rFonts w:cs="Times New Roman" w:ascii="Times New Roman" w:hAnsi="Times New Roman"/>
          <w:color w:val="000000"/>
          <w:sz w:val="28"/>
          <w:szCs w:val="28"/>
        </w:rPr>
        <w:t>”, список профессиональных устойчивых выражений.</w:t>
      </w:r>
    </w:p>
    <w:p>
      <w:pPr>
        <w:pStyle w:val="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3"/>
        <w:rPr/>
      </w:pPr>
      <w:r>
        <w:rPr/>
        <w:t>ИНФОРМАЦИОННО-МЕТОДИЧЕСК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тематика компьютерного те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рии латинского языка и медицинской терминолог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сведения о времени и месте появления латинского языка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ые сведения о латинском языке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иод образования Римской импер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ницы Римской импер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енный язык Римской импер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авнение уровня развития наук в древней Греции и Римской империи.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о и период формирования медицины как науки.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иппократ и его важнейшие труды в области медицины. 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лександрийская медицинская школа и её роль в становлении научной медицинской терминолог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л Корнелий Цельс:  время жизни и вклад в развитие медицинской терминологии.</w:t>
      </w:r>
    </w:p>
    <w:p>
      <w:pPr>
        <w:pStyle w:val="Normal"/>
        <w:numPr>
          <w:ilvl w:val="0"/>
          <w:numId w:val="6"/>
        </w:numPr>
        <w:spacing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я исчезновения разговорной формы латинского языка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я возникновения и перечень новых национальных языков, развившихся  на территории бывшей Римской импер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вропейская медицина в Средние века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иценна: время жизни и вклад его научной работы в развитие европейской медицины и научной терминологии.</w:t>
      </w:r>
    </w:p>
    <w:p>
      <w:pPr>
        <w:pStyle w:val="Normal"/>
        <w:numPr>
          <w:ilvl w:val="0"/>
          <w:numId w:val="6"/>
        </w:numPr>
        <w:spacing w:before="0" w:after="0"/>
        <w:ind w:left="0" w:firstLine="284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поха Возрождения как период возрождения «языка Цезаря и Цицерона»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залий: время жизни и вклад в формирование научной медицинской терминолог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еческий язык как основа клинической терминологи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атинский язык как основа анатомо-гистологической терминологии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ространение латинского языка на землях восточных славян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ые переводы на русский язык латинских медицинских текстов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ункция латинского и древнегреческого языков в современном научном мир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имерное тестовое задание на итоговой контрольной работе по анатомической терминологии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1. Согласуйте пр</w:t>
      </w:r>
      <w:r>
        <w:rPr>
          <w:rFonts w:cs="Times New Roman" w:ascii="Times New Roman" w:hAnsi="Times New Roman"/>
          <w:b/>
          <w:sz w:val="28"/>
          <w:szCs w:val="28"/>
        </w:rPr>
        <w:t>илагательные с существительными, полученные словосочетания поставьте в именительном и родительном падеже единственного и множественного числа:</w:t>
      </w:r>
      <w:r>
        <w:rPr>
          <w:rFonts w:cs="Times New Roman" w:ascii="Times New Roman" w:hAnsi="Times New Roman"/>
          <w:sz w:val="28"/>
          <w:szCs w:val="28"/>
        </w:rPr>
        <w:t xml:space="preserve"> лобный (отверстие, пазуха); правый (лёгкое, предсердие, часть); передний (бугорок, гребень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ереведите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сский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зык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1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fissura transversa cerebri; 2) pars thoracica aortae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3) pelvis maior et minor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4) vas superficiale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5) incisurae costales; 6) dura mater encephali;  7) tuberculum posterius vertebrarum cervicalium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8)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usculi levatores costarum breves et longi; </w:t>
      </w:r>
      <w:r>
        <w:rPr>
          <w:rFonts w:cs="Times New Roman" w:ascii="Times New Roman" w:hAnsi="Times New Roman"/>
          <w:sz w:val="28"/>
          <w:szCs w:val="28"/>
          <w:lang w:val="en-GB"/>
        </w:rPr>
        <w:t>9) plica longitudinalis duodeni; 10) musculus rectococcygeus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ереведите на латинский язык, выделенные слова выпишите в словарной форме:</w:t>
      </w:r>
      <w:r>
        <w:rPr>
          <w:rFonts w:cs="Times New Roman" w:ascii="Times New Roman" w:hAnsi="Times New Roman"/>
          <w:sz w:val="28"/>
          <w:szCs w:val="28"/>
        </w:rPr>
        <w:t xml:space="preserve">1) нервы </w:t>
      </w:r>
      <w:r>
        <w:rPr>
          <w:rFonts w:cs="Times New Roman" w:ascii="Times New Roman" w:hAnsi="Times New Roman"/>
          <w:sz w:val="28"/>
          <w:szCs w:val="28"/>
          <w:u w:val="single"/>
        </w:rPr>
        <w:t>сосудов</w:t>
      </w:r>
      <w:r>
        <w:rPr>
          <w:rFonts w:cs="Times New Roman" w:ascii="Times New Roman" w:hAnsi="Times New Roman"/>
          <w:sz w:val="28"/>
          <w:szCs w:val="28"/>
        </w:rPr>
        <w:t xml:space="preserve">; 2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ясничные </w:t>
      </w:r>
      <w:r>
        <w:rPr>
          <w:rFonts w:cs="Times New Roman" w:ascii="Times New Roman" w:hAnsi="Times New Roman"/>
          <w:sz w:val="28"/>
          <w:szCs w:val="28"/>
        </w:rPr>
        <w:t>нервы; 3) глубокие височные нервы; 4) косые связки пальцев кисти; 5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руглая</w:t>
      </w:r>
      <w:r>
        <w:rPr>
          <w:rFonts w:cs="Times New Roman" w:ascii="Times New Roman" w:hAnsi="Times New Roman"/>
          <w:sz w:val="28"/>
          <w:szCs w:val="28"/>
        </w:rPr>
        <w:t xml:space="preserve"> связка </w:t>
      </w:r>
      <w:r>
        <w:rPr>
          <w:rFonts w:cs="Times New Roman" w:ascii="Times New Roman" w:hAnsi="Times New Roman"/>
          <w:sz w:val="28"/>
          <w:szCs w:val="28"/>
          <w:u w:val="single"/>
        </w:rPr>
        <w:t>матки</w:t>
      </w:r>
      <w:r>
        <w:rPr>
          <w:rFonts w:cs="Times New Roman" w:ascii="Times New Roman" w:hAnsi="Times New Roman"/>
          <w:sz w:val="28"/>
          <w:szCs w:val="28"/>
        </w:rPr>
        <w:t xml:space="preserve">; 6) </w:t>
      </w:r>
      <w:r>
        <w:rPr>
          <w:rFonts w:cs="Times New Roman" w:ascii="Times New Roman" w:hAnsi="Times New Roman"/>
          <w:sz w:val="28"/>
          <w:szCs w:val="28"/>
          <w:u w:val="single"/>
        </w:rPr>
        <w:t>широчайшая</w:t>
      </w:r>
      <w:r>
        <w:rPr>
          <w:rFonts w:cs="Times New Roman" w:ascii="Times New Roman" w:hAnsi="Times New Roman"/>
          <w:sz w:val="28"/>
          <w:szCs w:val="28"/>
        </w:rPr>
        <w:t xml:space="preserve"> мышца </w:t>
      </w:r>
      <w:r>
        <w:rPr>
          <w:rFonts w:cs="Times New Roman" w:ascii="Times New Roman" w:hAnsi="Times New Roman"/>
          <w:sz w:val="28"/>
          <w:szCs w:val="28"/>
          <w:u w:val="single"/>
        </w:rPr>
        <w:t>спины;</w:t>
      </w:r>
      <w:r>
        <w:rPr>
          <w:rFonts w:cs="Times New Roman" w:ascii="Times New Roman" w:hAnsi="Times New Roman"/>
          <w:sz w:val="28"/>
          <w:szCs w:val="28"/>
        </w:rPr>
        <w:t xml:space="preserve"> 7) нижняя глубокая артерия плеча; 8) передний и задний </w:t>
      </w:r>
      <w:r>
        <w:rPr>
          <w:rFonts w:cs="Times New Roman" w:ascii="Times New Roman" w:hAnsi="Times New Roman"/>
          <w:sz w:val="28"/>
          <w:szCs w:val="28"/>
          <w:u w:val="single"/>
        </w:rPr>
        <w:t>бугорок шейных</w:t>
      </w:r>
      <w:r>
        <w:rPr>
          <w:rFonts w:cs="Times New Roman" w:ascii="Times New Roman" w:hAnsi="Times New Roman"/>
          <w:sz w:val="28"/>
          <w:szCs w:val="28"/>
        </w:rPr>
        <w:t xml:space="preserve"> позвонков; 9) трёхглавая мышца; 10) влагалище сухожилий </w:t>
      </w:r>
      <w:r>
        <w:rPr>
          <w:rFonts w:cs="Times New Roman" w:ascii="Times New Roman" w:hAnsi="Times New Roman"/>
          <w:sz w:val="28"/>
          <w:szCs w:val="28"/>
          <w:u w:val="single"/>
        </w:rPr>
        <w:t>луч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гибателей</w:t>
      </w:r>
      <w:r>
        <w:rPr>
          <w:rFonts w:cs="Times New Roman" w:ascii="Times New Roman" w:hAnsi="Times New Roman"/>
          <w:sz w:val="28"/>
          <w:szCs w:val="28"/>
        </w:rPr>
        <w:t xml:space="preserve"> запястья.</w:t>
      </w:r>
    </w:p>
    <w:p>
      <w:pPr>
        <w:pStyle w:val="24"/>
        <w:spacing w:lineRule="auto" w:line="240"/>
        <w:ind w:left="283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Запишите, раскрывая сокращения, переведите: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>super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GB"/>
        </w:rPr>
        <w:t>ores</w:t>
      </w:r>
      <w:r>
        <w:rPr>
          <w:rFonts w:cs="Times New Roman" w:ascii="Times New Roman" w:hAnsi="Times New Roman"/>
          <w:sz w:val="28"/>
          <w:szCs w:val="28"/>
        </w:rPr>
        <w:t>; 2) forr. incisiva; 3) mm. interspinales; 4) a. vertebralis.</w:t>
      </w:r>
    </w:p>
    <w:p>
      <w:pPr>
        <w:pStyle w:val="Style19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тестовое задание на итоговой контрольной работе по клинической терминологии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 Напишите греческие эквиваленты к латинским существительны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) os, ossis n; 2) cor, cordis n; 3) senex, senis m,f; 4) vox, vocis f; 5) intestinum crassum; 6) pelvis renālis; 7) caput, itis n. 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 Укажите значение термино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) stomatologus; 2) paediatria; 3) encephalopathia; 4) bron-chitis; 5) uraemia; 6) pneumothōrax; 7) toxicophobia; 8) haemorrhagia; 9) otorrhoea; 10) glucosuria; 11) colposcopia; 12) phlebographia; 13) cardiogramma; 14) neurotrōpus; 15) leucopoësis; 16) hyperaesthesia; 17) panarthritis.</w:t>
      </w:r>
    </w:p>
    <w:p>
      <w:pPr>
        <w:pStyle w:val="Normal"/>
        <w:spacing w:before="12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Составьте термины со следующим значением:</w:t>
      </w:r>
    </w:p>
    <w:p>
      <w:pPr>
        <w:pStyle w:val="Normal"/>
        <w:spacing w:before="12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l- 1) воспаление слизистой оболочки толстых кишок; 2) исследование толстой кишки;  3) фиксация ободочной кишки; 4) операция создания свища ободочной кишки; 5) вскрытие просвета ободочной кишки.</w:t>
      </w:r>
    </w:p>
    <w:p>
      <w:pPr>
        <w:pStyle w:val="Normal"/>
        <w:spacing w:before="12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hol(ecyst)-  1) удаление желчного пузыря;  2) воспаление желчного пузыря; 3) застой жел-чи; 4) искусственный наружный свищ желчного пузыря; 5) жёлчнокаменная болезнь.</w:t>
      </w:r>
    </w:p>
    <w:p>
      <w:pPr>
        <w:pStyle w:val="Normal"/>
        <w:spacing w:before="12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logia  - 1) наука о нормальных жизненных процессах в организме;  2) наука о развитии эмбриона; 3) раздел медицины, изучающий закономерности возникновения болезненных процессов;  4) наука о ядовитых веществах; 5) раздел биологии, посвященный проблемам старения.</w:t>
      </w:r>
    </w:p>
    <w:p>
      <w:pPr>
        <w:pStyle w:val="Normal"/>
        <w:spacing w:before="12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ectomia   - 1) удаление легкого;  2) удаление аденоидов;  3) удаление матки с придатками;  4) удаление почки; 5) удаление мочевого пузыря или кисты.</w:t>
      </w:r>
    </w:p>
    <w:p>
      <w:pPr>
        <w:pStyle w:val="Normal"/>
        <w:spacing w:before="12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Образуйте термины с заданным значением: 1) уменьшенное выделение мочи; 2) су-хость кожи; 3) скопление гноя в полости матки; 4) учащение сердечных сокращений; 5) замедленное глотание; 6) общее название дисгормональных заболеваний молочной железы; 7) патологическое увеличение губ.</w:t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 Переведите на латинский язы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a) гемолитическая желтуха; б) киста поджелудочной железы; в) ампутация правой стопы; г) хронический полиартрит; д) доброкачественная опухоль носа.</w:t>
      </w:r>
    </w:p>
    <w:p>
      <w:pPr>
        <w:pStyle w:val="Normal"/>
        <w:spacing w:before="12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имерное тестовое задание на итоговой контрольной работе по фармацевтической терминологии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ереведите на латинский язык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цветки ромашки для наружного применения; </w:t>
      </w:r>
      <w:r>
        <w:rPr>
          <w:rFonts w:cs="Times New Roman" w:ascii="Times New Roman" w:hAnsi="Times New Roman"/>
          <w:b w:val="false"/>
          <w:sz w:val="28"/>
          <w:szCs w:val="28"/>
          <w:lang w:val="be-BY"/>
        </w:rPr>
        <w:t>т</w:t>
      </w:r>
      <w:r>
        <w:rPr>
          <w:rFonts w:cs="Times New Roman" w:ascii="Times New Roman" w:hAnsi="Times New Roman"/>
          <w:b w:val="false"/>
          <w:sz w:val="28"/>
          <w:szCs w:val="28"/>
        </w:rPr>
        <w:t>аблетки глютаминовой кислоты, покрытые оболочкой; раствор перекиси водорода концентрированный; суппозитории с папаверина гидрохлоридом; настой листьев мяты перечной; спиртовой раствор левомицет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II. Запишите названия лекарственных веществ, выделите в них известные вам частотные отрезк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пициллин-натрий,  нитроксолин; синтофиллин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нзогексоний; глюкоза; нитроглицерин; коразол; аминазин; левомицетин; хингамина дифосфат; эфир; теофиллин; феноксиметилпенициллин; сульфадиметоксин; окситетрациклин.</w:t>
      </w:r>
    </w:p>
    <w:p>
      <w:pPr>
        <w:pStyle w:val="Normal"/>
        <w:ind w:firstLine="113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ведите рецепты на латинский язык без сокращ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:  Пилокарпина гидрохлорида 0,1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гидрокарбоната        0,1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рия хлорида                      0,0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ы дистилированной         10,0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ть. Выдать. Обозначи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: Ментола 0,02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нка оксида 1,0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а адреналина гидрохлорида 0,1% 10 капель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елина до 10,0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й, чтобы получилась мазь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й. Обозначь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озьми:  Фолиевой кислоты 0,0008</w:t>
      </w:r>
    </w:p>
    <w:p>
      <w:pPr>
        <w:pStyle w:val="Heading3"/>
        <w:spacing w:before="0" w:after="0"/>
        <w:ind w:firstLine="99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скорбиновой кислоты 0,1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й такие дозы числом 30 в таблетках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ь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зьми: Осажденного кальция карбоната</w:t>
      </w:r>
    </w:p>
    <w:p>
      <w:pPr>
        <w:pStyle w:val="Heading4"/>
        <w:spacing w:before="0" w:after="0"/>
        <w:ind w:firstLine="99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трия гидрокарбоната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нитрата висмута поровну 0,5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кта красавки 0,015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й, пусть получится порошок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й такие дозы числом 20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ь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зьми: Котарнина хлорида 0,2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ы для инъекций 10 мл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ать. Простерилизовать!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ть. Обозначить:</w:t>
      </w:r>
    </w:p>
    <w:p>
      <w:pPr>
        <w:pStyle w:val="Normal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пишите с сокращениями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вагинальных суппозиториев с синтомицином  0,25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драже «Ферроплекс»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состоящий из коры крушины, листьев крапивы по 15,0; листьев мяты перечной, корневища с корнями валерианы по 0,5;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мпул, раствора гентамицина 40 мг/мл 2 мл.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rPr/>
      </w:pPr>
      <w:r>
        <w:rPr/>
        <w:t xml:space="preserve">Рейтинговая система оценки успеваемости </w:t>
      </w:r>
    </w:p>
    <w:p>
      <w:pPr>
        <w:pStyle w:val="13"/>
        <w:tabs>
          <w:tab w:val="clear" w:pos="708"/>
          <w:tab w:val="left" w:pos="3255" w:leader="none"/>
        </w:tabs>
        <w:jc w:val="left"/>
        <w:rPr/>
      </w:pPr>
      <w:r>
        <w:rPr/>
        <w:tab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современных способов мониторинга качества обучения студентов является рейтинговая система оценки успеваемости. Традиционные методы контроля имеют множество недостатков: главная роль отводится преподавателю, проведение экзамена или зачета требует много времени, более того,  традиционная система не способствует активной и самостоятельной работе студентов в течение учебного года.  Достаточно скоро студенты начинают исключать выполнение домашнего задания из обязательной подготовки к занятиям, считая, что они великолепно могут справиться с учебной программой за несколько дней и «штурмом» получить зачет и сдать экзамен. Именно модульно-рейтинговая система обучения может явиться тем механизмом, который повысит мотивацию систематической подготовки студентов в течение всего периода обу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усвоения знаний по латинскому языку проводится в каждом разделе и включает поурочную и итоговую составляющ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учебного года оценивается: работа на практических занятиях; контрольные работы, задания по контролируемой самостоятельной работе, компьютерное тестирование, результаты рубежных проверок по разделам учебной дисциплин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аждого раздела проводится промежуточный рейтинг-контроль (итоговая контрольная работа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</w:t>
      </w:r>
      <w:r>
        <w:rPr>
          <w:rFonts w:cs="Times New Roman" w:ascii="Times New Roman" w:hAnsi="Times New Roman"/>
          <w:sz w:val="28"/>
          <w:szCs w:val="28"/>
        </w:rPr>
        <w:t xml:space="preserve">бъективной и достоверной оценки знаний студента в рамках программы выделяется система и «весовой коэффициент» смысловых блоков, оцениваемых следующим образом: </w:t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ний балл подготовки к практическим занятиям – 35-40% итоговой оценки </w:t>
      </w:r>
      <w:r>
        <w:rPr>
          <w:rFonts w:cs="Times New Roman" w:ascii="Times New Roman" w:hAnsi="Times New Roman"/>
          <w:bCs/>
          <w:sz w:val="28"/>
          <w:szCs w:val="28"/>
        </w:rPr>
        <w:t>(буд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овно обозначать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;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;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по итоговой контрольной работе каждого раздела</w:t>
      </w: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 xml:space="preserve"> – 60% итоговой оценки </w:t>
      </w:r>
      <w:r>
        <w:rPr>
          <w:rFonts w:cs="Times New Roman" w:ascii="Times New Roman" w:hAnsi="Times New Roman"/>
          <w:bCs/>
          <w:sz w:val="28"/>
          <w:szCs w:val="28"/>
        </w:rPr>
        <w:t>(буд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овно обозначать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ка по компьютерному тесту – 5% итоговой оценки </w:t>
      </w:r>
      <w:r>
        <w:rPr>
          <w:rFonts w:cs="Times New Roman" w:ascii="Times New Roman" w:hAnsi="Times New Roman"/>
          <w:bCs/>
          <w:sz w:val="28"/>
          <w:szCs w:val="28"/>
        </w:rPr>
        <w:t>(буд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овно обозначать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</w:t>
      </w:r>
      <w:r>
        <w:rPr>
          <w:rFonts w:cs="Times New Roman" w:ascii="Times New Roman" w:hAnsi="Times New Roman"/>
          <w:sz w:val="28"/>
          <w:szCs w:val="28"/>
        </w:rPr>
        <w:t>кончании каждого раздела определяется индивидуальный рейтинг студента. Студенты, не набравшие в процессе промежуточного рейтинг-конт</w:t>
        <w:softHyphen/>
        <w:t>роля минимального количества рейтинг-баллов, сдают дифференцированный зачет в обычном порядке (по билетам с устным и практическим задание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ктивизации учебного процесса также можно определить систему «штрафов» и «бонусов». Так, следующие виды учебной работы студентов при своевременной сдаче в баллах не оцениваются,  однако, за невыполнение в установленный срок любого пункта итоговая оценка снижается на 0,5 балла: </w:t>
      </w:r>
    </w:p>
    <w:p>
      <w:pPr>
        <w:pStyle w:val="ListParagraph"/>
        <w:numPr>
          <w:ilvl w:val="0"/>
          <w:numId w:val="4"/>
        </w:numPr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 минимума каждого раздела;</w:t>
      </w:r>
    </w:p>
    <w:p>
      <w:pPr>
        <w:pStyle w:val="ListParagraph"/>
        <w:numPr>
          <w:ilvl w:val="0"/>
          <w:numId w:val="11"/>
        </w:numPr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тые слова, афоризмы, устойчивые профессиональные выражения;</w:t>
      </w:r>
    </w:p>
    <w:p>
      <w:pPr>
        <w:pStyle w:val="ListParagraph"/>
        <w:numPr>
          <w:ilvl w:val="0"/>
          <w:numId w:val="4"/>
        </w:numPr>
        <w:ind w:left="108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Gaudeamus”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ом могут быть заработаны дополнительные баллы (от 0,5 до 1 балла) за другие виды учебной и научной работы, не предусмотренной учебным планом дисциплины (выполнение заданий повышенного уровня сложности, написание рефератов, участие в конференциях и т.п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рейтинг-контроля каждого раздела учебной программы рассчитывается по следующим формулам (где А – промежуточный рейтинг-балл за раздел «Анатомо-гистологическая терминология»; К – промежуточный рейтинг-балл за раздел «Клиническая терминология»; Ф – промежуточный рейтинг-балл за раздел «Фармацевтическая терминология»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× 0,35) +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× 0,6) +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× 0,05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(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× 0,4) + (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× 0,6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(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× 0,35) + (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× 0,6) + (ф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× 0,05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ейтинг студента выводится  из рейтинг-баллов трёх разделов: анатомического, клинического и фармацевтического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91"/>
        <w:gridCol w:w="246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мо-гистологическая терминолог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(A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ая терминолог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ая терминолог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(Ф)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%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вокупность мероприятий рейтинг-контроля обес</w:t>
        <w:softHyphen/>
        <w:t>печивает объективную оценку уровня усвоения изучаемого материала и своевременность выполнения студентами учебного графика в форме контрольных работ, индивидуальных, типовых и твор</w:t>
        <w:softHyphen/>
        <w:t>ческих заданий, отчетов, рефератов, собеседований и др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ю данная  система оценки знаний помогает объективно дифференцировать студентов, выявлять их творческий потенциал, позволяет вести достаточно точный учет качества работы, выполненной студент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keepNext w:val="true"/>
        <w:ind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сновная: 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ин,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С. А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атинский </w:t>
      </w:r>
      <w:r>
        <w:rPr>
          <w:rFonts w:cs="Times New Roman" w:ascii="Times New Roman" w:hAnsi="Times New Roman"/>
          <w:spacing w:val="2"/>
          <w:sz w:val="28"/>
          <w:szCs w:val="28"/>
        </w:rPr>
        <w:t>язык: учеб. пособие для студентов медицинск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узов / С. А. Лин. — Гомель: учреждение образования «Гомельский государственный медицинский университет», 2012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исык, А. З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атинский язык: учеб. / А. З. Цысык — Минск: ТетраСистемс, 2006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ернявский, М. 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атинский язык и основы медицинской терминологии / М. Н. Чернявский. — М.: Медицина. 1997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атинский язык и основы медицинской терминологии / Ю. Ф. Шуль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и др.]. — 3-е изд., повторное. — М.: АНКО, 1995.</w:t>
      </w:r>
    </w:p>
    <w:p>
      <w:pPr>
        <w:pStyle w:val="Normal"/>
        <w:keepNext w:val="true"/>
        <w:ind w:left="372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полнительная </w:t>
      </w:r>
    </w:p>
    <w:p>
      <w:pPr>
        <w:pStyle w:val="Normal"/>
        <w:keepNext w:val="true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вксентьева, А.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атинский язык и основы медицинско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терми-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А. Г. Авксентьева. — Минск: Экоперспектива, 1999.</w:t>
      </w:r>
    </w:p>
    <w:p>
      <w:pPr>
        <w:pStyle w:val="Normal"/>
        <w:keepNext w:val="true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Арнаудов, Г. Д.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Медицинская терминология на шести языках / Г. Д. Арна-удов</w:t>
      </w:r>
      <w:r>
        <w:rPr>
          <w:rFonts w:cs="Times New Roman" w:ascii="Times New Roman" w:hAnsi="Times New Roman"/>
          <w:color w:val="000000"/>
          <w:sz w:val="28"/>
          <w:szCs w:val="28"/>
        </w:rPr>
        <w:t>. — София: Медицина и физкультура, 1964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абичев, Н. 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рь латинских крылатых слов / Н. Т. Бабичев, Я. М. Боровский. — М.: Русский язык, 1982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Васильева, Л. И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особие по латинскому языку. Клиническая терми-</w:t>
      </w:r>
      <w:r>
        <w:rPr>
          <w:rFonts w:cs="Times New Roman" w:ascii="Times New Roman" w:hAnsi="Times New Roman"/>
          <w:color w:val="000000"/>
          <w:sz w:val="28"/>
          <w:szCs w:val="28"/>
        </w:rPr>
        <w:t>нология / Л. И. Васильева. — Минск: Галаксис, 1997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еднік напісання дыягнозаў асноўных захворванняў унутраных органаў на беларускай, расійскай і лацінскай мовах / Н. І. Арцішэўская [і інш.]. — 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нск: МДМІ, 1994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заченок, Т.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томический словарь / Т. Г. Казаченок. — 3-е изд., доп. — Минск: Выш. шк. 1990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азаченок, Т.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ичные афоризмы / Т. Г. Казаченок, И. Н. Громыко. — Минск: Выш. шк., 1987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атые латинские выражения / Ю.С. Цыбульник – Харьков: Фолио; М.: Эксмо, 2009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тинско-русский словарь / авт. сост. К. А. Тананушко. — М.: АСТ; Минск: Харвест, 2002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тинско-русский словарь. — 3-е изд., испр. — М.: Рус. яз., 1986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осин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LINGUA LATINA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в латинский язык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нтичную культуру: в 5 ч. / А. В. Подосинов, Н. И. Щавелева. — 11 из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М.: Наука, 2009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— Ч. 1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осин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LINGUA LATINA.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в латинский язык и античную культуру: в 5 ч. / А. В. Подосинов, Н. И. Щавелева. — 6-е изд. — М.: Наука, 2010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осин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LINGUA LATINA.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в латинский язык и античную культуру. В 5 ч. / А. В. Подосинов, Н. И. Щавелева. — 2-е изд., испр. — М.: Наука, 2009. — Ч. 3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осин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LINGUA LATINA.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в латинский язык и античную культуру: в 5 ч. Грамматика латинского языка. — 6-е изд. — М.: Наука, 2010. — Ч. 5.</w:t>
      </w:r>
    </w:p>
    <w:p>
      <w:pPr>
        <w:pStyle w:val="Normal"/>
        <w:keepNext w:val="true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обие по латинскому языку / Под ред. Т. Г. Казаченок. — Минск: Выш. шк., 1989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ениш, Х</w:t>
      </w:r>
      <w:r>
        <w:rPr>
          <w:rFonts w:cs="Times New Roman" w:ascii="Times New Roman" w:hAnsi="Times New Roman"/>
          <w:color w:val="000000"/>
          <w:sz w:val="28"/>
          <w:szCs w:val="28"/>
        </w:rPr>
        <w:t>. Карманный атлас анатомии человека на основе Международной номенклатуры / Х. Фениш; при участии В. Даубера. — Минск: Выш. шк. 1996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аркевич, Д. 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рмакология: учеб. / Д. А. Харкевич. — 8-е изд., перераб., доп. и испр. — М.: ГЭОТАР-МЕД, 2004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89295" cy="838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292" t="605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Сведения об авторах (разработчиках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 программы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5" w:type="dxa"/>
        <w:jc w:val="left"/>
        <w:tblInd w:w="-6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95"/>
        <w:gridCol w:w="6300"/>
      </w:tblGrid>
      <w:tr>
        <w:trPr>
          <w:trHeight w:val="33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 Светлана Антоновна</w:t>
            </w:r>
          </w:p>
        </w:tc>
      </w:tr>
      <w:tr>
        <w:trPr>
          <w:trHeight w:val="645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кафедрой иностранных языков, доцент</w:t>
            </w:r>
          </w:p>
        </w:tc>
      </w:tr>
      <w:tr>
        <w:trPr>
          <w:trHeight w:val="47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ужеб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232) 50-09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4"/>
        </w:tabs>
        <w:ind w:left="737" w:hanging="377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000000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rFonts w:ascii="Tahoma" w:hAnsi="Tahoma" w:eastAsia="Calibri" w:cs="Tahoma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Tahoma" w:hAnsi="Tahoma" w:cs="Tahoma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Calibri" w:hAnsi="Calibri" w:eastAsia="Calibri" w:cs="Calibri"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rFonts w:ascii="Tahoma" w:hAnsi="Tahoma" w:eastAsia="Calibri" w:cs="Tahoma"/>
      <w:color w:val="000000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ahoma" w:hAnsi="Tahoma" w:eastAsia="Calibri" w:cs="Tahoma"/>
      <w:color w:val="000000"/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eastAsia="Calibri" w:cs="Tahoma"/>
      <w:color w:val="000000"/>
      <w:sz w:val="16"/>
      <w:szCs w:val="16"/>
      <w:lang w:val="ru-RU" w:bidi="ar-SA"/>
    </w:rPr>
  </w:style>
  <w:style w:type="character" w:styleId="11">
    <w:name w:val="Заголовок №1_"/>
    <w:qFormat/>
    <w:rPr>
      <w:b/>
      <w:spacing w:val="10"/>
      <w:sz w:val="30"/>
      <w:shd w:fill="FFFFFF" w:val="clear"/>
      <w:lang w:bidi="ar-SA"/>
    </w:rPr>
  </w:style>
  <w:style w:type="character" w:styleId="22">
    <w:name w:val="Основной текст (2)_"/>
    <w:qFormat/>
    <w:rPr>
      <w:b/>
      <w:sz w:val="26"/>
      <w:shd w:fill="FFFFFF" w:val="clear"/>
      <w:lang w:bidi="ar-SA"/>
    </w:rPr>
  </w:style>
  <w:style w:type="character" w:styleId="31">
    <w:name w:val="Заголовок №3_"/>
    <w:qFormat/>
    <w:rPr>
      <w:b/>
      <w:sz w:val="26"/>
      <w:shd w:fill="FFFFFF" w:val="clear"/>
      <w:lang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3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6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rFonts w:ascii="Calibri" w:hAnsi="Calibri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хема документа"/>
    <w:basedOn w:val="Normal"/>
    <w:qFormat/>
    <w:pPr/>
    <w:rPr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rFonts w:ascii="Times New Roman" w:hAnsi="Times New Roman" w:eastAsia="Times New Roman" w:cs="Times New Roman"/>
      <w:b/>
      <w:color w:val="000000"/>
      <w:spacing w:val="10"/>
      <w:sz w:val="30"/>
      <w:szCs w:val="20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Стиль1"/>
    <w:basedOn w:val="Normal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8:00Z</dcterms:created>
  <dc:creator>User</dc:creator>
  <dc:description/>
  <dc:language>en-US</dc:language>
  <cp:lastModifiedBy>USER</cp:lastModifiedBy>
  <cp:lastPrinted>2014-07-28T10:53:00Z</cp:lastPrinted>
  <dcterms:modified xsi:type="dcterms:W3CDTF">2014-11-04T12:18:00Z</dcterms:modified>
  <cp:revision>2</cp:revision>
  <dc:subject/>
  <dc:title/>
</cp:coreProperties>
</file>