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5880735" cy="857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57" t="4502" r="5055" b="3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857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Д.В.Тапальский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заведующий кафедрой микробиологии, вирусологии и иммунологии учреждения образования «Гомельский государственный медицинский университет», кандидат медицинских наук, доцент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.И.Жмакин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микробиологии, вирусологии и иммунологии имени С.И. Гельберга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афедра эпидемиологии и микроби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>И.И.Генералов</w:t>
      </w:r>
      <w:r>
        <w:rPr>
          <w:iCs/>
          <w:sz w:val="28"/>
          <w:szCs w:val="28"/>
        </w:rPr>
        <w:t>, з</w:t>
      </w:r>
      <w:r>
        <w:rPr>
          <w:sz w:val="28"/>
          <w:szCs w:val="28"/>
        </w:rPr>
        <w:t>аведующий кафедрой клинической микроби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микробиологии, вирусологии и иммунологии учреждения образования «Гомельский государственный медицинский университет» (протокол №3 от 19.03.2014 г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микробиологии, вирусологии и иммунологии имени С.И. Гельберга учреждения образования «Гродненский государственный медицинский университе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2 от 19.03.2014 г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 04.04.2014 г.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6 от 26.04.2014 г.)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(протокол № 3 от 22.04.2014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bCs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«Микробиология, вирусология, иммунология» является познание закономерностей строения и функционирования микробной клетки и вирусной частицы, принципиальных основ их взаимодействия с организмом человека, принципиальных алгоритмов микробиологических, вирусологических и иммунологических методов диагностики инфекционных заболев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Задачи преподавания и изучения учебной дисципли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учить закономерности строения и функционирования микробной клетки и вирусной частиц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щие закономерности взаимодействия микроорганизмов с организмом челове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раскрыть взаимосвязь основных понятий микробиологии, вирусологии, иммунологии и их значение для теоретической, диагностической и клинической медици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учить студентов основным микробиологическим, иммунологическим и вирусологическим методам исследований в диагностике инфекционных заболе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>воспитать у студентов  гражданские качества и этические нормы поведения: добросовестное отношение к труду, понимание роли знаний по учебной дисциплине в последующей профессиональной подготовк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, вирусология и иммунология являются обязательными звеньями в системе медико-биологических наук, обеспечивающих фундаментальные теоретические знания и определенные практические навыки для дальнейшей подготовки врачей, работающих в области клинической лабораторной диагностики. При изучении учебной дисциплины «Микробиология, вирусология, иммунология» необходимы знания по следующим учебным дисциплинам: «Медицинская биология и общая генетика», «Общая химия», «Медицинская и биологическая физика», «Анатомия человека», «Нормальная физиология», «Гистология, цитология, эмбриология», «Биологическая хим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учебной дисциплине «Микробиология, вирусология, иммунология» направлена на изучение новейших научных данных о свойствах микроорганизмов и особенностях лабораторной диагностики вызываемых ими заболеваний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  <w:r>
        <w:rPr/>
        <w:t xml:space="preserve"> </w:t>
      </w:r>
    </w:p>
    <w:p>
      <w:pPr>
        <w:pStyle w:val="Normal"/>
        <w:tabs>
          <w:tab w:val="clear" w:pos="708"/>
          <w:tab w:val="left" w:pos="20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освоению учебной дисциплины</w:t>
      </w:r>
    </w:p>
    <w:p>
      <w:pPr>
        <w:pStyle w:val="Heading4"/>
        <w:spacing w:before="0" w:after="60"/>
        <w:ind w:firstLine="709"/>
        <w:rPr/>
      </w:pPr>
      <w:r>
        <w:rPr>
          <w:b w:val="false"/>
        </w:rPr>
        <w:t>Требования к уровню освоения содержания учебной дисциплины «Микробиология, вирусология, иммунология» определены образовательным стандартом высшего образования по специальности 1-79 01 04 «Медико-диагностическое дело» (ОСВО 1-79 01 04-2013), утвержденным и введенным в действие постановлением Министерства образования Республики Беларусь от 30.08.2013 г. № 88.</w:t>
      </w:r>
    </w:p>
    <w:p>
      <w:pPr>
        <w:pStyle w:val="Normal"/>
        <w:ind w:firstLine="731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орфологию, физиологию, генетику, экологию, устойчивость к факторам внешней среды основных групп микроорганиз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акторы патогенности микроорганизмов, особенности патогенеза инфекционных заболеваний человека, роль облигатно и условно патогенных микроорганизм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щие закономерностей возникновения и развития бактериальных, вирусных, грибковых и протозойных инфекций и инваз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ханизмы естественного и приобретенного иммунитета, иммунопатогенез аллергических, инфекционно-аллергических и аутоиммунных болезней, механизмы возникновения иммунодефиц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ципы иммунопрофилактики и иммунотерапии инфекцио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проведения бактериологических, вирусологических и иммунологических методов диагностики микробных заболева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ботать с бактериальными культурами в процессе их выделения из патологического материала и иден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бактериологических, вирусологических, иммунологических исследова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ми проведения основных этапов бактериологического и вирусологического исследования, техникой индикации и идентификации бактериальных и вирусных патоге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ами определения устойчивости микроорганизмов к антибактериальным лекарственным средств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-283" w:leader="none"/>
          <w:tab w:val="left" w:pos="36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ами постановки серологических реакций агглютинации, преципитации, непрямой гемагглютин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ым учебным планом по специальности 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79 01 04 «Медико-диагностическое дело» (регистрационный номер L 79- 1-005/тип.)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учение учебной дисциплины «Микробиология, вирусология, иммунология» отводится 354 академических часа; из них 178 аудиторных часов, в том числе лекций – 52 часа, лабораторных занятий – 126 часов. Самостоятельных внеаудиторных – 176 час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формы текущей аттестации: зачет (4 семестр), экзамен (5 семестр)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205"/>
        <w:gridCol w:w="1820"/>
      </w:tblGrid>
      <w:tr>
        <w:trPr>
          <w:trHeight w:val="23" w:hRule="atLeast"/>
          <w:cantSplit w:val="true"/>
        </w:trPr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 (темы)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23" w:hRule="atLeast"/>
          <w:cantSplit w:val="true"/>
        </w:trPr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380" w:firstLine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ек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бораторных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 в учебную дисциплину «Микробиология, вирусология, иммунология». Микробиологические методы исслед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щая микробиолог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5</w:t>
            </w:r>
          </w:p>
        </w:tc>
      </w:tr>
      <w:tr>
        <w:trPr>
          <w:trHeight w:val="1014" w:hRule="atLeast"/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орфология и ультраструктура бактериальной клетки. Окраска по Граму. Окраска по Цилю-Нильсен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.2. Физиология прокариот. Культуральный метод исслед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.3. Бактериофаги. Генетика бактер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.4. Экология микроорганизмов. Противомикробные мероприятия. Микробиологические основы химиотерапии бактериальных инфекц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3. Общая инфектология. Теоретическая и прикладная медицинская иммунолог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Основы учения об инфекции.</w:t>
            </w:r>
            <w:r>
              <w:rPr>
                <w:sz w:val="28"/>
              </w:rPr>
              <w:t xml:space="preserve"> Биологический метод исслед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3.2. Иммунология как наука. Естественный иммунитет. Оценка функционального состояния фагоцитов. Определение активности системы комплемен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3.3. Иммунная система организма человек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3.4. Антигены. Клеточный иммунный ответ. Реакция агглютин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уморальный иммунный ответ. Иммуноглобули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3.6. Иммунопрофилактика и иммунотерапия инфекционных болезней. Возрастные особенности иммунитета. Аллергия (гиперчувствительность). Реакция преципитации. Реакция связывания комплемен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7. Основы клинической иммунологии. Комплексная оценка резистентности макроорганизма. Оценка иммунного статуса. Иммунодефициты. Аутоиммунные болезни. Серологические реакции с использованием мет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едицинская бактериолог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1. Кок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2. Энтеробактер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3. Грамотрицательные палоч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4. Грамположительные палоч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5. Анаэробные бактер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6. Изогнутые бактерии. Спирохеты и другие спиральные бактер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4.7. Риккетсии. Ориенции. Эрлихии. Хламидии. Микоплаз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5. Вирусолог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1. Общая вирусолог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2. Ортомиксовирусы. Парамиксовирусы. Коронавирусы. Вирус краснух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3. Пикорнавирусы. Калицивирусы. Реовирусы. Астровирус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4. Экологическая группа арбо- и робовирусов. Рабдовирус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5. Вирусы гепатитов. ДНК-геномные вирусы. Онкогенные вирус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6. Ретровирусы. Медленные инфек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6. Основы медицинской микологии и протозоолог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час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ведение в учебную дисциплину «Микробиология, вирусология, иммунология». Микробиологические методы исследов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пределение терминов «микробиология» и «микроорганизм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лассификация микробиологических наук по объекту исследования и по прикладным целям. Задачи медицинской микробиолог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икробиологические методы исследования (диагностики) и алгоритмы их проведения: микроскопический, культуральный, экспериментальный (биологический), иммунологическ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тория развития микробиологии: описательный, физиологический (пастеровский), иммунологический, современный периоды. Заслуги Пастера и Коха. Развитие микробиологии в Беларус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ы таксономии биологических объектов. Признаки, лежащие в основе современной таксономии микроорганизмов и их применение в бактериологии и вирусологии. Иерархическая система таксонов, применяемых в бактериологии и в вирусологии.</w:t>
      </w:r>
      <w:r>
        <w:rPr>
          <w:sz w:val="28"/>
          <w:szCs w:val="28"/>
        </w:rPr>
        <w:t xml:space="preserve"> Принципы и подходы к систематике и номенклатуре микроорганизмов. Геносистемати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тоды микроскопии: электронная, световая – обычная, иммерсионная, темнопольная, фазово-контрастная, люминесцентная микроско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краски микроскопических препаратов.</w:t>
      </w:r>
      <w:r>
        <w:rPr/>
        <w:t xml:space="preserve"> </w:t>
      </w:r>
      <w:r>
        <w:rPr>
          <w:sz w:val="28"/>
          <w:szCs w:val="28"/>
        </w:rPr>
        <w:t>Понятие о простых и сложных методах окраски.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микробиология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 и ультраструктура бактериальной клетки. Окраска по Граму. Окраска по Цилю-Нильсену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ия эу- и прокариотической клетки. Органеллы бактериальной клетки. Строение клеточной стенки бактерий. Дефектные формы бактерий. Окраска по Граму, грамположительные и грамотрицательные бактер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рфологические признаки бактерий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Форма и размеры бактер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икро- и макрокапсула бактерий: определение, состав, функции. Способы выявления капсу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ы движения бактерий. </w:t>
      </w:r>
      <w:r>
        <w:rPr>
          <w:sz w:val="28"/>
          <w:szCs w:val="28"/>
        </w:rPr>
        <w:t>Жгутики: строение, классификация бактерий по числу и расположению жгутиков. Способы выявления подвижности бактер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Эндоспора: определение, функция, строение, место образования, </w:t>
      </w:r>
      <w:r>
        <w:rPr>
          <w:sz w:val="28"/>
          <w:szCs w:val="28"/>
        </w:rPr>
        <w:t>факторы, обуславливающие ее термоустойчивость, спорообразующие бактерии, выявление эндоспоры. Экзоспора: определение, отличия от эндоспоры. Окраска по Цилю-Нильсену: цели применения, механ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морфологии и ультраструктуры актиномицетов: классификация, медицинское значение, морфология, особенности ультраструктуры. Особенности морфологии и ультраструктуры спирохет: классификация, особенности морфологии, особенности ультраструктуры, о</w:t>
      </w:r>
      <w:r>
        <w:rPr>
          <w:sz w:val="28"/>
          <w:szCs w:val="28"/>
        </w:rPr>
        <w:t>краска по Романовскому-Гимзе</w:t>
      </w:r>
      <w:r>
        <w:rPr>
          <w:bCs/>
          <w:sz w:val="28"/>
          <w:szCs w:val="28"/>
        </w:rPr>
        <w:t>. Особенности морфологии и ультраструктуры риккетсий и хламидий: принципиальное отличие от других прокариот, классификация, форма бактериальной клетки, локализация в клетке-хозяине, способы окраски. Особенности морфологии и ультраструктуры микоплазм: принципиальные отличия от других прокариот, классификация, методы изучени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ология прокариот. Культуральный метод исследования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мен веществ и энергии у прокариот: особенности метаболизма микроорганизмов, пути проникновения питательных веществ в бактериальную клетку. Классификация бактерий по источнику углерода, по потребностям в факторах роста, по особенностям энергетического метаболизма, по отношению к кислороду воздух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етаболизма риккетсий, хламидий, микоплаз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бактериальных ферменто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ножение бактерий: способы размножения бактерий, цикл развития хламид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культивирования бактерий: методы культивирования микроорганизмов, классификация искусственных питательных сред, требования к условиям культивирования бактерий, характер роста бактерий на плотных и жидких питательных средах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иготовления искусственных питательных сред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закономерности роста и размножения бактерий. Стадии роста периодической бактериальной культур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здания анаэробных условий для культивирования бактерий. Системы для анаэробного культивирования. Газовые составы для культивирования анаэробных, микроаэрофильных и капнофильных бактер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льный (бактериологический) метод исследования: принципиальная схема и содержание этап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льные признаки бактер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биохимических свойств бактерий (на примере энтеробактерий) - изучение сахаролитических и протеолитических свойств, определение наличия отдельных ферменто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боты и особенности применения приборов для автоматической инкубации и идентификации бактериальных культур (гемокультиватор, автоматический микробиологический анализатор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ые методы идентификации чистых культур. Время-пролетная масспектрометрия для идентификации бактер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териофаги. Генетика бактерий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териофаг (фаг): определение термина, номенклатура, структура. Морфологические типы бактериофагов. Классификация бактериофагов по спектру действия. Классификация бактериофагов в зависимости от эффекта действия на бактериальную клетку (вирулентный, умеренный фаг). Взаимодействие вирулентного и умеренного фага с бактериальной клеткой. Практическое использование бактериофагов в диагностике и терапии бактериальных инфекций. Выделение бактериофага. Методы фагоиндикации. Титрование фага (по Аппельману, по Грациа). Фаготипирование бактер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генетического материала у бактерий. Внехромосомные факторы наследственности (автономные и неавтономные, их встраивание в нуклеоид). Плазмиды (определение, функции, возможное состояние, содержание </w:t>
      </w:r>
      <w:r>
        <w:rPr>
          <w:rFonts w:cs="Times New Roman" w:ascii="Times New Roman" w:hAnsi="Times New Roman"/>
          <w:sz w:val="28"/>
          <w:szCs w:val="28"/>
          <w:lang w:val="en-US"/>
        </w:rPr>
        <w:t>tra</w:t>
      </w:r>
      <w:r>
        <w:rPr>
          <w:rFonts w:cs="Times New Roman" w:ascii="Times New Roman" w:hAnsi="Times New Roman"/>
          <w:sz w:val="28"/>
          <w:szCs w:val="28"/>
        </w:rPr>
        <w:t xml:space="preserve">-оперона, контроль над их репликацией со стороны нуклеоида, совместимость друг с другом в одной клетке).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tra</w:t>
      </w:r>
      <w:r>
        <w:rPr>
          <w:rFonts w:cs="Times New Roman" w:ascii="Times New Roman" w:hAnsi="Times New Roman"/>
          <w:sz w:val="28"/>
          <w:szCs w:val="28"/>
        </w:rPr>
        <w:t xml:space="preserve">-оперона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-плазмиды (определение, состояние, формирование различных состояний)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-плазмиды (определение, состав, пути передачи). Состав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-оперона. Механизмы устойчивости бактерий к антибиотикам, обусловленные наличием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-плазмид. Бактериоциногенные (на примере </w:t>
      </w:r>
      <w:r>
        <w:rPr>
          <w:rFonts w:cs="Times New Roman" w:ascii="Times New Roman" w:hAnsi="Times New Roman"/>
          <w:sz w:val="28"/>
          <w:szCs w:val="28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 xml:space="preserve">-плазмиды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sz w:val="28"/>
          <w:szCs w:val="28"/>
        </w:rPr>
        <w:t xml:space="preserve">) плазмиды (определение, состав, особенности, биологическое и медицинское значение). Характеристика колицинов. Транспозоны (определение, состояние в бактериальной клетке, состав).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- последовательности (определение, отличия от транспозонов, функции). Механизмы фаговой конверс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ификации у бактер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тации у бактерий (определение, классификация по происхождению, классификация по направленности). 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-диссоциации (определение, механизм, биологическое значение). Мутагены (определение, классификация по механизму действия). Репарации (определение, система фотореактивации, система темновой репарации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бинационная изменчивость у бактер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ормация, трансдукция и конъюгация – механизмы, биологическое значени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ная инженерия в медицинской микробиологии (алгоритм получения рекомбинантной вакцины для профилактики гепатита В, продукты, получаемые генно-инженерным способом с помощью рекомбинантных штаммов бактерий)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ие методы, применяемые в микробиологической диагностике. Метод молекулярной гибридизации (цель, принцип осуществления). Полимеразная цепная реакция (цели, принцип осуществления). Секвенирование генов 16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рРНК для точной видовой идентификации бактер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 микроорганизмов. Противомикробные мероприятия. Микробиологические основы химиотерапии бактериальных инфекций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экологической микробиологии: определение понятия «экологическая микробиология», основные понятия экологической микробиологии (популяция, биотоп, микробиоценоз, экосистема, онтосфера, биосфера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флора тела человека: общая характеристика. Состав нормальной микрофлоры тела человека (кожи, ротовой полости, желудка, кишечника, дыхательных путей, конъюнктивы, мочеполовой системы). Характеристика бифидо- и лактобактерий. Значение нормальной микрофлоры тела человека. Нарушение качественного и количественного состава нормальной микрофлоры: причины, принципы коррек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экологических факторов на микробы: действие на микроорганизмы физических факторов внешней среды, действие на микроорганизмы химических факторов внешней сред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ная деконтаминация: определение, типы. Стерилизация: определение, виды. Микробиологические методы контроля эффективности стерилизации и стерильности. Дезинфекция: определение, виды. Микробиологический контроль эффективности дезинфекции. Антисептика. Асептика: определение, метод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отерапевтические лекарственные средства: определение. Основные характеристики химиотерапевтических лекарственных средств. Важнейшие группы химиотерапевтических лекарственных средств и механизм их действия. Антибиотики: определение. Классификации антибиотиков по источнику получения, по способу получения, по механизму действия, по спектру действия, по типу действия.</w:t>
      </w:r>
    </w:p>
    <w:p>
      <w:pPr>
        <w:pStyle w:val="Style2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стойчивость бактерий к антибактериальным лекарственным средствам. Естественная устойчивость – механизмы, примеры. Приобретенная устойчивость, ее генетические и биохимические механизмы. Роль мобильных генетических элементов в возникновении и распространении множественно устойчивых штамм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чувствительности бактерий к антибиотикам.</w:t>
      </w:r>
      <w:r>
        <w:rPr>
          <w:rFonts w:cs="Times New Roman" w:ascii="Times New Roman" w:hAnsi="Times New Roman"/>
          <w:sz w:val="28"/>
        </w:rPr>
        <w:t xml:space="preserve"> Техника постановки, учета и оценки чувствительности диффузионными методами и методом серийных разведений. Приборы и тест-системы для определения чувствительности к антибиотикам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инфектология. Теоретическая и прикладная медицинская иммунология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учения об инфекции. Биологический метод исследования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Инфекционный процесс, эпидемический процесс, механизм передачи, фазы (стадии) механизма передачи, факторы передачи, пути передачи, ворота инфекции. Звенья эпидемического процесса. Эколого-эпидемиологическая классификация инфекционных процессов. Классификация инфекций по механизму, путям передачи и воротам инфекции. Особенности инфекционных болез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оль микроорганизма в инфекционном процессе. Инфицирующая доза. Патогенность. Вирулентность. Факторы патогенности. Адгезины. Способы проникновения возбудителей в покровы и во внутреннюю среду организма. Ферменты инвазии и агрессии. Факторы, подавляющие иммунную систему хозяина. </w:t>
      </w:r>
      <w:r>
        <w:rPr>
          <w:sz w:val="28"/>
          <w:szCs w:val="28"/>
        </w:rPr>
        <w:t xml:space="preserve">Общая характеристика бактериальных токсинов. Свойства и классификация белковых токсинов. Общая характеристика эндотоксина, его отличия от белковых токсинов. </w:t>
      </w:r>
      <w:r>
        <w:rPr>
          <w:sz w:val="28"/>
        </w:rPr>
        <w:t xml:space="preserve">Методы определения факторов патогенности. Облигатно патогенные, условно патогенные и непатогенные микроб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оль макроорганизма в развитии и течении инфекционных болезней. Наследственные факторы. Анатомо-физиологическое состояние организма. Роль условий жизни в развитии и течении инфекционных болезн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иологический метод исследования. Лабораторные животные. Способы заражения. Использование биологического метода для выделения и идентификации культуры возбудителя, оценки вирулентности и токсигенности микробных культур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ология как наука. Естественный иммунитет. Оценка функционального состояния фагоцитов. Определение активности системы комплемента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мунологии как науки. Иммунология и ее задачи. Достижения иммунологии. Разделы иммунолог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итет (общее понятие). Виды иммунитета (по происхождению, по направлению действия, по проявлению, по механизму). Приобретенный (адаптивный) иммунитет и формы иммунного реагирования (клеточный и гуморальный иммунный ответ, гиперчувствительность, иммунологическая память, толерантность)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ожденный (естественный, неспецифический) иммунитет. Особенности неспецифической резистентности. Классификация  неспецифических факторов защиты (клеточных, гуморальных, системных)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е (неимунные) факторы неспецифической резистентности (механические, физико-химические, физиологические и др.)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клеточных и гуморальных факторов неспецифического иммунитета. Эндогенные пептиды. Пропердин. Фибронектин. Лизоцим. Естественные антитела. Фибронектин. Белки острой фазы. Бета-лизины. Цитокины. Белки теплового шока. Дендритные клетки. Естественные киллеры (NK-клетки). К-клетк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комплемента (общее понятие), пути активации (классический, альтернативный, лектиновый). Анафилатоксины. Опсонины. Функции системы комплемента. Методы определения активности комплемент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оцитоз: определение, стадии. Классификация и функции фагоцитов. Характеристика стадий фагоцитоза. Механизмы внутриклеточной цитоток-сичности фагоцитов. Виды фагоцитоза. Антигенпрезентирующие клетки (АПК). Оценка фагоцитоза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ная система организма человека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ммунная система организма человека. Анатомо-физиологический принцип устройства иммунной системы. </w:t>
      </w:r>
      <w:r>
        <w:rPr>
          <w:rFonts w:cs="Times New Roman" w:ascii="Times New Roman" w:hAnsi="Times New Roman"/>
          <w:sz w:val="28"/>
          <w:szCs w:val="28"/>
        </w:rPr>
        <w:t xml:space="preserve">Состав иммунной системы: общая схем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ы иммунной системы, иммунокомпетентные клетки, алгоритм взаимодействия лимфоцитов с органами и тканями организма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-лимфоциты: развитие, маркеры. Т-клеточный рецептор. Субпопуляции Т-лимфоцитов (Т-хелперы нулевые, Т-хелперы 1, 2 и др. типов, Т-регуляторы, Т-эффекторы, цитотоксические Т-лимфоциты, Т-лимфоциты памяти). Функции Т-лимфоцит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В-лимфоциты: развитие, маркеры. В-клеточный рецептор. Механизмы В-клеточной активации. Функция В-лимфоцитов. Методы определения количества и функциональной активности В-лимфоцитов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оры межклеточного взаимодействия иммунной системы и их характеристика. Цитокины: общая характеристика, общие свойства, биологические эффекты цитокинов, основные функциональные группы; хемокины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а интерферонов, классификация, структура, функц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классификация иммунологических методов диагностики. </w:t>
      </w:r>
      <w:r>
        <w:rPr>
          <w:rFonts w:cs="Times New Roman" w:ascii="Times New Roman" w:hAnsi="Times New Roman"/>
          <w:sz w:val="28"/>
          <w:szCs w:val="28"/>
        </w:rPr>
        <w:t xml:space="preserve">Серологические реакции: цели постановки, общая классификация. Варианты реакции агглютинации и преципитации. Сложные серологические реакции. Реакции с использованием метки. Принцип постановки и учета аллергических проб. Клеточные реакци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b/>
          <w:sz w:val="28"/>
          <w:szCs w:val="28"/>
        </w:rPr>
        <w:t>Антигены. Клеточный иммунный ответ. Реакция агглютинации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нтиген: определение, принцип строения. Эпитоп и его количественный состав. Валентность антигена. </w:t>
      </w: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степень иммуногенности антигена и их характеристик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ъюванты. </w:t>
      </w:r>
      <w:r>
        <w:rPr>
          <w:rFonts w:cs="Times New Roman" w:ascii="Times New Roman" w:hAnsi="Times New Roman"/>
          <w:sz w:val="28"/>
          <w:szCs w:val="28"/>
        </w:rPr>
        <w:t>Классификации антигенов. Аутоантигены.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перантигены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тигенпредставляющие молекулы (общая характеристика). Антигенпредставляющие молекул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sz w:val="28"/>
          <w:szCs w:val="28"/>
        </w:rPr>
        <w:t xml:space="preserve">1. Антигены главного комплекса гистосовместимости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генная структура бактерий, вирусов, простейших и грибов. Групповые, видовые, вариантные, стадийные антигены. Антигенная изменчивость. Перекрёстные антигены. Антигенная мимикрия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-зависимые и Т-независимые антигены. Суперантигены, строение и функц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очный иммунный ответ: основные этапы, </w:t>
      </w:r>
      <w:r>
        <w:rPr>
          <w:rFonts w:cs="Times New Roman" w:ascii="Times New Roman" w:hAnsi="Times New Roman"/>
          <w:bCs/>
          <w:sz w:val="28"/>
          <w:szCs w:val="28"/>
        </w:rPr>
        <w:t>процессинг, презентация антигена, механизмы действия ЦТЛ (Т-киллеров)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кция агглютинации: основные термины, </w:t>
      </w:r>
      <w:r>
        <w:rPr>
          <w:rFonts w:cs="Times New Roman" w:ascii="Times New Roman" w:hAnsi="Times New Roman"/>
          <w:sz w:val="28"/>
          <w:szCs w:val="28"/>
        </w:rPr>
        <w:t xml:space="preserve">условия осуществления, этапы (стадии), внешние проявления, </w:t>
      </w:r>
      <w:r>
        <w:rPr>
          <w:rFonts w:cs="Times New Roman" w:ascii="Times New Roman" w:hAnsi="Times New Roman"/>
          <w:bCs/>
          <w:sz w:val="28"/>
          <w:szCs w:val="28"/>
        </w:rPr>
        <w:t>способы постановки, принципы осуществления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моральный иммунный ответ. Иммуноглобулины        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ация В-лимфоци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личия плазмоцита от В-лимфоцита.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иммунного ответа на Т-независимые антигены. Общая схема гуморального иммунного ответа. </w:t>
      </w:r>
      <w:r>
        <w:rPr>
          <w:rFonts w:cs="Times New Roman" w:ascii="Times New Roman" w:hAnsi="Times New Roman"/>
          <w:bCs/>
          <w:sz w:val="28"/>
          <w:szCs w:val="28"/>
        </w:rPr>
        <w:t>Механизмы эффекторного действия антител</w:t>
      </w:r>
      <w:r>
        <w:rPr>
          <w:rFonts w:cs="Times New Roman" w:ascii="Times New Roman" w:hAnsi="Times New Roman"/>
          <w:sz w:val="28"/>
          <w:szCs w:val="28"/>
        </w:rPr>
        <w:t xml:space="preserve"> и их характери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хема иммунного ответ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прессия иммунного ответа. </w:t>
      </w:r>
      <w:r>
        <w:rPr>
          <w:rFonts w:cs="Times New Roman" w:ascii="Times New Roman" w:hAnsi="Times New Roman"/>
          <w:iCs/>
          <w:sz w:val="28"/>
          <w:szCs w:val="28"/>
        </w:rPr>
        <w:t>Кооперативный механизм действия и регуляции иммунной сист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рмина «иммуноглобулин». </w:t>
      </w:r>
      <w:r>
        <w:rPr>
          <w:rFonts w:cs="Times New Roman" w:ascii="Times New Roman" w:hAnsi="Times New Roman"/>
          <w:bCs/>
          <w:sz w:val="28"/>
          <w:szCs w:val="28"/>
        </w:rPr>
        <w:t>Физическое состояние и формы существования иммуноглобулинов. Структура иммуноглобулинов</w:t>
      </w:r>
      <w:r>
        <w:rPr>
          <w:rFonts w:cs="Times New Roman" w:ascii="Times New Roman" w:hAnsi="Times New Roman"/>
          <w:sz w:val="28"/>
          <w:szCs w:val="28"/>
        </w:rPr>
        <w:t>. Классификация иммуноглобулинов. Иммуноглобулины: дополнительные полипептидные цепи, валентность, прохождение через плаценту, основная функция различных классов, морфофункциональные особенности. Аффинность и авидность антител. Нормальные антитела. Моноклональные антитела и их получение. Неполные антитела и их выявление. Абзимы. Динамика антителообразования и характеристика фаз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онально-селекционная теория антителообразования и объяснение ею феномена естественной иммунологической толерантности,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лекулярно-генетическая теория </w:t>
      </w:r>
      <w:r>
        <w:rPr>
          <w:rFonts w:cs="Times New Roman" w:ascii="Times New Roman" w:hAnsi="Times New Roman"/>
          <w:bCs/>
          <w:iCs/>
          <w:sz w:val="28"/>
          <w:szCs w:val="28"/>
        </w:rPr>
        <w:t>С.Тонегав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агностикумы, диагностические иммунные сыворотки. Назначение и методы их получения. Поливалентные, монорецепторные адсорбированные и моноклональные диагностические сыворотки. Моноклональные антитела, методы их полу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мунопрофилактика и иммунотерапия инфекционных болезней. Возрастные особенности иммунитета. Аллергия (гиперчувствительность). Реакция преципитации. Реакция связывания комплемента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профилактика. Вакцины: определение термина, общая классификация. Получение и общая характеристика вакцин. Применение вакцин. Требования к вакцинам, осложнения вакцинации, схема вакцинации; показания для серопрофилактик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терапия: общее понятие, лекарственные средства. Вакцинотерапия, лечебные вакцины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отерапия: лекарственные средства, их получение, нормальный человеческий иммуноглобулин. Осложнения после применения чужеродного белка (вакцинального, сывороточного)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критических периодов формирования иммунной системы. Причины развития в организме матери иммунологической толерантности к тканям плода. Особенности иммунитета новорожденных. Иммунитет при старен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ллергия – общее понятие, отличительные особенности аллергенов, классификация аллергенов. Общая классификация аллергических реакций. Фазы протекания аллергических реакций и их характери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иперчувствительность немедленного типа (ГНТ). Медиаторный тип ГНТ (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). Анафилактический шок, механизм развития. Атопии, механизм развития, клинические формы. Цитотоксический тип ГНТ (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). Иммунокомплексный тип ГНТ 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). Гиперчувствительность замедленного типа (ГЗТ,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екционная аллергия: общее понятие, роль в инфекционном процессе, преимущественный тип аллергии, микробные заболевания, сопровождающиеся развитием ГЗТ, использование в диагностике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ая аллергия: закономерности иммунного ответа на гаптены, особенности иммунного ответа на лекарственные средства – гаптены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диагностики аллергических реакций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преципитации (РП): сущность, основные термины, применение, способы постановки, РП по Асколи (принцип постановки, вычисление титра), РП в геле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нейтрализации токсина антитоксической сывороткой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ологические реакции с участием комплемента: определение понятия, реакция иммунного лизиса, реакция гемолиза, реакция связывания комплемента. Реакция радиального гемолиза, реакция иммунного прилипания, реакция иммобилизации.     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b/>
          <w:sz w:val="28"/>
          <w:szCs w:val="28"/>
        </w:rPr>
        <w:t>Основы клинической иммунологии. Комплексная оценка резистентности макроорганизма. Оценка иммунного статуса. Иммунодефициты. Аутоиммунные болезни. Серологические реакции с использованием метк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логическая толерантность: определение понятия, толерогены, классификации иммунологической толерантности, причины и механизмы развития иммунологической толерантности, использование феномена иммунологической толерантности для решения медицинских проблем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тоиммунная реакция: определение понятия, механизмы развития.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хема эффекторного звена противоопухолевого иммунитета и ее характери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лантационный иммунитет (ТИ): принцип механизма отторжения трансплантата, виды ТИ, классификация трансплантатов с учетом генетических отношений доноров и реципиентов, реакция «трансплантат против хозяина», методы подавления Т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дефицитные состояния: определение понятия, классификация, клинические проявления. Характеристика иммунодефицитов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й «клиническая иммунология» и «иммунный статус». Методы оценки иммунного статус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ологические реакции с использованием меченых антител или антигенов: общая характеристика. Реакция иммунофлюоресценции (РИФ): два вида. Иммуноферментный анализ (ИФА): наиболее распространенный метод постановки, используемые в качестве метки ферменты, этапы постановки при идентификации антител, алгоритм постановки для идентификации антигена, область применения. Радиоиммунный анализ (РИА): алгоритм постановки, применяемые в качестве метки радионуклиды.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ая бактериология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к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ое положение и классификация патогенных для человека кокков. Виды стафилококков. Морфологические, культуральные, биохимические, серологические свойства стафилококков, их резистентность во внешней среде. Факторы патогенности стафилококков. Стафилококковые инфекции: источник и механизмы передачи, роль стафилококков в патологии человека. Микробиологическая диагностика стафилококковых инфекций. Роль в патологии человека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pidermidi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prophytic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птококки: классификация, виды, морфологические, культуральные, биохимические свойства, резистентность во внешней среде, факторы патогенности. Стрептококковые инфекции: источник и механизмы передачи, взаимодействие стрептококков с организмом человека, общая характеристика болезней, вызываемых стрептококками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евмококк: морфологические, культуральные, биохимические, серологические свойства, факторы патогенности, резистентность во внешней среде. Пневмококковые инфекции: источник и механизмы передачи, предрасполагающие факторы, роль пневмококка в патологии человека, взаимодействие пневмококка с организмом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терококки (общая характеристика и роль в патологии человека)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ингококк и гонококк: сравнительная характеристика морфологических, культуральных, биохимических, серологических свойств, факторов патогенности и резистентности во внешней среде. Менингококковая инфекция: источник и механизм передачи, роль менингококка в патологии человека, взаимодействие менингококка с организмом человека, микробиологическая диагностика. Гонококковая инфекция: источник и механизм передачи, роль гонококка в патологии человека, взаимодействие гонококка с организмом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теробактери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энтеробактерий: классификация, значение в патологии человека, свойства, факторы патогенности, резистентность во внешней среде. Эшерихии: виды, серологические свойства, роль в патологии человека. Взаимодействие диареегенных эшерихий с организмом человека. Эшерихиозы: источник и механизм передачи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геллы: международная классификация, биохимические и серологические свойства. Факторы патогенности шигелл. Бактериальная дизентерия: источник и пути передачи инфекции, общая характеристика болезни, взаимодействие шигелл с организмом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рода </w:t>
      </w:r>
      <w:r>
        <w:rPr>
          <w:rFonts w:cs="Times New Roman" w:ascii="Times New Roman" w:hAnsi="Times New Roman"/>
          <w:sz w:val="28"/>
          <w:szCs w:val="28"/>
          <w:lang w:val="en-US"/>
        </w:rPr>
        <w:t>Salmonella</w:t>
      </w:r>
      <w:r>
        <w:rPr>
          <w:rFonts w:cs="Times New Roman" w:ascii="Times New Roman" w:hAnsi="Times New Roman"/>
          <w:sz w:val="28"/>
          <w:szCs w:val="28"/>
        </w:rPr>
        <w:t>, биохимические свойства, серологические свойства, факторы патогенности, резистентность сальмонелл во внешней среде. Брюшной тиф и паратифы: источник и механизм передачи инфекции, общая характеристика болезней. Взаимодействие возбудителей брюшного тифа и паратифов с организмом человека. Брюшной тиф и паратифы: микробиологическая диагностика, алгоритм массового обследования на бактерионосительство. Сальмонеллезные гастроэнтериты: источник и механизм передачи инфекции, взаимодействие возбудителей с организмом человека, микробиологическая диагностика, особенности микробиологической диагностики госпитальных фор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ебсиеллы: классификация рода, серологические свойства, биохимические свойства, факторы патогенности. Принцип микробиологической диагностики клебсиеллезов. </w:t>
      </w:r>
      <w:r>
        <w:rPr>
          <w:rFonts w:cs="Times New Roman" w:ascii="Times New Roman" w:hAnsi="Times New Roman"/>
          <w:bCs/>
          <w:sz w:val="28"/>
          <w:szCs w:val="28"/>
        </w:rPr>
        <w:t>Роль клебсиелл в патологии челове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еи: классификация, отличительные особенности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ль протеев в патологии человека. </w:t>
      </w:r>
      <w:r>
        <w:rPr>
          <w:rFonts w:cs="Times New Roman" w:ascii="Times New Roman" w:hAnsi="Times New Roman"/>
          <w:sz w:val="28"/>
          <w:szCs w:val="28"/>
        </w:rPr>
        <w:t>Взаимодействие протеев с организмом человека при поражении мочевыводящей системы. Принцип микробиологической диагностики заболеваний, вызываемых протеям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ерсинии: классификация рода и роль в патологии человека. </w:t>
      </w:r>
      <w:r>
        <w:rPr>
          <w:rFonts w:cs="Times New Roman" w:ascii="Times New Roman" w:hAnsi="Times New Roman"/>
          <w:sz w:val="28"/>
          <w:szCs w:val="28"/>
          <w:lang w:val="en-US"/>
        </w:rPr>
        <w:t>Yersi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terocolitica</w:t>
      </w:r>
      <w:r>
        <w:rPr>
          <w:rFonts w:cs="Times New Roman" w:ascii="Times New Roman" w:hAnsi="Times New Roman"/>
          <w:sz w:val="28"/>
          <w:szCs w:val="28"/>
        </w:rPr>
        <w:t xml:space="preserve">: биохимические свойства, серологические свойства, факторы вирулентности. Кишечный иерсиниоз: источники и пути передачи инфекции, общая характеристика болезни, взаимодей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Yersi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terocolitica</w:t>
      </w:r>
      <w:r>
        <w:rPr>
          <w:rFonts w:cs="Times New Roman" w:ascii="Times New Roman" w:hAnsi="Times New Roman"/>
          <w:sz w:val="28"/>
          <w:szCs w:val="28"/>
        </w:rPr>
        <w:t xml:space="preserve"> с организмом человека, микробиологическая диагностик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ятие о псевдотуберкулезном иерсиниозе человека. </w:t>
      </w:r>
      <w:r>
        <w:rPr>
          <w:rFonts w:cs="Times New Roman" w:ascii="Times New Roman" w:hAnsi="Times New Roman"/>
          <w:sz w:val="28"/>
          <w:szCs w:val="28"/>
        </w:rPr>
        <w:t>Возбудитель чумы: классификация, морфологические, культуральные, биохимические и серологические свойства, факторы патогенности, резистентность во внешней сред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ма: источник инфекции и механизм (пути) передачи, общая характеристика болезни, взаимодействие возбудителя с организмом челове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биологическая диагностика чумы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рганеллы: классификация, свойства, роль в патологии человека, микробиологическая диагностика. Цитробактеры: классификация, свойства, роль в патологии человека, микробиологическая диагностика. Эдвардсиеллы: классификация, свойства, роль в патологии человека. </w:t>
      </w:r>
      <w:r>
        <w:rPr>
          <w:rFonts w:cs="Times New Roman" w:ascii="Times New Roman" w:hAnsi="Times New Roman"/>
          <w:sz w:val="28"/>
          <w:szCs w:val="28"/>
        </w:rPr>
        <w:t>Энтеробактеры: к</w:t>
      </w:r>
      <w:r>
        <w:rPr>
          <w:rFonts w:cs="Times New Roman" w:ascii="Times New Roman" w:hAnsi="Times New Roman"/>
          <w:bCs/>
          <w:sz w:val="28"/>
          <w:szCs w:val="28"/>
        </w:rPr>
        <w:t xml:space="preserve">лассификация, свойства, роль в патологии человека, микробиологическая диагностика. </w:t>
      </w:r>
      <w:r>
        <w:rPr>
          <w:rFonts w:cs="Times New Roman" w:ascii="Times New Roman" w:hAnsi="Times New Roman"/>
          <w:sz w:val="28"/>
          <w:szCs w:val="28"/>
        </w:rPr>
        <w:t>Гафнии: к</w:t>
      </w:r>
      <w:r>
        <w:rPr>
          <w:rFonts w:cs="Times New Roman" w:ascii="Times New Roman" w:hAnsi="Times New Roman"/>
          <w:bCs/>
          <w:sz w:val="28"/>
          <w:szCs w:val="28"/>
        </w:rPr>
        <w:t xml:space="preserve">лассификация, свойства, роль в патологии человека. </w:t>
      </w:r>
      <w:r>
        <w:rPr>
          <w:rFonts w:cs="Times New Roman" w:ascii="Times New Roman" w:hAnsi="Times New Roman"/>
          <w:sz w:val="28"/>
          <w:szCs w:val="28"/>
        </w:rPr>
        <w:t>Клюйверы: к</w:t>
      </w:r>
      <w:r>
        <w:rPr>
          <w:rFonts w:cs="Times New Roman" w:ascii="Times New Roman" w:hAnsi="Times New Roman"/>
          <w:bCs/>
          <w:sz w:val="28"/>
          <w:szCs w:val="28"/>
        </w:rPr>
        <w:t xml:space="preserve">лассификация, свойства, роль в патологии человека. </w:t>
      </w:r>
      <w:r>
        <w:rPr>
          <w:rFonts w:cs="Times New Roman" w:ascii="Times New Roman" w:hAnsi="Times New Roman"/>
          <w:sz w:val="28"/>
          <w:szCs w:val="28"/>
        </w:rPr>
        <w:t>Провиденции: к</w:t>
      </w:r>
      <w:r>
        <w:rPr>
          <w:rFonts w:cs="Times New Roman" w:ascii="Times New Roman" w:hAnsi="Times New Roman"/>
          <w:bCs/>
          <w:sz w:val="28"/>
          <w:szCs w:val="28"/>
        </w:rPr>
        <w:t xml:space="preserve">лассификация, свойства, роль в патологии человека, микробиологическая диагностика. </w:t>
      </w:r>
      <w:r>
        <w:rPr>
          <w:rFonts w:cs="Times New Roman" w:ascii="Times New Roman" w:hAnsi="Times New Roman"/>
          <w:sz w:val="28"/>
          <w:szCs w:val="28"/>
        </w:rPr>
        <w:t>Серрации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отрицательные палочк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брионы: классификация и роль в патологии человека. Холерный вибрион: морфологические свойства, культуральные свойства, биохимические свойства. Холерный вибрион: серологические свойства, сыворотки, необходимые для полной серологической идентификации холерного вибриона, алгоритм серологической идент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holerae</w:t>
      </w:r>
      <w:r>
        <w:rPr>
          <w:rFonts w:cs="Times New Roman" w:ascii="Times New Roman" w:hAnsi="Times New Roman"/>
          <w:sz w:val="28"/>
          <w:szCs w:val="28"/>
        </w:rPr>
        <w:t>, дифференцирующие признаки сероваров. Факторы патогенности холерного вибриона. Холерный вибрион: резистентность во внешней среде. Парагемолитический вибрион: распространение, способы заражения, факторы патогенности, значение в патологии человека. Холера: источник инфекции и механизм (пути) передачи, особенности 7-й пандемии, взаимодействие холерного эмбриона с организмом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ереллы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нобациллы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филы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кенеллы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днереллы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рдетеллы: к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руцеллы: к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тонеллы: к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анциселлы: к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егионеллы: классификация, свойства, роль в патологии человека, микробиологическая диагностика.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сиеллы: возбудитель Ку-лихорадки, его взаимодействие  с организмом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нгеллы: к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цинетобактеры: к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монады: классификация. Синегнойная палочка: морфологические свойства, культуральные свойства, биохимические свойства. Серологические свойства синегнойной палочки, внутривидовое типирование, факторы патогенности, резистентность во внешней среде. Роль синегнойной палочки в патологии человека, источник инфекции и механизм передачи, микробиологическая диагности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ль в патологии человека бактерий род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urkholderi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отрофомонады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кхольдерии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положительные палочк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икобактерии - общая характеристика, кислотоустойчивость.  Возбудители туберкулеза: видовой состав, морфология, питательные потребности, темпы и характер роста на питательных средах, чувствительность к факторам внешней среды и химиотерапевтическим лекарственным средствам, факторы патогенности</w:t>
      </w:r>
      <w:r>
        <w:rPr>
          <w:rFonts w:cs="Times New Roman" w:ascii="Times New Roman" w:hAnsi="Times New Roman"/>
          <w:sz w:val="28"/>
          <w:szCs w:val="28"/>
        </w:rPr>
        <w:t xml:space="preserve"> и их характеристика</w:t>
      </w:r>
      <w:r>
        <w:rPr>
          <w:rFonts w:cs="Times New Roman" w:ascii="Times New Roman" w:hAnsi="Times New Roman"/>
          <w:sz w:val="28"/>
        </w:rPr>
        <w:t xml:space="preserve">. Распространение туберкулеза. </w:t>
      </w:r>
      <w:r>
        <w:rPr>
          <w:rFonts w:cs="Times New Roman" w:ascii="Times New Roman" w:hAnsi="Times New Roman"/>
          <w:sz w:val="28"/>
          <w:szCs w:val="28"/>
        </w:rPr>
        <w:t xml:space="preserve">Туберкулез: источник инфекции и механизмы (пути) передачи, общая характеристика болезни, взаимодействие туберкулезной палочки с организмом человека. Микробиологическая диагностика туберкулеза: общая схема, используемые методы. Бактериоскопический и бактериологический методы диагностики туберкулеза. Ускоренные и автоматизированные методы выделения туберкулезной палочки из биологического материала. Методы определения чувствительности возбудителя к противотуберкулезным химиотерапевтическим лекарственным средствам. Цели постановки туберкулиновой пробы. </w:t>
      </w:r>
      <w:r>
        <w:rPr>
          <w:rFonts w:cs="Times New Roman" w:ascii="Times New Roman" w:hAnsi="Times New Roman"/>
          <w:sz w:val="28"/>
        </w:rPr>
        <w:t>Иммунопрофилактика и этиотропная терапия туберкулез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-патогенные микобактерии: классификация и роль в патологии человека. Общая характеристика возбудителя лепры. Лепра: общая характеристика болезни, пути заражения, взаимодействие возбудителя с организмом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ое положение актиномицетов. </w:t>
      </w:r>
      <w:r>
        <w:rPr>
          <w:rFonts w:cs="Times New Roman" w:ascii="Times New Roman" w:hAnsi="Times New Roman"/>
          <w:bCs/>
          <w:sz w:val="28"/>
          <w:szCs w:val="28"/>
        </w:rPr>
        <w:t>Общая характеристика патогенных актиномицетов. Распространение патогенных актиномицетов. Этиология актиномикоз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заимодействие актиномицетов с организмом человека. Общая характеристика актиномикоза. </w:t>
      </w:r>
      <w:r>
        <w:rPr>
          <w:rFonts w:cs="Times New Roman" w:ascii="Times New Roman" w:hAnsi="Times New Roman"/>
          <w:sz w:val="28"/>
          <w:szCs w:val="28"/>
        </w:rPr>
        <w:t>Микробиологическая диагностика актиномикоз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ерии: классификация, морфологические свойства, культуральные свойства, селективные питательные среды для выделения листерий. Биохимические свойства листерий, серологические свойства, факторы патогенности, резистентность во внешней среде.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стериоз: </w:t>
      </w:r>
      <w:r>
        <w:rPr>
          <w:rFonts w:cs="Times New Roman" w:ascii="Times New Roman" w:hAnsi="Times New Roman"/>
          <w:sz w:val="28"/>
          <w:szCs w:val="28"/>
        </w:rPr>
        <w:t>источник инфекции, передача инфекции, общая характеристика болезни, взаимодействие листерий с организмом человека, микробиологическая диагностика, иммунологические исследования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будитель сибирской язвы: классификация, морфологические свойства, культуральные свойства, биохимические и серологические свойства, факторы патогенности, резистентность во внешней среде. Сибирская язва: источник инфекции и механизм (пути) передачи, взаимодействие возбудителя с организмом человека. Микробиологическая диагностика сибирской язвы. </w:t>
      </w:r>
      <w:r>
        <w:rPr>
          <w:rFonts w:cs="Times New Roman" w:ascii="Times New Roman" w:hAnsi="Times New Roman"/>
          <w:sz w:val="28"/>
          <w:szCs w:val="28"/>
          <w:lang w:val="en-US"/>
        </w:rPr>
        <w:t>Bacil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reus</w:t>
      </w:r>
      <w:r>
        <w:rPr>
          <w:rFonts w:cs="Times New Roman" w:ascii="Times New Roman" w:hAnsi="Times New Roman"/>
          <w:sz w:val="28"/>
          <w:szCs w:val="28"/>
        </w:rPr>
        <w:t>: значение в патологии человека, взаимодействие с организмом человека, отличия от возбудителя сибирской язвы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классификация коринебактерий. Дифтероиды: отличия от дифтерийной палочки, классификация и роль в патологии человека. Коринебактерии дифтерии: морфологические, культуральные, биохимические и серологические свойства, резистентность во внешней среде. Факторы патогенности дифтерийной палочки и их характеристика. Дифтерия: источник инфекции и механизмы передачи, общая характеристика болезни, взаимодействие возбудителя с организмом человека. Микробиологическая диагностика дифтер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кардии: к</w:t>
      </w:r>
      <w:r>
        <w:rPr>
          <w:rFonts w:cs="Times New Roman" w:ascii="Times New Roman" w:hAnsi="Times New Roman"/>
          <w:bCs/>
          <w:sz w:val="28"/>
          <w:szCs w:val="28"/>
        </w:rPr>
        <w:t>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ионибактерии: </w:t>
      </w:r>
      <w:r>
        <w:rPr>
          <w:rFonts w:cs="Times New Roman" w:ascii="Times New Roman" w:hAnsi="Times New Roman"/>
          <w:bCs/>
          <w:sz w:val="28"/>
          <w:szCs w:val="28"/>
        </w:rPr>
        <w:t>классификация, свойства, роль в патологии челове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эробные бактери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группа анаэробных бактерий: сущность анаэробиоза, чувствительные к кислороду и аэротолерантные бактерии, </w:t>
      </w:r>
      <w:r>
        <w:rPr>
          <w:rFonts w:cs="Times New Roman" w:ascii="Times New Roman" w:hAnsi="Times New Roman"/>
          <w:bCs/>
          <w:sz w:val="28"/>
          <w:szCs w:val="28"/>
        </w:rPr>
        <w:t>классификация анаэробных бактер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остридии: </w:t>
      </w:r>
      <w:r>
        <w:rPr>
          <w:rFonts w:cs="Times New Roman" w:ascii="Times New Roman" w:hAnsi="Times New Roman"/>
          <w:sz w:val="28"/>
          <w:szCs w:val="28"/>
        </w:rPr>
        <w:t>общая характеристика и классификац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а обитания, спорообразование, устойчивость к факторам внешней среды, факторы патогенност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ая характеристика возбудителей анаэробной газовой инфекции </w:t>
      </w:r>
      <w:r>
        <w:rPr>
          <w:rFonts w:cs="Times New Roman" w:ascii="Times New Roman" w:hAnsi="Times New Roman"/>
          <w:sz w:val="28"/>
          <w:szCs w:val="28"/>
        </w:rPr>
        <w:t xml:space="preserve">(анаэробной раневой инфекции, газовой гангрены). </w:t>
      </w:r>
      <w:r>
        <w:rPr>
          <w:rFonts w:cs="Times New Roman" w:ascii="Times New Roman" w:hAnsi="Times New Roman"/>
          <w:bCs/>
          <w:sz w:val="28"/>
          <w:szCs w:val="28"/>
        </w:rPr>
        <w:t xml:space="preserve">Факторы вирулентности С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erfringens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других возбудителей газовой гангрены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ifficil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аэробная раневая инфекция (газовая гангрена): взаимодействие возбудителей с организмом человека, микробиологическая диагностика, лекарственные средства для иммунопрофилактики и серотерап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будитель столбняка: общая характеристика, столбнячный токсин. Столбняк: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мунитет, микробиологическая диагностика, специфическая профилактика.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ь ботулизма: свойства, взаимодействие с организмом человека. Микробиологическая диагностика ботулизма. Ботулинический токсин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орогенные анаэробы (бактероиды, порфиромонады, превотеллы, фузобактерии, лептотрихии, билофилы, пептококки, пептострептококки), их роль в патологии человека. Принципы микробиологической диагностики болезней, вызываемых аспорогенными анаэробам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гнутые бактерии. Спирохеты и другие спиральные бактери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рохеты: основные отличия от других прокариот, особенности ультраструктуры, таксономия патогенных спирохет, тинкториальные свойства. Бытовые трепонематозы: пути заражения, диагностика. Патогенные виды трепонем.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allidum</w:t>
      </w:r>
      <w:r>
        <w:rPr>
          <w:rFonts w:cs="Times New Roman" w:ascii="Times New Roman" w:hAnsi="Times New Roman"/>
          <w:sz w:val="28"/>
          <w:szCs w:val="28"/>
        </w:rPr>
        <w:t xml:space="preserve">, 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pallidum</w:t>
      </w:r>
      <w:r>
        <w:rPr>
          <w:rFonts w:cs="Times New Roman" w:ascii="Times New Roman" w:hAnsi="Times New Roman"/>
          <w:sz w:val="28"/>
          <w:szCs w:val="28"/>
        </w:rPr>
        <w:t>: морфология, культивирование, антигенная структура, факторы вирулентности. Сифилис: взаимодействие возбудителя с организмом человека, общая характеристика заболевания, периоды, источник и механизм передачи, устойчивость возбудителя к факторам внешней среды. Микробиологическая диагностика сифилис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 патогенных для человека боррелий, свойства боррелий, антигенная структура боррелий. Эпидемический возвратный тиф: этиология, взаимодействие возбудителя с организмом человека, микробиологическая диагностика. Клещевые спирохетозы: эндемичные очаги, возбудители. Болезнь Лайма: этиология, источники инфекции и переносчики, взаимодействие возбудителя с организмом человека, общая характеристика болезни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птоспиры: общая классификация, морфологические свойства, основной способ микроскопического выявления, культуральные свойства, серогруппы и серовары патогенных лептоспир, чувствительность лептоспир к факторам внешней среды, факторы патогенности, распространение. Лептоспироз: особенности инфицирования человека, взаимодействия лептоспир с организмом человека, лабораторн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пилобактеры: классификация, морфологические свойства, культуральные свойства, биохимические свойства, факторы патогенности, резистентность во внешней среде. Кампилобактериоз: источник инфекции и механизмы инфицирования, взаимодействие возбудителя с организмом человека, общая характеристика болезни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еликобактерии: классификация. </w:t>
      </w:r>
      <w:r>
        <w:rPr>
          <w:rFonts w:cs="Times New Roman" w:ascii="Times New Roman" w:hAnsi="Times New Roman"/>
          <w:sz w:val="28"/>
          <w:szCs w:val="28"/>
          <w:lang w:val="en-US"/>
        </w:rPr>
        <w:t>Helicobac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ylori</w:t>
      </w:r>
      <w:r>
        <w:rPr>
          <w:rFonts w:cs="Times New Roman" w:ascii="Times New Roman" w:hAnsi="Times New Roman"/>
          <w:sz w:val="28"/>
          <w:szCs w:val="28"/>
        </w:rPr>
        <w:t xml:space="preserve">: свойства, факторы патогенности, роль уреазной активности как фактора патогенности. Роль </w:t>
      </w:r>
      <w:r>
        <w:rPr>
          <w:rFonts w:cs="Times New Roman" w:ascii="Times New Roman" w:hAnsi="Times New Roman"/>
          <w:sz w:val="28"/>
          <w:szCs w:val="28"/>
          <w:lang w:val="en-US"/>
        </w:rPr>
        <w:t>Helicobac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ylori</w:t>
      </w:r>
      <w:r>
        <w:rPr>
          <w:rFonts w:cs="Times New Roman" w:ascii="Times New Roman" w:hAnsi="Times New Roman"/>
          <w:sz w:val="28"/>
          <w:szCs w:val="28"/>
        </w:rPr>
        <w:t xml:space="preserve"> в патологии человека, способы передачи (инфицирования), лабораторн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риллы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ификация, свойства, роль в патологии человека, микроби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еллы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ификация, свойства, роль в патологии человека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ккетсии. Ориенции. Эрлихии. Хламидии. Микоплазмы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ктерии – облигатные внутриклеточные паразиты. Риккетсии: общая характеристика, морфологические типы, основная причина исключительно внутриклеточного размножения, чувствительность к факторам внешней среды, факторы патогенности. </w:t>
      </w:r>
      <w:r>
        <w:rPr>
          <w:rFonts w:cs="Times New Roman" w:ascii="Times New Roman" w:hAnsi="Times New Roman"/>
          <w:bCs/>
          <w:sz w:val="28"/>
          <w:szCs w:val="28"/>
        </w:rPr>
        <w:t>Классификация риккетсий и риккетсиозов.</w:t>
      </w:r>
      <w:r>
        <w:rPr>
          <w:rFonts w:cs="Times New Roman" w:ascii="Times New Roman" w:hAnsi="Times New Roman"/>
          <w:sz w:val="28"/>
          <w:szCs w:val="28"/>
        </w:rPr>
        <w:t xml:space="preserve"> Эпидемический сыпной тиф: распространение, этиология, взаимодействие возбудителя с организмом человека, микробиологическая диагностика, механизм развития поздних рецидивов, дифференциация болезни Брилля со «свежим» сыпным тифом. Эндемический сыпной тиф: этиология, особенности инфицирования, микробиологическая дифференциация с эпидемическим сыпным тифом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ции, эрлихи: классификация, морфологические свойства, факторы патогенности, резистентность во внешней среде, роль в патологии челове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ламидии: морфология элементарных телец, размножение, внутриклеточные включения, виды, серовары и их роль в патологии человека. Трахома: источник инфекции и пути инфицирования, взаимодействие возбудителя с организмом человека. Урогенитальные хламидиозы: особенности патологического процесса. Взаимодей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sittaci</w:t>
      </w:r>
      <w:r>
        <w:rPr>
          <w:rFonts w:cs="Times New Roman" w:ascii="Times New Roman" w:hAnsi="Times New Roman"/>
          <w:sz w:val="28"/>
          <w:szCs w:val="28"/>
        </w:rPr>
        <w:t xml:space="preserve"> с организмом человека. Респираторная патология хламидийной природы. Микробиологическая диагностика хламидийных инфекций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плазмы: систематическое положение и классификация, факторы патогенности, свойства, роль в патологии человека; микробиологическая диагностика микоплазмозов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усология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вирусология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открытия первых вирусов. Основные отличия вирусов от других форм жизни. Основные признаки, используемые для классификации вирусов. Классификация вирусов. Близкие к вирусам инфекционные агенты. Принцип строения вириона. Принцип строения суперкапсида. Формы существования вирусов. Размеры вирионов. Форма вирионов. Общая характеристика ДНК, РНК и белков вирусов. Строгий цитотропизм вирусов. Типы взаимодействия вирусов с чувствительной клеткой, этапы размножения в ней вирусов. Место сборки вирионов. Транскрипция вирусного генома. Генетическая рекомбинация, генетическая реактивация, комплементация, фенотипическое смешивание вирусов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логические процессы, вызываемые вирусами и особенности вирусных инфекций. Исходы интегративной вирусной инфекции. Исходы активации персистирующего вируса. Механизмы опосредования инфекционности вирусов. Обобщенная схема взаимодействия вирусов с человеческим организмом. Действие факторов противовирусного иммунитета. Взаимодействие вирусов с фагоцитам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вирусных инфекций: методы, общая схема вирусологического метода, экспресс-методы. Использования для вирусологического метода диагностики куриного эмбриона, культур клеток, лабораторного животного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миксовирусы. Парамиксовирусы. Коронавирусы. Вирус краснух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томиксовирусы: классификация и характеристика семейства, основной способ культивирования. Вирусы гриппа: структура вириона, антигенная структура, антигенная изменчивость и ее следствия, отличительные особенности вируса гриппа С. Грипп: взаимодействие вируса с человеческим организмом, вирусологическая диагностика. Птичий грипп: главный резервуар возбудителя, особенности серотипа, особенности у людей, опасность пандеми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иксовирусы: классификация и характеристика семейства. Парагрипп: свойства вируса, его взамодействие с организмом человека, вирусологическая диагностика. Эпидемический паротит: свойства вируса, его взаимодействие с организмом человека, вирусологическая диагностика. Корь: свойства вируса, его взаимодействие с организмом человека, вирусологическая диагностика. </w:t>
      </w:r>
      <w:r>
        <w:rPr>
          <w:rFonts w:cs="Times New Roman" w:ascii="Times New Roman" w:hAnsi="Times New Roman"/>
          <w:sz w:val="28"/>
          <w:szCs w:val="28"/>
          <w:lang w:val="en-US"/>
        </w:rPr>
        <w:t>RSV</w:t>
      </w:r>
      <w:r>
        <w:rPr>
          <w:rFonts w:cs="Times New Roman" w:ascii="Times New Roman" w:hAnsi="Times New Roman"/>
          <w:sz w:val="28"/>
          <w:szCs w:val="28"/>
        </w:rPr>
        <w:t>: свойства, взаимодействие с человеческим организмом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навирусы: классификация, свойства, роль в патологии человека, вирусологическая диагностика коронавирусной инфекци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 краснухи: классификация, свойства, взаимодействие с организмом человека, тератогенное действие. Вирусологическая диагностика краснух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корнавирусы. Калицивирусы. Реовирусы. Астровирусы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корнавирусы: классификация, характеристика, дифференцирующие признаки родов, роль в патологии человека. Энтеровирусы: состав рода, свойства, культивирование. Полиовирусы: общая характеристика, взаимодействие с организмом человека. Полиомиелит: вирусологическая диагностика. Вирусы Коксаки и вирусы ЕСНО: общая характеристика, роль в патологии человека. Вирус ящура: свойства, патогенность для человека. Риновирусы: состав рода, свойства, роль в патологии человека. Острый заразный насморк: взаимодействие возбудителя с организмом человека, вирус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цивирусы: особенности, роль в патологии человека, вирус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вирусы: классификация и характеристика семейства. Ротавирусные гастроэнтериты: взаимодействие вируса с организмом человека, вирусологическ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вирусы: характеристика семейства, серотипы, распространение вирусов, клинические проявления кишечных заболеваний, вирусологическая диагностика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группа арбо- и робовирусов. Рабдовирусы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группа арбо- и робовирусов: общие признаки, состав. Тогавирусы: роль в патологии человека, свойства альфавирусов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лавивирусы: классификация семейства и антигенные группы, характеристика рода </w:t>
      </w:r>
      <w:r>
        <w:rPr>
          <w:rFonts w:cs="Times New Roman" w:ascii="Times New Roman" w:hAnsi="Times New Roman"/>
          <w:sz w:val="28"/>
          <w:szCs w:val="28"/>
          <w:lang w:val="en-US"/>
        </w:rPr>
        <w:t>Flavivirus</w:t>
      </w:r>
      <w:r>
        <w:rPr>
          <w:rFonts w:cs="Times New Roman" w:ascii="Times New Roman" w:hAnsi="Times New Roman"/>
          <w:sz w:val="28"/>
          <w:szCs w:val="28"/>
        </w:rPr>
        <w:t>. Клещевой энцефалит: возбудитель, его взаимодействие с организмом человека, динамика появления антител, вирусологическая диагностика, вирусологическая диагностика западного (центральноевропейского) клещевого энцефалита в Республике Беларусь. Инфекции, вызываемые флавивирусами: лихорадка денге, желтая лихорадка, японский энцефалит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ньявирусы: классификация и роль в патологии человека, свойства, взаимодействие вируса крымской (крымско-конголезской) геморрагической лихорадки с организмом человека, геморрагическая лихорадка с почечным синдромом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авирусы. Понятие о филовирусах, вирус Эбол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довирусы: классификация. Вирус бешенства: свойства, взаимодействие с организмом человека, вирус-фикс. Бешенство: вирусологическая диагностика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усы гепатитов. ДНК-геномные вирусы. Онкогенные вирусы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вирусов гепатитов. Структура  и сво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HAV</w:t>
      </w:r>
      <w:r>
        <w:rPr>
          <w:rFonts w:cs="Times New Roman" w:ascii="Times New Roman" w:hAnsi="Times New Roman"/>
          <w:sz w:val="28"/>
          <w:szCs w:val="28"/>
        </w:rPr>
        <w:t xml:space="preserve"> (в отличие от других вирусов семейства). Взаимодей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HAV</w:t>
      </w:r>
      <w:r>
        <w:rPr>
          <w:rFonts w:cs="Times New Roman" w:ascii="Times New Roman" w:hAnsi="Times New Roman"/>
          <w:sz w:val="28"/>
          <w:szCs w:val="28"/>
        </w:rPr>
        <w:t xml:space="preserve"> с организмом человека. Гепатит А: исход заболевания, вирусологическая диагностика. </w:t>
      </w:r>
      <w:r>
        <w:rPr>
          <w:rFonts w:cs="Times New Roman" w:ascii="Times New Roman" w:hAnsi="Times New Roman"/>
          <w:sz w:val="28"/>
          <w:szCs w:val="28"/>
          <w:lang w:val="en-US"/>
        </w:rPr>
        <w:t>HBV</w:t>
      </w:r>
      <w:r>
        <w:rPr>
          <w:rFonts w:cs="Times New Roman" w:ascii="Times New Roman" w:hAnsi="Times New Roman"/>
          <w:sz w:val="28"/>
          <w:szCs w:val="28"/>
        </w:rPr>
        <w:t xml:space="preserve">: морфология, особенности репликации, антигены, полипептидные фраг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HB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, подтипы, происхож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>е-</w:t>
      </w:r>
      <w:r>
        <w:rPr>
          <w:rFonts w:cs="Times New Roman" w:ascii="Times New Roman" w:hAnsi="Times New Roman"/>
          <w:sz w:val="28"/>
          <w:szCs w:val="28"/>
          <w:lang w:val="en-US"/>
        </w:rPr>
        <w:t>Ag</w:t>
      </w:r>
      <w:r>
        <w:rPr>
          <w:rFonts w:cs="Times New Roman" w:ascii="Times New Roman" w:hAnsi="Times New Roman"/>
          <w:sz w:val="28"/>
          <w:szCs w:val="28"/>
        </w:rPr>
        <w:t xml:space="preserve">, онкогенность, пути передачи. Взаимодей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организмом человека. Гепатит В: ятрогенный характер заболевания, методы вирусологической диагностики. Гепатит С: общая характеристика заболевания, исходы заболевания, вирусологическая диагностика. Гепати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: характеристика возбудителя, общая характеристика заболевания, вирусологическая диагностика. Гепатит Е: общая характеристика заболевания, вирусологическая диагностика. </w:t>
      </w:r>
      <w:r>
        <w:rPr>
          <w:rFonts w:cs="Times New Roman" w:ascii="Times New Roman" w:hAnsi="Times New Roman"/>
          <w:sz w:val="28"/>
          <w:szCs w:val="28"/>
          <w:lang w:val="en-US"/>
        </w:rPr>
        <w:t>HFV</w:t>
      </w:r>
      <w:r>
        <w:rPr>
          <w:rFonts w:cs="Times New Roman" w:ascii="Times New Roman" w:hAnsi="Times New Roman"/>
          <w:sz w:val="28"/>
          <w:szCs w:val="28"/>
        </w:rPr>
        <w:t xml:space="preserve">. Гепати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: возбудитель, вирусологическая диагностика. Посттрансфузионный гепатит: вирус, вирус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ые признаки ДНК-геномных вирусов. Поксвирусы: общая характеристика, состав семейства, история разработки метода иммунопрофилактики натуральной оспы и глобальной эрадикации болезн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песвирусы: состав и характеристика семейства, основной метод культивирования и особенности репродукции. Роль в патологии человека вируса простого герпеса (ВПГ) и особенности иммунитета. Вирусологическая диагностика инфекций, вызываемых вирусом простого герпеса. Герпесвирус человека 6. Роль в патологии человека ГВЧ-7, -8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целлавирус: сходства и отличие от ВПГ, взаимодействие с организмом человека. Ветряная оспа: вирус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томегаловирус и его роль в патологии человека. Вирус Эпштейна-Барр. Лабораторная диагностика инфекционного мононуклеоз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новирусы: общая характеристика, культивирование, репродукция, состав семейства, взаимодействие с организмом человека, следствия трансплацентарного инфицирования. Аденовирусные инфекции: вирус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папиллома- и полиомавирусах, их роль в патологии человека. Парвовирусы и их роль в патологии челове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огенетическая теория опухолей. Мутационная теория опухолей. Современная теория происхождения опухолей: протоонкоген, онкоген, судьба опухолевой клетки. Факторы, способствующие превращению протоонкогена в онкоген, вирусные и клеточные онкогены, механизмы вирусного канцерогенеза. Понятие «онкогенность вируса». Онкогенные вирусы. Ретротранспозоны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ровирусы. Медленные инфекции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тровирусы: классификация и характеристика семейства. История открытия вируса иммунодефицита человека (ВИЧ). Вирионные белки ВИЧ. Геном ВИЧ-1 и отличия его от генома ВИЧ-2. Типы ВИЧ, классификация ВИЧ-1, фенотипы ВИЧ.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енный цикл ВИЧ в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4-лимфоцитах. Пути передачи ВИЧ, группы повышенного риска, типичная модель распространения ВИЧ, биологические жидкости, содержащие ВИЧ. Взаимодействие ВИЧ с организмом человека, основные СПИД-ассоциированные инфекц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инфекция: методы лабораторной диагностики, косвенные показатели, серологическая диагностика, освидетельствование групп риска. Выделение (культивирование) ВИЧ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ленные инфекции: отличительные признаки, скрепи, куру, медленные вирусные инфекц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ленные инфекции, вызываемые прионами (прионные болезни): сущность патологического процесса, </w:t>
      </w:r>
      <w:r>
        <w:rPr>
          <w:rFonts w:cs="Times New Roman" w:ascii="Times New Roman" w:hAnsi="Times New Roman"/>
          <w:sz w:val="28"/>
          <w:szCs w:val="28"/>
        </w:rPr>
        <w:t xml:space="preserve">особенности. Открытие С.Прусинера. Расшифровка термина «прионы». Формы существования прионов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PC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Механизм транс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PrPC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PrPSc</w:t>
      </w:r>
      <w:r>
        <w:rPr>
          <w:rFonts w:cs="Times New Roman" w:ascii="Times New Roman" w:hAnsi="Times New Roman"/>
          <w:sz w:val="28"/>
          <w:szCs w:val="28"/>
        </w:rPr>
        <w:t xml:space="preserve">. Принципиальные отличия </w:t>
      </w:r>
      <w:r>
        <w:rPr>
          <w:rFonts w:cs="Times New Roman" w:ascii="Times New Roman" w:hAnsi="Times New Roman"/>
          <w:sz w:val="28"/>
          <w:szCs w:val="28"/>
          <w:lang w:val="en-US"/>
        </w:rPr>
        <w:t>PrSc</w:t>
      </w:r>
      <w:r>
        <w:rPr>
          <w:rFonts w:cs="Times New Roman" w:ascii="Times New Roman" w:hAnsi="Times New Roman"/>
          <w:sz w:val="28"/>
          <w:szCs w:val="28"/>
        </w:rPr>
        <w:t xml:space="preserve"> от нормальной изоформы. Процесс накопления молекул </w:t>
      </w:r>
      <w:r>
        <w:rPr>
          <w:rFonts w:cs="Times New Roman" w:ascii="Times New Roman" w:hAnsi="Times New Roman"/>
          <w:sz w:val="28"/>
          <w:szCs w:val="28"/>
          <w:lang w:val="en-US"/>
        </w:rPr>
        <w:t>PrPSc</w:t>
      </w:r>
      <w:r>
        <w:rPr>
          <w:rFonts w:cs="Times New Roman" w:ascii="Times New Roman" w:hAnsi="Times New Roman"/>
          <w:sz w:val="28"/>
          <w:szCs w:val="28"/>
        </w:rPr>
        <w:t>. Механизмы возникновения прионных болезней. Прионные болезни человека. Лабораторная диагностика прионных болезней.</w:t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медицинской микологии и протозоологии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классификация микозов и общая характеристика групп. </w:t>
      </w:r>
      <w:r>
        <w:rPr>
          <w:rFonts w:cs="Times New Roman" w:ascii="Times New Roman" w:hAnsi="Times New Roman"/>
          <w:sz w:val="28"/>
          <w:szCs w:val="28"/>
        </w:rPr>
        <w:t>Методы лабораторной диагностики микозов и их характери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будители поверхностных микозов (кератомикозов): пестрого лишая, черного лишая, черной пьедры, белой пьедры. Микробиологическая диагностика кератомикозов. Возбудители эпидермофитий (дерматомикозов): эпидермофитии стоп и ногтей, микроспории, трихофитии, фавуса, руброфитии. Микробиологическая диагностика дерматомикозов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будители подкожных или субкутанных микозов (споротрихоза, хромобластомикоза, мицетомы, феогифомикоза)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будители системных или глубоких микозов (гистоплазмоза, бластомикоза, паракокцидиодомикоза, кокцидиоидомикоза, криптококкоза)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будители оппортунистических микозов (кандидоза, зигомикоза, аспергиллеза, пенициллиоза, фузариоза, пневмоцистоза), микробиологическ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ные простейшие (общая характеристика, классификация, факторы патогенности, антигенная структура), лабораторная диагностика инвазий. 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кодовые (амебы), роль в патологии человека и лабораторн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гутиконосцы (лейшмании, трипаносомы, лямблии, трихомонады), роль в патологии человека и лабораторн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овики ( плазмодии малярии, токсоплазмозы, саркоцисты, изоспоры, криптоспоридии, циклоспоры, бабезии), роль в патологии человека и лабораторн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нитчатые (балантидии), роль в патологии человека и лабораторная диагност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и микроспоридиозов, лабораторная диагностика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ы спорного таксономического положения (бластоцисты), роль в патологии человека и лабораторная диагностика.</w:t>
      </w:r>
    </w:p>
    <w:p>
      <w:pPr>
        <w:pStyle w:val="Style20"/>
        <w:widowControl w:val="false"/>
        <w:ind w:firstLine="709"/>
        <w:jc w:val="center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Style20"/>
        <w:widowControl w:val="false"/>
        <w:ind w:firstLine="709"/>
        <w:jc w:val="center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  <w:r>
        <w:br w:type="page"/>
      </w:r>
    </w:p>
    <w:p>
      <w:pPr>
        <w:pStyle w:val="Style20"/>
        <w:widowControl w:val="false"/>
        <w:ind w:firstLine="709"/>
        <w:jc w:val="center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rFonts w:cs="Times New Roman"/>
          <w:b/>
          <w:bCs/>
          <w:smallCaps/>
          <w:color w:val="000000"/>
          <w:spacing w:val="30"/>
          <w:sz w:val="28"/>
          <w:szCs w:val="28"/>
        </w:rPr>
      </w:r>
    </w:p>
    <w:p>
      <w:pPr>
        <w:pStyle w:val="Style1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Борисов, Л.Б. Медицинская микробиология: учебник / Л. Б. Борисов [и др.] – М.: Мед. информ. агенство, 2005. – 73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яев, А.И. Медицинская микробиология, иммунология и вирусология: Учебник для мед. вузов / А.И. Коротяев, С.А. Бабичев. –  СПб.: СпецЛит., 2002. – 59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ев, А.А. Микробиология: Учебник / А.А. Воробьев [и др.] – М., 1998. – 33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оробьев, А.А. Атлас по медицинской микробиологии, вирусологии и иммунологии: Учебное пособие для студентов медицинских вузов / А.А. Воробьев, А.С. Быков – М.: Медицинское информационное агентство, 2003. – 23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микробиология, вирусология и иммунология. В 2-х т. Том 1: Учебник / Под ред. В.В. Зверева, М.Н. Бойченко. – М.: ГЭОТАР-Медиа, 2011. – 448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едицинская микробиология, вирусология и иммунология. В 2-х т. Том 2: Учебник / Под ред. В.В. Зверева, М.Н. Бойченко. – М.: ГЭОТАР-Медиа, 2011. – 48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орецкая, М.В. Общая иммунология в схемах и таблицах: учебное пособие/ М.В. Горецкая, А.И. Жмакин. – Гродно: ГрГМУ, 2008 – 14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Жмакин, А.И. Основы общей микробиологии: учебное пособие/ А.И. Жмакин, М.В. Горецкая, В.М. Шейбак. – Гродно: ГрГМУ, 2009 – 180 с.</w:t>
      </w:r>
    </w:p>
    <w:p>
      <w:pPr>
        <w:pStyle w:val="Style1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авлович, С.А. Медицинская микробиология. Практикум/ С.А. Павлович, К.Д. Пяткин. 1993. – 200 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ринская, А.Г. Вирусология / А.Г. Букринская. – М.: Медицина, 1986. – 33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ев, А.А. Медицинская и санитарная микробиология: учеб. пособие / А.А. Воробьев, Ю.С. Кривошеин, В.П. Широбоков. – М., 2003. – 464 с. : и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Жмакин, А.И. Бактериология в схемах и рисунках: пособие / А.И. Жмакин, М.В. Горецкая. – Гродно: ГрГМУ, 2006 – 18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Жмакин, А.И. Вирусология в схемах и рисунках: учеб. пособие / А.И. Жмакин, С.А. Островцова, М.В. Горецкая. – Гродно: ГрГМУ, 2006 – 122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шкин, П.Н. Практическое руководство по медицинской микологии / П.Н. Кашкин, В.В. Лисин. – ЛН.: Медицина, 1983. – 192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ая иммунология и аллергология. /Под ред. А.В. Караулова. – М., 2002. – 651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ая иммунология и аллергология. В 3-х т./ Под ред. Л. Йегера. – М.: Медицина. 1990. – 528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льников, А.П. Справочник по антисептике / А.П. Красильников. – Мн., Вышэйшая школа, 1995. – 367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янский, А.М. Микробиология для врачей: Очерки патогенетической микробиологии / А.М. Маянский. – Нижний Новгород, 1999. – 394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щей бактериологии. В 3 томах:  / Под ред. Ф.Герхарда и др. – М.: Мир, 1984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, Д.К. Медицинская иммунология (текст): учебник / Д.К. Новиков. – Мн.: Вышэйшая школа, 2005. – 301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влович, С.А. Микробиология с вирусологией и иммунологией: учеб. пособие / С.А. Павлович. – Мн.: Выш. шк., 2005. – 799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еев, О.К. Медицинская микробиология : учебник / О.К. Поздеев; под ред. В.И. Покровского. – М.: ГЭОТАР -  МЕД, 2005. – 768 с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йт, А. Иммунология / А. Ройт, Дж. Бростофф, Д. Мейл. – М.: Мир, 2000. – 59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йт, А. Иммунология. / А. Ройт, Дж. Бростофф, Д. Мейл. Пер. с англ. – М.: Мир, 2000. – 59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олян, А.А. Клетки иммунной системы. / А.А. Тотолян, И.С. Фрейдлин. СПб.: Наука, 2000. – 231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илин, А.А. Основы иммунологии: Учебник. / А.А. Ярилин – М.: Медицина, 1999. – 608 с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Style18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нные базы данных и учебные издания:</w:t>
      </w:r>
    </w:p>
    <w:p>
      <w:pPr>
        <w:pStyle w:val="Style18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ник инфектологии и паразитологии</w:t>
      </w:r>
    </w:p>
    <w:p>
      <w:pPr>
        <w:pStyle w:val="Style18"/>
        <w:ind w:left="720" w:hanging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infectology.ru/</w:t>
        </w:r>
      </w:hyperlink>
    </w:p>
    <w:p>
      <w:pPr>
        <w:pStyle w:val="Style18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демиолог.ру - Все об эпидемиях и болезнях</w:t>
      </w:r>
    </w:p>
    <w:p>
      <w:pPr>
        <w:pStyle w:val="Style18"/>
        <w:ind w:left="720" w:hanging="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www.epidemiolog.ru</w:t>
        </w:r>
      </w:hyperlink>
    </w:p>
    <w:p>
      <w:pPr>
        <w:pStyle w:val="Style18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вирусология в интернете</w:t>
      </w:r>
    </w:p>
    <w:p>
      <w:pPr>
        <w:pStyle w:val="Style18"/>
        <w:ind w:left="720" w:hanging="0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virology.net</w:t>
        </w:r>
      </w:hyperlink>
    </w:p>
    <w:p>
      <w:pPr>
        <w:pStyle w:val="Style18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биотики и антимикробная терапия</w:t>
      </w:r>
    </w:p>
    <w:p>
      <w:pPr>
        <w:pStyle w:val="Style18"/>
        <w:ind w:left="720" w:hanging="0"/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www.</w:t>
        </w:r>
        <w:r>
          <w:rPr>
            <w:rStyle w:val="InternetLink"/>
            <w:color w:val="000000"/>
            <w:sz w:val="28"/>
            <w:szCs w:val="28"/>
          </w:rPr>
          <w:t>antibiotic.ru</w:t>
        </w:r>
      </w:hyperlink>
    </w:p>
    <w:p>
      <w:pPr>
        <w:pStyle w:val="Style18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рефератов и кратких докладов по наиболее актуальным проблемам микробиологии, вирусологии и иммунологии. Элементами проблемного обучения является выполнение студентами учебно-исследовательских и научно-исследовательских работ под руководством преподавателя.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 xml:space="preserve">  </w:t>
      </w: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Style18"/>
        <w:ind w:firstLine="710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spacing w:lineRule="exact" w:line="317"/>
        <w:ind w:left="22" w:right="14" w:firstLine="691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29" w:leader="none"/>
        </w:tabs>
        <w:spacing w:lineRule="exact" w:line="317"/>
        <w:ind w:left="713" w:hanging="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е препараты и иммунопрепараты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right="31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ебно-исследовательские работы студентов. Фонд технологий контроля обучения включ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тест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микропрепара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краску микропрепаратов простыми и сложными метод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ю микробиологических препаратов и расшифровку иммунограмм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ев бактериальной куль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пределение вирулентности бактериальной культур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увствительности бактерий к антибиотик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 учет серологических реак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 w:before="14" w:after="0"/>
        <w:ind w:left="720" w:hanging="0"/>
        <w:jc w:val="both"/>
        <w:rPr/>
      </w:pPr>
      <w:r>
        <w:rPr>
          <w:sz w:val="28"/>
          <w:szCs w:val="28"/>
        </w:rPr>
        <w:t>защиту реферата по теме учебной программы по учебной дисциплин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86" w:leader="none"/>
        </w:tabs>
        <w:spacing w:lineRule="exact" w:line="317" w:before="14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учебной дисциплины с применением устной, письменной, тестовой и иных методик контроля обучения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3615" cy="8066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75" t="5980" r="4228" b="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ведения об авторах (разработчиках) учебной программы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пальский Дмитрий Викторо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заведующий кафедрой микробиологии, вирусологии и иммунологии учреждения образования «Гомельский государственный медицинский университет», канд. мед.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703260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palskiy@gmail.com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макин Андрей Игоре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микробиологии, вирусологии и иммунологии им. С.И. Гельберга учреждения образования «Гродненский государственный медицинский университет», канд. мед. наук, доцент 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43184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hmakin@gr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/>
      </w:rPr>
    </w:pPr>
    <w:r>
      <w:rPr>
        <w:sz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9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№1_"/>
    <w:qFormat/>
    <w:rPr>
      <w:b/>
      <w:spacing w:val="10"/>
      <w:sz w:val="30"/>
      <w:lang w:bidi="ar-SA"/>
    </w:rPr>
  </w:style>
  <w:style w:type="character" w:styleId="2">
    <w:name w:val="Основной текст (2)_"/>
    <w:qFormat/>
    <w:rPr>
      <w:b/>
      <w:sz w:val="26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b/>
      <w:sz w:val="26"/>
      <w:lang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3">
    <w:name w:val="Основной текст с отступом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8">
    <w:name w:val="обычный"/>
    <w:basedOn w:val="Normal"/>
    <w:qFormat/>
    <w:pPr/>
    <w:rPr>
      <w:color w:val="000000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lang w:val="en-US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61D55377BF04E1DBB798D47D76E9FA2">
    <w:name w:val="B61D55377BF04E1DBB798D47D76E9FA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infectology.ru/" TargetMode="External"/><Relationship Id="rId6" Type="http://schemas.openxmlformats.org/officeDocument/2006/relationships/hyperlink" Target="http://www.epidemiolog.ru/" TargetMode="External"/><Relationship Id="rId7" Type="http://schemas.openxmlformats.org/officeDocument/2006/relationships/hyperlink" Target="http://www.virology.net/" TargetMode="External"/><Relationship Id="rId8" Type="http://schemas.openxmlformats.org/officeDocument/2006/relationships/hyperlink" Target="http://www.antibiotic.ru/" TargetMode="External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50:00Z</dcterms:created>
  <dc:creator>User</dc:creator>
  <dc:description/>
  <dc:language>en-US</dc:language>
  <cp:lastModifiedBy>USER</cp:lastModifiedBy>
  <cp:lastPrinted>2014-09-16T11:13:00Z</cp:lastPrinted>
  <dcterms:modified xsi:type="dcterms:W3CDTF">2014-12-08T08:50:00Z</dcterms:modified>
  <cp:revision>2</cp:revision>
  <dc:subject/>
  <dc:title>Министерство образования Республики Беларусь</dc:title>
</cp:coreProperties>
</file>