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overflowPunct w:val="false"/>
        <w:autoSpaceDE w:val="false"/>
        <w:spacing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83605" cy="942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41" t="-3" r="4503" b="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942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widowControl/>
        <w:snapToGrid w:val="true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 Глушанко, заведующий кафедрой общественного здоровья и здравоохранения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widowControl/>
        <w:snapToGrid w:val="true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Л. Петрище, старший преподаватель кафедры организации и экономики фармации с курсом факультета повышения квалификации и подготовки кадров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widowControl/>
        <w:snapToGrid w:val="true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В. Лаппо, преподаватель кафедры общественного здоровья и здравоохранения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napToGrid w:val="true"/>
        <w:spacing w:before="0" w:after="0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before="0" w:after="0"/>
        <w:ind w:left="2127" w:hanging="21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before="0" w:after="0"/>
        <w:ind w:left="2127" w:hanging="212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before="0" w:after="0"/>
        <w:ind w:left="2127" w:hanging="212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ЕНТЫ:</w:t>
      </w:r>
    </w:p>
    <w:p>
      <w:pPr>
        <w:pStyle w:val="Normal"/>
        <w:snapToGrid w:val="true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организации фармации учреждения образования «Белорусский государственный медицинский университет»;</w:t>
      </w:r>
    </w:p>
    <w:p>
      <w:pPr>
        <w:pStyle w:val="Normal"/>
        <w:snapToGrid w:val="true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М. Тищенко, заведующий кафедрой общественного здоровья и здравоохранения 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widowControl/>
        <w:snapToGrid w:val="tru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общественного здоровья и здравоохранения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23 от 28.01.2014 г.);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napToGrid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22.05.2014 г.);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652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52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фармации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теоретические основы и организационные принципы исторического развития фармацевтических знаний и деятельности ученых в области фармации и медицины в соответствии с динамическими закономерностями человеческого общества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й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фа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разработана в соответствии </w:t>
      </w:r>
      <w:r>
        <w:rPr>
          <w:rFonts w:cs="Times New Roman" w:ascii="Times New Roman" w:hAnsi="Times New Roman"/>
          <w:sz w:val="28"/>
          <w:szCs w:val="28"/>
        </w:rPr>
        <w:t>со следующими 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    1-79 01 08 «Фармация» (ОСВО 1-79 01 08-2013), утвержденным постановлением Министерства образования Республики Беларусь от 30.08.2013 г. № 88;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Первым заместителем Министра образования Республики Беларусь 30.05.2013 г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подавания и изучения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 «История фармации» состоит в формировании у студентов знаний об</w:t>
      </w:r>
      <w:r>
        <w:rPr>
          <w:rFonts w:eastAsia="TimesNewRomanPSMT;Times New Roman" w:cs="Times New Roman" w:ascii="Times New Roman" w:hAnsi="Times New Roman"/>
          <w:bCs/>
          <w:color w:val="000000"/>
          <w:sz w:val="28"/>
          <w:szCs w:val="28"/>
        </w:rPr>
        <w:t xml:space="preserve"> основных закономерностях развития фармации как комплексной науки и сферы практической деятельности, и приобретении ими </w:t>
      </w:r>
      <w:r>
        <w:rPr>
          <w:rFonts w:cs="Times New Roman" w:ascii="Times New Roman" w:hAnsi="Times New Roman"/>
          <w:sz w:val="28"/>
          <w:szCs w:val="28"/>
        </w:rPr>
        <w:t>профессиональных компетенций использования закономерностей развития фармации на различных исторических этапах для организации и управления аптечными организациями и фармацевтическими предприятиями в современных условиях</w:t>
      </w:r>
      <w:r>
        <w:rPr>
          <w:rFonts w:eastAsia="TimesNewRomanPSMT;Times New Roman"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преподавания и изучения </w:t>
      </w:r>
      <w:r>
        <w:rPr>
          <w:rFonts w:cs="Times New Roman" w:ascii="Times New Roman" w:hAnsi="Times New Roman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История фармации» </w:t>
      </w:r>
      <w:r>
        <w:rPr>
          <w:rFonts w:cs="Times New Roman" w:ascii="Times New Roman" w:hAnsi="Times New Roman"/>
          <w:sz w:val="28"/>
          <w:szCs w:val="28"/>
        </w:rPr>
        <w:t>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этапов развития фарм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олюции знаний о здоровье, болезни и лекарственных средствах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х открытий, повлиявших на развитие фарм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ыдающихся ученых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х закономерностей развития фармацевтического дела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учебной дисциплины «История фармации» базируется на знаниях, полученных студентами при изучении следующих учебных дисциплин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стория Беларуси (в контексте мировых цивилизаций)»: </w:t>
      </w:r>
      <w:r>
        <w:rPr>
          <w:rFonts w:cs="Times New Roman" w:ascii="Times New Roman" w:hAnsi="Times New Roman"/>
          <w:sz w:val="28"/>
          <w:szCs w:val="28"/>
        </w:rPr>
        <w:t>этапы становления и исторические формы белорусской государственности в неразрывной связи с всемирной историей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сновы идеологии Белорусского государства»: </w:t>
      </w:r>
      <w:r>
        <w:rPr>
          <w:rFonts w:cs="Times New Roman" w:ascii="Times New Roman" w:hAnsi="Times New Roman"/>
          <w:sz w:val="28"/>
          <w:szCs w:val="28"/>
        </w:rPr>
        <w:t>базисные целевые ценности общества, здравоохранение как часть социальных ценностей; индикаторы устойчивого развития белорусского государства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ребования к освоению учебной дисциплины в соответствии с образовательным стандартом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ую характеристику фармации и медицины, выдающихся ученых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ю этических традиций и правовых аспектов фармацевти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закономерности становления и развития профильных фармацевтических дисциплин;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использовать опыт развития мировой фармации для анализа и прогнозирования современных тенденций развития фармацевтического сектора здравоохранения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определять влияние социальных, политических, экономических, культурологических и иных факторов на развитие фармацевтической науки и практик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выполнять реферативные учебно-исследовательские работы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работы с первоисточниками, с учебной, научной, справочной и исторической литературой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60" w:leader="none"/>
        </w:tabs>
        <w:snapToGrid w:val="true"/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ципами фармацевтической этики и деонтологии.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изучение учебной дисциплины «История фармации» отведено 72 академических часа, из них аудиторных 38 часов (14 часов лекций, 24 часа семинарских занятий). </w:t>
      </w:r>
      <w:r>
        <w:rPr>
          <w:rFonts w:cs="Times New Roman" w:ascii="Times New Roman" w:hAnsi="Times New Roman"/>
          <w:sz w:val="28"/>
          <w:szCs w:val="28"/>
        </w:rPr>
        <w:t xml:space="preserve">Форма текущей аттестации – зачет (2 семестр). 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widowControl/>
        <w:snapToGrid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учения используются: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методы обу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екции, семинарские занятия, опросы, консультации)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методы обучения: электронно-демонстрационное представление фотографического, видеографического, фактографического и фактологического материала в форме презентаций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музеев (музеев медицинских университетов; аптеки-музея в г. Гродно, Республиканского музея истории медицины Беларуси в г. Минске)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териалов виртуальных музеев истории фармации и медицины (сайты музеев различных стран, представленные в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навыками работы с первоисточниками, что может быть достигнуто путем изучения трудов ученых, исторических документов на семинарских занятиях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чебно-исследовательских работ студентов с последующим выступлением на научных студенческих конференциях;</w:t>
      </w:r>
    </w:p>
    <w:p>
      <w:pPr>
        <w:pStyle w:val="Style19"/>
        <w:widowControl/>
        <w:numPr>
          <w:ilvl w:val="0"/>
          <w:numId w:val="4"/>
        </w:numPr>
        <w:tabs>
          <w:tab w:val="clear" w:pos="709"/>
          <w:tab w:val="left" w:pos="1080" w:leader="none"/>
        </w:tabs>
        <w:snapToGrid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учение.</w:t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РИМЕРНЫЙ ТЕМАТИЧЕСКИЙ ПЛАН</w:t>
      </w:r>
    </w:p>
    <w:p>
      <w:pPr>
        <w:pStyle w:val="Normal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1186"/>
        <w:gridCol w:w="1703"/>
      </w:tblGrid>
      <w:tr>
        <w:trPr>
          <w:trHeight w:val="835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66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ских </w:t>
            </w:r>
          </w:p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рия фармации как наука и учебная дисциплина. Фармацевтические и медицинские символы и эм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екарствоведение и врачевание в первобытном обществе. Народная медицина восточных славя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армация в эпоху Древнего мира: Вавилон, Египет, Китай, Индия, Тибет, Греция, Ри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армация в период раннего и развитого Средневековь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в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Фарм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период позднего Средневековь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поху Возрождения и Реформации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Фармация в период Нового времени (1640-1918 гг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Фармация в период Новейшего времени (ХХ в. –начал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тория фармацевтической, медицинской и биомедицинской эт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</w:tr>
    </w:tbl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1. История фармации как наука и учебная дисциплина. Фармацевтические и медицинские символы и эмблемы</w:t>
      </w:r>
    </w:p>
    <w:p>
      <w:pPr>
        <w:pStyle w:val="Normal"/>
        <w:widowControl/>
        <w:tabs>
          <w:tab w:val="clear" w:pos="709"/>
          <w:tab w:val="left" w:pos="-184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тория фармации как наука и учебная дисциплина, цели и задачи. Источники изучения истории фармации: классификация, примеры. </w:t>
      </w:r>
      <w:r>
        <w:rPr>
          <w:rFonts w:cs="Times New Roman" w:ascii="Times New Roman" w:hAnsi="Times New Roman"/>
          <w:sz w:val="28"/>
          <w:szCs w:val="28"/>
        </w:rPr>
        <w:t xml:space="preserve">Фармацевтические и медицинские музе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иодизация всемирной истории фармации. Краткая характеристика каждого периода. </w:t>
      </w:r>
      <w:r>
        <w:rPr>
          <w:rFonts w:cs="Times New Roman" w:ascii="Times New Roman" w:hAnsi="Times New Roman"/>
          <w:sz w:val="28"/>
          <w:szCs w:val="28"/>
        </w:rPr>
        <w:t xml:space="preserve">История фармации Беларуси как часть общей истории фармации, общемировой и общенациональной истории. Определения понятий «народная медицина», «традиционная медицина», «научная медицина», их преломление в истории фармации. </w:t>
      </w:r>
      <w:r>
        <w:rPr>
          <w:rFonts w:cs="Times New Roman" w:ascii="Times New Roman" w:hAnsi="Times New Roman"/>
          <w:spacing w:val="-2"/>
          <w:sz w:val="28"/>
          <w:szCs w:val="28"/>
        </w:rPr>
        <w:t>Фармацевтические и медицинские эмблемы и символы, их значение.</w:t>
      </w:r>
    </w:p>
    <w:p>
      <w:pPr>
        <w:pStyle w:val="Normal"/>
        <w:widowControl/>
        <w:tabs>
          <w:tab w:val="clear" w:pos="709"/>
          <w:tab w:val="left" w:pos="-184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Лекарствоведение и врачевание в первобытном обществе. Народная медицина </w:t>
      </w:r>
      <w:r>
        <w:rPr>
          <w:rFonts w:cs="Times New Roman" w:ascii="Times New Roman" w:hAnsi="Times New Roman"/>
          <w:b/>
          <w:sz w:val="28"/>
          <w:szCs w:val="28"/>
        </w:rPr>
        <w:t>восточных славян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ое лекарствоведение и врачевание: общая характеристика периода, источники изучения, влияние первых религиозно-мистических представлений (тотемизм, анимизм, фетишизм, магия), основные приемы и методы врачевания, лечебные средства, народные врачеватели. Народная медицина восточных славян: основные средства и методы лечения, врачеватели. Зелейничество.</w:t>
      </w:r>
    </w:p>
    <w:p>
      <w:pPr>
        <w:pStyle w:val="Normal"/>
        <w:widowControl/>
        <w:tabs>
          <w:tab w:val="clear" w:pos="709"/>
          <w:tab w:val="left" w:pos="2116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Фармация в эпоху Древнего мира: Вавилон, Египет, Китай, Индия, Тибет, Греция, Рим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щая характеристика эпохи Древнего Мира. Источники изучения, общие черты и историческое значение фармации и медицины Древнего Мира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армация в Древнем Вавилоне (Шумере, Месопотамии): общая характеристика цивилизации; влияние религиозно-мистических представлений, основные направления врачевания (асу и ашипу), лекарственные средства, законы Хаммурапи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армация в Древнем Египте: общая характеристика цивилизации; папирусы как источники изучения лекарствоведения; влияние религиозно-мистических представлений, бальзамирование, зарождение алхимии, лекарственные средства, врачеватели (Имхотеп)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армация в Древнем Китае: общая характеристика цивилизации; влияние философии (натурфилософия, конфуцианство), чжень-цзю терапия (аккупунктура), вариоляция, лекарственные средства. Ли Ши-чжень и его труды по лекарствоведению. Первая Фармакопея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армация в Древней Индии: общая характеристика цивилизации; влияние религиозно-философских концепций (йога, «Аюрведа», буддизм), знаменитые врачеватели (Сушрута, Чарака), лекарственные средства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ибетская медицина: письменные источники изучения лекарствоведения и медицины («Чжуд-ши», «Вайдурья-онбо», «Атлас тибетской медицины»), лекарственные средства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армация в Древней Греции: общая характеристика цивилизации; влияние религиозно-философских концепций (жреческая медицина, культ Асклепия). Медико-философские воззрения Гиппократа. Труды Теофраста по ботанике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армация в Древнем Риме: общая характеристика цивилизации; санитарно-технические сооружения, положение врача, военная медицина, знаменитые врачи, развитие фармации. Труды Диоскорида по лекарствоведению. Клавдий Гален – «отец фармации». 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Фармация в период раннего и развитого Средневековья </w:t>
        <w:br/>
        <w:t>(V-XIV вв.)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эпохи Средневековья (476-1640 гг.). Развитие науки и культуры. 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химия как этап развития химии и тип средневековой философии. Алхимики и их достижения: Джабир ибн Хайан (Гебер), Раймонд Луллий, Альберт Великий, Фра Бонавентура, Роджер Бэкон, Николас Фламель, Василий Великий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ия и медицина в Византии, ее значение для развития научной фармации и медицины. Лекарствоведение в трудах врачей-энциклопедистов Орибазия, Аэция, Александра Тралльского и др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рмация в Арабских Халифатах (V-XII вв.). Влияние ислама. Развитие аптечного дела. Достижения арабских ученых, их вклад в развитие фармации: Ибн ал-Хайсам, Ибн ан-Нафис, ал-Бируни. Ар-Раз (Разеса), Абу Мансур и др. Фармация в «Каноне врачебной науки» Абу Али ибн Сины (Авиценны). 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ия и медицина в средневековой Европе. Влияние христианской церкви на развитии фармации в Европе. Монастырская фармация в Европе и Беларуси. Медико-философские взгляды Симеона Полоцкого. Университеты средневековой Европы. Вопросы лекарствоведения в «Салернском кодексе здоровья». Эпидемии инфекционных болезней (чума, проказа): причины, методы борьбы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Фармация в период позднего Средневековья, эпоху Возрождения и Реформации (XV-XVII вв.)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эпох  </w:t>
      </w:r>
      <w:r>
        <w:rPr>
          <w:rFonts w:cs="Times New Roman" w:ascii="Times New Roman" w:hAnsi="Times New Roman"/>
          <w:bCs/>
          <w:sz w:val="28"/>
          <w:szCs w:val="28"/>
        </w:rPr>
        <w:t>позднего Средневековья,</w:t>
      </w:r>
      <w:r>
        <w:rPr>
          <w:rFonts w:cs="Times New Roman" w:ascii="Times New Roman" w:hAnsi="Times New Roman"/>
          <w:sz w:val="28"/>
          <w:szCs w:val="28"/>
        </w:rPr>
        <w:t xml:space="preserve"> Возрождения (Ренессанса) </w:t>
      </w:r>
      <w:r>
        <w:rPr>
          <w:rFonts w:cs="Times New Roman" w:ascii="Times New Roman" w:hAnsi="Times New Roman"/>
          <w:bCs/>
          <w:sz w:val="28"/>
          <w:szCs w:val="28"/>
        </w:rPr>
        <w:t>и Реформации.</w:t>
      </w:r>
      <w:r>
        <w:rPr>
          <w:rFonts w:cs="Times New Roman" w:ascii="Times New Roman" w:hAnsi="Times New Roman"/>
          <w:sz w:val="28"/>
          <w:szCs w:val="28"/>
        </w:rPr>
        <w:t xml:space="preserve"> Гуманизм. Реформация. Влияние географических открытий на развитие фармации. Труды о лекарственных растениях Н. Монарда, В. Кордуса, Т. Леспленгни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опытного метода в фармации и медицине. Ятрофизика и ятромеханика, выдающиеся ученые: Р. Декарт, А. Борелли, Дж. Бальиви. Первые инструментальные методы исследования, работы Г. Галилея и С. Санторио. Вклад Леонардо да Винчи, А. Везалия, У. Гарвея и М. Сервета в развитие научной анатомии и физиологии. «Гуманная» хирургия А. Паре. Учение Дж. Фракасторо о «контагии»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трохимия и ее значение для развития лекарствоведения. Т. Парацельс – основоположник ятрохимии. Выдающиеся ятрохимики: А. Либавий, И. Гельмонт, А. Сала, Д. Сильвий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течное дело в Европе, </w:t>
      </w:r>
      <w:r>
        <w:rPr>
          <w:rFonts w:cs="Times New Roman" w:ascii="Times New Roman" w:hAnsi="Times New Roman"/>
          <w:bCs/>
          <w:sz w:val="28"/>
          <w:szCs w:val="28"/>
        </w:rPr>
        <w:t>Великом княжестве Литовском и Речи Посполитой</w:t>
      </w:r>
      <w:r>
        <w:rPr>
          <w:rFonts w:cs="Times New Roman" w:ascii="Times New Roman" w:hAnsi="Times New Roman"/>
          <w:sz w:val="28"/>
          <w:szCs w:val="28"/>
        </w:rPr>
        <w:t>. Средневековая аптека: устройство, организация работы, изготовление лекарств, лекарственные формы. Лечебники, травники, антидотари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цептура. Аптекари, их цеховое и сословное положение, подготовка (ученичество).</w:t>
      </w:r>
      <w:r>
        <w:rPr>
          <w:rFonts w:cs="Times New Roman" w:ascii="Times New Roman" w:hAnsi="Times New Roman"/>
          <w:color w:val="00B05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дательное регулирование аптечного дела. Аптечное дело в </w:t>
      </w:r>
      <w:r>
        <w:rPr>
          <w:rFonts w:cs="Times New Roman" w:ascii="Times New Roman" w:hAnsi="Times New Roman"/>
          <w:bCs/>
          <w:sz w:val="28"/>
          <w:szCs w:val="28"/>
        </w:rPr>
        <w:t>Московском государстве:</w:t>
      </w:r>
      <w:r>
        <w:rPr>
          <w:rFonts w:cs="Times New Roman" w:ascii="Times New Roman" w:hAnsi="Times New Roman"/>
          <w:sz w:val="28"/>
          <w:szCs w:val="28"/>
        </w:rPr>
        <w:t xml:space="preserve"> Аптекарский приказ, первые аптеки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 Скорина – первый доктор медицины Беларуси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армация в период Нового времени (1640-1918 гг.)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периода Нового времени (1640-1918 гг.). Влияние великих естественнонаучных открытий в области биологии, химии и физики на развитие фармации. Развитие микроскопических методов исследований, 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>Р. Гука, А. Левенгука и др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научной микробиологии, иммунологии и вирусологии, их влияние на развитие фармации. Труды Э. Дженнера, Л. Пастера, И.И. Мечникова, Д.И. Ивановского и др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, потеря крови и инфекция в хирургии: решение проблем, влияние на развитие фармации. Вклад ученых в создание научной основы переливания крови: К. Ландштейнер, Я. Янский, А. Богданов и др. Введение наркоза и анестезии, работы С. Ханаока, У. Мортона, В.Ф. Войно-Ясенецкого и др. Разработка учения об асептике и антисептике Д. Листером. Вклад А.В. Пеля в разработку и внедрение принципов асептики и антисептики в фармацию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е вехи развития химии, ее значение для развития фармации. </w:t>
      </w:r>
      <w:r>
        <w:rPr>
          <w:rFonts w:cs="Times New Roman" w:ascii="Times New Roman" w:hAnsi="Times New Roman"/>
          <w:sz w:val="28"/>
          <w:szCs w:val="28"/>
          <w:lang w:val="be-BY"/>
        </w:rPr>
        <w:t>Химические теории (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теория флогист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периодический закон и др.) и открытия, значение химии для развития фармации. Труды А.М.Бутлерова,  </w:t>
      </w:r>
      <w:r>
        <w:rPr>
          <w:rFonts w:cs="Times New Roman" w:ascii="Times New Roman" w:hAnsi="Times New Roman"/>
          <w:sz w:val="28"/>
          <w:szCs w:val="28"/>
        </w:rPr>
        <w:t xml:space="preserve">Н.Н. Зинина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Л. Лавуазье, </w:t>
      </w:r>
      <w:r>
        <w:rPr>
          <w:rFonts w:cs="Times New Roman" w:ascii="Times New Roman" w:hAnsi="Times New Roman"/>
          <w:sz w:val="28"/>
          <w:szCs w:val="28"/>
        </w:rPr>
        <w:t xml:space="preserve">М.В. Ломоносова, Д.И. Менделеева и др. Вклад аптекарей в развитие научной химии и фармации: К. Бертолле, Й. Берцелиус, Х. Дэви, Э. Жоффру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Ловиц, </w:t>
      </w:r>
      <w:r>
        <w:rPr>
          <w:rFonts w:cs="Times New Roman" w:ascii="Times New Roman" w:hAnsi="Times New Roman"/>
          <w:sz w:val="28"/>
          <w:szCs w:val="28"/>
        </w:rPr>
        <w:t xml:space="preserve">К. Мор, Ж. Пруст, К. Шееле </w:t>
      </w:r>
      <w:r>
        <w:rPr>
          <w:rFonts w:cs="Times New Roman" w:ascii="Times New Roman" w:hAnsi="Times New Roman"/>
          <w:color w:val="000000"/>
          <w:sz w:val="28"/>
          <w:szCs w:val="28"/>
        </w:rPr>
        <w:t>и д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фитохимии, выделение и изучение первых алкалоидов учеными Д. Кавенту, П.Д. Пелетье, Ф.Ф. Рунге, Ф. Сертюрнером и др. Открытие хроматографии М. Цветом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научной фармакологии, труды Р. Бухгейма, Н.П. Кравкова. Основоположники химиотерапии: Д.И. Романовский, П. Эрлих. Основоположник гомеопатии С. Ганеман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новление и развитие научной фармации в Российской империи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в., выдающиеся ученые: И.А. Двигубский, Г. Драгендорф, Л.И. Ильин, А.А. Иовский, И.И. Лепехин, Н.П. Максимович-Амбодик, А.П. Нелюбин, В.М. Севергин, В.А. Тихомиров, Ю.К. Трапп, К.И. Щепин и др. 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здание новых медицинских приборов, инструментов и лекарственных форм (</w:t>
      </w:r>
      <w:r>
        <w:rPr>
          <w:rFonts w:cs="Times New Roman" w:ascii="Times New Roman" w:hAnsi="Times New Roman"/>
          <w:sz w:val="28"/>
          <w:szCs w:val="28"/>
        </w:rPr>
        <w:t>шприцы, таблетки и др.)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чреждения высшего медицинского образования в Российской империи, их роль в подготовке фармацевтических кадров: Московский университет, Медико-хирургическая академия. Первые кафедры лекарствоведения (</w:t>
      </w:r>
      <w:r>
        <w:rPr>
          <w:rFonts w:cs="Times New Roman" w:ascii="Times New Roman" w:hAnsi="Times New Roman"/>
          <w:sz w:val="28"/>
          <w:szCs w:val="28"/>
          <w:lang w:val="en-US"/>
        </w:rPr>
        <w:t>Mater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ca</w:t>
      </w:r>
      <w:r>
        <w:rPr>
          <w:rFonts w:cs="Times New Roman" w:ascii="Times New Roman" w:hAnsi="Times New Roman"/>
          <w:sz w:val="28"/>
          <w:szCs w:val="28"/>
        </w:rPr>
        <w:t>). Фармацевтические должности и звания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научных школ и ученых в развитии фармации: С.П. Боткин, И.П. Павлов, Н.И. Пирогов, И.М. Сеченов и др. и др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женское медицинское образование в Российской империи: Н.П. Суслова, В.А. Кашеварова-Руднева. Первые женщины в Российской империи, получившие высшее фармацевтическое образование: А.М. Макарова, А.Б. Лесневская, О.Е. Габричевская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фармакопеи в Европе и Российской империи. Развитие фармацевтического законодательства и контроля качества лекарственной помощи в Российской Импер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начале ХХ в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фармацевтических фирм и становление химико-фармацевтической промышленности в Западной Европе, США и Российской империи, деятельность Ф. Байера, Г. Мерка, В.К. Феррейна, Э. Шеринга и др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организации лекарственного обеспечения в Российской Империи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«Аптечная привелея», первая госпитальная аптека и др. Фабрично-заводская (страховая) медицина, лекарственное обеспечение застрахованных рабочих. Земская медицина: принципы организации, значение, лекарственное обеспечение, особенности для Беларуси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ие общества и профессиональные союзы аптечных работников в Российской империи и Беларуси. Первые фармацевтические журналы и газеты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тек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: устройство, оборудование, </w:t>
      </w:r>
      <w:r>
        <w:rPr>
          <w:rFonts w:cs="Times New Roman" w:ascii="Times New Roman" w:hAnsi="Times New Roman"/>
          <w:sz w:val="28"/>
          <w:szCs w:val="28"/>
        </w:rPr>
        <w:t>организация работы, штаты, лекарственные формы. Первые ботанические сады и аптекарские огороды в Европе и Беларуси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мацевтическое и медицинское образование, наука и практика на белорусских землях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 Олейкары. Новогрудская лекарка С. Русецкая. Гродненская медицинская школа. Доктор Ж. Жилибер. Виленский университет, вклад белорусских ученых в развитие фармации и медицины: </w:t>
      </w:r>
      <w:r>
        <w:rPr>
          <w:rFonts w:cs="Times New Roman" w:ascii="Times New Roman" w:hAnsi="Times New Roman"/>
          <w:spacing w:val="-2"/>
          <w:sz w:val="28"/>
          <w:szCs w:val="28"/>
        </w:rPr>
        <w:t>А. Бекю, И. Сарторис, Е. Снядецкий, С.Б. Юндзилл и др. Повивальная школа в Могилеве.</w:t>
      </w:r>
      <w:r>
        <w:rPr>
          <w:rFonts w:cs="Times New Roman" w:ascii="Times New Roman" w:hAnsi="Times New Roman"/>
          <w:sz w:val="28"/>
          <w:szCs w:val="28"/>
        </w:rPr>
        <w:t xml:space="preserve"> Участие врачей и аптекарей в национально-освободительном движении. Вклад врача-новатора К. Гибенталя  в развитие фармацевтической ботаники в Беларуси.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Фармация в период Новейшего времени (XX в. – начало XXI в.)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периода Новейшего времени. Влияние Первой мировой войны на развитие фармации: создание химического оружия, милитаризация химико-фармацевтической промышленности и др. Научно-технический прогресс и инновационные технологии в  развитии фармации и медицины в </w:t>
      </w:r>
      <w:r>
        <w:rPr>
          <w:rFonts w:cs="Times New Roman" w:ascii="Times New Roman" w:hAnsi="Times New Roman"/>
          <w:spacing w:val="-2"/>
          <w:sz w:val="28"/>
          <w:szCs w:val="28"/>
        </w:rPr>
        <w:t>ХХ</w:t>
      </w:r>
      <w:r>
        <w:rPr>
          <w:rFonts w:cs="Times New Roman" w:ascii="Times New Roman" w:hAnsi="Times New Roman"/>
          <w:bCs/>
          <w:sz w:val="28"/>
          <w:szCs w:val="28"/>
        </w:rPr>
        <w:t>-XX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в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я генетики и биотехнологии, их значение для фармации. Основоположник евгеники Ф. Гальтон. История генетики в СССР, 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>Н.К. Кольцова, Н.И. Вавилова и др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фармакологии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, выдающиеся ученые: В.В. Николаев, И.М. Догель, М.П. Николаев, Г.Э. Фишер и др. Создание вакцин (основные вехи). История вакцины против полиомиелита, 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ж. Солка, А. Себина, А.А. Смородинцева, М.П. Чумакова. </w:t>
      </w:r>
      <w:r>
        <w:rPr>
          <w:rFonts w:cs="Times New Roman" w:ascii="Times New Roman" w:hAnsi="Times New Roman"/>
          <w:sz w:val="28"/>
          <w:szCs w:val="28"/>
        </w:rPr>
        <w:t xml:space="preserve">Открытие и применение пенициллина, работы А. Флеминга, Х. Флори, Э. Чейни, З.В. Ермольевой. Создание сульфаниламидных препаратов, труды З. Ваксмана и Г. Домагка. Открытие витаминов, работы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. Линд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Н. Лунина, К. Функа и др. Открытие и применения гормонов (основные вехи). История открытия инсулина, работы Ф. Бантинга, Дж. Маклеода, Л. Соболева и др. Создание первых оральных контрацептивов, работы </w:t>
      </w:r>
      <w:r>
        <w:rPr>
          <w:rFonts w:cs="Times New Roman" w:ascii="Times New Roman" w:hAnsi="Times New Roman"/>
          <w:spacing w:val="-2"/>
          <w:sz w:val="28"/>
          <w:szCs w:val="28"/>
        </w:rPr>
        <w:t>Г. Пинкуса, А. 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Бутенандта,</w:t>
      </w:r>
      <w:r>
        <w:rPr>
          <w:rFonts w:cs="Courier New" w:ascii="Courier New" w:hAnsi="Courier New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 Джерарасс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др.</w:t>
      </w:r>
      <w:r>
        <w:rPr>
          <w:rFonts w:cs="Times New Roman" w:ascii="Times New Roman" w:hAnsi="Times New Roman"/>
          <w:sz w:val="28"/>
          <w:szCs w:val="28"/>
        </w:rPr>
        <w:t xml:space="preserve"> Развитие фармакоэкономики и доказательной медицины в ХХ-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елевская премия и фармация. Открытия в области медицины и физиологии, химии, физики, связанные с развитием фармации, которые были удостоены Нобелевской премии. Фармацевт А. Муассан – лауреат Нобелевской премии по химии. Лауреаты Нобелевской премии мира и медицина: А. Швейцер, Мать Тереза, А. Дюнан и др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международного сотрудничества в области здравоохранения и организации лекарственного обеспе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 Создание и основные достижения Всемирной организации здравоохранения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ехи отечественной истории ХХ в. и развитие медико-фармацевтического комплекса. Государственная система здравоохранения («модель Н.А.Семашко»): становление, основные принципы, роль и место аптечных организаций в системе охраны здоровья населения. Становление и развитие фармацевтической службы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армацевтического образования и науки в БССР, РСФСР, СССР и Республике Беларусь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отечественной фармацевтической промышленности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– начале XXI в. Государственные фармакопеи СССР. Развитие фармацевтического законодатель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ция и медицина в период Второй мировой войны. Вклад фармацевтических и медицинских работников в победу в Великой Отечественной войне: Е.В. Клумов, В.А. Анищенко, Г.Г. Фалевич, Г.Ф. Густарник-Ларина и др. Состояние медицинской и лекарственной помощи на территории Беларуси в период Великой Отечественной войны и в годы восстановления разрушенного войной сектора здравоохранения.</w:t>
      </w:r>
    </w:p>
    <w:p>
      <w:pPr>
        <w:pStyle w:val="Normal"/>
        <w:widowControl/>
        <w:tabs>
          <w:tab w:val="clear" w:pos="709"/>
          <w:tab w:val="left" w:pos="839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рыночных отношений в системе лекарственного обеспечения в 90-е гг. XX в. – начале XXI в. Создание контрольно-разрешительной системы и развитие нормативных правовых актов в фармации Республики Беларусь (основные этапы). Создание первой Государственной Фармакопеи Республики Беларусь. Приоритетные направления развития отечественного здравоохранения и инновации в фарм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widowControl/>
        <w:tabs>
          <w:tab w:val="clear" w:pos="709"/>
          <w:tab w:val="left" w:pos="839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История фармацевтической, медицинской и биомедицинской этики 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армацевтическая этика и деонтология: основные категории и понятия. </w:t>
      </w:r>
      <w:r>
        <w:rPr>
          <w:rFonts w:cs="Times New Roman" w:ascii="Times New Roman" w:hAnsi="Times New Roman"/>
          <w:sz w:val="28"/>
          <w:szCs w:val="28"/>
        </w:rPr>
        <w:t>Этические кодексы в фармации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ечественные медико-этические традиции. </w:t>
      </w:r>
      <w:r>
        <w:rPr>
          <w:rFonts w:cs="Times New Roman" w:ascii="Times New Roman" w:hAnsi="Times New Roman"/>
          <w:sz w:val="28"/>
          <w:szCs w:val="28"/>
        </w:rPr>
        <w:t>Аспекты медицинской этики в творчестве А.П. Чехова, В.В. Вересаева, М.А. Булгакова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ступления против человечности» и клятвопреступления врачей в ХХ веке. Программа по эвтаназии, расовая гигиена, медицинские эксперименты в нацистской Германии (1933-1945 гг.).</w:t>
      </w:r>
    </w:p>
    <w:p>
      <w:pPr>
        <w:pStyle w:val="Normal"/>
        <w:widowControl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Биоэтика: история, проблемы и перспективы. Развитие законодательства в области биомедицинских исследований.</w:t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ИНФОРМАЦИОННО-МЕТОДИЧЕСКАЯ ЧАСТЬ</w:t>
      </w:r>
    </w:p>
    <w:p>
      <w:pPr>
        <w:pStyle w:val="Heading2"/>
        <w:widowControl/>
        <w:spacing w:before="0" w:after="0"/>
        <w:ind w:left="0" w:hanging="0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одовальников, Г.В. История лекарствоведения / Г.В. Годовальников. – Молодечно: «Тип. «Победа», 2007. – 256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ище, Т.Л. История медицины и фармации: Курс лекций / Т.Л. Петрище; под ред. д.м.н., проф. В.С. Глушанко. – Витебск: ВГМУ, 2010. </w:t>
      </w:r>
      <w:r>
        <w:rPr>
          <w:rFonts w:cs="Times New Roman" w:ascii="Times New Roman" w:hAnsi="Times New Roman"/>
          <w:sz w:val="28"/>
          <w:szCs w:val="28"/>
          <w:shd w:fill="F3F3F3" w:val="clear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567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ченко, В.Ф. История фармации: Учебное пособие / В.Ф. Семенченко. – Москва: ИКЦ «МарТ»; Ростов н/Д: «МарТ», 2003. – 640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яшевич, Е.Г. Очерки истории фармации / Е.Г. Эльяшевич, В.В. Кугач. – Минск: Мэджик Бук, 2008. – 172 с.</w:t>
      </w:r>
    </w:p>
    <w:p>
      <w:pPr>
        <w:pStyle w:val="Normal"/>
        <w:widowControl/>
        <w:spacing w:before="0" w:after="0"/>
        <w:ind w:left="0" w:right="-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браменко, М.Е. Очерки истории здравоохранения Беларуси: монография / М.Е. Абраменко. – Гомель: ГомГМУ, 2013. – 240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итебский государственный медицинский университет (1934-2004) / Под ред. А.Н. Косинца. – Витебск: ВГМУ, 2004. – 547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рицкевич, В.П. С факелом Гиппократа / В.П. Грицкевич. – Минск, 1987. – 271 с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мачинская, Н.Ф. Заведующие кафедрами и профессора Минского медицинского института (1921-1996): биографический справочник / Н.Ф. Змачинская, М.В. Мальковец, А.Н. Пересада. – Минск, 1999. – 427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тория здравоохранения Беларуси / Сост. В.И. Жарко, Р.А. Часнойть, С.Н. Стаховская [и др.]. – Минск: Респ. Науч. мед. б-ка, 2009. – 368 с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ротеева Н.Н. История фармации (ХVI – начало ХХ вв.) / Н.Н. Коротеева. – Курск: изд-во Курск. гос. тех. ун-та, 2006. – 303 с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ючок, Г.Р. Очерки истории медицины Белоруссии / Г.Р. Крючок. – Минск: Беларусь, 1976. – 263 с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ало, В.М. История фармации в России / В.М. Сало. – М.: Литтерра, 2007. – 256 с.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bookmarkStart w:id="0" w:name="_Ref340256343"/>
      <w:r>
        <w:rPr>
          <w:rFonts w:cs="Times New Roman" w:ascii="Times New Roman" w:hAnsi="Times New Roman"/>
          <w:spacing w:val="-2"/>
          <w:sz w:val="28"/>
          <w:szCs w:val="28"/>
        </w:rPr>
        <w:t>Тищенко, Е.М. Здравоохранение Беларуси в XIX-XX веках / Е.М. Тищенко. – Гродно, 2003. – 269 с.</w:t>
      </w:r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комендуемые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i/>
          <w:sz w:val="28"/>
          <w:szCs w:val="28"/>
        </w:rPr>
        <w:t>-ресурсы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и медицинская наука Беларуси [Электронный ресурс]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жим доступа: http://med.b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новости (журнал) [Электронный ресурс]. – Режим доступа: http://www.mednovosti.by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изор (журнал) [Электронный ресурс].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visor.com.ua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П «</w:t>
      </w:r>
      <w:r>
        <w:rPr>
          <w:rFonts w:cs="Times New Roman" w:ascii="Times New Roman" w:hAnsi="Times New Roman"/>
          <w:bCs/>
          <w:sz w:val="28"/>
          <w:szCs w:val="28"/>
        </w:rPr>
        <w:t>БЕЛФАРМАЦИЯ</w:t>
      </w:r>
      <w:r>
        <w:rPr>
          <w:rFonts w:cs="Times New Roman" w:ascii="Times New Roman" w:hAnsi="Times New Roman"/>
          <w:sz w:val="28"/>
          <w:szCs w:val="28"/>
        </w:rPr>
        <w:t>» [Электронный ресурс]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 доступа:  http://www.pharma.by/history/slider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фармации. Организация деятельности. Аптеки [Электронный ресурс]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copharmacia.ru/publ/istorija_farmacii/28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mper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seum</w:t>
      </w:r>
      <w:r>
        <w:rPr>
          <w:rFonts w:cs="Times New Roman" w:ascii="Times New Roman" w:hAnsi="Times New Roman"/>
          <w:sz w:val="28"/>
          <w:szCs w:val="28"/>
        </w:rPr>
        <w:t xml:space="preserve">. Российский музей истории медицины и фармации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museum.impharm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HARMAX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.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harma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rticl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stori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armatsi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azde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Official Web Site of the Nobel Foundation [Electronic resource]. – Mode of access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.nobelprize.org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before="0" w:after="0"/>
        <w:ind w:left="52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включае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семинарским занятиям и к зачету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опросов, не выносимых на лекции, и предназначенных для самостоятельного изучени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у тематических докладов и рефератов, включая изучение учебных и научных материалов, справочной литературы, историко-фармацевтической информации сет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widowControl/>
        <w:spacing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ется следующие формы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доклады на семинарских занятия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.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 статей, докладов, тезисов.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widowControl/>
        <w:tabs>
          <w:tab w:val="clear" w:pos="709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 академических компетенций относятся: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четы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Style19"/>
        <w:numPr>
          <w:ilvl w:val="3"/>
          <w:numId w:val="10"/>
        </w:numPr>
        <w:tabs>
          <w:tab w:val="clear" w:pos="709"/>
          <w:tab w:val="left" w:pos="720" w:leader="none"/>
        </w:tabs>
        <w:spacing w:before="0" w:after="0"/>
        <w:ind w:left="993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Style19"/>
        <w:widowControl/>
        <w:numPr>
          <w:ilvl w:val="3"/>
          <w:numId w:val="10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ая форма диагностики компетенций.</w:t>
      </w:r>
      <w:r>
        <w:br w:type="page"/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86475" cy="817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648" t="5599" r="-5" b="6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ушанко Василий Семен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ественного здоровья и здравоох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372305</w:t>
            </w:r>
          </w:p>
        </w:tc>
      </w:tr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ище Татьяна Леонидо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преподаватель кафедры организации и экономики фармации с курсом факультета повышения квалификации и подготовки кадров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601408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Лаппо Н.В.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кафедры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бщественного здоровья и здравоохранения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212)  372305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13</w:t>
    </w:r>
    <w:r>
      <w:rPr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0</w:t>
    </w:r>
    <w:r>
      <w:rPr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8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color w:val="008000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lineRule="auto" w:line="316" w:before="460" w:after="0"/>
      <w:ind w:left="4253" w:hanging="13"/>
    </w:pPr>
    <w:rPr>
      <w:lang w:val="en-US"/>
    </w:rPr>
  </w:style>
  <w:style w:type="paragraph" w:styleId="Style18">
    <w:name w:val="Текст"/>
    <w:basedOn w:val="Normal"/>
    <w:qFormat/>
    <w:pPr>
      <w:widowControl/>
      <w:snapToGrid w:val="true"/>
      <w:spacing w:before="0" w:after="0"/>
      <w:ind w:left="0" w:firstLine="709"/>
      <w:jc w:val="both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/>
      <w:snapToGrid w:val="true"/>
      <w:spacing w:before="0" w:after="0"/>
      <w:ind w:left="0" w:hanging="0"/>
    </w:pPr>
    <w:rPr>
      <w:rFonts w:ascii="Times New Roman" w:hAnsi="Times New Roman" w:eastAsia="Calibri" w:cs="Times New Roman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60" w:after="0"/>
      <w:ind w:left="720" w:hanging="0"/>
      <w:contextualSpacing/>
    </w:pPr>
    <w:rPr/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  <w:snapToGrid w:val="false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keepNext w:val="true"/>
      <w:widowControl/>
      <w:snapToGrid w:val="true"/>
      <w:spacing w:lineRule="exact" w:line="360" w:before="0" w:after="0"/>
      <w:ind w:left="0" w:hanging="0"/>
      <w:jc w:val="center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u.wikipedia.org/w/index.php?title=&#1051;&#1080;&#1085;&#1076;%2C_&#1044;&#1078;&#1077;&#1081;&#1084;&#1089;&amp;action=edit" TargetMode="External"/><Relationship Id="rId6" Type="http://schemas.openxmlformats.org/officeDocument/2006/relationships/hyperlink" Target="http://www.provisor.com.ua/" TargetMode="External"/><Relationship Id="rId7" Type="http://schemas.openxmlformats.org/officeDocument/2006/relationships/hyperlink" Target="http://www.ecopharmacia.ru/publ/istorija_farmacii/28" TargetMode="External"/><Relationship Id="rId8" Type="http://schemas.openxmlformats.org/officeDocument/2006/relationships/hyperlink" Target="http://museum.impharma.ru/" TargetMode="External"/><Relationship Id="rId9" Type="http://schemas.openxmlformats.org/officeDocument/2006/relationships/hyperlink" Target="http://pharmax.ru/articles/Istoriya-farmatsii-razdel88.html" TargetMode="External"/><Relationship Id="rId10" Type="http://schemas.openxmlformats.org/officeDocument/2006/relationships/hyperlink" Target="http://www.nobelprize.org/" TargetMode="External"/><Relationship Id="rId11" Type="http://schemas.openxmlformats.org/officeDocument/2006/relationships/image" Target="media/image2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39:00Z</dcterms:created>
  <dc:creator>Владимир</dc:creator>
  <dc:description/>
  <dc:language>en-US</dc:language>
  <cp:lastModifiedBy>USER</cp:lastModifiedBy>
  <cp:lastPrinted>2014-08-29T16:31:00Z</cp:lastPrinted>
  <dcterms:modified xsi:type="dcterms:W3CDTF">2014-10-07T12:39:00Z</dcterms:modified>
  <cp:revision>2</cp:revision>
  <dc:subject/>
  <dc:title>МИНИСТЕРСТВО ОБРАЗОВАНИЯ РЕСПУБЛИКИ БЕЛАРУСЬ</dc:title>
</cp:coreProperties>
</file>