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73140" cy="858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85" t="5573" r="3629" b="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5pt;margin-top:-27pt;width:26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6858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-27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Д.К.Кондратьев, заведующий кафедрой иностранных языков учреждения образования «Гродненский государственный медицинский университет», кандидат филологических наук, доцент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латинского языка учреждения образования «Белорусский государственный медицинский университет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И.Груль, старший преподаватель кафедры общего и славянского языкознания учреждения образования «Гродненский государственный университет имени Янки Купалы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ой иностранных языков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0 июня 2013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9 от 26 июня 2013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методическим советом по специальности 1 – 79 01 05  «Медико-психологическое дело» Учебно-методического объединения по медицинскому образовани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отокол № 1 от 19 сентября 2013 года)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метом изучения учебной дисциплины «Латинский язык» является современная медицинская терминология греко-латинского происхо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Латинский язык является международным языком медицины. Латинский и древнегреческий (в современной медицинской терминологии - в латинизированной орфографии) языки были, есть и останутся в обозримом будущем терминологической основой медицинской науки. Современная медицинская терминология – одна из самых обширных и сложных терминосистем, насчитывающая несколько сотен тысяч терминов. Она включает несколько международных номенклатур на латинском языке: анатомическую, гистологическую, эмбриологическую, микробиологическую и другие. Освоение международных латинских номенклатур - обязательный элемент обучения будущего врача. В клинической терминологии около 60000 названий. Используя клиническую терминологию, врач употребляет до 70% терминов греко-латинского происхождения. На латинском языке составлены перечни лекарственных средств, на нем выписываются рецепты и оформляются фармацевтические термин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греческий и латинский языки продолжают оставаться основными интернациональными источниками для образования новых терминов во всех областях медицины и биологии. Ежегодно возникает до тысячи новых медицинских терминов, большая часть из которых образована на основе латинского и древнегреческого язы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нание терминов греко-латинского происхождения и элементов латинской грамматики облегчает студентам чтение и понимание специальной литературы на многих иностранных языках. Термины греко-латинского происхождения составляют основу медицинского терминологического фонда современных европейских язы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иповая учебная программа по учебной дисциплине «Латинский язык» разработана в соответствии со следующими норматив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овательным стандартом высшего образования по специальности   1-79 01 05 «Медико-психологическое дело» (ОСВО 1-79 01 05-2013), утвержденным постановлением Министерства образования Республики Беларусь от 30.08.2013 г. № 87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5 «Медико-психологическое дело</w:t>
      </w:r>
      <w:r>
        <w:rPr>
          <w:spacing w:val="-10"/>
          <w:sz w:val="28"/>
          <w:szCs w:val="28"/>
        </w:rPr>
        <w:t xml:space="preserve">»,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6/тип.).</w:t>
      </w:r>
    </w:p>
    <w:p>
      <w:pPr>
        <w:pStyle w:val="TextBodyIndent"/>
        <w:spacing w:lineRule="exact" w:line="330"/>
        <w:ind w:left="0" w:firstLine="709"/>
        <w:jc w:val="both"/>
        <w:rPr/>
      </w:pPr>
      <w:r>
        <w:rPr>
          <w:sz w:val="28"/>
          <w:szCs w:val="28"/>
        </w:rPr>
        <w:t>Преподавание учебной дисциплины «Латинский язык» тесно связано с преподаванием учебных дисциплин «Анатомия человека», «Фармакология», «Внутренние болезни и военно-полевая терапия». С этими учебными дисциплинами согласуется лексико-терминологический минимум, используемый в учебном материале анатомо-гистологического, фармацевтического и клинического разделов программы. Связи с учебными дисциплинами медико-биологического и клинического профиля отражаются также в совместной работе над латинско-русскими терминологическими словарями, часть лексики из которых используется на занятиях по латинскому язы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вание изучаемой учебной дисциплины «Латинский язык»  в какой-то степени условно и представляет собой дань традиции. На самом деле, изучаемая учебная дисциплина – это не классическая латынь, а современная медицинская терминология греко-латинского происхождения. Именно под такими названиями, как «Медицинская терминология», «Основы медицинской терминологии», данная учебная дисциплина преподается на медицинских факультетах большинства европейских стран.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Цель и задачи учебной дисциплины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подавания учебной дисциплины «Латинский язык» – заложить основы терминологичес</w:t>
        <w:softHyphen/>
        <w:t>кой компетентности врача, способного при изучении медицинских учебных дисциплин, а также в своей практической и научной деятельности сознательно и грамотно пользоваться медицинской терминологией греко-латинского происхождения как в латинской, так и в русской орф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преподавания и изучения учебной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чтению на латинском языке исходя из отечественных традиций латинского произнош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основам латинской грамматики, необходимым для понимания и оформления анатомических, фармацевтических и клинических терми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ение предусмотренного программой лексического минимума в трех основных подсистемах медицинской терминологии – анатомо-гистологической, фармацевтической и клинической, а также определенного количества греческих терминоэле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моделей, способов образования и специфики образования терминов в трех основных подсистемах медицинской терминологии – анатомо-гистологической, фармацевтической и клиническо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умений перевода анатомических, фармацевтических и многословных клинических терминов на латинском языке, а также извлечения понятия из однословных клинических терминов, сформированных из греческих терминоэлементов, и конструирования таких терминов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Выраженные в цели и задачах способы деятельности и умения составляют суть терминологической компетентности, которая способствует достижению важнейшего результата профессиональной подготовки студентов в учреждении высшего образования – формированию социально-личностных компетенций выпускн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своению учебной дисциплины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</w:rPr>
        <w:tab/>
        <w:t>- основные грамматические и лексические правила, позволяющие осознанно и профессионально пользоваться греко-латинской медицинской терминологией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нимать и образовывать греко-латинские анатомо-гистологические, фармацевтические и клинические термины и грамматически правильно оформлять латинскую часть рецепта;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новами терминологической грамотности, позволяющими врачу профессионально пользоваться в своей практической и научной деятельности постоянно обновляющейся греко-латинской медицинской терминологи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руктура типовой учебной программы.</w:t>
      </w:r>
      <w:r>
        <w:rPr>
          <w:sz w:val="28"/>
          <w:szCs w:val="28"/>
        </w:rPr>
        <w:t xml:space="preserve"> В соответствии с отечественной традицией логико-дидактическая структура типовой учебной программы по учебной дисциплине «Латинский язык» базируется на обучении трем ведущим подсистемам медицинской терминологии: </w:t>
      </w:r>
      <w:r>
        <w:rPr>
          <w:i/>
          <w:sz w:val="28"/>
          <w:szCs w:val="28"/>
        </w:rPr>
        <w:t>анатомо-гистологической, клинической и фармацевтической</w:t>
      </w:r>
      <w:r>
        <w:rPr>
          <w:sz w:val="28"/>
          <w:szCs w:val="28"/>
        </w:rPr>
        <w:t xml:space="preserve">. Эти терминологические подсистемы имеют свои языковые, структурные и семантические особенности, представляют собой относительно самостоятельные информационные единицы изучаемой учебной дисциплины и выделены в типовой учебной программе в три самостоятельных раздела. 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Анатомо-гистологическая терминология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обучения</w:t>
      </w:r>
      <w:r>
        <w:rPr>
          <w:sz w:val="28"/>
          <w:szCs w:val="28"/>
        </w:rPr>
        <w:t xml:space="preserve"> данной терминологии - заложить основы терминологичес</w:t>
        <w:softHyphen/>
        <w:t xml:space="preserve">кой компетентности врача в области латинской анатомической и гистологической номенклатур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х существующих латинских номенклатур анатомическая номенклатура наиболее значим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ическая номенклатура использует латинский язык. В типовой учебной программе следует использовать новейшую Международную анатомическую номенклатуру (Terminologia Anatomica, 1998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приобретенных студентом знаний и умений по данному разделу осуществляется успешное изучение учебной дисциплины «Анатомия человека». Содержание учебного материала должно максимально согласовываться с содержанием типовой учебной программы по учебной дисциплине «Анатомия человек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учении анатомической номенклатуры по учебной дисциплине «Латинский язык» доминируют два аспекта – </w:t>
      </w:r>
      <w:r>
        <w:rPr>
          <w:i/>
          <w:sz w:val="28"/>
          <w:szCs w:val="28"/>
        </w:rPr>
        <w:t>грамматический и лексический</w:t>
      </w:r>
      <w:r>
        <w:rPr>
          <w:sz w:val="28"/>
          <w:szCs w:val="28"/>
        </w:rPr>
        <w:t xml:space="preserve">. При этом в грамматический материал включаются лишь те темы, которые необходимы для понимания и перевода анатомических терминов. Так, из всех частей речи латинского языка в разделе «Анатомо-гистологическая терминология» изучаются лишь две – имя существительное и имя прилагательное. Из падежной парадигмы латинского имени существительного в учебный материал включены только именительный и родительный падежи единственного и множественного числа. Основным объектом изучения в анатомо-гистологической терминологии являются номинативные словосочетания, состоящие из имени существительного в качестве опорного слова и определяющих его прилагательных и существительных в родительном падеж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мый в данном разделе лексический минимум представлен в основном словами, обозначающими основные анатомические понятия: названия органов и структур тела; термины, описывающие положение, направление, размер, форму и т.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учатся правильно произносить латинские термины. Этому аспекту посвящены первые занятия, в последующем полученные навыки произношения закрепляются при прохождении новых тем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ования к компетентности студента по результатам изучения раздела «Анатомо-гистологическая терминология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нать правила латинского произношения и ударения, правильно произносить латинские анатомические термин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элементы латинской грамматики, необходимые для понимания и перевода анатомических терми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ладеть определенным лексическим минимумом в области анатомической терминосистемы в качестве активного терминологического запаса в объеме приблизительно 300-400 слов, относящихся к базовой анатомической термин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нать способы и средства образования терминов в анатомической номенклату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меть переводить с латинского языка на русский и с русского языка на латинский без словаря анатомические терминологические словосоче</w:t>
        <w:softHyphen/>
        <w:t>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нимать смысл и структуру русских анатомических терминов латинского происхождения (дорсальный, сфинктер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ть около 25-30 латинских афоризмов и крылатых выражений.  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армацевтическая терминология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обучения</w:t>
      </w:r>
      <w:r>
        <w:rPr>
          <w:sz w:val="28"/>
          <w:szCs w:val="28"/>
        </w:rPr>
        <w:t xml:space="preserve"> данному разделу – заложить основы терминологичес</w:t>
        <w:softHyphen/>
        <w:t xml:space="preserve">кой компетентности врача в области латинской фармацевтической терминологии и общей рецептуры.  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столетий в европейской медицине в названиях лекарственных средств традиционно используется латинский язы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изучают способы и средства образования однословных и многословных фармацевтических терминов, а также учатся орфографически и грамматически правильно оформлять латинскую часть рецеп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ктивный лексический минимум включаются названия лекарственных форм, химических элементов, оксидов, кислот и солей, наиболее употребительные названия лекарственных растений, названия наиболее употребительных лекарственных средств, написание которых не может быть объяснено наличием греко-латинских словообразовательных отрезков со сложной орфографией (частотных отрезк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анного раздела необходимо для успешного изучения учебной дисциплины «Фармакология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при организации образовательного процесса следует уделять орфографически правильному оформлению фармацевтических терминов, студентов следует ориентировать на недопустимость орфографических ошибок при написании фармацевтических терминов и рецептов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Требования к компетентности студента по результатам изучения раздела «Фармацевтическая терминология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лучить представление об основных понятиях, используемых в общей рецептуре (лекарственное сырьё, лекарственное вещество, лекарственное средство, международные непатентованные названия лекарственных средств, виды лекарственных форм и др.)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владеть определенным лексическим минимумом в области фармацевтической терминосистемы в качестве активного терминологического запаса в объеме приблизительно 250 слов, относящихся к названиям лекарственных средств, лекарственных растений, лекарственных форм, вспомогательной лекси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ть способы и средства образования терминов в фармацевтической терминолог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нать основные греко-латинские словообразовательные элементы фармацевтической терминологии со сложной орфографией (частотные отрезки) - общим количеством до 50 элемен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меть без орфографических и грамматических ошибок оформлять на латинском языке одно- и многословные фармацевтические термины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нать официальные требования, предъявляемые к оформлению рецепта на латинском языке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уметь без орфографических и грамматических ошибок переводить латинскую часть рецепта с русского на латинский язык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ыучить дополнительно около 25-30 латинских афоризмов и крылатых выражений.  </w:t>
      </w:r>
    </w:p>
    <w:p>
      <w:pPr>
        <w:pStyle w:val="Normal"/>
        <w:spacing w:before="12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аздел «Клиническая терминология»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обучения</w:t>
      </w:r>
      <w:r>
        <w:rPr>
          <w:sz w:val="28"/>
          <w:szCs w:val="28"/>
        </w:rPr>
        <w:t xml:space="preserve"> данному разделу – заложить основы терминологичес</w:t>
        <w:softHyphen/>
        <w:t xml:space="preserve">кой компетентности врача в области клинической терминологии греко-латинского происхождения.  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терминология – это терминология, используемая в практической деятельности врача. Задачей раздела является обучение методам и техническим приемам понимания и конструирования медицинских терминов, образованных на основе греко-латинских терминообразующих элементов (в подавляющем большинстве это элементы из древнегреческого языка). Большинство клинических терминов представляют собой сложные слова, образованные из составных словообразовательных элементов - терминоэлементов.  По некоторым оценкам, они составляют свыше 75% от всего медицинского терминологического фон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овладевают на уровне долговременной памяти наиболее частотными корневыми и конечными терминоэлементами и приобретают два основных навыка – определение общего смысла однословных клинических терминов и образование однословных клинических терминов по заданному знач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ряду с однословными клиническими терминами в медицине широко используются</w:t>
        <w:tab/>
        <w:t xml:space="preserve"> многословные </w:t>
        <w:tab/>
        <w:tab/>
        <w:t xml:space="preserve">клинические </w:t>
        <w:tab/>
        <w:tab/>
        <w:t>термины</w:t>
        <w:tab/>
        <w:t xml:space="preserve"> на латинском языке, обозначающие названия болезней и патологических состояний, медицинских манипуляций, оперативных вмешательств и др. Поэтому, параллельно с изучением однословных клинических терминов в рамках данного раздела изучаются и многословные латинские клинические термины. </w:t>
      </w:r>
    </w:p>
    <w:p>
      <w:pPr>
        <w:pStyle w:val="Header"/>
        <w:tabs>
          <w:tab w:val="clear" w:pos="4677"/>
          <w:tab w:val="clear" w:pos="9355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обучения многословным медицинским терминам – уметь переводить с латинского на русский и с русского на латинский многословные термины, обозначающие диагнозы, болезни, патологические состояния и медицинские манипуляции. В активный лексический минимум включается базовая лексика из Международной классификации болезней. </w:t>
      </w:r>
    </w:p>
    <w:p>
      <w:pPr>
        <w:pStyle w:val="Header"/>
        <w:tabs>
          <w:tab w:val="clear" w:pos="4677"/>
          <w:tab w:val="clear" w:pos="9355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бразовательного процесса по клинической терминологии должна осуществляться в интеграции с клиническими учебными дисциплинами. Особое внимание при этом следует уделить исключению из образовательного процесса устаревшей терминологии и некорректных определен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Требования к компетентности студента по результатам изучения раздела «Клиническая терминология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знать способы и средства образования терминов в клинической терминолог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ть на уровне долговременной памяти около 200 греческих (а также латинских) корневых и конечных терминоэлемен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уметь определять значение клинических терминов, образованных из греческих терминоэлементов, оформленных в латинской и русской орфографи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 уметь образовывать термины из греческих терминоэлементов по заданному знач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знать на уровне долговременной памяти 150-200 латинских слов, входящих в состав многословных клинических терминов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меть переводить с латинского языка на русский и с русского языка на латинский многословные латинские клинические термин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- знать 25-30 латинских клинических выражений (типа </w:t>
      </w:r>
      <w:r>
        <w:rPr>
          <w:sz w:val="28"/>
          <w:szCs w:val="28"/>
          <w:lang w:val="en-US"/>
        </w:rPr>
        <w:t>exi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agn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babilis</w:t>
      </w:r>
      <w:r>
        <w:rPr>
          <w:sz w:val="28"/>
          <w:szCs w:val="28"/>
        </w:rPr>
        <w:t xml:space="preserve"> и т.п.).  </w:t>
      </w:r>
    </w:p>
    <w:p>
      <w:pPr>
        <w:pStyle w:val="Normal"/>
        <w:spacing w:before="240" w:after="120"/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екомендуемые методы обучения </w:t>
      </w:r>
    </w:p>
    <w:p>
      <w:pPr>
        <w:pStyle w:val="Header"/>
        <w:tabs>
          <w:tab w:val="clear" w:pos="4677"/>
          <w:tab w:val="clear" w:pos="9355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о учебной дисциплине «Латинский язык» рекомендуется организовывать с использованием традиционных методов обучения: методов организации и осуществления учебно-познавательной  деятельности (объяснительно-иллюстративных, проблемных и др.), методов контроля и методов стимулирования учебно-познавательной деятельности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форма учебного процесса – практическое занятие. Обычными структурными элементами практического занятия являются контроль усвоения учебного материала предыдущего занятия в форме текущего контроля, введение нового учебного материала, закрепление нового учебного материала, определение домашнего задан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организуется внеаудиторно. Она может осуществляться под контролем преподавателя и включает самостоятельную работу по индивидуальным заданиям, по программированным материалам, участие в студенческом научном обществе, олимпиадах, конкурсах, подготовку к текущей аттес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учебной дисциплины «Латинский язык» по специальности   1 –79 01 05 «Медико-психологическое дело» отведено 142 часа (1 семестр – 74 часа, 2 семестр – 68 часов). Из них – 76 аудиторных часов (1 семестр – 40 часов, 2 семестр – 36 часов) и 66 часов самостоятельной работы сту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текущей аттестации: дифференцированный зачет – 2 семестр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43"/>
      </w:tblGrid>
      <w:tr>
        <w:trPr>
          <w:tblHeader w:val="true"/>
          <w:trHeight w:val="23" w:hRule="atLeast"/>
          <w:cantSplit w:val="true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, тем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</w:tr>
      <w:tr>
        <w:trPr>
          <w:tblHeader w:val="true"/>
          <w:trHeight w:val="23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Введение в учебную дисциплину «Латинский язык». Введение в современную медицинскую терминологию. Интернацио</w:t>
            </w:r>
            <w:r>
              <w:rPr>
                <w:b/>
                <w:sz w:val="28"/>
                <w:szCs w:val="28"/>
                <w:lang w:val="en-US"/>
              </w:rPr>
              <w:softHyphen/>
            </w:r>
            <w:r>
              <w:rPr>
                <w:b/>
                <w:sz w:val="28"/>
                <w:szCs w:val="28"/>
              </w:rPr>
              <w:t>нальная терминоло</w:t>
              <w:softHyphen/>
              <w:t>гия греко-латинского происхож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натомо-гистологическая терминолог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Латинс</w:t>
              <w:softHyphen/>
              <w:t>кий алфавит. Правила латинс</w:t>
              <w:softHyphen/>
              <w:t>кого произно</w:t>
              <w:softHyphen/>
              <w:t xml:space="preserve">ш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Правила ударения в латинском языке. Долгота и краткость предпоследнего слог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 Имя существительное. Грамматические катего</w:t>
              <w:softHyphen/>
              <w:t>рии имени существительного. Грамматическая структура анатоми</w:t>
              <w:softHyphen/>
              <w:t>чес</w:t>
              <w:softHyphen/>
              <w:t>кого термин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4. Имя прилагательное. Группы прилагательных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Согласование прилагательных с существитель</w:t>
              <w:softHyphen/>
              <w:t>ным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6. Сравнительная и превосходная степени прилагательных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 Обобщение сведений о прила</w:t>
              <w:softHyphen/>
              <w:t xml:space="preserve">гательном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8. Существительные мужского рода 3 склон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Латинские наименования мышц по их функци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Существительные женского рода 3 скло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 Существительные среднего рода 3 скло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 Именительный падеж множественного числа существительных и прилагательны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 Родительный падеж множественного числа существительных и прилагательны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Латинские и греческие приставки в анатомо-гистологической терминолог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армацевтическая терминолог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Введение в латинскую фармацевтическую термино</w:t>
              <w:softHyphen/>
              <w:t>логи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 Правила оформления фармацевтических терминов на латинском язык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 Глагол в фармацевтическом разделе медицин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минологи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4. Стандартные гл</w:t>
              <w:softHyphen/>
              <w:t>а</w:t>
              <w:softHyphen/>
              <w:t>голь</w:t>
              <w:softHyphen/>
              <w:t>ные рецептурные формулиров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Рецепт и правила оформления латинской части рецеп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6. Рецептурная пропись лекарственных форм в винительном падеже единственного и множест</w:t>
              <w:softHyphen/>
              <w:t>венного числ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Латинская химическая терминология: названия химических элементов, названия кислот, названия оксидов, пероксидов, гидрокси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Латинская химическая терминология: названия соле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9. Сокращения в рецептах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10. Обозначение действия лекарственных средств по длительности и интенсивност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линическая терминолог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 Введение в клиническую терминологию. Термино</w:t>
              <w:softHyphen/>
              <w:t xml:space="preserve">элементы, обозначающие патологические состоя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 Латинские названия болезней системы кровообраще</w:t>
              <w:softHyphen/>
              <w:t>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3. Терминоэлементы, обозначающие методы исследования, размер и количество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4. Латинские названия болезней органов дыха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5. Терминоэлементы, обозначающие хирурги</w:t>
              <w:softHyphen/>
              <w:t>ческие вме</w:t>
              <w:softHyphen/>
              <w:t>ша</w:t>
              <w:softHyphen/>
              <w:softHyphen/>
              <w:t xml:space="preserve">тельства и манипуляци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6. Латинские названия болезней органов пище</w:t>
              <w:softHyphen/>
              <w:t>вар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7. Терминоэлементы, обозначающие психические расстройств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8. Латинские названия психических расстройст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 Терминоэлементы, обозначающие воспаления, опухоли. Латинские названия болезней нервной систем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 Терминоэлементы, обозначающие нарушения органов чувств, речи. Латинские названия трав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Терминоэлементы, обозначающие методы лечения. Латинские названия новообразова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 Терминоэлементы, обозначающие области медицины. Латинские названия медицинских процедур и манипуляц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часов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ab/>
        <w:t xml:space="preserve">1. Введение в учебную дисциплину «Латинский язык». Введение в современную медицинскую терминологию. Интернациональная терминология греко-латинского происхождения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Цель и задачи учебной дисциплины «Латинский язык».  Введение в современную медицинскую терминологию греко-латинского происхождения. Краткая история латинского языка и медицинской терминологии.</w:t>
      </w:r>
    </w:p>
    <w:p>
      <w:pPr>
        <w:pStyle w:val="Normal"/>
        <w:numPr>
          <w:ilvl w:val="0"/>
          <w:numId w:val="5"/>
        </w:numPr>
        <w:spacing w:before="120" w:after="0"/>
        <w:ind w:left="1060" w:hanging="35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натомо-гистологическая терминология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1.</w:t>
      </w:r>
      <w:r>
        <w:rPr/>
        <w:t> </w:t>
      </w:r>
      <w:r>
        <w:rPr>
          <w:b/>
          <w:sz w:val="28"/>
          <w:szCs w:val="28"/>
        </w:rPr>
        <w:t>Латинский алфавит. Правила латинс</w:t>
        <w:softHyphen/>
        <w:t>кого произнош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атинский алфавит. Правила чтения гласных и согласных. Произношение дифтонгов, произношение буквосочетаний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2.</w:t>
      </w:r>
      <w:r>
        <w:rPr/>
        <w:t> </w:t>
      </w:r>
      <w:r>
        <w:rPr>
          <w:b/>
          <w:sz w:val="28"/>
          <w:szCs w:val="28"/>
        </w:rPr>
        <w:t xml:space="preserve">Правила ударения в латинском языке. Долгота и краткость предпоследнего слог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Деление слова на слоги. Правила ударения. Ударность (долгота) и безударность (краткость) предпоследнего слога. Долгие и краткие суффиксы. Особенности ударения в словах греческого происхожд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 Имя существительное. Грамматические категории имени существительного. Грамматическая структура анатоми</w:t>
        <w:softHyphen/>
        <w:t>чес</w:t>
        <w:softHyphen/>
        <w:t>кого терми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е категории имени существительного. Словарная форма имени существительного. Определение склонения и рода имени существительного, определение основы имени существительного.  Греческие существительные в анатомической номенклатуре, особенности словарной формы. Структура анатомических терминов, состоящих из существительных. Грамматические модели анатомических терминов, состоящих из существительных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я прилагательное. Группы прилагательных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Грамматические категории прилагательных.  Латинские прилагательные 1-2 склонений, система окончаний прилагательных. Латинские прилагательные 3 склонения, система окончаний прилагательных. Прилагательные одного окончания в анатомической номенклатуре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5. Согласование прилагательных с существительны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ование прилагательных с существительными. Структура анатомических терминов, включающих в свой состав прилагательные и существительные. Грамматические модели анатомических терминов, состоящих из существительных и прилагательны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 Сравнительная и превосходная степени прилагательных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разование и склонение прилагательных в сравнительной степени. Особенности употребления прилагательных в сравнительной степени в анатомической номенклатуре. Прилагательные в превосходной степени в анатомической номенклатуре. Особенности употребления степеней сравнения прилагательных «большой» и «малый» в анатомической номенклатуре. 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 Обобщение сведений о прилагательном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общение сведений о прилагательном. Определение по словарной форме группы прилагательного, образование формы родительного падежа единственного числа.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8. Существительные мужского рода 3 склонения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</w:rPr>
        <w:tab/>
        <w:t xml:space="preserve">Особенности существительных 3 склонения. Равносложные и неравносложные существительные 3 склонения. Определение основы существительных 3 склонения.  Окончания существительных мужского рода 3 склонения в единственном числе. Исключения из правил о роде существительных мужского рода 3 склонения в анатомической номенклатуре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9. Латинские наименования мышц по их функциям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уществительные мужского рода 3 склонения на –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, обозначающие названия мышц по их функции. Грамматическая структура словосочетаний, обозначающих названия мыш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2.10. Существительные женского рода 3 склон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Окончания существительных женского рода 3 склонения в единственном числе. Исключения из правил о роде существительных женского рода 3 склонения в анатомической номенклатуре. </w:t>
      </w:r>
    </w:p>
    <w:p>
      <w:pPr>
        <w:pStyle w:val="Normal"/>
        <w:ind w:firstLine="357"/>
        <w:jc w:val="both"/>
        <w:rPr/>
      </w:pPr>
      <w:r>
        <w:rPr>
          <w:b/>
          <w:sz w:val="28"/>
          <w:szCs w:val="28"/>
        </w:rPr>
        <w:tab/>
        <w:t>2.11. Существительные среднего рода 3 склон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ончания существительных среднего рода 3 склонения в единственном числе. Исключения из правил о роде существительных среднего рода 3 склонения в анатомической номенклатуре. Существительные на –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в анатомической номенклатур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менительный падеж множественного числа существительных и прилага</w:t>
        <w:softHyphen/>
        <w:t>тельных</w:t>
      </w:r>
    </w:p>
    <w:p>
      <w:pPr>
        <w:pStyle w:val="Normal"/>
        <w:ind w:firstLine="28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адежные окончания существительных в именительном падеже множественного числа. Падежные окончания прилагательных в именительном падеже множественного числа. Особенности форм именительного падежа множественного числа существительных и прилагательных 3-го склонения.  Сокращенные обозначения, встречающиеся в анатомической номенклатуре.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ab/>
        <w:t>2.13. Родительный падеж множественного числа существительных и прилагательных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 xml:space="preserve">Падежные окончания существительных в родительном падеже множественного числа. Падежные окончания прилагательных в родительном падеже множественного числа. Особенности форм родительного падежа множественного числа существительных и прилагательных 3-го склонения.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ab/>
        <w:t>2.14. Латинские и греческие приставки в анатомо-гистологической терминологи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ефиксации как способа словообразования. Латинские приставки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circum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infra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inter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intra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, pre-, retro-, sub-, supra-. </w:t>
      </w:r>
      <w:r>
        <w:rPr>
          <w:sz w:val="28"/>
          <w:szCs w:val="28"/>
        </w:rPr>
        <w:t>Грече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ставки</w:t>
      </w:r>
      <w:r>
        <w:rPr>
          <w:sz w:val="28"/>
          <w:szCs w:val="28"/>
          <w:lang w:val="en-US"/>
        </w:rPr>
        <w:t xml:space="preserve"> a-, apo-, dia-, en-, endo-, epi-, hypo-, meta-, para-, peri-, sym-.  </w:t>
      </w:r>
      <w:r>
        <w:rPr>
          <w:sz w:val="28"/>
          <w:szCs w:val="28"/>
        </w:rPr>
        <w:t xml:space="preserve">Латинские и греческие числительные в роли приставок.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Фармацевтическая терминология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1. Введение в латинскую фармацевтическую термино</w:t>
        <w:softHyphen/>
        <w:t>логию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ведение в фармацевтическую терминологию, основные фармацевтические понятия. Правила употребления заглавной и строчной буквы в фармацевтических названиях. Названия лекарственных растений и их частей. Названия лекарственных форм. Основные правила и способы построения фармацевтических терминов. Частот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езки</w:t>
      </w:r>
      <w:r>
        <w:rPr>
          <w:sz w:val="28"/>
          <w:szCs w:val="28"/>
          <w:lang w:val="en-US"/>
        </w:rPr>
        <w:t xml:space="preserve"> –cillin-, cyclin-, -cycl-, menth-,  -mycin-, -myc(o)-,    -pyr-.</w:t>
      </w:r>
    </w:p>
    <w:p>
      <w:pPr>
        <w:pStyle w:val="Normal"/>
        <w:widowControl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3.2. Правила оформления фармацевтических терминов на латинском языке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правила и способы построения фармацевтических терминов. Частотные отрезки –cain-, -cyt-, -form-, -ichth(y)-, -poly-, -rheo-, -zep-. 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ab/>
        <w:t xml:space="preserve">3.3. Глагол в фармацевтическом разделе медицинской терминологии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лительное наклонение глагола, образование и употребление. Сослагательное наклонение глагола, образование и употребление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4. Стандартные глагольные рецептурные формулировк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ндартные рецептурные формулировки, обозначающие распоряжение, указание. Употребление форм fiat/fiant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Рецепт и правила оформления латинской части рецепта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о рецепте. Правила оформления латинской части рецепта.  Виды рецептурной прописи.  Жидкие лекарственные формы. Частотные отрезки –anth-, -camph-, -ephedr-, -erythr-, -estr-, - oestr-,    -glyc-, -gluc-,   -phyll-, -phyt-,      -stroph-, -theo-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6. Рецептурная пропись лекарственных форм в винительном падеже единственного и множественного числа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цептурная пропись лекарственных форм в винительном падеже единственного числа.  Предлог cum в рецептах. Рецептурная пропись лекарственных форм в винительном падеже множественного числа. Мягкие лекарственные формы. Твердые лекарственные формы. Прочие лекарственные формы.  Частот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езки</w:t>
      </w:r>
      <w:r>
        <w:rPr>
          <w:sz w:val="28"/>
          <w:szCs w:val="28"/>
          <w:lang w:val="en-US"/>
        </w:rPr>
        <w:t xml:space="preserve"> –aesthes- (-aesth-, asthes-, esthes-), -test-, -haem-,        -thym-, -thyr-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3.7. Латинская химическая терминология: названия химических элементов, названия кислот, названия оксидов, пероксидов, гидроксидов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Латинские названия химических элементов.  Латинские названия кислот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тинские названия оксидов, пероксидов, гидроксидов. Частотные отрезки –benz-, -cyan-, -fur(a)-, -hydr-, -naphth-, -oxy-, -phosph-, -phtha(l)-, -phthor-, -sulf-,   -thi-, -yl-, -zid-, -zin-, -zol-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8. Латинская химическая терминология: названия солей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звания солей в латинском языке.  Особые случаи оформления названий солей калия и натрия.  Частотные отрезки –aeth-, -meth-, -morph-, -phen-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ab/>
        <w:t xml:space="preserve">3.9. Сокращения в рецептах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 xml:space="preserve">Сокращения в рецептах. Перечень латинских рецептурных сокращений, принятых в медицине и фарм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. Обозначение действия лекарственных средств по длительности и интенсивност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 действия лекарственных средств по длительности и интенсивности.  Частотные отрезки –lys- (-lysin-, -lytin-), -thromb-, zym-, -zy-.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4. Клиническая терминология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. Введение в клиническую терминологию. Термино</w:t>
        <w:softHyphen/>
        <w:t>элементы, обозначающие патологические состояния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Введение в клиническую терминологию. Понятие о клинической терминологии. Структура однословных терминов, образованных из греческих словообразовательных элементов. Понятие «терминоэлемент». Типы терминоэлементов. Терминоэлементы, обозначающие патологические состояния. Конечные терминоэлементы: -aemia, -algia, -emĕsis, -odynia, -pathia,   -rrhagia, -rrhoea, -uria. Начальные терминоэлементы: acr(o)-, angi(o)-, arthr(o)-, cephal(o)-, enter(o)-, haem(at)-, hydr(o)-, leuc(o)-, lip(o)-, mast(o)-, nephr(o)-, odont(o)-, oste(o)-, proct(o)-, py(o)-, rhin(o)-, spondyl(o)-, sial(o)-, ur(o)-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2. Латинские названия болезней системы кровообраще</w:t>
        <w:softHyphen/>
        <w:t>н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нятие о многословных клинических терминах. Международные классификации, использующие многословные латинские клинические термины. </w:t>
        <w:tab/>
        <w:t xml:space="preserve">Латинские названия болезней системы кровообращения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3. Терминоэлементы, обозначающие методы исследования, размер и количество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ерминоэлементы, обозначающие методы исследования, размер и количество. Конечные терминоэлементы: -gramma, -graphia, -metria, -ōsis,           -penia, -scopia. Начальные терминоэлементы: aden(o)-, audi(o)-, cardi(o)-,</w:t>
        <w:tab/>
        <w:t xml:space="preserve"> chol(e)-, cholecyst(o)-, cyst(o)-, lapar(o)-, macr(o)-, megal(o)-, metr(o)-, -metra, hyster(o)-, micr(o)-, olig(o)-, ophthalm(o)-, phleb(o)-, poly-, pyel(o)-  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Латинские названия болезней органов дыхания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Латинские названия болезней органов дых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Терминоэлементы, обозначающие хирурги</w:t>
        <w:softHyphen/>
        <w:t>ческие вме</w:t>
        <w:softHyphen/>
        <w:t>ша</w:t>
        <w:softHyphen/>
        <w:softHyphen/>
        <w:t>тельства и манипуляции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рминоэлементы, обозначающие хирургические вмешательства и манипуляции. Конечные терминоэлементы: -centеsis, -clasia, -dĕsis, -ectomia,      -lўsis, -pexia, -plastĭca, -rrhaphia, -rrhēxis, -stŏma, -stomia,  -tomia, -tripsia. Начальные терминоэлементы: amnio(n)-, blephar(o)-, colp(o)-, fibr(o)-kerat(o)-, myo-, oment(o)-, onych(o)-, patell(o)-, phren(o)-, pneum(on)-, pneum(at)- , splen(o)-, stom(at)-, ten(o)-, trich(o)-, xer(o)-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Латинские названия болезней органов пищеварения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тинские названия болезней органов пищевар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 Терминоэлементы, обозначающие психические расстройства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миноэлементы, обозначающие психические расстройства.  Конечные терминоэлементы: -aesthesia, -bulia, -gnosia, -mania, -noia, -philia, -phobia,            -phrenia, -thymia.  Начальные терминоэлементы: baro- (bary-), batho- (bathy-), brady-, claustro-, clepto-, dipso- (-dipsia), ger(onto)-, hypno-, mono-, neo-, platy-prosop-, pyro-, schiz-, tachy-, therm-, xeno-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 Латинские названия психических расстройств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тинские названия психических расстройст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. Терминоэлементы, обозначающие воспаления, опухоли. Латинские названия болезней нервной системы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Терминоэлементы, обозначающие воспаления, опухоли.  Конечные терминоэлементы: -iăsis, -ītis, -lĭth (us), -ōma, -tensio, -tonia. Начальные терминоэлементы: carcin(o)-, chondr(o)-, gingiv(o)-, gloss(o)-, hidr(o)-, myel(o)-, my(o)- (myos-), ot(o)-, rhabd(o)-, sarc(o)-, typhl(o)-. Латинские названия болезней нервной системы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0. Терминоэлементы, обозначающие нарушения органов чувств, речи. Латинские названия трав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Терминоэлементы, обозначающие нарушения органов чувств, речи. Конечные терминоэлементы: -necrōsis, -opia (-opsia), -osmia, -phagia, -phasia,      -phonia, -sclerōsis, -spasmus, -stăsis, -stenōsis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ые терминоэлементы: cheil(o)-, chrom(at)-, dactyl(o)-, derm(at)(o)-, dipl(o)-, erythr(o)-, galact(o)-, kak(o)-, phac(o)-, xanth(o)-. Латинские названия травм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1. Терминоэлементы, обозначающие методы лечения. Латинские названия новообразований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рминоэлементы, обозначающие методы лечения.  Конечные терминоэлементы: -cēle, -iatria, -kapnia, -paedia, -plasia,      -pnŏё, -ptōsis,               -therapia, -trophia. Начальные терминоэлементы: api-, eu-, irid(o)-, mis(o)-, orth(o)-, </w:t>
      </w:r>
      <w:r>
        <w:rPr>
          <w:sz w:val="28"/>
          <w:szCs w:val="28"/>
          <w:lang w:val="en-US"/>
        </w:rPr>
        <w:t>oxy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aed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ho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phthis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pseu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psyc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splanch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, </w:t>
      </w:r>
      <w:r>
        <w:rPr>
          <w:sz w:val="28"/>
          <w:szCs w:val="28"/>
          <w:lang w:val="en-US"/>
        </w:rPr>
        <w:t>thalas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-. Латинские названия новообразований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2. Терминоэлементы, обозначающие области медицины. Латинские названия медицинских процедур и манипуляций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Терминоэлементы, обозначающие области медицины. Конечные терминоэлементы: -asthenia, -genĕsis, -genia, -gĕnus,          -logia, -malacia, -plegia, -poёsis. Начальные терминоэлементы: chyl(o)-,  dacry(o)-, herni(o)-, hist(o)-, narc(o)-, terat(o)-, thanat(o)-, trachel(o)-. Латинские названия медицинских процедур и манипуляций. </w:t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Основна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ратьев, Д.К. Латинский язык: анатомическая номенклатура, фармацевтическая терминология и рецептура, клиническая терминология : учебно-методическое пособие для студентов медико-психологического факультета / Д.К.Кондратьев, Е.Н.Хомич. – Гродно : ГрГМУ, 2012. – 396 с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Дополнительна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сык, А.З. Латинский язык : учебник / А.З. Цисык. – Мн. : ТетраСистемс, 2006. – 44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явский, М.Н.. Латинский язык и основы медицинской терминологии / М.Н.Чернявский. - М.: Медицина, 2004. – 44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ксентьева, А.Г. Латинский язык и основы медицинской терминологии / А.Г.Авксентьева. – Мн. : Новое знание, 2007.  – 318 с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ченок, Т.Г. Анатомический словарь: Лат-рус. Рус.-лат. / Т.Г.Казаченок. – 3-е изд., доп. – Мн.: Выш. шк., 1990. – 511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ченок, Т.Г. Фармацевтический словарь: Лат-рус. Рус.-лат. / Т.Г.Казаченок. – 3-е изд., доп. – Мн.: Выш. шк., 1991. – 62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Международная анатомическая терминология (с официальным списком русских эквивалентов) = Terminologia Anatomica / под ред. Л. Л. Колесникова. - Москва: Медицина, 2003. - 424 с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анатомическая номенклатура / под ред. С.С.Михайлова. - М. : Медицина 1980. - 2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статистическая классификация болезней и проблем, связанных со здоровьем. – 10-й пересмотр.- в 3-х томах - Женева: Всемирная организация здравоохранения. Медицина, 200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ресурсы</w:t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Махаон – медицинский справочник: </w:t>
      </w:r>
      <w:hyperlink r:id="rId5">
        <w:r>
          <w:rPr>
            <w:rStyle w:val="InternetLink"/>
            <w:sz w:val="28"/>
            <w:szCs w:val="28"/>
            <w:lang w:val="en-US"/>
          </w:rPr>
          <w:t>http://www.makhaon.com/ index.php?lng=ru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ngua Latina Aeterna: </w:t>
      </w:r>
      <w:hyperlink r:id="rId6">
        <w:r>
          <w:rPr>
            <w:rStyle w:val="InternetLink"/>
            <w:sz w:val="28"/>
            <w:szCs w:val="28"/>
            <w:lang w:val="en-US"/>
          </w:rPr>
          <w:t>http://linguaeterna.com/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Латынь, латинский язык: </w:t>
      </w:r>
      <w:hyperlink r:id="rId7">
        <w:r>
          <w:rPr>
            <w:rStyle w:val="InternetLink"/>
            <w:sz w:val="28"/>
            <w:szCs w:val="28"/>
          </w:rPr>
          <w:t>http://latinsk.ru/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Медицинская справочная: </w:t>
      </w:r>
      <w:hyperlink r:id="rId8">
        <w:r>
          <w:rPr>
            <w:rStyle w:val="InternetLink"/>
            <w:sz w:val="28"/>
            <w:szCs w:val="28"/>
          </w:rPr>
          <w:t>http://medarticle.moslek.ru/smt.htm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Медицинские термины: </w:t>
      </w:r>
      <w:hyperlink r:id="rId9">
        <w:r>
          <w:rPr>
            <w:rStyle w:val="InternetLink"/>
            <w:sz w:val="28"/>
            <w:szCs w:val="28"/>
          </w:rPr>
          <w:t>http://www.nedug.ru/library/Default.aspx?ID=7222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Медицинский словарь: </w:t>
      </w:r>
      <w:hyperlink r:id="rId10">
        <w:r>
          <w:rPr>
            <w:rStyle w:val="InternetLink"/>
            <w:sz w:val="28"/>
            <w:szCs w:val="28"/>
          </w:rPr>
          <w:t>http://www.wmed.ru/dic.htm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dical Terms Dictionary: </w:t>
      </w:r>
      <w:hyperlink r:id="rId11">
        <w:r>
          <w:rPr>
            <w:rStyle w:val="InternetLink"/>
            <w:sz w:val="28"/>
            <w:szCs w:val="28"/>
            <w:lang w:val="en-US"/>
          </w:rPr>
          <w:t>http://www.medterms.com/script/main/hp.asp</w:t>
        </w:r>
      </w:hyperlink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HO Family of International Classifications: http://www.who.int/classifications/en/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компьютерных программ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8"/>
          <w:szCs w:val="28"/>
        </w:rPr>
        <w:t xml:space="preserve">Тестовое задание для компьютерного контроля по анатомо-гистологическому модулю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sz w:val="28"/>
          <w:szCs w:val="28"/>
        </w:rPr>
        <w:t xml:space="preserve">Тестовое задание для компьютерного контроля по фармацевтическому модулю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 xml:space="preserve">Тестовое задание для компьютерного контроля по клиническому модулю. </w:t>
      </w:r>
    </w:p>
    <w:p>
      <w:pPr>
        <w:pStyle w:val="Normal"/>
        <w:spacing w:before="240" w:after="12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средства диагностики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ab/>
        <w:t>Текущий контроль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личные виды опроса (фронтальный, индивидуальный), выполнение упражнений у доски, по карточкам-заданиям, в тетрадях и пр., осущест</w:t>
        <w:softHyphen/>
        <w:t xml:space="preserve">вляемые на каждом практическом занятии. Проведение письменных тестов на каждом практическом занятии продолжительностью 10-15 минут по учебному материалу предыдущего занятия.  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ab/>
        <w:t>Промежуточный контро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 промежуточным контролем понимаются итоговые контрольные работы после прохождения учебного материала каждого разд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каждой контрольной работой проводится компьютерное тестирование студентов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фференцированный зачет</w:t>
      </w:r>
      <w:r>
        <w:rPr>
          <w:sz w:val="28"/>
          <w:szCs w:val="28"/>
        </w:rPr>
        <w:t xml:space="preserve"> проводится в письменно-устной форме. Задания включаю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с русского языка на латинский и с латинского языка на русский многословных анатомических терми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вод рецептов, многословных фармацевтических терминов, латинская транслитерация названий лекарственных средств со сложной орфографи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значения клинических терминов, образованных из греческих терминоэлементов, образование терминов из греческих терминоэлементов по заданному значению, перевод с русского языка на латинский многословных клинических терминов.</w:t>
      </w:r>
    </w:p>
    <w:p>
      <w:pPr>
        <w:pStyle w:val="Normal"/>
        <w:spacing w:before="240" w:after="12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организации и выполнению  самостоятельной работы студентов по учебной дисциплине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учебной дисциплине «Латинский язык» заключается в самостоятельной проработке некоторых учебных тем. Студенты самостоятельно работают с учебным материалом или с учебником над определенными темами (например, «Химическая номенклатура»).  Подведение итогов и оценка результатов самостоятельной работы осуществляется во время собеседования с преподавателе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7415" cy="77685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942" t="5225" r="4135" b="11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776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е </w:t>
      </w:r>
      <w:r>
        <w:rPr>
          <w:b/>
          <w:color w:val="000000"/>
          <w:sz w:val="28"/>
          <w:szCs w:val="28"/>
        </w:rPr>
        <w:t>(разработчике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 Дмитрий Константин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кафедрой иностранных языков учреждения образования «Гродненский государственный медицинский университет», кандидат филологических наук, доцент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-436333, 8-029-783366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dk@grsmu.by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:center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  <w:szCs w:val="24"/>
      <w:lang w:val="be-BY"/>
    </w:rPr>
  </w:style>
  <w:style w:type="character" w:styleId="2">
    <w:name w:val="Основной текст с отступом 2 Знак"/>
    <w:qFormat/>
    <w:rPr>
      <w:rFonts w:eastAsia="Calibri"/>
      <w:sz w:val="28"/>
      <w:szCs w:val="22"/>
    </w:rPr>
  </w:style>
  <w:style w:type="character" w:styleId="7">
    <w:name w:val=" Знак Знак7"/>
    <w:qFormat/>
    <w:rPr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8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makhaon.com/ index.php?lng=ru" TargetMode="External"/><Relationship Id="rId6" Type="http://schemas.openxmlformats.org/officeDocument/2006/relationships/hyperlink" Target="http://linguaeterna.com/" TargetMode="External"/><Relationship Id="rId7" Type="http://schemas.openxmlformats.org/officeDocument/2006/relationships/hyperlink" Target="http://latinsk.ru/" TargetMode="External"/><Relationship Id="rId8" Type="http://schemas.openxmlformats.org/officeDocument/2006/relationships/hyperlink" Target="http://medarticle.moslek.ru/smt.htm" TargetMode="External"/><Relationship Id="rId9" Type="http://schemas.openxmlformats.org/officeDocument/2006/relationships/hyperlink" Target="http://www.nedug.ru/library/Default.aspx?ID=7222" TargetMode="External"/><Relationship Id="rId10" Type="http://schemas.openxmlformats.org/officeDocument/2006/relationships/hyperlink" Target="http://www.wmed.ru/dic.htm" TargetMode="External"/><Relationship Id="rId11" Type="http://schemas.openxmlformats.org/officeDocument/2006/relationships/hyperlink" Target="http://www.medterms.com/script/main/hp.asp" TargetMode="External"/><Relationship Id="rId12" Type="http://schemas.openxmlformats.org/officeDocument/2006/relationships/image" Target="media/image2.jpe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42:00Z</dcterms:created>
  <dc:creator>Kondratjew</dc:creator>
  <dc:description/>
  <dc:language>en-US</dc:language>
  <cp:lastModifiedBy>USER</cp:lastModifiedBy>
  <cp:lastPrinted>2014-07-28T12:11:00Z</cp:lastPrinted>
  <dcterms:modified xsi:type="dcterms:W3CDTF">2014-11-11T09:42:00Z</dcterms:modified>
  <cp:revision>2</cp:revision>
  <dc:subject/>
  <dc:title>Учреждение образования «Гродненский государственный медицинский университет»</dc:title>
</cp:coreProperties>
</file>