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232525" cy="8956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131" t="5389" r="3901" b="2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2525" cy="895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-342900</wp:posOffset>
                </wp:positionV>
                <wp:extent cx="342900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25pt;margin-top:-27pt;width:26.95pt;height:17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-342900</wp:posOffset>
                </wp:positionV>
                <wp:extent cx="685800" cy="342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6pt;margin-top:-27pt;width:53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СОСТАВИТЕЛЬ:</w:t>
      </w:r>
    </w:p>
    <w:p>
      <w:pPr>
        <w:pStyle w:val="Normal"/>
        <w:jc w:val="both"/>
        <w:rPr/>
      </w:pPr>
      <w:r>
        <w:rPr>
          <w:sz w:val="28"/>
          <w:szCs w:val="28"/>
        </w:rPr>
        <w:t>Д.К.Кондратьев, заведующий кафедрой иностранных языков учреждения образования «Гродненский государственный медицинский университет», кандидат филологических наук, доцент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федра иностранных языков учреждения образования «Гомельский государственный медицинский университет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З.Цисык, заведующий кафедрой латинского языка учреждения образования «Белорусский государственный медицинский университет», кандидат филологических наук, доцент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федрой иностранных языков учреждения образования «Гродненский государственный медицинский университет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7 от 24 февраля 2014 год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альным научно-методическим советом учреждения образования «Гродненский государственный медицинский университет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7 от 23 мая 2014 год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о-методическим советом по сестринскому делу Учебно-методического объединения по медицинскому образованию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протокол № 1 от 6 июня 2014 года) 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дметом изучения учебной дисциплины «Латинский язык» является современная медицинская терминология греко-латинского происхожд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тинский язык является международным языком медицины. Латинский и древнегреческий (в современной медицинской терминологии - в латинизированной орфографии) языки были, есть и останутся в обозримом будущем терминологической основой медицинской науки. Современная медицинская терминология – одна из самых обширных и сложных терминосистем, насчитывающая несколько сотен тысяч терминов. Она включает несколько международных номенклатур на латинском языке: анатомическую, гистологическую, эмбриологическую, микробиологическую и другие. Освоение международных латинских номенклатур - обязательный элемент обучения специалистов с медицинским образованием. В клинической терминологии около 60000 терминов греко-латинского происхождения. На латинском языке составлены перечни лекарственных средств, на нем выписываются рецепты и оформляются фармацевтические термин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евнегреческий и латинский языки продолжают оставаться основными интернациональными источниками для образования новых терминов во всех областях медицины и биологии. Ежегодно возникает до тысячи новых медицинских терминов, большая часть из которых образована на основе латинского и древнегреческого язык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ние терминов греко-латинского происхождения и элементов латинской грамматики облегчает студентам чтение и понимание специальной литературы на многих иностранных языка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иповая учебная программа по учебной дисциплине «Латинский язык» разработана в соответствии со следующими нормативными документа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разовательным стандартом высшего образования по специальности   1-79 01 06 «Сестринское дело» (ОСВО 1-79 01 06-2013), утвержденным и введенным в действие постановлением Министерства образования Республики Беларусь от 30.08.2013 г. № 87;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иповым учебным планом по специальности 1-79 01 06 «Сестринское дело», утвержденным Первым заместителем Министра образования Республики Беларусь 30.05.2013 г. (регистрационный № L 79-1-009/тип.).</w:t>
      </w:r>
    </w:p>
    <w:p>
      <w:pPr>
        <w:pStyle w:val="TextBodyIndent"/>
        <w:spacing w:lineRule="exact" w:line="330"/>
        <w:ind w:left="0" w:firstLine="708"/>
        <w:jc w:val="both"/>
        <w:rPr/>
      </w:pPr>
      <w:r>
        <w:rPr>
          <w:sz w:val="28"/>
          <w:szCs w:val="28"/>
        </w:rPr>
        <w:t>Преподавание учебной дисциплины «Латинский язык» тесно связано с преподаванием учебных дисциплин «Анатомия человека», «Фармакология, фармация», «Внутренние болезни и сестринское дело». С этими учебными дисциплинами согласуется лексико-терминологический минимум, используемый в учебном материале анатомо-гистологического, фармацевтического и клинического разделов типовой учебной программы. Связи с учебными дисциплинами медико-биологического и клинического профиля отражаются также в совместной работе над латинско-русскими терминологическими словарями, часть лексики из которых используется на занятиях по латинскому языку.</w:t>
      </w:r>
    </w:p>
    <w:p>
      <w:pPr>
        <w:pStyle w:val="Normal"/>
        <w:spacing w:before="12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задачи учебной дисциплины: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Цель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еподавания учебной дисциплины «Латинский язык» – заложить основы терминологической компетентности медицинской сестры с высшим образованием, способной при изучении медицинских учебных дисциплин, а также в своей практической и научной деятельности сознательно и грамотно пользоваться медицинской терминологией греко-латинского происхождения как в латинской, так и в русской орфограф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и</w:t>
      </w:r>
      <w:r>
        <w:rPr>
          <w:sz w:val="28"/>
          <w:szCs w:val="28"/>
        </w:rPr>
        <w:t xml:space="preserve"> преподавания и изучения учебной дисципли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учение чтению на латинском языке исходя из отечественных традиций латинского произнош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учение основам латинской грамматики, необходимым для понимания и оформления анатомических, фармацевтических и клинических термин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воение предусмотренного программой лексического минимума в трех основных подсистемах медицинской терминологии – анатомо-гистологической, фармацевтической и клинической, а также определенного количества греческих терминоэле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учение основных моделей, способов образования и специфики образования терминов в трех основных подсистемах медицинской терминологии – анатомо-гистологической, фармацевтической и клиническо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обретение умений перевода анатомических, фармацевтических и многословных клинических терминов на латинском языке, а также извлечения понятия из однословных клинических терминов, сформированных из греческих терминоэлементов, и конструирования таких терминов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 xml:space="preserve">Выраженные в цели и задачах способы деятельности и умения составляют суть </w:t>
      </w:r>
      <w:r>
        <w:rPr>
          <w:i/>
          <w:sz w:val="28"/>
          <w:szCs w:val="28"/>
        </w:rPr>
        <w:t>терминологической компетентности</w:t>
      </w:r>
      <w:r>
        <w:rPr>
          <w:sz w:val="28"/>
          <w:szCs w:val="28"/>
        </w:rPr>
        <w:t>, которая способствует достижению важнейшего результата профессиональной подготовки студентов в учреждении высшего образования – формированию социально-личностных компетенций обучающегос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дготовке студента по окончании изучения учебной дисциплины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В результате изучения учебной дисциплины студент должен </w:t>
      </w:r>
      <w:r>
        <w:rPr>
          <w:b/>
          <w:sz w:val="28"/>
          <w:szCs w:val="28"/>
        </w:rPr>
        <w:t>знать:</w:t>
      </w:r>
    </w:p>
    <w:p>
      <w:pPr>
        <w:pStyle w:val="Style18"/>
        <w:ind w:left="0" w:hanging="0"/>
        <w:jc w:val="both"/>
        <w:rPr/>
      </w:pPr>
      <w:r>
        <w:rPr>
          <w:sz w:val="28"/>
          <w:szCs w:val="28"/>
        </w:rPr>
        <w:tab/>
        <w:t>- основные грамматические и лексические правила, позволяющие осознанно и профессионально пользоваться греко-латинской медицинской терминологией;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widowControl w:val="false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нимать и образовывать греко-латинские анатомо-гистологические, фармацевтические и клинические термины и грамматически правильно оформлять латинскую часть рецепта;</w:t>
      </w:r>
    </w:p>
    <w:p>
      <w:pPr>
        <w:pStyle w:val="Normal"/>
        <w:widowControl w:val="false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еть:</w:t>
      </w:r>
    </w:p>
    <w:p>
      <w:pPr>
        <w:pStyle w:val="Normal"/>
        <w:widowControl w:val="false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сновами терминологической грамотности, позволяющими профессионально пользоваться в своей практической и научной деятельности постоянно обновляющейся греко-латинской медицинской терминологией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Структура типовой учебной программы.</w:t>
      </w:r>
      <w:r>
        <w:rPr>
          <w:sz w:val="28"/>
          <w:szCs w:val="28"/>
        </w:rPr>
        <w:t xml:space="preserve"> В соответствии с отечественной традицией логико-дидактическая структура типовой учебной программы по учебной дисциплине «Латинский язык» базируется на обучении трем ведущим подсистемам медицинской терминологии: </w:t>
      </w:r>
      <w:r>
        <w:rPr>
          <w:i/>
          <w:sz w:val="28"/>
          <w:szCs w:val="28"/>
        </w:rPr>
        <w:t>анатомо-гистологической, клинической и фармацевтической</w:t>
      </w:r>
      <w:r>
        <w:rPr>
          <w:sz w:val="28"/>
          <w:szCs w:val="28"/>
        </w:rPr>
        <w:t xml:space="preserve">. Эти терминологические подсистемы имеют свои языковые, структурные и семантические особенности, представляют собой относительно самостоятельные информационные единицы изучаемой дисциплины и выделены в учебной программе в три самостоятельных раздела. </w:t>
      </w:r>
    </w:p>
    <w:p>
      <w:pPr>
        <w:pStyle w:val="Normal"/>
        <w:spacing w:before="6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Анатомо-гистологическая терминология»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Цель обучения</w:t>
      </w:r>
      <w:r>
        <w:rPr>
          <w:sz w:val="28"/>
          <w:szCs w:val="28"/>
        </w:rPr>
        <w:t xml:space="preserve"> данной терминологии - заложить основы терминологичес</w:t>
        <w:softHyphen/>
        <w:t xml:space="preserve">кой компетентности медицинской сестры с высшим образованием  в области латинской анатомической и гистологической номенклатур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всех существующих латинских номенклатур анатомическая номенклатура наиболее значима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томическая номенклатура использует латинский язык. В учебной программе следует использовать новейшую Международную анатомическую номенклатуру (Terminologia Anatomica, 1998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азе приобретенных студентом знаний и умений по данному разделу осуществляется успешное изучение дисциплины «Анатомия человека». Содержание учебного материала должно максимально согласовываться с учебной программой дисциплины «Анатомия человека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зучении анатомической номенклатуры по дисциплине «Латинский язык» доминируют два аспекта – </w:t>
      </w:r>
      <w:r>
        <w:rPr>
          <w:i/>
          <w:sz w:val="28"/>
          <w:szCs w:val="28"/>
        </w:rPr>
        <w:t>грамматический и лексический</w:t>
      </w:r>
      <w:r>
        <w:rPr>
          <w:sz w:val="28"/>
          <w:szCs w:val="28"/>
        </w:rPr>
        <w:t xml:space="preserve">. При этом в грамматический материал включаются лишь те темы, которые необходимы для понимания и перевода анатомических терминов. Так, из всех частей речи латинского языка в разделе «Анатомо-гистологическая терминология» изучаются лишь две – имя существительное и имя прилагательное. Из падежной парадигмы латинского имени существительного в учебный материал включены только именительный и родительный падежи единственного и множественного числа. Основным объектом изучения в анатомо-гистологической терминологии являются номинативные словосочетания, состоящие из имени существительного и качестве опорного слова и определяющих его прилагательных и существительных в родительном падеж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аемый в данном разделе лексический минимум представлен в основном словами, обозначающими основные анатомические понятия: названия органов и структур тела; термины, описывающие положение, направление, размер, форму и т.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аздела студенты учатся правильно произносить латинские термины. Этому аспекту посвящены первые занятия, в последующем полученные навыки произношения закрепляются при прохождении новых те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ребования к компетентности студента по результатам изучения раздела «Анатомо-гистологическая терминология»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знать правила латинского произношения и ударения, правильно произносить латинские анатомические термин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нать элементы латинской грамматики, необходимые для понимания и перевода анатомических термин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ладеть определенным лексическим минимумом в области анатомической терминосистемы в качестве активного терминологического запаса в объеме приблизительно 300-400 слов, относящихся к базовой анатомической терминолог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знать способы и средства образования терминов в анатомической номенклатур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уметь переводить с латинского языка на русский и с русского языка на латинский без словаря анатомические терминологические словосоче</w:t>
        <w:softHyphen/>
        <w:t>т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нимать смысл и структуру русских анатомических терминов латинского происхождения (дорсальный, сфинктер и т.п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нать около 25-30 латинских афоризмов и крылатых выражений.  </w:t>
      </w:r>
    </w:p>
    <w:p>
      <w:pPr>
        <w:pStyle w:val="Normal"/>
        <w:spacing w:before="6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Фармацевтическая терминология»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Цель обучения</w:t>
      </w:r>
      <w:r>
        <w:rPr>
          <w:sz w:val="28"/>
          <w:szCs w:val="28"/>
        </w:rPr>
        <w:t xml:space="preserve"> данному разделу – заложить основы терминологичес</w:t>
        <w:softHyphen/>
        <w:t xml:space="preserve">кой компетентности медицинской сестры с высшим образованием в области латинской фармацевтической терминологии и общей рецептуры.  </w:t>
        <w:tab/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тяжении многих столетий в европейской медицине в названиях лекарственных средств традиционно используется латинский язык. В рамках раздела студенты изучают способы и средства образования однословных и многословных фармацевтических терминов, а также учатся орфографически и грамматически правильно оформлять латинскую часть рецеп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активный лексический минимум включаются названия лекарственных форм, химических элементов, оксидов, кислот и солей, наиболее употребительные названия лекарственных растений, названия наиболее употребительных лекарственных средст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данного раздела необходимо для успешного изучения дисциплины «Фармакология, фармация»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внимание при организации образовательного процесса следует уделять орфографически правильному оформлению фармацевтических терминов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Требования к компетентности студента по результатам изучения раздела «Фармацевтическая терминология»</w:t>
      </w:r>
      <w:r>
        <w:rPr>
          <w:sz w:val="28"/>
          <w:szCs w:val="28"/>
        </w:rPr>
        <w:t xml:space="preserve">: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олучить представление об основных понятиях, используемых в общей рецептуре (лекарственное сырьё, лекарственное вещество, лекарственное средство, международные непатентованные названия лекарственных средств, виды лекарственных форм и др.)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 владеть определенным лексическим минимумом в области фармацевтической терминосистемы в качестве активного терминологического запаса в объеме приблизительно 250 слов, относящихся к названиям лекарственных средств, лекарственных растений, лекарственных форм, вспомогательной лексик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нать способы и средства образования терминов в фармацевтической терминологи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 знать основные греко-латинские словообразовательные элементы фармацевтической терминологии со сложной орфографией (частотные отрезки) - общим количеством до 50 элементов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уметь без орфографических и грамматических ошибок оформлять на латинском языке одно- и многословные фармацевтические термины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знать официальные требования, предъявляемые к оформлению рецепта на латинском языке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 уметь без орфографических и грамматических ошибок переводить латинскую часть рецепта с русского на латинский язык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выучить дополнительно около 25-30 латинских афоризмов и крылатых выражений.  </w:t>
      </w:r>
    </w:p>
    <w:p>
      <w:pPr>
        <w:pStyle w:val="Normal"/>
        <w:spacing w:before="60" w:after="0"/>
        <w:ind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before="6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Клиническая терминология»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Цель обучения</w:t>
      </w:r>
      <w:r>
        <w:rPr>
          <w:sz w:val="28"/>
          <w:szCs w:val="28"/>
        </w:rPr>
        <w:t xml:space="preserve"> данному разделу – заложить основы терминологичес</w:t>
        <w:softHyphen/>
        <w:t xml:space="preserve">кой компетентности медицинской сестры с высшим образованием в области клинической терминологии греко-латинского происхождения.  </w:t>
        <w:tab/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ей раздела является обучение методам и техническим приемам понимания и конструирования медицинских терминов, образованных на основе греко-латинских терминообразующих элементов (в подавляющем большинстве это элементы из древнегреческого языка). Большинство клинических терминов представляют собой сложные слова, образованные из составных словообразовательных элементов - терминоэлементов.  По некоторым оценкам, они составляют свыше 75% от всего медицинского терминологического фон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ы овладевают на уровне долговременной памяти наиболее частотными корневыми и конечными терминоэлементами и приобретают два основных навыка – определение общего смысла однословных клинических терминов и образование однословных клинических терминов по заданному значению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ряду с однословными клиническими терминами в медицине широко используются многословные клинические термины на латинском языке, обозначающие названия болезней и патологических состояний, медицинских манипуляций, оперативных вмешательств и др. Поэтому, параллельно с изучением однословных клинических терминов в рамках данного раздела изучаются и многословные латинские клинические термины. </w:t>
      </w:r>
    </w:p>
    <w:p>
      <w:pPr>
        <w:pStyle w:val="Header"/>
        <w:tabs>
          <w:tab w:val="clear" w:pos="4677"/>
          <w:tab w:val="clear" w:pos="9355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обучения многословным медицинским терминам – уметь переводить с латинского на русский и с русского на латинский многословные термины, обозначающие диагнозы, болезни, патологические состояния и медицинские манипуляции. В активный лексический минимум включается базовая лексика из Международной классификации болезней. </w:t>
      </w:r>
    </w:p>
    <w:p>
      <w:pPr>
        <w:pStyle w:val="Header"/>
        <w:tabs>
          <w:tab w:val="clear" w:pos="4677"/>
          <w:tab w:val="clear" w:pos="9355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образовательного процесса по клинической терминологии должна осуществляться в интеграции с клиническими учебными дисциплинами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Требования к компетентности студента по результатам изучения раздела «Клиническая терминология»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 знать способы и средства образования терминов в клинической терминологи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нать на уровне долговременной памяти около 200 греческих (а также латинских) корневых и конечных терминоэлементов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 уметь определять значение клинических терминов, образованных из греческих терминоэлементов, оформленных в латинской и русской орфографии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 уметь образовывать термины из греческих терминоэлементов по заданному значению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 знать на уровне долговременной памяти 150-200 латинских слов, входящих в состав многословных клинических терминов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меть переводить с латинского языка на русский и с русского языка на латинский многословные латинские клинические термины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 xml:space="preserve">- знать 25-30 латинских клинических выражений (типа </w:t>
      </w:r>
      <w:r>
        <w:rPr>
          <w:sz w:val="28"/>
          <w:szCs w:val="28"/>
          <w:lang w:val="en-US"/>
        </w:rPr>
        <w:t>exit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tali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iagnos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babilis</w:t>
      </w:r>
      <w:r>
        <w:rPr>
          <w:sz w:val="28"/>
          <w:szCs w:val="28"/>
        </w:rPr>
        <w:t xml:space="preserve"> и т.п.).  </w:t>
      </w:r>
    </w:p>
    <w:p>
      <w:pPr>
        <w:pStyle w:val="Normal"/>
        <w:spacing w:before="120" w:after="120"/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Характеристика рекомендуемых методов обучения </w:t>
      </w:r>
    </w:p>
    <w:p>
      <w:pPr>
        <w:pStyle w:val="Header"/>
        <w:tabs>
          <w:tab w:val="clear" w:pos="4677"/>
          <w:tab w:val="clear" w:pos="9355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ие занятия по дисциплине «Латинский язык» рекомендуется организовывать с использованием традиционных методов обучения: методов организации и осуществления учебно-познавательной  деятельности (объяснительно-иллюстративных, проблемных и др.), методов контроля и методов стимулирования учебно-познавательной деятельности. 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сновная форма образовательного процесса – практическое занятие. Обычными структурными элементами практического занятия являются контроль усвоения учебного материала предыдущего занятия в форме текущего контроля, введение нового учебного материала, закрепление нового учебного материала, определение домашнего задания. 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 студентов организуется внеаудиторно. Она может осуществляться под контролем преподавателя и включает самостоятельную работу по индивидуальным заданиям, по программированным материалам, участие в студенческом научном обществе, олимпиадах, конкурсах, подготовку к текущей аттест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изучение учебной дисциплины «Латинский язык» по специальности   1 –79 01 06 «Сестринское дело» отведено 86 часов (1 семестр). Из них – 54 аудиторных часа и 32 часа самостоятельной работы студентов (2,5 зачетных единиц). 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Рекомендуемая форма текущей аттестации: дифференцированный зачет – 1 семестр.</w:t>
      </w:r>
      <w:r>
        <w:br w:type="page"/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Примерный т</w:t>
      </w:r>
      <w:r>
        <w:rPr/>
        <w:t>ематический план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743"/>
      </w:tblGrid>
      <w:tr>
        <w:trPr>
          <w:tblHeader w:val="true"/>
          <w:trHeight w:val="23" w:hRule="atLeast"/>
          <w:cantSplit w:val="true"/>
        </w:trPr>
        <w:tc>
          <w:tcPr>
            <w:tcW w:w="7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, тем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аудиторных часов</w:t>
            </w:r>
          </w:p>
        </w:tc>
      </w:tr>
      <w:tr>
        <w:trPr>
          <w:tblHeader w:val="true"/>
          <w:trHeight w:val="23" w:hRule="atLeast"/>
        </w:trPr>
        <w:tc>
          <w:tcPr>
            <w:tcW w:w="7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их</w:t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. Введение в учебную дисциплину «Латинский язык». Введение в современную медицинскую терминологию. Интернациональная терминология греко-латинского происхожд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натомо-гистологическая терминолог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. Латинс</w:t>
              <w:softHyphen/>
              <w:t>кий алфавит. Правила латинс</w:t>
              <w:softHyphen/>
              <w:t>кого произно</w:t>
              <w:softHyphen/>
              <w:t xml:space="preserve">шения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.Правила ударения в латинском языке. Долгота и краткость предпоследнего слога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3. Имя существительное. Грамматические катего</w:t>
              <w:softHyphen/>
              <w:t>рии имени существительного. Грамматическая структура анатоми</w:t>
              <w:softHyphen/>
              <w:t>чес</w:t>
              <w:softHyphen/>
              <w:t>кого терми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 Имя прилагательное. Группы прилагательных. Согласование прилагательных и существительных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5. Сравнительная и превосходная степени прилагательных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 Существительные мужского рода 3 склонения. Латинские наименования мышц по их функциям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 Существительные женского рода 3 склон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 Существительные среднего рода 3 склон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 Именительный падеж множественного числа существительных и прилагательных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 Родительный падеж множественного числа существительных и прилагательных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армацевтическая терминолог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Введение в латинскую фармацевтическую термино</w:t>
              <w:softHyphen/>
              <w:t>логию. Правила оформления фармацевтических терминов на латинском языке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 Глагол в фармацевтическом разделе медицинской терминологии. Стандартные глагольные рецептурные формулировк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 Рецепт и правила оформления латинской части рецепт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4. Рецептурная пропись лекарственных форм в винительном падеже единственного и множественного числ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 Латинская химическая терминология: названия химических элементов, названия кислот, названия оксидов, пероксидов, гидроксид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 Латинская химическая терминология: названия соле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7. Сокращения в рецептах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8. Обозначение действия лекарственных средств по длительности и интенсивности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линическая терминолог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 Введение в клиническую терминологию. Терминоэлементы, обозначающие патологические состояния. Латинские названия болезней системы кровообращ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2. Терминоэлементы, обозначающие методы исследования, размер и количество. Латинские названия болезней органов дыхания.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 Терминоэлементы, обозначающие хирургические вмешательства и манипуляции. Латинские названия болезней органов пищевар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 Терминоэлементы, обозначающие психические расстройства.  Латинские названия психических расстройст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 Терминоэлементы, обозначающие воспаления, опухоли, болезни. Латинские названия болезней нервной систем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. Терминоэлементы, обозначающие нарушения органов чувств, речи. Латинские названия травм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.Терминоэлементы, обозначающие методы лечения. Латинские названия новообразовани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. Терминоэлементы, обозначающие области медицины. Латинские названия медицинских процедур и манипуляци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часов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</w:t>
            </w:r>
          </w:p>
        </w:tc>
      </w:tr>
    </w:tbl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ОДЕРЖАНИЕ УЧЕБНОГО МАТЕРИАЛА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. Введение в учебную дисциплину «Латинский язык». Введение в современную медицинскую терминологию. Интернациональная терминология греко-латинского происхождени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 и задачи учебной дисциплины «Латинский язык».  Введение в современную медицинскую терминологию греко-латинского происхождения. Краткая история латинского языка и медицинской терминологи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2. Анатомо-гистологическая терминология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</w:t>
      </w:r>
      <w:r>
        <w:rPr/>
        <w:t> </w:t>
      </w:r>
      <w:r>
        <w:rPr>
          <w:b/>
          <w:sz w:val="28"/>
          <w:szCs w:val="28"/>
        </w:rPr>
        <w:t>Латинский алфавит. Правила латинского произно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тинский алфавит. Правила чтения гласных и согласных. Произношение дифтонгов, произношение буквосочетаний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</w:t>
      </w:r>
      <w:r>
        <w:rPr/>
        <w:t> </w:t>
      </w:r>
      <w:r>
        <w:rPr>
          <w:b/>
          <w:sz w:val="28"/>
          <w:szCs w:val="28"/>
        </w:rPr>
        <w:t xml:space="preserve">Правила ударения в латинском языке. Долгота и краткость предпоследнего слога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еление слова на слоги. Правила ударения. Ударность (долгота) и безударность (краткость) предпоследнего слога. Долгие и краткие суффиксы. Особенности ударения в словах греческого происхождения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 Имя существительное. Грамматические категории имени существительного. Грамматическая структура анатомического терми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мматические категории имени существительного. Словарная форма имени существительного. Определение склонения и рода имени существительного, определение основы имени существительного.  Греческие существительные в анатомической номенклатуре, особенности словарной формы. Структура анатомических терминов, состоящих из существительных. Грамматические модели анатомических терминов, состоящих из существитель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мя прилагательное. Группы прилагательных. Согласование прилагательных и существительных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рамматические категории прилагательных.  Латинские прилагательные 1-2 склонений, система окончаний прилагательных. Латинские прилагательные 3 склонения, система окончаний прилагательных. Прилагательные одного окончания в анатомической номенклатур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ование прилагательных с существительными. Структура анатомических терминов, включающих в свой состав прилагательные и существительные. Грамматические модели анатомических терминов, состоящих из существительных и прилагательных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 Сравнительная и превосходная степени прилагательны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е и склонение прилагательных в сравнительной степени. Особенности употребления прилагательных в сравнительной степени в анатомической номенклатуре. Прилагательные в превосходной степени в анатомической номенклатуре. Особенности употребления степеней сравнения прилагательных «большой» и «малый» в анатомической номенклатуре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6. Существительные мужского рода 3 склонения. Латинские наименования мышц по их функциям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Особенности существительных 3 склонения. Равносложные и неравносложные существительные 3 склонения. Определение основы существительных 3 склонения.  Окончания существительных мужского рода 3 склонения в единственном числе. Исключения из правил о роде существительных мужского рода 3 склонения в анатомической номенклатуре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уществительные мужского рода 3 склонения на –</w:t>
      </w:r>
      <w:r>
        <w:rPr>
          <w:sz w:val="28"/>
          <w:szCs w:val="28"/>
          <w:lang w:val="en-US"/>
        </w:rPr>
        <w:t>er</w:t>
      </w:r>
      <w:r>
        <w:rPr>
          <w:sz w:val="28"/>
          <w:szCs w:val="28"/>
        </w:rPr>
        <w:t>/-</w:t>
      </w:r>
      <w:r>
        <w:rPr>
          <w:sz w:val="28"/>
          <w:szCs w:val="28"/>
          <w:lang w:val="en-US"/>
        </w:rPr>
        <w:t>or</w:t>
      </w:r>
      <w:r>
        <w:rPr>
          <w:sz w:val="28"/>
          <w:szCs w:val="28"/>
        </w:rPr>
        <w:t xml:space="preserve">, обозначающие названия мышц по их функции. Грамматическая структура словосочетаний, обозначающих названия мышц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2.7. Существительные женского рода 3 склон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кончания существительных женского рода 3 склонения в единственном числе. Исключения из правил о роде существительных женского рода 3 склонения в анатомической номенклатуре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8. Существительные среднего рода 3 склон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ния существительных среднего рода 3 склонения в единственном числе. Исключения из правил о роде существительных среднего рода 3 склонения в анатомической номенклатуре. Существительные на –</w:t>
      </w:r>
      <w:r>
        <w:rPr>
          <w:sz w:val="28"/>
          <w:szCs w:val="28"/>
          <w:lang w:val="en-US"/>
        </w:rPr>
        <w:t>ma</w:t>
      </w:r>
      <w:r>
        <w:rPr>
          <w:sz w:val="28"/>
          <w:szCs w:val="28"/>
        </w:rPr>
        <w:t xml:space="preserve"> в анатомической номенклатур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менительный падеж множественного числа существительных и прилагательны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дежные окончания существительных в именительном падеже множественного числа. Падежные окончания прилагательных в именительном падеже множественного числа. Особенности форм именительного падежа множественного числа существительных и прилагательных 3-го склонения.  Сокращенные обозначения, встречающиеся в анатомической номенклатуре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10. Родительный падеж множественного числа существительных и прилагательных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ind w:firstLine="709"/>
        <w:jc w:val="both"/>
        <w:rPr/>
      </w:pPr>
      <w:r>
        <w:rPr>
          <w:sz w:val="28"/>
          <w:szCs w:val="28"/>
        </w:rPr>
        <w:t xml:space="preserve">Падежные окончания существительных в родительном падеже множественного числа. Падежные окончания прилагательных в родительном падеже множественного числа. Особенности форм родительного падежа множественного числа существительных и прилагательных 3-го склонения.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армацевтическая терминолог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Введение в латинскую фармацевтическую терминологию. Правила оформления фармацевтических терминов на латинском языке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1440" w:leader="none"/>
          <w:tab w:val="left" w:pos="1620" w:leader="none"/>
        </w:tabs>
        <w:ind w:firstLine="709"/>
        <w:jc w:val="both"/>
        <w:rPr/>
      </w:pPr>
      <w:r>
        <w:rPr>
          <w:sz w:val="28"/>
          <w:szCs w:val="28"/>
        </w:rPr>
        <w:t>Введение в фармацевтическую терминологию, основные фармацевтические понятия. Правила употребления заглавной и строчной буквы в фармацевтических названиях. Названия лекарственных растений и их частей. Названия лекарственных форм. Основные правила и способы построения фармацевтических терминов. Частот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резки</w:t>
      </w:r>
      <w:r>
        <w:rPr>
          <w:sz w:val="28"/>
          <w:szCs w:val="28"/>
          <w:lang w:val="en-US"/>
        </w:rPr>
        <w:t xml:space="preserve"> –cillin-, cyclin-, -cycl-, menth-,  -mycin-, -myc(o)-, -pyr-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2. Глагол в фармацевтическом разделе медицинской терминологии.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Стандартные глагольные рецептурные формулировки 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ind w:firstLine="709"/>
        <w:jc w:val="both"/>
        <w:rPr/>
      </w:pPr>
      <w:r>
        <w:rPr>
          <w:sz w:val="28"/>
          <w:szCs w:val="28"/>
        </w:rPr>
        <w:t xml:space="preserve">Повелительное наклонение глагола, образование и употребление. Сослагательное наклонение глагола, образование и употребление. 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ные рецептурные формулировки, обозначающие распоряжение, указание. Употребление форм fiat/fiant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Рецепт и правила оформления латинской части рецепта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ind w:firstLine="709"/>
        <w:jc w:val="both"/>
        <w:rPr/>
      </w:pPr>
      <w:r>
        <w:rPr>
          <w:sz w:val="28"/>
          <w:szCs w:val="28"/>
        </w:rPr>
        <w:t>Понятие о рецепте. Правила оформления латинской части рецепта.  Виды рецептурной прописи.  Жидкие лекарственные формы. Частотные отрезки         -anth-, -camph-, -ephedr-, -erythr-, -estr-, - oestr-, -glyc-, -gluc-, -phyll-, -phyt-,          -stroph-, -theo-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 Рецептурная пропись лекарственных форм в винительном падеже единственного и множественного числа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ind w:firstLine="709"/>
        <w:jc w:val="both"/>
        <w:rPr/>
      </w:pPr>
      <w:r>
        <w:rPr>
          <w:sz w:val="28"/>
          <w:szCs w:val="28"/>
        </w:rPr>
        <w:t>Рецептурная пропись лекарственных форм в винительном падеже единственного числа.  Предлог cum в рецептах. Рецептурная пропись лекарственных форм в винительном падеже множественного числа. Мягкие лекарственные формы. Твердые лекарственные формы. Прочие лекарственные формы.  Частот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резки</w:t>
      </w:r>
      <w:r>
        <w:rPr>
          <w:sz w:val="28"/>
          <w:szCs w:val="28"/>
          <w:lang w:val="en-US"/>
        </w:rPr>
        <w:t xml:space="preserve"> –aesthes- (-aesth-, asthes-, esthes-), -test-, -haem-,        -thym-, -thyr-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. Латинская химическая терминология: названия химических элементов, названия кислот, названия оксидов, пероксидов, гидроксидов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firstLine="709"/>
        <w:jc w:val="both"/>
        <w:rPr/>
      </w:pPr>
      <w:r>
        <w:rPr>
          <w:sz w:val="28"/>
          <w:szCs w:val="28"/>
        </w:rPr>
        <w:t>Латинские названия химических элементов.  Латинские названия кислот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тинские названия оксидов, пероксидов, гидроксидов. Частотные отрезки –benz-, -cyan-, -fur(a)-, -hydr-, -naphth-, -oxy-, -phosph-, -phtha(l)-,             -phthor-, -sulf-, -thi-, -yl-, -zid-, -zin-, -zol-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. Латинская химическая терминология: названия солей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ия солей в латинском языке.  Особые случаи оформления названий солей калия и натрия.  Частотные отрезки -aeth-, -meth-, -morph-, -phen-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3.7. Сокращения в рецептах 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ind w:firstLine="709"/>
        <w:jc w:val="both"/>
        <w:rPr/>
      </w:pPr>
      <w:r>
        <w:rPr>
          <w:sz w:val="28"/>
          <w:szCs w:val="28"/>
        </w:rPr>
        <w:t xml:space="preserve">Сокращения в рецептах. Перечень латинских рецептурных сокращений, принятых в медицине и фармации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8. Обозначение действия лекарственных средств по длительности и интенсивности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значение действия лекарственных средств по длительности и интенсивности.  Частотные отрезки -lys- (-lysin-, -lytin-), -thromb-, zym-, -zy-.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Клиническая терминология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 Введение в клиническую терминологию. Терминоэлементы, обозначающие патологические состояния. Латинские названия болезней системы кровообращения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ind w:firstLine="709"/>
        <w:jc w:val="both"/>
        <w:rPr/>
      </w:pPr>
      <w:r>
        <w:rPr>
          <w:sz w:val="28"/>
          <w:szCs w:val="28"/>
        </w:rPr>
        <w:t>Введение в клиническую терминологию. Понятие о клинической терминологии. Структура однословных терминов, образованных из греческих словообразовательных элементов. Понятие «терминоэлемент». Типы терминоэлементов. Терминоэлементы, обозначающие патологические состояния. Конечные терминоэлементы: -aemia, -algia, -emĕsis, -odynia, -pathia,   -rrhagia, -rrhoea, -uria. Начальные терминоэлементы: acr(o)-, angi(o)-, arthr(o)-, cephal(o)-, enter(o)-, haem(at)-, hydr(o)-, leuc(o)-, lip(o)-, mast(o)-, nephr(o)-, odont(o)-, oste(o)-, proct(o)-, py(o)-, rhin(o)-, spondyl(o)-, sial(o)-, ur(o)-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о многословных клинических терминах. Международные классификации, использующие многословные латинские клинические термины. Латинские названия болезней системы кровообращения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4.2. Терминоэлементы, обозначающие методы исследования, размер и количество. Латинские названия болезней органов дыхания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ind w:firstLine="709"/>
        <w:jc w:val="both"/>
        <w:rPr/>
      </w:pPr>
      <w:r>
        <w:rPr>
          <w:sz w:val="28"/>
          <w:szCs w:val="28"/>
        </w:rPr>
        <w:t xml:space="preserve">Терминоэлементы, обозначающие методы исследования, размер и количество. Конечные терминоэлементы: -gramma, -graphia, -metria, -ōsis,           -penia, -scopia. Начальные терминоэлементы: aden(o)-, audi(o)-, cardi(o)-, chol(e)-, cholecyst(o)-, cyst(o)-, lapar(o)-, macr(o)-, megal(o)-, metr(o)-, -metra, hyster(o)-, micr(o)-,  olig(o)-, ophthalm(o)-, phleb(o)-, poly-, pyel(o)-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тинские названия болезней органов дыхания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Терминоэлементы, обозначающие хирургические вмешательства и манипуляции. Латинские названия болезней органов пищеварения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ind w:firstLine="709"/>
        <w:jc w:val="both"/>
        <w:rPr/>
      </w:pPr>
      <w:r>
        <w:rPr>
          <w:sz w:val="28"/>
          <w:szCs w:val="28"/>
        </w:rPr>
        <w:t xml:space="preserve">Терминоэлементы, обозначающие хирургические вмешательства и манипуляции. Конечные терминоэлементы: -centеsis, -clasia, -dĕsis, -ectomia,       -lўsis, -pexia, -plastĭca, -rrhaphia, -rrhēxis, -stŏma, -stomia,  -tomia, -tripsia. Начальные терминоэлементы: amnio(n)-, blephar(o)-, colp(o)-, fibr(o)-kerat(o)-, myo-, oment(o)-, onych(o)-, patell(o)-, phren(o)-, pneum(on)-, pneum(at)- , splen(o)-, stom(at)-, ten(o)-, trich(o)-, xer(o)-. 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тинские названия болезней органов пищеварения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 Терминоэлементы, обозначающие психические расстройства. Латинские названия психических расстройств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ind w:firstLine="709"/>
        <w:jc w:val="both"/>
        <w:rPr/>
      </w:pPr>
      <w:r>
        <w:rPr>
          <w:sz w:val="28"/>
          <w:szCs w:val="28"/>
        </w:rPr>
        <w:t xml:space="preserve">Терминоэлементы, обозначающие психические расстройства.  Конечные терминоэлементы: -aesthesia, -bulia, -gnosia, -mania, -noia, -philia, -phobia, -phrenia, -thymia.  Начальные терминоэлементы: baro- (bary-), batho- (bathy-), brady-, claustro-, clepto-, dipso- (-dipsia), ger(onto)-, hypno-, mono-, neo-, platy-prosop-, pyro-, schiz-, tachy-, therm-, xeno-. 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тинские названия психических расстройств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5. Терминоэлементы, обозначающие воспаления, опухоли, болезни. Латинские названия болезней нервной системы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иноэлементы, обозначающие воспаления, опухоли, болезни.  Конечные терминоэлементы: -iăsis, -ītis, -lĭth (us), -ōma, -tensio, -tonia. Начальные терминоэлементы: carcin(o)-, chondr(o)-, gingiv(o)-, gloss(o)-, hidr(o)-, myel(o)-, my(o)- (myos-), ot(o)-, rhabd(o)-, sarc(o)-, typhl(o)-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тинские названия болезней нервной системы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6. Терминоэлементы, обозначающие нарушения органов чувств, речи. Латинские названия травм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1620" w:leader="none"/>
        </w:tabs>
        <w:ind w:firstLine="709"/>
        <w:jc w:val="both"/>
        <w:rPr/>
      </w:pPr>
      <w:r>
        <w:rPr>
          <w:sz w:val="28"/>
          <w:szCs w:val="28"/>
        </w:rPr>
        <w:t>Терминоэлементы, обозначающие нарушения органов чувств, речи. Конечные терминоэлементы: -necrōsis, -opia (-opsia), -osmia, -phagia, -phasia,      -phonia, -sclerōsis, -spasmus, -stăsis, -stenōsis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16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ые терминоэлементы: cheil(o)-, chrom(at)-, dactyl(o)-, derm(at)(o)-, dipl(o)-, erythr(o)-, galact(o)-, kak(o)-, phac(o)-, xanth(o)-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16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тинские названия травм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16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7. Терминоэлементы, обозначающие методы лечения. Латинские названия новообразований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иноэлементы, обозначающие методы лечения, патологические состояния.  Конечные терминоэлементы: -cēle, -iatria, -kapnia, -paedia, -plasia,      -pnŏё, -ptōsis, -therapia, -trophia. Начальные терминоэлементы: api-, eu-, irid(o)-, mis(o)-, orth(o)-, </w:t>
      </w:r>
      <w:r>
        <w:rPr>
          <w:sz w:val="28"/>
          <w:szCs w:val="28"/>
          <w:lang w:val="en-US"/>
        </w:rPr>
        <w:t>oxy</w:t>
      </w:r>
      <w:r>
        <w:rPr>
          <w:sz w:val="28"/>
          <w:szCs w:val="28"/>
        </w:rPr>
        <w:t xml:space="preserve">-, </w:t>
      </w:r>
      <w:r>
        <w:rPr>
          <w:sz w:val="28"/>
          <w:szCs w:val="28"/>
          <w:lang w:val="en-US"/>
        </w:rPr>
        <w:t>paed</w:t>
      </w:r>
      <w:r>
        <w:rPr>
          <w:sz w:val="28"/>
          <w:szCs w:val="28"/>
        </w:rPr>
        <w:t xml:space="preserve">-, </w:t>
      </w:r>
      <w:r>
        <w:rPr>
          <w:sz w:val="28"/>
          <w:szCs w:val="28"/>
          <w:lang w:val="en-US"/>
        </w:rPr>
        <w:t>pho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)-, </w:t>
      </w:r>
      <w:r>
        <w:rPr>
          <w:sz w:val="28"/>
          <w:szCs w:val="28"/>
          <w:lang w:val="en-US"/>
        </w:rPr>
        <w:t>phthisi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)-, </w:t>
      </w:r>
      <w:r>
        <w:rPr>
          <w:sz w:val="28"/>
          <w:szCs w:val="28"/>
          <w:lang w:val="en-US"/>
        </w:rPr>
        <w:t>pseu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)-, </w:t>
      </w:r>
      <w:r>
        <w:rPr>
          <w:sz w:val="28"/>
          <w:szCs w:val="28"/>
          <w:lang w:val="en-US"/>
        </w:rPr>
        <w:t>psyc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)-, </w:t>
      </w:r>
      <w:r>
        <w:rPr>
          <w:sz w:val="28"/>
          <w:szCs w:val="28"/>
          <w:lang w:val="en-US"/>
        </w:rPr>
        <w:t>splanch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)-, </w:t>
      </w:r>
      <w:r>
        <w:rPr>
          <w:sz w:val="28"/>
          <w:szCs w:val="28"/>
          <w:lang w:val="en-US"/>
        </w:rPr>
        <w:t>thalas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)-. 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тинские названия новообразований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8. Терминоэлементы, обозначающие области медицины. Латинские названия медицинских процедур и манипуляций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иноэлементы, обозначающие области медицины. Конечные терминоэлементы: -asthenia, -genĕsis, -genia, -gĕnus,          -logia, -malacia, -plegia, -poёsis. Начальные терминоэлементы: chyl(o)-,  dacry(o)-, herni(o)-, hist(o)-, narc(o)-, terat(o)-, thanat(o)-, trachel(o)-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тинские названия медицинских процедур и манипуляций. </w:t>
      </w:r>
      <w:r>
        <w:br w:type="page"/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МЕТОДИЧЕСКАЯ ЧАСТЬ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Основна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тинский язык. Анатомическая номенклатура, фармацевтическая терминология и рецептура, клиническая терминология : учебно-методическое пособие для студентов лечебного, педиатрического, медико-психологического и медико-диагностического факультетов / Д.К.Кондратьев [и др.]; под общ ред. Д.К.Кондратьева. – 2-е изд. -Гродно : ГрГМУ, 2008. - 416 с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Дополнительна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сык, А.З. Латинский язык : учебник / А.З. Цисык. – Мн. : ТетраСистемс, 2006. – 448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явский, М.Н.. Латинский язык и основы медицинской терминологии / М.Н.Чернявский. - М.: Медицина, 2004. – 448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ксентьева, А.Г. Латинский язык и основы медицинской терминологии / А.Г.Авксентьева. – Мн. : Новое знание, 2007.  – 318 с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аченок, Т.Г. Анатомический словарь: Лат-рус. Рус.-лат. / Т.Г.Казаченок. – 3-е изд., доп. – Мн.: Выш. шк., 1990. – 511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аченок, Т.Г. Фармацевтический словарь: Лат-рус. Рус.-лат. / Т.Г.Казаченок. – 3-е изд., доп. – Мн.: Выш. шк., 1991. – 624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705"/>
        <w:jc w:val="both"/>
        <w:rPr/>
      </w:pPr>
      <w:r>
        <w:rPr>
          <w:sz w:val="28"/>
          <w:szCs w:val="28"/>
        </w:rPr>
        <w:t xml:space="preserve">Международная анатомическая терминология (с официальным списком русских эквивалентов) = Terminologia Anatomica / под ред. Л. Л. Колесникова. - Москва: Медицина, 2003. - 424 с.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ab/>
        <w:t>8.Международная анатомическая номенклатура / под ред. С.С.Михайлова. - М. : Медицина 1980. - 240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народная статистическая классификация болезней и проблем, связанных со здоровьем. – 10-й пересмотр.- в 3-х томах - Женева: Всемирная организация здравоохранения. Медицина, 2003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Web</w:t>
      </w:r>
      <w:r>
        <w:rPr>
          <w:b/>
          <w:sz w:val="28"/>
          <w:szCs w:val="28"/>
        </w:rPr>
        <w:t>-ресурсы</w:t>
      </w:r>
    </w:p>
    <w:p>
      <w:pPr>
        <w:pStyle w:val="Normal"/>
        <w:numPr>
          <w:ilvl w:val="0"/>
          <w:numId w:val="2"/>
        </w:numPr>
        <w:ind w:left="357" w:hanging="35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Махаон – медицинский справочник: </w:t>
      </w:r>
      <w:hyperlink r:id="rId5">
        <w:r>
          <w:rPr>
            <w:rStyle w:val="InternetLink"/>
            <w:sz w:val="28"/>
            <w:szCs w:val="28"/>
            <w:lang w:val="en-US"/>
          </w:rPr>
          <w:t>http://www.makhaon.com/ index.php?lng=ru</w:t>
        </w:r>
      </w:hyperlink>
    </w:p>
    <w:p>
      <w:pPr>
        <w:pStyle w:val="Normal"/>
        <w:numPr>
          <w:ilvl w:val="0"/>
          <w:numId w:val="2"/>
        </w:numPr>
        <w:ind w:left="357" w:hanging="35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Lingua Latina Aeterna: </w:t>
      </w:r>
      <w:hyperlink r:id="rId6">
        <w:r>
          <w:rPr>
            <w:rStyle w:val="InternetLink"/>
            <w:sz w:val="28"/>
            <w:szCs w:val="28"/>
            <w:lang w:val="en-US"/>
          </w:rPr>
          <w:t>http://linguaeterna.com/</w:t>
        </w:r>
      </w:hyperlink>
    </w:p>
    <w:p>
      <w:pPr>
        <w:pStyle w:val="Normal"/>
        <w:numPr>
          <w:ilvl w:val="0"/>
          <w:numId w:val="2"/>
        </w:numPr>
        <w:ind w:left="357" w:hanging="357"/>
        <w:rPr>
          <w:sz w:val="28"/>
          <w:szCs w:val="28"/>
        </w:rPr>
      </w:pPr>
      <w:r>
        <w:rPr>
          <w:sz w:val="28"/>
          <w:szCs w:val="28"/>
        </w:rPr>
        <w:t xml:space="preserve">Латынь, латинский язык: </w:t>
      </w:r>
      <w:hyperlink r:id="rId7">
        <w:r>
          <w:rPr>
            <w:rStyle w:val="InternetLink"/>
            <w:sz w:val="28"/>
            <w:szCs w:val="28"/>
          </w:rPr>
          <w:t>http://latinsk.ru/</w:t>
        </w:r>
      </w:hyperlink>
    </w:p>
    <w:p>
      <w:pPr>
        <w:pStyle w:val="Normal"/>
        <w:numPr>
          <w:ilvl w:val="0"/>
          <w:numId w:val="2"/>
        </w:numPr>
        <w:ind w:left="357" w:hanging="357"/>
        <w:rPr>
          <w:sz w:val="28"/>
          <w:szCs w:val="28"/>
        </w:rPr>
      </w:pPr>
      <w:r>
        <w:rPr>
          <w:sz w:val="28"/>
          <w:szCs w:val="28"/>
        </w:rPr>
        <w:t xml:space="preserve">Медицинская справочная: </w:t>
      </w:r>
      <w:hyperlink r:id="rId8">
        <w:r>
          <w:rPr>
            <w:rStyle w:val="InternetLink"/>
            <w:sz w:val="28"/>
            <w:szCs w:val="28"/>
          </w:rPr>
          <w:t>http://medarticle.moslek.ru/smt.htm</w:t>
        </w:r>
      </w:hyperlink>
    </w:p>
    <w:p>
      <w:pPr>
        <w:pStyle w:val="Normal"/>
        <w:numPr>
          <w:ilvl w:val="0"/>
          <w:numId w:val="2"/>
        </w:numPr>
        <w:ind w:left="357" w:hanging="357"/>
        <w:rPr>
          <w:sz w:val="28"/>
          <w:szCs w:val="28"/>
        </w:rPr>
      </w:pPr>
      <w:r>
        <w:rPr>
          <w:sz w:val="28"/>
          <w:szCs w:val="28"/>
        </w:rPr>
        <w:t xml:space="preserve">Медицинские термины: </w:t>
      </w:r>
      <w:hyperlink r:id="rId9">
        <w:r>
          <w:rPr>
            <w:rStyle w:val="InternetLink"/>
            <w:sz w:val="28"/>
            <w:szCs w:val="28"/>
          </w:rPr>
          <w:t>http://www.nedug.ru/library/Default.aspx?ID=7222</w:t>
        </w:r>
      </w:hyperlink>
    </w:p>
    <w:p>
      <w:pPr>
        <w:pStyle w:val="Normal"/>
        <w:numPr>
          <w:ilvl w:val="0"/>
          <w:numId w:val="2"/>
        </w:numPr>
        <w:ind w:left="357" w:hanging="357"/>
        <w:rPr>
          <w:sz w:val="28"/>
          <w:szCs w:val="28"/>
        </w:rPr>
      </w:pPr>
      <w:r>
        <w:rPr>
          <w:sz w:val="28"/>
          <w:szCs w:val="28"/>
        </w:rPr>
        <w:t xml:space="preserve">Медицинский словарь: </w:t>
      </w:r>
      <w:hyperlink r:id="rId10">
        <w:r>
          <w:rPr>
            <w:rStyle w:val="InternetLink"/>
            <w:sz w:val="28"/>
            <w:szCs w:val="28"/>
          </w:rPr>
          <w:t>http://www.wmed.ru/dic.htm</w:t>
        </w:r>
      </w:hyperlink>
    </w:p>
    <w:p>
      <w:pPr>
        <w:pStyle w:val="Normal"/>
        <w:numPr>
          <w:ilvl w:val="0"/>
          <w:numId w:val="2"/>
        </w:numPr>
        <w:ind w:left="357" w:hanging="35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Medical Terms Dictionary: </w:t>
      </w:r>
      <w:hyperlink r:id="rId11">
        <w:r>
          <w:rPr>
            <w:rStyle w:val="InternetLink"/>
            <w:sz w:val="28"/>
            <w:szCs w:val="28"/>
            <w:lang w:val="en-US"/>
          </w:rPr>
          <w:t>http://www.medterms.com/script/main/hp.asp</w:t>
        </w:r>
      </w:hyperlink>
    </w:p>
    <w:p>
      <w:pPr>
        <w:pStyle w:val="Normal"/>
        <w:numPr>
          <w:ilvl w:val="0"/>
          <w:numId w:val="2"/>
        </w:numPr>
        <w:ind w:left="357" w:hanging="35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WHO Family of International Classifications: http://www.who.int/classifications/en/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компьютерных програм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Тестовое задание для компьютерного контроля по анатомо-гистологическому модулю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Тестовое задание для компьютерного контроля по фармацевтическому модулю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Тестовое задание для компьютерного контроля по клиническому модулю. </w:t>
      </w:r>
    </w:p>
    <w:p>
      <w:pPr>
        <w:pStyle w:val="Normal"/>
        <w:spacing w:before="240" w:after="120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ые средства диагностики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Формы контроля усвоения учебного материала делятся на текущий, промежуточный и итоговый контроль. 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</w:rPr>
        <w:tab/>
        <w:t>Текущий контроль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зличные виды опроса (фронтальный, индивидуальный), выполнение упражнений у доски, по карточкам-заданиям, в тетрадях и пр., осущест</w:t>
        <w:softHyphen/>
        <w:t xml:space="preserve">вляемые на каждом практическом занятии. Проведение письменных тестов на каждом практическом занятии продолжительностью 10-15 минут по учебному материалу предыдущего занятия.  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</w:rPr>
        <w:tab/>
        <w:t>Промежуточный контроль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д промежуточным контролем понимаются итоговые контрольные работы после прохождения учебного материала каждого раздел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каждой контрольной работой проводится компьютерное тестирование студентов. 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</w:rPr>
        <w:tab/>
        <w:t xml:space="preserve">Итоговый контроль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вой формой контроля является дифференцированный зачет. Дифференцированный зачет проводится в письменно-устной форме. Задания для дифференцированного зачета включаю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д с русского языка на латинский и с латинского языка на русский многословных анатомических термин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вод рецептов, многословных фармацевтических терминов, латинская транслитерация названий лекарственных средств со сложной орфографи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ение значения клинических терминов, образованных из греческих терминоэлементов, образование терминов из греческих терминоэлементов по заданному значению, перевод с русского языка на латинский многословных клинических терминов.</w:t>
      </w:r>
    </w:p>
    <w:p>
      <w:pPr>
        <w:pStyle w:val="Normal"/>
        <w:spacing w:before="240" w:after="120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самостоятельной работы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 студентов по учебной дисциплине «Латинский язык» заключается в самостоятельной проработке некоторых учебных тем. Студенты самостоятельно работают с учебным материалом или с учебником над определенными темами.  Подведение итогов и оценка результатов самостоятельной работы осуществляется с помощью специальных тестов для самоконтроля. 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83935" cy="795401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8713" t="6122" r="3730" b="11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795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2"/>
        <w:rPr/>
      </w:pPr>
      <w:r>
        <w:rPr>
          <w:b/>
          <w:sz w:val="28"/>
          <w:szCs w:val="28"/>
        </w:rPr>
        <w:t xml:space="preserve">Сведения об авторе </w:t>
      </w:r>
      <w:r>
        <w:rPr>
          <w:b/>
          <w:color w:val="000000"/>
          <w:sz w:val="28"/>
          <w:szCs w:val="28"/>
        </w:rPr>
        <w:t>(разработчике)</w:t>
      </w:r>
      <w:r>
        <w:rPr>
          <w:b/>
          <w:color w:val="0000FF"/>
          <w:sz w:val="28"/>
          <w:szCs w:val="28"/>
        </w:rPr>
        <w:t xml:space="preserve"> </w:t>
      </w:r>
      <w:r>
        <w:rPr/>
        <w:t>учебной программы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ндратьев Дмитрий Константинович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доцент кафедры иностранных языков учреждения образования «Гродненский государственный медицинский университет», кандидат филологических наук 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lang w:val="ru-RU" w:eastAsia="ru-RU"/>
              </w:rPr>
              <w:t></w:t>
            </w: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-0152-436333, 8-029-7833669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i/>
                <w:sz w:val="28"/>
                <w:szCs w:val="28"/>
                <w:lang w:val="en-US" w:eastAsia="ru-RU"/>
              </w:rPr>
              <w:t>E</w:t>
            </w:r>
            <w:r>
              <w:rPr>
                <w:i/>
                <w:sz w:val="28"/>
                <w:szCs w:val="28"/>
                <w:lang w:val="ru-RU" w:eastAsia="ru-RU"/>
              </w:rPr>
              <w:t>-</w:t>
            </w:r>
            <w:r>
              <w:rPr>
                <w:i/>
                <w:sz w:val="28"/>
                <w:szCs w:val="28"/>
                <w:lang w:val="en-US" w:eastAsia="ru-RU"/>
              </w:rPr>
              <w:t>mail</w:t>
            </w:r>
            <w:r>
              <w:rPr>
                <w:i/>
                <w:sz w:val="28"/>
                <w:szCs w:val="28"/>
                <w:lang w:val="ru-RU" w:eastAsia="ru-RU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kdk@grsmu.by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3"/>
      <w:headerReference w:type="first" r:id="rId1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530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:center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4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Название Знак"/>
    <w:qFormat/>
    <w:rPr>
      <w:b/>
      <w:sz w:val="24"/>
      <w:szCs w:val="24"/>
      <w:lang w:val="be-BY"/>
    </w:rPr>
  </w:style>
  <w:style w:type="character" w:styleId="2">
    <w:name w:val="Основной текст с отступом 2 Знак"/>
    <w:qFormat/>
    <w:rPr>
      <w:rFonts w:eastAsia="Calibri"/>
      <w:sz w:val="28"/>
      <w:szCs w:val="22"/>
    </w:rPr>
  </w:style>
  <w:style w:type="character" w:styleId="7">
    <w:name w:val=" Знак Знак7"/>
    <w:qFormat/>
    <w:rPr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425"/>
      <w:jc w:val="center"/>
    </w:pPr>
    <w:rPr>
      <w:b/>
      <w:lang w:val="be-BY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overflowPunct w:val="false"/>
      <w:autoSpaceDE w:val="false"/>
      <w:spacing w:before="0" w:after="120"/>
      <w:jc w:val="both"/>
      <w:textAlignment w:val="baseline"/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sz w:val="28"/>
      <w:szCs w:val="22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www.makhaon.com/ index.php?lng=ru" TargetMode="External"/><Relationship Id="rId6" Type="http://schemas.openxmlformats.org/officeDocument/2006/relationships/hyperlink" Target="http://linguaeterna.com/" TargetMode="External"/><Relationship Id="rId7" Type="http://schemas.openxmlformats.org/officeDocument/2006/relationships/hyperlink" Target="http://latinsk.ru/" TargetMode="External"/><Relationship Id="rId8" Type="http://schemas.openxmlformats.org/officeDocument/2006/relationships/hyperlink" Target="http://medarticle.moslek.ru/smt.htm" TargetMode="External"/><Relationship Id="rId9" Type="http://schemas.openxmlformats.org/officeDocument/2006/relationships/hyperlink" Target="http://www.nedug.ru/library/Default.aspx?ID=7222" TargetMode="External"/><Relationship Id="rId10" Type="http://schemas.openxmlformats.org/officeDocument/2006/relationships/hyperlink" Target="http://www.wmed.ru/dic.htm" TargetMode="External"/><Relationship Id="rId11" Type="http://schemas.openxmlformats.org/officeDocument/2006/relationships/hyperlink" Target="http://www.medterms.com/script/main/hp.asp" TargetMode="External"/><Relationship Id="rId12" Type="http://schemas.openxmlformats.org/officeDocument/2006/relationships/image" Target="media/image2.jpeg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1:21:00Z</dcterms:created>
  <dc:creator>Kondratjew</dc:creator>
  <dc:description/>
  <dc:language>en-US</dc:language>
  <cp:lastModifiedBy>USER</cp:lastModifiedBy>
  <cp:lastPrinted>2014-09-04T10:33:00Z</cp:lastPrinted>
  <dcterms:modified xsi:type="dcterms:W3CDTF">2014-10-24T11:21:00Z</dcterms:modified>
  <cp:revision>2</cp:revision>
  <dc:subject/>
  <dc:title>Учреждение образования «Гродненский государственный медицинский университет»</dc:title>
</cp:coreProperties>
</file>