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2310" cy="897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49" t="-3" r="5289" b="2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97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2678430</wp:posOffset>
                </wp:positionH>
                <wp:positionV relativeFrom="paragraph">
                  <wp:posOffset>-315595</wp:posOffset>
                </wp:positionV>
                <wp:extent cx="427355" cy="25781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9pt;margin-top:-24.85pt;width:33.6pt;height:20.2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М.Тищенк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федрой общественного здоровья и здравоохранения учреждения образования «Гродненский государственный медицинский университет»,  доктор медицин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В.Дежиц ассистент кафедры общественного здоровья и здравоохранения учреждения образования «Гродненский государственный медицинский университет»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И.Трусь, преподаватель-стажёр кафедры общественного здоровья и здравоохранения учреждения образования «Гродненский государственный медицинский университет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общественного здоровья и здравоохранения учреждения образования «Витебский государственный ордена Дружбы народов медицинский университет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М.Шаршакова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общественного здоровья и здравоохранения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общественного здоровья и здравоохранения учреждения образования «Гродненский государственный медицин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5 от 17 марта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3 мая 2014 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естринскому делу Учебно-методического объединения по медицинскому образованию (протокол №1 от 6 июня                       201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важнейших задач современного управления является рациональная организация работы служащих, деятельность которых протекает в организации. Эта деятельность базируется на таких процессах, как получение информации и ее обработка: анализ, подготовка и принятие решений; выполнение решений; учет и контроль принятых решений. Интенсивность этих процессов столь велика, а потери, связанные с несвоевременными и некачественными решениями столь существенны, что значение их организации становится первостепенным. При этом уровень знаний и умения руководителя в области организации документационного управления становится определяющим для всей организации и достигаемых ею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 постоянно создается и функционирует огромное количество разнообразных документов. От правильной организации работы с документами зависит эффективность работы организаций, предприятий, фирм. С помощью управленческой документации осуществляется планирование, финансирование, распорядительная деятельность аппарата управления, ведется бухгалтерский учет и отчетность и т.п. Во время проведения ревизий проверяют именно документы, т.к. они служат основным доказательством фак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ое документационное сопровождение, в том числе и в организациях здравоохранения, способствует повышению эффективности труда, оптимальному использованию рабочего времени, сокращению срока исполнения, обеспечению сохранности и накоплению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Медицинское делопроизводство представляет совокупность документирования управленческой деятельности и документооборот в организациях здравоохранения. Учебная дисциплина «Медицинское делопроизводство» содержит систематизированные научные знания о формах и методах работы с документами; обеспечении единого порядка документирования, организации работы с документами, построении поисковых систем, контроле исполнения и подготовки документов к передаче в архив в соответствии с действующими нормативами; унификации форм документов; разработке и внедрении нормативных и методических документов по совершенствованию документационного обеспечения управ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Медицинское делопроизводство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6 «Сестринское дело» (ОСВО 1-79 01 06-2013), утвержденным и введенным в действие постановлением Министерства образования Республики Беларусь от 30.08.2013 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6 «Сестрин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9/тип.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компьютерной технике набора документов и формирование у студентов квалифицированных навыков, необходимых для подготовки и оформления организационно-распорядительной и информационно-справочной документации. Освоение унифицированных приемов и методов написания документов с основами документирования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лучить представление о современных подходах к организации делопроизвод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знакомиться с различного рода документами и с тем, где, когда и как тот или иной документ надо использова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аучиться оформлять документы в соответствии с существующими правил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лучить общее понятие о современном состоянии и передовых достижениях в области электронных систем управления документооборотом;</w:t>
      </w:r>
    </w:p>
    <w:p>
      <w:pPr>
        <w:pStyle w:val="Normal"/>
        <w:numPr>
          <w:ilvl w:val="0"/>
          <w:numId w:val="0"/>
        </w:numPr>
        <w:ind w:left="540" w:firstLine="18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изучить основные реквизиты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сформировать </w:t>
      </w:r>
      <w:r>
        <w:rPr>
          <w:sz w:val="28"/>
        </w:rPr>
        <w:t>целостное представление о документе и правилах оформления на персональном компьютере</w:t>
      </w:r>
      <w:r>
        <w:rPr>
          <w:sz w:val="28"/>
          <w:szCs w:val="28"/>
        </w:rPr>
        <w:t xml:space="preserve">; </w:t>
      </w:r>
    </w:p>
    <w:p>
      <w:pPr>
        <w:pStyle w:val="Normal"/>
        <w:ind w:left="540" w:firstLine="180"/>
        <w:jc w:val="both"/>
        <w:rPr/>
      </w:pPr>
      <w:r>
        <w:rPr>
          <w:sz w:val="28"/>
          <w:szCs w:val="28"/>
        </w:rPr>
        <w:t>- изучить основные принципы составления документации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 овладеть основами документирования и документооборота в здравоохранении;</w:t>
      </w:r>
    </w:p>
    <w:p>
      <w:pPr>
        <w:pStyle w:val="TextBody"/>
        <w:ind w:right="38" w:firstLine="708"/>
        <w:rPr>
          <w:sz w:val="28"/>
          <w:szCs w:val="28"/>
        </w:rPr>
      </w:pPr>
      <w:r>
        <w:rPr>
          <w:sz w:val="28"/>
        </w:rPr>
        <w:t xml:space="preserve">- выработать технику письма на клавиатуре персонального компьютера с приобретением навыков быстрого и безошибочного печатания по единому </w:t>
      </w:r>
      <w:r>
        <w:rPr>
          <w:sz w:val="28"/>
          <w:szCs w:val="28"/>
        </w:rPr>
        <w:t>«слепому» десятипальцевому методу.</w:t>
      </w:r>
    </w:p>
    <w:p>
      <w:pPr>
        <w:pStyle w:val="TextBody"/>
        <w:ind w:right="38" w:firstLine="708"/>
        <w:rPr/>
      </w:pPr>
      <w:r>
        <w:rPr>
          <w:sz w:val="28"/>
          <w:szCs w:val="28"/>
        </w:rPr>
        <w:t>Учебная дисциплина «Медицинское делопроизводство</w:t>
      </w:r>
      <w:r>
        <w:rPr>
          <w:spacing w:val="-10"/>
          <w:sz w:val="28"/>
          <w:szCs w:val="28"/>
        </w:rPr>
        <w:t>»</w:t>
      </w:r>
      <w:r>
        <w:rPr>
          <w:sz w:val="28"/>
          <w:szCs w:val="28"/>
        </w:rPr>
        <w:t xml:space="preserve"> имеет широкие междисциплинарные связи. Знания, умения и навыки, приобретенные в ходе изучения, будут использованы при изучении ряда вопросов смежных учебных дисциплин:</w:t>
      </w:r>
    </w:p>
    <w:p>
      <w:pPr>
        <w:pStyle w:val="TextBody"/>
        <w:ind w:right="38" w:firstLine="708"/>
        <w:rPr>
          <w:bCs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bCs/>
          <w:sz w:val="28"/>
          <w:szCs w:val="28"/>
        </w:rPr>
        <w:t xml:space="preserve">еория сестринского дела. </w:t>
      </w:r>
      <w:r>
        <w:rPr>
          <w:bCs/>
          <w:sz w:val="28"/>
          <w:szCs w:val="28"/>
        </w:rPr>
        <w:t>Акты административного управления в системе здравоохранения. Информационный процесс. Сестринская история болезни, требования к заполнению.</w:t>
      </w:r>
    </w:p>
    <w:p>
      <w:pPr>
        <w:pStyle w:val="TextBody"/>
        <w:ind w:right="38" w:firstLine="70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ое здоровье и здравоохранение. </w:t>
      </w:r>
      <w:r>
        <w:rPr>
          <w:bCs/>
          <w:sz w:val="28"/>
          <w:szCs w:val="28"/>
        </w:rPr>
        <w:t>Основы экономики, планирования, управления здравоохранения.</w:t>
      </w:r>
    </w:p>
    <w:p>
      <w:pPr>
        <w:pStyle w:val="TextBody"/>
        <w:ind w:right="38" w:firstLine="708"/>
        <w:rPr>
          <w:spacing w:val="-10"/>
          <w:sz w:val="28"/>
          <w:szCs w:val="28"/>
          <w:highlight w:val="magenta"/>
        </w:rPr>
      </w:pPr>
      <w:r>
        <w:rPr>
          <w:sz w:val="28"/>
          <w:szCs w:val="28"/>
        </w:rPr>
        <w:t xml:space="preserve">Медицинское делопроизводство является важной составной частью образовательного процесса при подготовке высококвалифицированного специалиста, способного осваивать инновационные технологии в медицине и самостоятельно работать на персональном компьютере. Все теоретические и клинические дисциплины медицинского вуза оформляют документы в соответствии с требованиями современного делопроизводства. </w:t>
      </w:r>
    </w:p>
    <w:p>
      <w:pPr>
        <w:pStyle w:val="TextBody"/>
        <w:ind w:firstLine="709"/>
        <w:rPr/>
      </w:pPr>
      <w:r>
        <w:rPr>
          <w:bCs/>
          <w:color w:val="000000"/>
          <w:sz w:val="28"/>
          <w:szCs w:val="28"/>
        </w:rPr>
        <w:t>Структура типовой учеб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едицинское делопроизводство» представлена 5 раздел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студент должен</w:t>
      </w:r>
      <w:r>
        <w:rPr>
          <w:rFonts w:eastAsia="TimesNewRomanPS-BoldMT"/>
          <w:b/>
          <w:bCs/>
          <w:i/>
          <w:sz w:val="28"/>
          <w:szCs w:val="28"/>
        </w:rPr>
        <w:t xml:space="preserve"> </w:t>
      </w:r>
      <w:r>
        <w:rPr>
          <w:rFonts w:eastAsia="TimesNewRomanPS-BoldMT"/>
          <w:b/>
          <w:bCs/>
          <w:sz w:val="28"/>
          <w:szCs w:val="28"/>
        </w:rPr>
        <w:t>знать:</w:t>
      </w:r>
    </w:p>
    <w:p>
      <w:pPr>
        <w:pStyle w:val="Heading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i/>
          <w:spacing w:val="-6"/>
          <w:sz w:val="28"/>
          <w:szCs w:val="28"/>
        </w:rPr>
        <w:tab/>
        <w:t xml:space="preserve">- </w:t>
      </w:r>
      <w:r>
        <w:rPr>
          <w:sz w:val="28"/>
          <w:szCs w:val="28"/>
        </w:rPr>
        <w:t>основные документы, регламентирующие деятельность организаций здравоохранения;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ab/>
        <w:t>- систематизацию документов и их хране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организацию документооборота в учреждениях и организациях;</w:t>
      </w:r>
    </w:p>
    <w:p>
      <w:pPr>
        <w:pStyle w:val="Normal"/>
        <w:shd w:fill="FFFFFF" w:val="clear"/>
        <w:jc w:val="both"/>
        <w:rPr/>
      </w:pPr>
      <w:r>
        <w:rPr>
          <w:b/>
          <w:spacing w:val="-4"/>
          <w:sz w:val="28"/>
          <w:szCs w:val="28"/>
        </w:rPr>
        <w:tab/>
        <w:t xml:space="preserve">уметь: </w:t>
      </w:r>
    </w:p>
    <w:p>
      <w:pPr>
        <w:pStyle w:val="Normal"/>
        <w:tabs>
          <w:tab w:val="clear" w:pos="708"/>
          <w:tab w:val="left" w:pos="720" w:leader="none"/>
          <w:tab w:val="left" w:pos="804" w:leader="none"/>
        </w:tabs>
        <w:jc w:val="both"/>
        <w:rPr/>
      </w:pPr>
      <w:r>
        <w:rPr>
          <w:sz w:val="28"/>
          <w:szCs w:val="28"/>
        </w:rPr>
        <w:tab/>
        <w:t>- составлять и оформлять документацию, наиболее часто используемую в работе организаций здравоохранения;</w:t>
      </w:r>
    </w:p>
    <w:p>
      <w:pPr>
        <w:pStyle w:val="Normal"/>
        <w:tabs>
          <w:tab w:val="clear" w:pos="708"/>
          <w:tab w:val="left" w:pos="720" w:leader="none"/>
          <w:tab w:val="left" w:pos="804" w:leader="none"/>
          <w:tab w:val="left" w:pos="871" w:leader="none"/>
        </w:tabs>
        <w:jc w:val="both"/>
        <w:rPr/>
      </w:pPr>
      <w:r>
        <w:rPr>
          <w:sz w:val="28"/>
          <w:szCs w:val="28"/>
        </w:rPr>
        <w:tab/>
        <w:t xml:space="preserve">- работать 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«слепым» десятипальцевым методом;</w:t>
      </w:r>
    </w:p>
    <w:p>
      <w:pPr>
        <w:pStyle w:val="Normal"/>
        <w:tabs>
          <w:tab w:val="clear" w:pos="708"/>
          <w:tab w:val="left" w:pos="720" w:leader="none"/>
          <w:tab w:val="left" w:pos="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стематизировать работу с документам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владе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овременными компьютерными технология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вилами сбора, обработки, передачи, хранения, поиска, использования информ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методами обучения, адекватно отвечающими целям изучения учебной  дисциплины, являются: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- объяснение и консультация;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- практические занятия с использованием  персональных компьютеров.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Медицинское делопроизводство»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пециальности 1-79 01 06 «Сестрин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о 140 учебных часов. Из них 74 часа аудиторных занятий,</w:t>
      </w:r>
      <w:r>
        <w:rPr>
          <w:color w:val="000000"/>
          <w:sz w:val="28"/>
          <w:szCs w:val="28"/>
        </w:rPr>
        <w:t xml:space="preserve"> в том числе </w:t>
      </w:r>
      <w:r>
        <w:rPr>
          <w:bCs/>
          <w:color w:val="000000"/>
          <w:sz w:val="28"/>
          <w:szCs w:val="28"/>
        </w:rPr>
        <w:t>лекций – 6 часов, практических занятий – 68 час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текущей аттестации: дифференцированный зачет – 2 семестр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080"/>
        <w:gridCol w:w="1260"/>
      </w:tblGrid>
      <w:tr>
        <w:trPr>
          <w:tblHeader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Наименование раздела (тем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/>
              <w:t>ле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х</w:t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Общие положения медицинского делопроизводства. </w:t>
            </w: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лепой» десятипальцевый метод пис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Общие положения медицинского делопроизводства. Правила составл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сновной ряд клави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Верхний ряд клавиа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1.4. Сопряженное использование основного и верхнего ряда клавиа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1.5. Нижний ряд клавиа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1.6. Четвертый ряд клавиа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. Бланк документа. Требования к оформлению основных реквизитов докумен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9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 Бланки документов организаций, предприятий, учреждений. Требования к документам, создаваемых на персональном компьюте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2. Работа с текстом. Требования к его основным элемент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Общепринятые сокращения. </w:t>
            </w:r>
            <w:r>
              <w:rPr>
                <w:sz w:val="28"/>
              </w:rPr>
              <w:t xml:space="preserve">Сокращение русских слов и словосочетаний. Буквенные аббревиа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 Оформление табличных форм с помощью текстового редакто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формление табличных форм с помощью табличного реда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  <w:szCs w:val="28"/>
              </w:rPr>
              <w:t> Составление и оформление справочно-информацион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 Правила составления и оформления справочно-информационной документации (служебные пись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 Составление и оформление справочно-информационной документации (телеграммы и телефонограммы, справка, акт, догов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Составление и оформление справочно-информационной документации (протокол, выписка из протоко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4. Унифицированная система организационно-распорядительной документации, общие требования к составлению и оформ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тавление и оформление организационной документ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став, положение, инструкции, прави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4.2. Составление и оформление распорядительной документации (приказ, распоряжение, указание, постановление, реше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3.</w:t>
            </w:r>
            <w:r>
              <w:rPr>
                <w:sz w:val="28"/>
                <w:szCs w:val="28"/>
              </w:rPr>
              <w:t> </w:t>
            </w:r>
            <w:r>
              <w:rPr>
                <w:b w:val="false"/>
                <w:sz w:val="28"/>
                <w:szCs w:val="28"/>
              </w:rPr>
              <w:t>Составление и оформление документации личного характера (приказ по личному составу, личная карточка, личное дело, характеристика, заявление, автобиография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5. Организация работы с документами. Документооборот, учет объема документооборота. Прием, регистрация, исполнение, отправка входящих, исходящих и внутренних документов. Контроль исполнения. Система электронного документообо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</w:rPr>
            </w:pPr>
            <w:r>
              <w:rPr>
                <w:b w:val="false"/>
                <w:sz w:val="28"/>
              </w:rPr>
              <w:t>5.1.</w:t>
            </w:r>
            <w:r>
              <w:rPr>
                <w:sz w:val="28"/>
              </w:rPr>
              <w:t> </w:t>
            </w:r>
            <w:r>
              <w:rPr>
                <w:b w:val="false"/>
                <w:sz w:val="28"/>
                <w:szCs w:val="28"/>
              </w:rPr>
              <w:t>Организация документооборота в организациях здравоохранения. Информационно-поисковая система и контроль исполнения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5.2.</w:t>
            </w:r>
            <w:r>
              <w:rPr>
                <w:sz w:val="24"/>
              </w:rPr>
              <w:t> </w:t>
            </w:r>
            <w:r>
              <w:rPr>
                <w:b w:val="false"/>
                <w:sz w:val="28"/>
                <w:szCs w:val="28"/>
              </w:rPr>
              <w:t>Составление номенклатуры и формирование дел. Экспертиза ценностей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5.3.</w:t>
            </w:r>
            <w:r>
              <w:rPr>
                <w:sz w:val="24"/>
              </w:rPr>
              <w:t> </w:t>
            </w:r>
            <w:r>
              <w:rPr>
                <w:b w:val="false"/>
                <w:sz w:val="28"/>
                <w:szCs w:val="28"/>
              </w:rPr>
              <w:t xml:space="preserve">Подготовка и передача дел в архив организаций здравоохра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 Общие положения медицинского делопроизводства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лепой »десятипальцевый метод письма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положения медиц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опроизводства. Правила составления документов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 медицинского делопроизводст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тория возникновения делопроизводства на территории Белоруссии. Современные технические средства, используемые в делопроизводстве. Текстовый редактор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составление документов, сохранение, просмотр документа по имени файла в памяти компьютера, автоматическое форматирование. Правила техники безопасности и охраны труда при работе на компьютер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ой ряд клавиатур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а пальцев левой и правой руки. Движение пальцев и исходные позиции. «Слепой» десятипальцевый метод письма. Основные комбинации клавиш клавиатуры персонального компьютера. Набор текстов, включающих буквы основного ряда клавиатур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ряд клавиатур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ппликатура пальцев левой и правой руки. Движение пальцев и исходные позиции. Набор текстов, включающих буквы верхнего ряда клавиатуры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пряженное использование основного и верхнего ряда клавиатуры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а пальцев левой и правой руки. Движение пальцев и исходные их позиции. Набор текстов, включающих буквы основного и верхнего ряда клавиатуры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ижний ряд клавиатуры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ликатура пальцев левой и правой руки. Движение пальцев в исходных позициях. Набор текстов, включающих буквы нижнего ряда клавиатуры. 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Ч</w:t>
      </w:r>
      <w:r>
        <w:rPr>
          <w:b/>
          <w:sz w:val="28"/>
          <w:szCs w:val="28"/>
        </w:rPr>
        <w:t xml:space="preserve">етвертый ряд клавиатуры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Правила написания цифр и знаков (плюс и равняется). Скобки, тире. Вопросительный и восклицательный знаки. Многоточие. Точка с запятой. Арабские цифры. Дроби простые и десятичные, проценты. Римские цифры. Прописные (заглавные буквы). Набор текстов, включающих элементы четвертого ряда клавиатуры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2. Бланк документа. Требования к оформлению основных реквизитов документа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Бланки документов организаций, предприятий, учреждений. Требования к документам, создаваемым на персональном компьютере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сновных реквизитов документов по формуляру-образцу. ГОСТы Республики Беларусь на основную документацию. Постоянные и заполняемые реквизиты бланка. Организация хранения электронных документов в делопроизводстве. Размещение документов. Обеспечение сохранности документов в электронной форме. Оформление различных элементов текста: главы, пункты, подпункты, красная строка, заголовки и подзаголовки, нумерация страниц. Приемы выделения отдельных мест в тексте. Правила оформления текста через один, полтора, два интервала. Нумерация пунктов. Нумерация страниц, глав. Оформление заголовков. Оформление подзаголовков. Оформление титульного листа.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бота с текстом. Требования к его основным элемента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бор текстов, включающих все символы клавиатуры. Наиболее часто встречающиеся ошибки. Приемы исправления ошибок. Грамматические и стилистические корректоры. Редактирование. Корректурные знаки. </w:t>
      </w:r>
      <w:r>
        <w:rPr>
          <w:sz w:val="28"/>
        </w:rPr>
        <w:t>Правописание, расстановка переносов, исправления, автозамена. Синони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Общепринятые сокращения. </w:t>
      </w:r>
      <w:r>
        <w:rPr>
          <w:b/>
          <w:sz w:val="28"/>
        </w:rPr>
        <w:t>Сокращение русских слов и словосочетаний. Буквенные аббревиатуры</w:t>
      </w:r>
    </w:p>
    <w:p>
      <w:pPr>
        <w:pStyle w:val="Normal"/>
        <w:ind w:firstLine="708"/>
        <w:jc w:val="both"/>
        <w:rPr/>
      </w:pPr>
      <w:r>
        <w:rPr>
          <w:sz w:val="28"/>
        </w:rPr>
        <w:t>Набор текстов</w:t>
      </w:r>
      <w:r>
        <w:rPr/>
        <w:t xml:space="preserve">, </w:t>
      </w:r>
      <w:r>
        <w:rPr>
          <w:sz w:val="28"/>
        </w:rPr>
        <w:t>включающих все символы клавиатуры, используя общепринятые сокращения в тексте</w:t>
      </w:r>
      <w:r>
        <w:rPr/>
        <w:t xml:space="preserve">. </w:t>
      </w:r>
      <w:r>
        <w:rPr>
          <w:sz w:val="28"/>
        </w:rPr>
        <w:t>Правила оформления ссылок</w:t>
      </w:r>
      <w:r>
        <w:rPr/>
        <w:t>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4. Оформление табличных форм с помощью текстового редактор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строения таблиц с помощью меню «Таблица» на панели инструментов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ормление табличных форм с помощью табличного редактора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авила работы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оставление и оформление справочно-информационной документации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ила составления и оформления справочно-информационной документации (служебные письма)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нки служебных писем. Требования к оформлению служебных писем. Основные реквизиты. Составные части, структурные разделы текстов писем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ставление и оформление справочно-информационной документации (телеграммы и телефонограммы, справка, акт, договор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 делового письма. Правила оформления телеграмм и телефонограм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справок, правила оформления, основные реквизиты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овые документы, регламентирующие взаимоотношения. Договор. Трудовой контракт. Правила оформления договоров, трудово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и оформление справочно-информационной документации (протокол, выписка из протокола)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квизиты протокола и выписки из протокола. Правила оформления протокола и выписки из протокола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4. Унифицированная система организационно-распорядительной документации, общие требования к составлению и оформлению 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оставление и оформление организационной документации (устав, положение, инструкции, правила)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рганизационной документации, основные реквизиты, составные части, структурные разделы текстов. Набор текста устава, положения, инструкции, правил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ставление и оформление распорядительной документации (приказ, распоряжение, указание, постановление, решение)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нципы составления распорядительной документации, основные реквизиты, составные части, структурные разделы текстов. Набор текста приказа, распоряжения, указания, постановления, реш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оставление и оформление документации личного характера (приказ по личному составу, личная карточка, личное дело, характеристика, заявление, автобиография и др.)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нципы составления документации личного характера, основные реквизиты, составные части, структурные разделы текстов. Набор текста приказа по личному составу, личной карточки, личного дела, характеристики, заявления, автобиографии. 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5. Организация работы с документами. Документооборот, учет объема документооборота. Прием, регистрация, исполнение, отправка входящих, исходящих и внутренних документов. Контроль исполнения. Система электронного документооборота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зация документооборота в организациях здравоохранения. Информационно-поисковая система и контроль исполнения документов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рядок прохождения и исполнения входящих документов. Порядок прохождения исходящих и внутренних документов в процессе их подготовки. Порядок приема и передачи документов в организации. Порядок отправки входящих, исходящих и внутренних документов. Общие правила регистрации документов. Контроль исполнения докум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ти совершенствования организации документооборота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номенклатуры и формирование дел. Экспертиза ценностей документов</w:t>
      </w:r>
    </w:p>
    <w:p>
      <w:pPr>
        <w:pStyle w:val="Normal"/>
        <w:ind w:firstLine="708"/>
        <w:jc w:val="both"/>
        <w:rPr/>
      </w:pPr>
      <w:r>
        <w:rPr>
          <w:sz w:val="28"/>
        </w:rPr>
        <w:t>Номенклатура дел: индивидуальная, примерная, типовая, правила  формирования  и оформления де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кспертиза документов. Этапы осуществления экспертизы.</w:t>
      </w:r>
      <w:r>
        <w:rPr>
          <w:sz w:val="28"/>
        </w:rPr>
        <w:t xml:space="preserve"> Основные критерии ценности документов. Экспертные комиссии. Составление описей дел. Составление актов о выделении дел к уничтожению. Экспертиза ценности электронных документов.</w:t>
      </w:r>
    </w:p>
    <w:p>
      <w:pPr>
        <w:pStyle w:val="6"/>
        <w:numPr>
          <w:ilvl w:val="0"/>
          <w:numId w:val="0"/>
        </w:numPr>
        <w:spacing w:lineRule="auto" w:line="24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3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дготовка и передача дел в архив  организаций здравоохранения</w:t>
      </w:r>
    </w:p>
    <w:p>
      <w:pPr>
        <w:pStyle w:val="6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одготовка документов к передаче в архив. Виды архивов, их назначение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b/>
          <w:sz w:val="28"/>
        </w:rPr>
        <w:t>Основна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льбом форм организационно-распорядительных документов /Авт.-разраб.  А.Е.Рыбаков, А.Н.Сукач,  Е.В.Шумская –– Мн.: БелНИИДАД, 2011. – 1945с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 ГОСТ 6.38-2004 «Унифицированные системы документации Республики Беларусь. Система организационно-распорядительной документации. Требования к оформлению документов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 Давыдова, Э.Н. Делопроизводство: учебное и практическое руководство / Э.Н.Давыдова, А.Е.Рыбаков. – Минск: Тетра Системс, 2002. – 288 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4. Заборовский, Г.И. </w:t>
      </w:r>
      <w:r>
        <w:rPr>
          <w:sz w:val="28"/>
          <w:szCs w:val="28"/>
        </w:rPr>
        <w:t>Медицинское делопроизводство: пособие для студентов отделения медицинских сестер с высшим образованием медико-диагностического факультета /Г.И.Заборовский, Н.Е.Хильмончик. – Гродно: ГрГМУ, 2008. – 108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Мишина, Л.А. Документация. Делопроизводство / Л.А.Мишина. – Минск: Амалфея, 2008. – 452 с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аневчик, В.В. Делопроизводство: учебное пособие / В.В.Паневчик. – 3-е изд. – Минск: Выш. шк., 2004. – 348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ind w:firstLine="720"/>
        <w:jc w:val="both"/>
        <w:rPr/>
      </w:pPr>
      <w:r>
        <w:rPr>
          <w:sz w:val="28"/>
        </w:rPr>
        <w:t>7. Быченков В.Ф. Документы и документооборот в автоматизированных системах организационного управления. Учебное пособие. Мн. Академия управления при Президенте Республики Беларусь, 2000.– 154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>8. </w:t>
      </w:r>
      <w:r>
        <w:rPr>
          <w:sz w:val="28"/>
          <w:szCs w:val="28"/>
        </w:rPr>
        <w:t>Журин, А.А. Работа на компьютере: практическое руководство для начинающих пользователей /А.А.Журин. – М.:Лист Нью, 2002. – 704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 Примерная инструкция по делопроизводству в министерствах, госкомитетах и других центральных органах управления, учреждениях, организациях и на предприятиях Республики Беларусь. </w:t>
      </w:r>
      <w:r>
        <w:rPr>
          <w:sz w:val="28"/>
          <w:szCs w:val="28"/>
        </w:rPr>
        <w:t xml:space="preserve">– </w:t>
      </w:r>
      <w:r>
        <w:rPr>
          <w:sz w:val="28"/>
        </w:rPr>
        <w:t>Минск: БелНИИДАД, 2001. – 98с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</w:rPr>
        <w:t xml:space="preserve">10. Давыдова Э.Н., Рыбаков А.Е. Делопроизводство: Учебно-практическое руководство. – Мн.: ТетраСистемс, 1999. – </w:t>
        <w:br/>
        <w:t>288 с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1. Система организационно-распорядительной документации. Требования к оформлению документов. Белстандарт. – Минск, 2001. – 100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2. </w:t>
      </w:r>
      <w:r>
        <w:rPr>
          <w:sz w:val="28"/>
          <w:szCs w:val="28"/>
        </w:rPr>
        <w:t>Янковская, В.Ф. Деловой стиль (о специфике языка управленческих документов) / В.Ф.Янковская // Секретарское дело. – 2001. –  № 4. – С. 17–2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200" w:leader="none"/>
        </w:tabs>
        <w:ind w:firstLine="67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 xml:space="preserve">Самостоятельная внеаудиторная работа студентов заключается в изучении основной, дополнительной литературы и периодической литературы, </w:t>
      </w:r>
      <w:r>
        <w:rPr>
          <w:spacing w:val="-6"/>
          <w:sz w:val="28"/>
          <w:szCs w:val="28"/>
        </w:rPr>
        <w:t>подготовке и написании рефератов, тематических докладов, сообщений, проработке тем (вопросов), вынесенных на самостоятельное изучение,</w:t>
      </w:r>
      <w:r>
        <w:rPr>
          <w:sz w:val="28"/>
        </w:rPr>
        <w:t xml:space="preserve"> </w:t>
      </w:r>
      <w:r>
        <w:rPr>
          <w:spacing w:val="-6"/>
          <w:sz w:val="28"/>
          <w:szCs w:val="28"/>
        </w:rPr>
        <w:t>выполнении индивидуальных заданий.</w:t>
      </w:r>
    </w:p>
    <w:p>
      <w:pPr>
        <w:pStyle w:val="Normal"/>
        <w:tabs>
          <w:tab w:val="clear" w:pos="708"/>
          <w:tab w:val="left" w:pos="0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360" w:after="24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 типовые задания в различных формах (устные, письменные, тестовые, ситуационные, открытые и т.п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тный опро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мпьютерное тестир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щиту реферата по теме учебной программы по учебной дисципл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еседование по теоретическому материал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 текущую аттестацию по окончании изучения учебной дисциплины с применением устной, письменной, тестовой методик контроля обучения.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5685" cy="84607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626"/>
      </w:tblGrid>
      <w:tr>
        <w:trPr/>
        <w:tc>
          <w:tcPr>
            <w:tcW w:w="301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щенко Евгений Михайлович</w:t>
            </w:r>
          </w:p>
        </w:tc>
      </w:tr>
      <w:tr>
        <w:trPr/>
        <w:tc>
          <w:tcPr>
            <w:tcW w:w="30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кафедрой общественного здоровья и здравоохранения учреждения образования «Гродненский государственный медицинский университет», </w:t>
            </w:r>
            <w:r>
              <w:rPr>
                <w:sz w:val="28"/>
                <w:szCs w:val="28"/>
              </w:rPr>
              <w:t>доктор медицинских наук</w:t>
            </w:r>
            <w:r>
              <w:rPr>
                <w:color w:val="000000"/>
                <w:sz w:val="28"/>
                <w:szCs w:val="28"/>
              </w:rPr>
              <w:t xml:space="preserve">, профессор; </w:t>
            </w:r>
          </w:p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(0152) 43 46 87</w:t>
            </w:r>
          </w:p>
        </w:tc>
      </w:tr>
      <w:tr>
        <w:trPr/>
        <w:tc>
          <w:tcPr>
            <w:tcW w:w="3014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heatlh@q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highlight w:val="green"/>
          <w:lang w:val="en-US"/>
        </w:rPr>
      </w:pPr>
      <w:r>
        <w:rPr>
          <w:sz w:val="28"/>
          <w:szCs w:val="28"/>
          <w:highlight w:val="green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14"/>
        <w:gridCol w:w="106"/>
        <w:gridCol w:w="6520"/>
        <w:gridCol w:w="1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4" w:type="dxa"/>
            <w:tcBorders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Фамилия, имя, отчество</w:t>
            </w:r>
          </w:p>
        </w:tc>
        <w:tc>
          <w:tcPr>
            <w:tcW w:w="6626" w:type="dxa"/>
            <w:gridSpan w:val="2"/>
            <w:tcBorders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сь Елена Ивановна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подаватель-стажёр кафедры общественного здоровья и здравоохранения учреждения образования «Гродненский государственный медицинский университет»;</w:t>
            </w:r>
          </w:p>
          <w:p>
            <w:pPr>
              <w:pStyle w:val="Head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служебный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/>
              <w:t>(0152) 43 46 87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E-mail: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heatlh@qsmu.by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sz w:val="28"/>
                <w:szCs w:val="28"/>
                <w:highlight w:val="magenta"/>
              </w:rPr>
            </w:pPr>
            <w:r>
              <w:rPr/>
              <w:t>Должность, ученая степень, ученое звание</w:t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highlight w:val="magenta"/>
                <w:lang w:val="en-US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magenta"/>
                <w:lang w:val="en-US"/>
              </w:rPr>
            </w:pPr>
            <w:r>
              <w:rPr>
                <w:sz w:val="28"/>
                <w:szCs w:val="28"/>
                <w:highlight w:val="magenta"/>
                <w:lang w:val="en-US"/>
              </w:rPr>
            </w:r>
          </w:p>
        </w:tc>
        <w:tc>
          <w:tcPr>
            <w:tcW w:w="6626" w:type="dxa"/>
            <w:gridSpan w:val="2"/>
            <w:tcBorders>
              <w:top w:val="dotted" w:sz="4" w:space="0" w:color="000000"/>
              <w:left w:val="dotted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6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7"/>
              <w:gridCol w:w="3943"/>
            </w:tblGrid>
            <w:tr>
              <w:trPr/>
              <w:tc>
                <w:tcPr>
                  <w:tcW w:w="2467" w:type="dxa"/>
                  <w:tcBorders>
                    <w:right w:val="dotted" w:sz="4" w:space="0" w:color="000000"/>
                  </w:tcBorders>
                </w:tcPr>
                <w:p>
                  <w:pPr>
                    <w:pStyle w:val="Header"/>
                    <w:jc w:val="both"/>
                    <w:rPr>
                      <w:sz w:val="28"/>
                      <w:szCs w:val="28"/>
                      <w:highlight w:val="magenta"/>
                    </w:rPr>
                  </w:pPr>
                  <w:r>
                    <w:rPr>
                      <w:i/>
                      <w:highlight w:val="magenta"/>
                    </w:rPr>
                    <w:t xml:space="preserve"> </w:t>
                  </w:r>
                </w:p>
              </w:tc>
              <w:tc>
                <w:tcPr>
                  <w:tcW w:w="3943" w:type="dxa"/>
                  <w:tcBorders>
                    <w:left w:val="dotted" w:sz="4" w:space="0" w:color="000000"/>
                  </w:tcBorders>
                </w:tcPr>
                <w:p>
                  <w:pPr>
                    <w:pStyle w:val="Header"/>
                    <w:snapToGrid w:val="false"/>
                    <w:jc w:val="both"/>
                    <w:rPr>
                      <w:sz w:val="28"/>
                      <w:szCs w:val="28"/>
                      <w:highlight w:val="magenta"/>
                    </w:rPr>
                  </w:pPr>
                  <w:r>
                    <w:rPr>
                      <w:sz w:val="28"/>
                      <w:szCs w:val="28"/>
                      <w:highlight w:val="magenta"/>
                    </w:rPr>
                  </w:r>
                </w:p>
              </w:tc>
            </w:tr>
          </w:tbl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0"/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b w:val="false"/>
      <w:sz w:val="20"/>
      <w:szCs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39z1">
    <w:name w:val="WW8Num39z1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</w:pPr>
    <w:rPr>
      <w:sz w:val="28"/>
      <w:szCs w:val="28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suppressAutoHyphens w:val="true"/>
    </w:pPr>
    <w:rPr/>
  </w:style>
  <w:style w:type="paragraph" w:styleId="6">
    <w:name w:val="Стиль6"/>
    <w:basedOn w:val="Normal"/>
    <w:qFormat/>
    <w:pPr>
      <w:numPr>
        <w:ilvl w:val="0"/>
        <w:numId w:val="3"/>
      </w:numPr>
      <w:suppressAutoHyphens w:val="true"/>
      <w:spacing w:lineRule="atLeast" w:line="24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5:00Z</dcterms:created>
  <dc:creator>Red</dc:creator>
  <dc:description/>
  <dc:language>en-US</dc:language>
  <cp:lastModifiedBy>USER</cp:lastModifiedBy>
  <cp:lastPrinted>2014-09-04T16:32:00Z</cp:lastPrinted>
  <dcterms:modified xsi:type="dcterms:W3CDTF">2014-10-27T12:05:00Z</dcterms:modified>
  <cp:revision>2</cp:revision>
  <dc:subject/>
  <dc:title>Министерство образования Республики Беларусь</dc:title>
</cp:coreProperties>
</file>