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TextBodyIndent"/>
        <w:ind w:left="142" w:hanging="851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527800" cy="837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13" t="5699" r="-5" b="6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837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.Н.Кирпиченок, заведующий кафедрой клинической лабораторной диагностик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доктор медицинских наук, доцент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left="1418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клинической лабораторной диагностики </w:t>
      </w:r>
      <w:r>
        <w:rPr>
          <w:bCs/>
          <w:sz w:val="28"/>
          <w:szCs w:val="28"/>
        </w:rPr>
        <w:t>Государственного учреждения образования</w:t>
      </w:r>
      <w:r>
        <w:rPr>
          <w:sz w:val="28"/>
          <w:szCs w:val="28"/>
        </w:rPr>
        <w:t xml:space="preserve"> «Белорусская медицинская академия последипломного образовани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.Л.Сергейчик, заведующая клинико-диагностической лабораторией государственного учреждения «Республиканский научно-практический центр «Мать и дитя», главный внештатный специалист Министерства здравоохранения Республики Беларус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лабораторной диагностике, кандидат медицинских на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Кафедрой клинической лабораторной диагностики с курсом факультета повышения квалификации и переподготовки кадров Учреждения образования </w:t>
      </w:r>
      <w:r>
        <w:rPr>
          <w:color w:val="000000"/>
          <w:spacing w:val="-4"/>
          <w:sz w:val="28"/>
          <w:szCs w:val="28"/>
        </w:rPr>
        <w:t xml:space="preserve">«Витебский государственный ордена Дружбы народов медицинский университет» </w:t>
      </w:r>
      <w:r>
        <w:rPr>
          <w:sz w:val="28"/>
          <w:szCs w:val="28"/>
        </w:rPr>
        <w:t>(протокол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 от 30.05.2011 г.);</w:t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both"/>
        <w:rPr/>
      </w:pPr>
      <w:r>
        <w:rPr>
          <w:sz w:val="28"/>
          <w:szCs w:val="28"/>
        </w:rPr>
        <w:t xml:space="preserve">Центральным учебно-методическим советом Учреждения образования </w:t>
      </w:r>
      <w:r>
        <w:rPr>
          <w:color w:val="000000"/>
          <w:spacing w:val="-4"/>
          <w:sz w:val="28"/>
          <w:szCs w:val="28"/>
        </w:rPr>
        <w:t xml:space="preserve">«Витебский государственный ордена Дружбы народов медицинский университет» </w:t>
      </w:r>
      <w:r>
        <w:rPr>
          <w:sz w:val="28"/>
          <w:szCs w:val="28"/>
        </w:rPr>
        <w:t>(протокол № 6 от 15.06.2011 г.);</w:t>
      </w:r>
    </w:p>
    <w:p>
      <w:pPr>
        <w:pStyle w:val="Normal"/>
        <w:tabs>
          <w:tab w:val="clear" w:pos="708"/>
          <w:tab w:val="left" w:pos="5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/>
      </w:pPr>
      <w:r>
        <w:rPr>
          <w:sz w:val="28"/>
          <w:szCs w:val="28"/>
        </w:rPr>
        <w:t>Секцией по специальности 1-79 01 08 «Фармация» Учебно-методического объединения по медицинскому образованию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</w:t>
      </w:r>
      <w:r>
        <w:rPr>
          <w:color w:val="000000"/>
          <w:sz w:val="28"/>
          <w:szCs w:val="28"/>
        </w:rPr>
        <w:t>№ 8 от 17.06.2011 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-81" w:hanging="0"/>
        <w:jc w:val="center"/>
        <w:rPr/>
      </w:pPr>
      <w:r>
        <w:rPr>
          <w:b/>
          <w:bCs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ПИСКА</w:t>
      </w:r>
    </w:p>
    <w:p>
      <w:pPr>
        <w:pStyle w:val="23"/>
        <w:spacing w:lineRule="auto" w:line="240"/>
        <w:ind w:firstLine="567"/>
        <w:rPr/>
      </w:pPr>
      <w:r>
        <w:rPr/>
        <w:t>Клиническая лабораторная диагностика является фундаментальной дисциплиной в системе высшего медицинского (фармацевтического) образования и занимает одно из ведущих мест среди дисциплин, отвечающих за формирование аналитическо-диагностического мировоззрения у провизора-специалиста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разработана в соответствии с образовательным стандартом по специальности 1-79 01 08 «Фармация», утвержденным постановлением Министерства образования Республики Беларусь от 12.06.2008 г. № 50, и типовым учебным планом по специальности 1-79 01 08 «Фармация» (регистрационный номер L 79-004/тип.), утвержденным 31.03.2008 г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b/>
          <w:sz w:val="28"/>
          <w:szCs w:val="28"/>
        </w:rPr>
        <w:t xml:space="preserve"> преподавания и изучения</w:t>
      </w:r>
      <w:r>
        <w:rPr>
          <w:sz w:val="28"/>
          <w:szCs w:val="28"/>
        </w:rPr>
        <w:t xml:space="preserve"> дисциплины «Клиническая лабораторная диагностика» состоит в том, чтобы сформировать у будущих провизоров-специалистов основы клинико-лабораторного мышления, обучить современным методам, технологии и организации лабораторных исследований, а также умениям выполнения основных лабораторных анализов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ставит задачи изучения и преподавания дисциплины, направленные на формирование у студентов академической, социально-личностной и профессиональной компетенци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bCs/>
          <w:sz w:val="28"/>
          <w:szCs w:val="28"/>
        </w:rPr>
        <w:t>Задачами</w:t>
      </w:r>
      <w:r>
        <w:rPr>
          <w:sz w:val="28"/>
          <w:szCs w:val="28"/>
        </w:rPr>
        <w:t xml:space="preserve"> изучения дисциплины являются: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rPr/>
      </w:pPr>
      <w:r>
        <w:rPr/>
        <w:t>расширение знаний о современных физиологических механизмах поддержания уровня лабораторных показателей в норме и патофизиологических изменений их при различной пат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наний по принципам и способам организации лабораторной службы, по маркетингу и экономике в деятельности клинико-диагностических лабораторий, знаний нормативных документов, определяющих деятельность лабораторной службы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rPr/>
      </w:pPr>
      <w:r>
        <w:rPr/>
        <w:t>изучение химических основ лабораторных технологий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rPr/>
      </w:pPr>
      <w:r>
        <w:rPr/>
        <w:t>овладение методами проведения контроля качества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rPr/>
      </w:pPr>
      <w:r>
        <w:rPr/>
        <w:t>приобретение умений использования аналитических характеристик лабораторных методов исследования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rPr/>
      </w:pPr>
      <w:r>
        <w:rPr/>
        <w:t>освоение выполнения общеклинических, гематологических, биохимических и иммунологических методов исследования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rPr/>
      </w:pPr>
      <w:r>
        <w:rPr/>
        <w:t>приобретение основных знаний, необходимых для диагностической интерпретации лабораторных показателей;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rPr/>
      </w:pPr>
      <w:r>
        <w:rPr/>
        <w:t>знакомство с новейшими лабораторными технологиями: цитогенетический, молекулярно-биологический методы и др.</w:t>
      </w:r>
    </w:p>
    <w:p>
      <w:pPr>
        <w:pStyle w:val="23"/>
        <w:tabs>
          <w:tab w:val="clear" w:pos="708"/>
          <w:tab w:val="left" w:pos="1985" w:leader="none"/>
        </w:tabs>
        <w:spacing w:lineRule="auto" w:line="240" w:before="0" w:after="0"/>
        <w:ind w:firstLine="720"/>
        <w:contextualSpacing/>
        <w:rPr/>
      </w:pPr>
      <w:r>
        <w:rPr/>
        <w:t>Преподавание и успешное изучение дисциплины «Клиническая лабораторная диагностика» базируется на знаниях, полученных при изучении  дисциплин: «Органическая химия», «Физика и биологическая физика», «Физическая и коллоидная химия», «Биологическая химия».</w:t>
      </w:r>
    </w:p>
    <w:p>
      <w:pPr>
        <w:pStyle w:val="Normal"/>
        <w:autoSpaceDE w:val="false"/>
        <w:spacing w:before="0" w:after="0"/>
        <w:ind w:right="91" w:firstLine="720"/>
        <w:contextualSpacing/>
        <w:jc w:val="both"/>
        <w:rPr/>
      </w:pPr>
      <w:r>
        <w:rPr>
          <w:b/>
          <w:color w:val="000000"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23"/>
        <w:tabs>
          <w:tab w:val="clear" w:pos="708"/>
          <w:tab w:val="left" w:pos="1985" w:leader="none"/>
        </w:tabs>
        <w:spacing w:lineRule="auto" w:line="240" w:before="0" w:after="0"/>
        <w:ind w:firstLine="720"/>
        <w:contextualSpacing/>
        <w:rPr/>
      </w:pPr>
      <w:r>
        <w:rPr/>
        <w:t xml:space="preserve">Студент должен </w:t>
      </w:r>
      <w:r>
        <w:rPr>
          <w:b/>
          <w:i/>
        </w:rPr>
        <w:t>знать</w:t>
      </w:r>
      <w:r>
        <w:rPr/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лабораторной службы и технику безопасной работы в лаборатор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положения клинической лабораторной диагности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е основы клинической лабораторной диагности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i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ить план лабораторного обслед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казания и противопоказания для его выполн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ачественно и своевременно выполнить исследования неотложного и планового лабораторного обслед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ать ситуационные лабораторно-аналитические задач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сти контроль качества клинических лабораторных исследова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рекомендуемых методов обучения. </w:t>
      </w:r>
      <w:r>
        <w:rPr>
          <w:sz w:val="28"/>
          <w:szCs w:val="28"/>
        </w:rPr>
        <w:t xml:space="preserve">При организации обучения используются традиционные методы преподавания дисциплины: лекции, лабораторные занятия, а также элементы управляемой самостоятельной работы студентов. Обучение основывается на использовании современных учебно-информационных ресурсов: компьютерные презентации лекций, лабораторных занятий, интерактивных ресурсов в локальной компьютерной сети вуза 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изучении дисциплины применяются следующие формы самостоятельной работы студенто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ндивидуальных заданий под контролем преподавател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ферат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иповым учебным планом по специальности 1-79 01 08 «Фармация» преподавание дисциплины «Клиническая лабораторная диагностика» осуществляется в 9 семестре. На изучение дисциплины отводится всего 86 часов, из них 58 часов аудиторных (8 часов – лекций, 50 часов – лабораторных занятий). Текущий контроль за усвоением знаний, умений и навыков, осуществляется на каждом лабораторном занятии, как в аудитории, так и в клинико-диагностической лаборатории. Форма текущей аттестации – заче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ТЕМАТИЧЕСКИЙ ПЛАН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6"/>
        <w:gridCol w:w="1530"/>
        <w:gridCol w:w="1992"/>
      </w:tblGrid>
      <w:tr>
        <w:trPr/>
        <w:tc>
          <w:tcPr>
            <w:tcW w:w="5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/>
        <w:tc>
          <w:tcPr>
            <w:tcW w:w="5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х</w:t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6"/>
        <w:gridCol w:w="1500"/>
        <w:gridCol w:w="1967"/>
      </w:tblGrid>
      <w:tr>
        <w:trPr>
          <w:tblHeader w:val="true"/>
        </w:trPr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Гематологические методы исслед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Лабораторные методы исследования гемостаз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392" w:firstLine="392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Лабораторные методы исследования системы иммунит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392" w:firstLine="392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</w:t>
            </w:r>
            <w:r>
              <w:rPr>
                <w:spacing w:val="-2"/>
                <w:sz w:val="28"/>
                <w:szCs w:val="28"/>
              </w:rPr>
              <w:t>Лабораторные методы исследования активности ферм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392" w:firstLine="392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Организационная структура клинико-диагностической лаборатор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392" w:firstLine="392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Общеклинические лабораторные исслед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392" w:firstLine="392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6.1. Лабораторные исследования физических и химических свойств мочи, микроскопия мочевого осад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392" w:firstLine="392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6.2. Исследование мокроты, цереброспинальной жидкости, транссудатов и экссуда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392" w:firstLine="392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Гематологические исследования периферической кров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392" w:firstLine="392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7.1. Общий клинический анализ кров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392" w:firstLine="392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7.2. Костно-мозговое кроветворение. Морфология клеток кров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392" w:firstLine="392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8. Иммунологические лабораторные исслед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392" w:firstLine="392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9. Организация лабораторной службы. Общеклинические, гематологические и иммунологические методы исслед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392" w:firstLine="392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0. Лабораторные исследования системы гемостаза. Исследование первичного гемостаз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392" w:firstLine="392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1. Лабораторная оценка коагуляционного гемостаз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392" w:firstLine="392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 Биохимические исследования сыворотки кров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392" w:firstLine="392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2.1. Лабораторные исследования белков и небелковых азотистых соедин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392" w:firstLine="392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2.2. Лабораторные исследования активности ферм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392" w:firstLine="392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2.3. Лабораторные исследования углеводного обмена и липид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392" w:firstLine="392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2.4. Лабораторные исследования пигментного обме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392" w:firstLine="392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3. Аналитическая надежность и контроль качества клинических лабораторных исследований. Внутрилабораторный контроль каче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392" w:firstLine="392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4. Составление аналитического лабораторного заключ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392" w:firstLine="392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</w:tbl>
    <w:p>
      <w:pPr>
        <w:pStyle w:val="Normal"/>
        <w:spacing w:before="0" w:after="0"/>
        <w:ind w:firstLine="7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240" w:before="0" w:after="0"/>
        <w:ind w:firstLine="720"/>
        <w:contextualSpacing/>
        <w:jc w:val="both"/>
        <w:rPr/>
      </w:pPr>
      <w:r>
        <w:rPr/>
        <w:t>1. Гематологические методы исследования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ое значение показателей общего анализа крови. Факторы, влияющие на показатели общего анализа крови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Особенности клеточных элементов эритрона. Оценка морфологии эритроцитов в мазке периферической крови. Анизоцитоз и пойкилоцитоз эритроцитов, патологические включения в эритроцитах. Диагностическое значение количества ретикулоцитов, среднего объема эритроцита, среднего содержания гемоглобина в эритроците и средней концентрации гемоглобина в эритроците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Лейкоциты: возрастные и региональные нормы. Диагностическое значение лейкоцитоза и лейкопении. Лейкоцитарная формула. Диагностические возможности гематологических счетчиков клеток. Основные показатели, получаемые с помощью гематологических анализаторов и факторы, влияющие на их значение.</w:t>
      </w:r>
      <w:r>
        <w:rPr/>
        <w:t xml:space="preserve"> </w:t>
      </w:r>
    </w:p>
    <w:p>
      <w:pPr>
        <w:pStyle w:val="TextBody"/>
        <w:spacing w:lineRule="auto" w:line="240" w:before="0" w:after="0"/>
        <w:ind w:firstLine="720"/>
        <w:contextualSpacing/>
        <w:jc w:val="both"/>
        <w:rPr/>
      </w:pPr>
      <w:r>
        <w:rPr/>
        <w:t>2. Лабораторные методы исследования гемостаза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Морфологические и функциональные компоненты системы гемостаза. Биологическая роль сосудистой стенки. Прокоагулянтная роль эндотелия. Тромбоциты: тромбоцитарные факторы и функции тромбоцитов. Функции тромбоцитов в различных гемодинамических условиях. Роль лейкоцитов в гемостатических реакциях. Плазменные белки гемостаза. Каскадно-матричная теория гемостаза. Система фибринолиза.</w:t>
      </w:r>
    </w:p>
    <w:p>
      <w:pPr>
        <w:pStyle w:val="TextBody"/>
        <w:spacing w:lineRule="auto" w:line="240" w:before="0" w:after="0"/>
        <w:ind w:firstLine="720"/>
        <w:contextualSpacing/>
        <w:jc w:val="both"/>
        <w:rPr/>
      </w:pPr>
      <w:r>
        <w:rPr/>
        <w:t>3. Лабораторные методы исследования системы иммунитета</w:t>
      </w:r>
    </w:p>
    <w:p>
      <w:pPr>
        <w:pStyle w:val="Normal"/>
        <w:spacing w:before="0" w:after="0"/>
        <w:ind w:firstLine="720"/>
        <w:contextualSpacing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Врожденный и приобретенный иммунитет. Основные звенья иммунитета. Принципы работы иммунной системы. Специфическое и неспецифическое в иммунной системе. Клетки иммунной системы. Антигены. Механизмы индукции и регуляции иммунных реакций. Основные фазы воспалительного процесса. Защита от внеклеточной и внутриклеточной инфекции. </w:t>
      </w:r>
    </w:p>
    <w:p>
      <w:pPr>
        <w:pStyle w:val="TextBody"/>
        <w:spacing w:lineRule="auto" w:line="240" w:before="0" w:after="0"/>
        <w:ind w:firstLine="720"/>
        <w:contextualSpacing/>
        <w:jc w:val="both"/>
        <w:rPr/>
      </w:pPr>
      <w:r>
        <w:rPr/>
        <w:t>4. Лабораторные методы исследования активности ферментов</w:t>
      </w:r>
    </w:p>
    <w:p>
      <w:pPr>
        <w:pStyle w:val="TextBody"/>
        <w:spacing w:lineRule="auto" w:line="240" w:before="0" w:after="0"/>
        <w:ind w:firstLine="720"/>
        <w:contextualSpacing/>
        <w:jc w:val="both"/>
        <w:rPr>
          <w:b w:val="false"/>
          <w:b w:val="false"/>
        </w:rPr>
      </w:pPr>
      <w:r>
        <w:rPr>
          <w:b w:val="false"/>
        </w:rPr>
        <w:t>Ферменты, классификация, понятие об изоферментах. Происхождение ферментов сыворотки крови. Классификация методов определения ферментов, прямой и непрямой тесты Варбурга. Единицы выражения ферментативной активности.</w:t>
      </w:r>
      <w:r>
        <w:rPr>
          <w:b w:val="false"/>
          <w:szCs w:val="24"/>
        </w:rPr>
        <w:t xml:space="preserve"> Органоспецифичные и органонеспецефичные ферменты сыворотки крови. Клинико-диагностическое значение исследования активности и содержания ферментов и изоферментов.</w:t>
      </w:r>
    </w:p>
    <w:p>
      <w:pPr>
        <w:pStyle w:val="TextBody"/>
        <w:spacing w:lineRule="auto" w:line="240" w:before="0" w:after="0"/>
        <w:ind w:firstLine="720"/>
        <w:contextualSpacing/>
        <w:jc w:val="both"/>
        <w:rPr/>
      </w:pPr>
      <w:r>
        <w:rPr/>
        <w:t>5. Организационная структура клинико-диагностической лаборатории</w:t>
      </w:r>
    </w:p>
    <w:p>
      <w:pPr>
        <w:pStyle w:val="TextBody"/>
        <w:spacing w:lineRule="auto" w:line="240" w:before="0" w:after="0"/>
        <w:ind w:firstLine="720"/>
        <w:contextualSpacing/>
        <w:jc w:val="both"/>
        <w:rPr/>
      </w:pPr>
      <w:r>
        <w:rPr>
          <w:b w:val="false"/>
        </w:rPr>
        <w:t>Нормативные документы и приказы Министерства здравоохранения Республики Беларусь, регламентирующие организационную структуру и работу клинико-диагностической лаборатории. Оборудование клинико-диагностической лаборатории. Приказы Министерства здравоохранения Республики Беларусь, регламентирующие требования санитарно-противоэпидемического режима в клинико-диагностической лаборатории. Правила взятия, доставки, приема, оформления и регистрации биологического материала.</w:t>
      </w:r>
    </w:p>
    <w:p>
      <w:pPr>
        <w:pStyle w:val="TextBody"/>
        <w:spacing w:lineRule="auto" w:line="240" w:before="0" w:after="0"/>
        <w:ind w:firstLine="720"/>
        <w:contextualSpacing/>
        <w:jc w:val="both"/>
        <w:rPr/>
      </w:pPr>
      <w:r>
        <w:rPr/>
        <w:t>6. Общеклинические лабораторные исследования</w:t>
      </w:r>
    </w:p>
    <w:p>
      <w:pPr>
        <w:pStyle w:val="TextBody"/>
        <w:spacing w:lineRule="auto" w:line="240" w:before="0" w:after="0"/>
        <w:ind w:firstLine="720"/>
        <w:contextualSpacing/>
        <w:jc w:val="both"/>
        <w:rPr/>
      </w:pPr>
      <w:r>
        <w:rPr/>
        <w:t>6.1. Лабораторные исследования физических и химических свойств мочи, микроскопия мочевого осадка</w:t>
      </w:r>
    </w:p>
    <w:p>
      <w:pPr>
        <w:pStyle w:val="TextBody"/>
        <w:spacing w:lineRule="auto" w:line="240" w:before="0" w:after="0"/>
        <w:ind w:firstLine="720"/>
        <w:contextualSpacing/>
        <w:jc w:val="both"/>
        <w:rPr/>
      </w:pPr>
      <w:r>
        <w:rPr>
          <w:b w:val="false"/>
        </w:rPr>
        <w:t>Доаналитическая подготовка и хранение биологического материала, приготовление препаратов для общего анализа мочи. Методы оценки физических и химических свойств мочи. Правила м</w:t>
      </w:r>
      <w:r>
        <w:rPr>
          <w:b w:val="false"/>
          <w:spacing w:val="-4"/>
        </w:rPr>
        <w:t xml:space="preserve">икроскопии препаратов, морфология клеточных и неклеточных элементов. </w:t>
      </w:r>
      <w:r>
        <w:rPr>
          <w:b w:val="false"/>
        </w:rPr>
        <w:t>Принципы методов, ошибки, интерпретация результатов.</w:t>
      </w:r>
    </w:p>
    <w:p>
      <w:pPr>
        <w:pStyle w:val="TextBody"/>
        <w:spacing w:lineRule="auto" w:line="240" w:before="0" w:after="0"/>
        <w:ind w:firstLine="720"/>
        <w:contextualSpacing/>
        <w:jc w:val="both"/>
        <w:rPr/>
      </w:pPr>
      <w:r>
        <w:rPr/>
        <w:t>6.2. Исследование мокроты, цереброспинальной жидкости, транссудатов и экссудатов</w:t>
      </w:r>
    </w:p>
    <w:p>
      <w:pPr>
        <w:pStyle w:val="TextBody"/>
        <w:spacing w:lineRule="auto" w:line="240" w:before="0" w:after="0"/>
        <w:ind w:firstLine="720"/>
        <w:contextualSpacing/>
        <w:jc w:val="both"/>
        <w:rPr>
          <w:b w:val="false"/>
          <w:b w:val="false"/>
        </w:rPr>
      </w:pPr>
      <w:r>
        <w:rPr>
          <w:b w:val="false"/>
        </w:rPr>
        <w:t>Доаналитическая подготовка и хранение биологического материала, приготовление препаратов для исследования мокроты, ликвора, транссудатов и экссудатов, секретов слизистых оболочек. Методы оценки физических и химических свойств. Правила м</w:t>
      </w:r>
      <w:r>
        <w:rPr>
          <w:b w:val="false"/>
          <w:spacing w:val="-4"/>
        </w:rPr>
        <w:t xml:space="preserve">икроскопии препаратов, морфология клеточных и неклеточных элементов. </w:t>
      </w:r>
      <w:r>
        <w:rPr>
          <w:b w:val="false"/>
        </w:rPr>
        <w:t>Принципы методов, ошибки, интерпретация результатов.</w:t>
      </w:r>
    </w:p>
    <w:p>
      <w:pPr>
        <w:pStyle w:val="TextBody"/>
        <w:spacing w:lineRule="auto" w:line="240" w:before="0" w:after="0"/>
        <w:ind w:firstLine="720"/>
        <w:contextualSpacing/>
        <w:jc w:val="both"/>
        <w:rPr/>
      </w:pPr>
      <w:r>
        <w:rPr/>
        <w:t>7. Гематологические исследования периферической крови</w:t>
      </w:r>
    </w:p>
    <w:p>
      <w:pPr>
        <w:pStyle w:val="TextBody"/>
        <w:spacing w:lineRule="auto" w:line="240" w:before="0" w:after="0"/>
        <w:ind w:firstLine="720"/>
        <w:contextualSpacing/>
        <w:jc w:val="both"/>
        <w:rPr/>
      </w:pPr>
      <w:r>
        <w:rPr/>
        <w:t>7.1. Общий клинический анализ крови</w:t>
      </w:r>
    </w:p>
    <w:p>
      <w:pPr>
        <w:pStyle w:val="TextBody"/>
        <w:spacing w:lineRule="auto" w:line="240" w:before="0" w:after="0"/>
        <w:ind w:firstLine="720"/>
        <w:contextualSpacing/>
        <w:jc w:val="both"/>
        <w:rPr>
          <w:b w:val="false"/>
          <w:b w:val="false"/>
        </w:rPr>
      </w:pPr>
      <w:r>
        <w:rPr>
          <w:b w:val="false"/>
        </w:rPr>
        <w:t xml:space="preserve">Понятие «общий анализ крови», условия и способы получения биологического материала. Автоматизированные технологии анализа крови. Определение скорости оседания эритроцитов, концентрации гемоглобина, гематокрита, лейкоцитов и лейкоцитарной формулы. Принципы методов, аналитическая процедура, источники ошибок. </w:t>
      </w:r>
    </w:p>
    <w:p>
      <w:pPr>
        <w:pStyle w:val="TextBody"/>
        <w:spacing w:lineRule="auto" w:line="240" w:before="0" w:after="0"/>
        <w:ind w:firstLine="720"/>
        <w:contextualSpacing/>
        <w:jc w:val="both"/>
        <w:rPr/>
      </w:pPr>
      <w:r>
        <w:rPr/>
        <w:t>7.2. Костно-мозговое кроветворение. Морфология клеток крови</w:t>
      </w:r>
    </w:p>
    <w:p>
      <w:pPr>
        <w:pStyle w:val="TextBody"/>
        <w:spacing w:lineRule="auto" w:line="240" w:before="0" w:after="0"/>
        <w:ind w:firstLine="720"/>
        <w:contextualSpacing/>
        <w:jc w:val="both"/>
        <w:rPr>
          <w:b w:val="false"/>
          <w:b w:val="false"/>
        </w:rPr>
      </w:pPr>
      <w:r>
        <w:rPr>
          <w:b w:val="false"/>
        </w:rPr>
        <w:t>Современное представление о кроветворении и его регуляции. Морфологическая и функциональная характеристика клеток периферической крови и костного мозга. Диагностическое значение исследования периферической крови и костного мозга при анемиях, гемобластозах, инфекционно-воспалительных и других заболеваниях.</w:t>
      </w:r>
    </w:p>
    <w:p>
      <w:pPr>
        <w:pStyle w:val="TextBody"/>
        <w:spacing w:lineRule="auto" w:line="240" w:before="0" w:after="0"/>
        <w:ind w:firstLine="720"/>
        <w:contextualSpacing/>
        <w:jc w:val="both"/>
        <w:rPr/>
      </w:pPr>
      <w:r>
        <w:rPr/>
        <w:t>8. Иммунологические лабораторные исследования</w:t>
      </w:r>
    </w:p>
    <w:p>
      <w:pPr>
        <w:pStyle w:val="TextBody"/>
        <w:spacing w:lineRule="auto" w:line="240" w:before="0" w:after="0"/>
        <w:ind w:firstLine="720"/>
        <w:contextualSpacing/>
        <w:jc w:val="both"/>
        <w:rPr>
          <w:b w:val="false"/>
          <w:b w:val="false"/>
        </w:rPr>
      </w:pPr>
      <w:r>
        <w:rPr>
          <w:b w:val="false"/>
        </w:rPr>
        <w:t>Правила подготовки и хранения биологического материала для исследования иммунитета. Исследование фагоцитоза, кислородзависимой бактерицидности нейтрофилов, уровня Т- , В-лимфоцитов и их субпопуляций, концентрации иммуноглобулинов, циркулирующих иммунных комплексов. Принципы методов, особенности учета и интерпретации результатов реакции.</w:t>
      </w:r>
    </w:p>
    <w:p>
      <w:pPr>
        <w:pStyle w:val="TextBody"/>
        <w:spacing w:lineRule="auto" w:line="240" w:before="0" w:after="0"/>
        <w:ind w:firstLine="720"/>
        <w:contextualSpacing/>
        <w:jc w:val="both"/>
        <w:rPr/>
      </w:pPr>
      <w:r>
        <w:rPr/>
        <w:t>9. Организация лабораторной службы. Общеклинические, гематологические и иммунологические методы исследования</w:t>
      </w:r>
    </w:p>
    <w:p>
      <w:pPr>
        <w:pStyle w:val="TextBody"/>
        <w:spacing w:lineRule="auto" w:line="240" w:before="0" w:after="0"/>
        <w:ind w:firstLine="720"/>
        <w:contextualSpacing/>
        <w:jc w:val="both"/>
        <w:rPr>
          <w:b w:val="false"/>
          <w:b w:val="false"/>
        </w:rPr>
      </w:pPr>
      <w:r>
        <w:rPr>
          <w:b w:val="false"/>
        </w:rPr>
        <w:t xml:space="preserve">Нормативные документы и приказы Министерства </w:t>
      </w:r>
      <w:r>
        <w:rPr>
          <w:b w:val="false"/>
          <w:bCs w:val="false"/>
        </w:rPr>
        <w:t>з</w:t>
      </w:r>
      <w:r>
        <w:rPr>
          <w:b w:val="false"/>
        </w:rPr>
        <w:t xml:space="preserve">дравоохранения  Республики Беларусь, регламентирующие организационную структуру, требования санитарно-противоэпидемического режима и работу клинико-диагностической лаборатории. Оборудование клинико-диагностической лаборатории. </w:t>
      </w:r>
    </w:p>
    <w:p>
      <w:pPr>
        <w:pStyle w:val="TextBody"/>
        <w:spacing w:lineRule="auto" w:line="240" w:before="0" w:after="0"/>
        <w:ind w:firstLine="720"/>
        <w:contextualSpacing/>
        <w:jc w:val="both"/>
        <w:rPr>
          <w:b w:val="false"/>
          <w:b w:val="false"/>
        </w:rPr>
      </w:pPr>
      <w:r>
        <w:rPr>
          <w:b w:val="false"/>
        </w:rPr>
        <w:t>Методы оценки физических и химических свойств мочи, мокроты, ликвора, транссудатов и экссудатов, секретов слизистых оболочек. Правила м</w:t>
      </w:r>
      <w:r>
        <w:rPr>
          <w:b w:val="false"/>
          <w:spacing w:val="-4"/>
        </w:rPr>
        <w:t xml:space="preserve">икроскопии препаратов, морфология клеточных и неклеточных элементов. </w:t>
      </w:r>
      <w:r>
        <w:rPr>
          <w:b w:val="false"/>
        </w:rPr>
        <w:t>Принципы методов, ошибки, интерпретация результатов.</w:t>
      </w:r>
    </w:p>
    <w:p>
      <w:pPr>
        <w:pStyle w:val="TextBody"/>
        <w:spacing w:lineRule="auto" w:line="240" w:before="0" w:after="0"/>
        <w:ind w:firstLine="720"/>
        <w:contextualSpacing/>
        <w:jc w:val="both"/>
        <w:rPr>
          <w:b w:val="false"/>
          <w:b w:val="false"/>
        </w:rPr>
      </w:pPr>
      <w:r>
        <w:rPr>
          <w:b w:val="false"/>
        </w:rPr>
        <w:t>Автоматизированные технологии анализа крови. Определение скорости оседания эритроцитов, концентрации гемоглобина, гематокрита, лейкоцитов и лейкоцитарной формулы. Принципы методов, аналитическая процедура, источники ошибок, клинико-диагностическое значение.</w:t>
      </w:r>
    </w:p>
    <w:p>
      <w:pPr>
        <w:pStyle w:val="TextBody"/>
        <w:spacing w:lineRule="auto" w:line="240" w:before="0" w:after="0"/>
        <w:ind w:firstLine="720"/>
        <w:contextualSpacing/>
        <w:jc w:val="both"/>
        <w:rPr>
          <w:b w:val="false"/>
          <w:b w:val="false"/>
        </w:rPr>
      </w:pPr>
      <w:r>
        <w:rPr>
          <w:b w:val="false"/>
        </w:rPr>
        <w:t>Исследование фагоцитоза, кислородзависимой бактерицидности нейтрофилов, уровня Т- , В-лимфоцитов и их субпопуляций, концентрации иммуноглобулинов, циркулирующих иммунных комплексов. Принципы методов, особенности учета и интерпретации результатов реакции.</w:t>
      </w:r>
    </w:p>
    <w:p>
      <w:pPr>
        <w:pStyle w:val="TextBody"/>
        <w:spacing w:lineRule="auto" w:line="240" w:before="0" w:after="0"/>
        <w:ind w:firstLine="720"/>
        <w:contextualSpacing/>
        <w:jc w:val="both"/>
        <w:rPr/>
      </w:pPr>
      <w:r>
        <w:rPr/>
        <w:t>10. Лабораторные исследования системы гемостаза. Исследование первичного гемостаза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абораторные методы исследования сосудисто-тромбоцитарного гемостаза.</w:t>
      </w:r>
      <w:r>
        <w:rPr>
          <w:sz w:val="28"/>
          <w:szCs w:val="28"/>
        </w:rPr>
        <w:t xml:space="preserve"> Клинико-диагностическое значение определения показателей: время капиллярного кровотечения (по Дюке, по Айви), количественная и функциональная характеристики тромбоцитов (адгезия, спонтанная и индуцированная агрегация тромбоцитов), морфология тромбоцитов. Патогенетические механизмы изменения показателей </w:t>
      </w:r>
      <w:r>
        <w:rPr>
          <w:bCs/>
          <w:sz w:val="28"/>
          <w:szCs w:val="28"/>
        </w:rPr>
        <w:t>сосудисто-тромбоцитарного гемостаза.</w:t>
      </w:r>
    </w:p>
    <w:p>
      <w:pPr>
        <w:pStyle w:val="TextBody"/>
        <w:spacing w:lineRule="auto" w:line="240" w:before="0" w:after="0"/>
        <w:ind w:firstLine="720"/>
        <w:contextualSpacing/>
        <w:jc w:val="both"/>
        <w:rPr>
          <w:b w:val="false"/>
          <w:b w:val="false"/>
          <w:bCs w:val="false"/>
        </w:rPr>
      </w:pPr>
      <w:r>
        <w:rPr/>
        <w:t>11. Лабораторная оценка коагуляционного гемостаза</w:t>
      </w:r>
      <w:r>
        <w:rPr>
          <w:b w:val="false"/>
          <w:bCs w:val="false"/>
        </w:rPr>
        <w:t xml:space="preserve"> </w:t>
      </w:r>
    </w:p>
    <w:p>
      <w:pPr>
        <w:pStyle w:val="TextBody"/>
        <w:spacing w:lineRule="auto" w:line="240" w:before="0" w:after="0"/>
        <w:ind w:firstLine="720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еханизмы и этапы реализации коагуляционного гемостаза. Подготовка биологического материала</w:t>
      </w:r>
      <w:r>
        <w:rPr>
          <w:b w:val="false"/>
          <w:bCs w:val="false"/>
          <w:spacing w:val="-2"/>
        </w:rPr>
        <w:t xml:space="preserve"> для определения показателей </w:t>
      </w:r>
      <w:r>
        <w:rPr>
          <w:b w:val="false"/>
          <w:bCs w:val="false"/>
        </w:rPr>
        <w:t>коагуляционного</w:t>
      </w:r>
      <w:r>
        <w:rPr>
          <w:b w:val="false"/>
          <w:bCs w:val="false"/>
          <w:spacing w:val="-2"/>
        </w:rPr>
        <w:t xml:space="preserve"> гемостаза. </w:t>
      </w:r>
      <w:r>
        <w:rPr>
          <w:b w:val="false"/>
          <w:bCs w:val="false"/>
        </w:rPr>
        <w:t>Лабораторные методы исследования коагуляционного гемостаза и антикоагулянтной системы: принцип, аналитическая процедура, ошибки, интерпретация. Автоматизация методов исследования гемостаза, принципы работы анализаторов, аналитическая процедура, ошибки.</w:t>
      </w:r>
    </w:p>
    <w:p>
      <w:pPr>
        <w:pStyle w:val="TextBody"/>
        <w:spacing w:lineRule="auto" w:line="240" w:before="0" w:after="0"/>
        <w:ind w:firstLine="720"/>
        <w:contextualSpacing/>
        <w:jc w:val="both"/>
        <w:rPr/>
      </w:pPr>
      <w:r>
        <w:rPr/>
        <w:t>12. Биохимические исследования сыворотки крови</w:t>
      </w:r>
    </w:p>
    <w:p>
      <w:pPr>
        <w:pStyle w:val="TextBody"/>
        <w:spacing w:lineRule="auto" w:line="240" w:before="0" w:after="0"/>
        <w:ind w:firstLine="720"/>
        <w:contextualSpacing/>
        <w:jc w:val="both"/>
        <w:rPr/>
      </w:pPr>
      <w:r>
        <w:rPr/>
        <w:t>12.1. Лабораторные исследования белков и небелковых азотистых соединений</w:t>
      </w:r>
    </w:p>
    <w:p>
      <w:pPr>
        <w:pStyle w:val="TextBodyIndent"/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rPr/>
      </w:pPr>
      <w:r>
        <w:rPr/>
        <w:t xml:space="preserve">Основные белки сыворотки крови, их функция и метаболизм. Понятие о белках острой фазы. Определение концентрации общего белка, альбумина в сыворотке крови, принципы методов, аналитическая процедура, ошибки, интерпретация. Исследование белкового спектра сыворотки крови, принцип метода, аналитическая процедура, ошибки, интерпретация. Принципы методов определения небелковых азотистых компонентов (мочевины, креатина и креатинина, мочевой кислоты), аналитическая процедура, ошибки, интерпретация. </w:t>
      </w:r>
    </w:p>
    <w:p>
      <w:pPr>
        <w:pStyle w:val="TextBody"/>
        <w:spacing w:lineRule="auto" w:line="240" w:before="0" w:after="0"/>
        <w:ind w:firstLine="720"/>
        <w:contextualSpacing/>
        <w:jc w:val="both"/>
        <w:rPr/>
      </w:pPr>
      <w:r>
        <w:rPr/>
        <w:t>12.2. Лабораторные исследования активности ферментов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</w:rPr>
        <w:t>Классификация методов определения ферментов, прямой и непрямой тесты Варбурга. Методы определения основных трансфераз, гидролаз, дегидрогеназ, принципы методов, аналитическая процедура, ошибки, интерпретация. Понятие об энзимных профилях в лабораторной диагностике заболеваний миокарда, мышечной, костной и нервной тканей, печени, предстательной железы, синдрома холестаза.</w:t>
      </w:r>
    </w:p>
    <w:p>
      <w:pPr>
        <w:pStyle w:val="TextBody"/>
        <w:spacing w:lineRule="auto" w:line="240" w:before="0" w:after="0"/>
        <w:ind w:firstLine="720"/>
        <w:contextualSpacing/>
        <w:jc w:val="both"/>
        <w:rPr/>
      </w:pPr>
      <w:r>
        <w:rPr/>
        <w:t>12.3. Лабораторные исследования углеводного обмена и липидов</w:t>
      </w:r>
    </w:p>
    <w:p>
      <w:pPr>
        <w:pStyle w:val="TextBodyIndent"/>
        <w:tabs>
          <w:tab w:val="clear" w:pos="708"/>
          <w:tab w:val="left" w:pos="-426" w:leader="none"/>
        </w:tabs>
        <w:spacing w:lineRule="auto" w:line="240" w:before="0" w:after="0"/>
        <w:ind w:left="0" w:firstLine="709"/>
        <w:contextualSpacing/>
        <w:rPr/>
      </w:pPr>
      <w:r>
        <w:rPr/>
        <w:t>Метаболизм глюкозы, основные пути его регуляции. Определение глюкозы в цельной крови, сыворотке крови, ликворе, моче, принципы методов, аналитическая процедура, ошибки, интерпретация. Принципы методов определения гликозилированных белков. Аналитическая процедура, ошибки, интерпретация. Лабораторная диагностика сахарного диабета, его ранних и поздних осложнений.</w:t>
      </w:r>
    </w:p>
    <w:p>
      <w:pPr>
        <w:pStyle w:val="TextBodyIndent"/>
        <w:spacing w:lineRule="auto" w:line="240" w:before="0" w:after="0"/>
        <w:ind w:left="0" w:firstLine="709"/>
        <w:contextualSpacing/>
        <w:rPr/>
      </w:pPr>
      <w:r>
        <w:rPr/>
        <w:t xml:space="preserve">Метаболизм липидов, липопротеинов, рецепторы липопротеинов, ферменты их обмена. Определение общего холестерина, его фракций, триглицеридов, неэстерифицированных жирных кислот, принципы методов, аналитическая процедура, ошибки, интерпретация. </w:t>
      </w:r>
      <w:r>
        <w:rPr>
          <w:spacing w:val="-2"/>
        </w:rPr>
        <w:t xml:space="preserve">Принципы методов фракционирования липопротеинов сыворотки крови, аналитическая процедура, ошибки, интерпретация. </w:t>
      </w:r>
      <w:r>
        <w:rPr/>
        <w:t>Понятие о дислипопротеинемиях. Лабораторная оценка риска развития ишемической болезни сердца.</w:t>
      </w:r>
    </w:p>
    <w:p>
      <w:pPr>
        <w:pStyle w:val="TextBody"/>
        <w:spacing w:lineRule="auto" w:line="240" w:before="0" w:after="0"/>
        <w:ind w:firstLine="720"/>
        <w:contextualSpacing/>
        <w:jc w:val="both"/>
        <w:rPr/>
      </w:pPr>
      <w:r>
        <w:rPr/>
        <w:t>12.4. Лабораторные исследования пигментного обмен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</w:rPr>
        <w:t xml:space="preserve">Образование, метаболизм и транспорт желчных пигментов. Принцип метода определения билирубина и его фракций в сыворотке крови и моче, аналитическая процедура, ошибки, интерпретация. Принципы методов определения уро-, копро-, протопорфиринов, порфобилиногена и </w:t>
        <w:br/>
      </w:r>
      <w:r>
        <w:rPr>
          <w:rFonts w:cs="Symbol" w:ascii="Symbol" w:hAnsi="Symbol"/>
          <w:sz w:val="28"/>
          <w:lang w:val="en-US"/>
        </w:rPr>
        <w:t></w:t>
      </w:r>
      <w:r>
        <w:rPr>
          <w:sz w:val="28"/>
        </w:rPr>
        <w:t>-аминолевулиновой кислоты, аналитическая процедура, ошибки, интерпретация. Использование лабораторных показателей в дифференциальной диагностике желтух.</w:t>
      </w:r>
    </w:p>
    <w:p>
      <w:pPr>
        <w:pStyle w:val="TextBody"/>
        <w:spacing w:lineRule="auto" w:line="240" w:before="0" w:after="0"/>
        <w:ind w:firstLine="720"/>
        <w:contextualSpacing/>
        <w:jc w:val="both"/>
        <w:rPr/>
      </w:pPr>
      <w:r>
        <w:rPr/>
        <w:t>13. Аналитическая надежность и контроль качества клинических лабораторных исследований. Внутрилабораторный контроль качества</w:t>
      </w:r>
    </w:p>
    <w:p>
      <w:pPr>
        <w:pStyle w:val="TextBody"/>
        <w:spacing w:lineRule="auto" w:line="240" w:before="0" w:after="0"/>
        <w:ind w:firstLine="720"/>
        <w:contextualSpacing/>
        <w:jc w:val="both"/>
        <w:rPr>
          <w:b w:val="false"/>
          <w:b w:val="false"/>
        </w:rPr>
      </w:pPr>
      <w:r>
        <w:rPr>
          <w:b w:val="false"/>
        </w:rPr>
        <w:t>Сущность, цели, задачи, формы и методы контроля качества. Этапы контроля воспроизводимости. Критерии оценки контрольной карты. Контроль правильности результатов. Аналитическая вариация лабораторных методов исследований. Критерии приемлемости результатов лабораторных исследований. Понятие о межлабораторном контроле качества.</w:t>
      </w:r>
    </w:p>
    <w:p>
      <w:pPr>
        <w:pStyle w:val="TextBody"/>
        <w:spacing w:lineRule="auto" w:line="240" w:before="0" w:after="0"/>
        <w:ind w:firstLine="720"/>
        <w:contextualSpacing/>
        <w:jc w:val="both"/>
        <w:rPr/>
      </w:pPr>
      <w:r>
        <w:rPr/>
        <w:t>14. Составление аналитического лабораторного заключения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color w:val="000000"/>
          <w:sz w:val="28"/>
        </w:rPr>
        <w:t>Аналитическое лабораторное заключение составляется по условиям ситуационной задачи.</w:t>
      </w:r>
      <w:r>
        <w:rPr>
          <w:sz w:val="28"/>
        </w:rPr>
        <w:t xml:space="preserve">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</w:rPr>
      </w:pPr>
      <w:r>
        <w:rPr>
          <w:sz w:val="28"/>
        </w:rPr>
        <w:t>На основании их анализа предложенных лабораторных данных необходимо ответить на следующие вопросы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</w:t>
      </w:r>
      <w:r>
        <w:rPr>
          <w:sz w:val="28"/>
        </w:rPr>
        <w:t>ринцип, лежащий в основе анализируемого метода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</w:t>
      </w:r>
      <w:r>
        <w:rPr>
          <w:sz w:val="28"/>
        </w:rPr>
        <w:t>еобходимое оборудование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правила подготовки исследуемого материала и основные источники ошибок возможных при выполнении данного метода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 xml:space="preserve">единицы измерения;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</w:t>
      </w:r>
      <w:r>
        <w:rPr>
          <w:sz w:val="28"/>
        </w:rPr>
        <w:t>онятие о референтных значениях. Клинико-диагностическое значение анализируемого метода.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ИНФОРМАЦИОННО – МЕТОДИЧЕСКАЯ ЧАСТЬ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before="0" w:after="0"/>
        <w:ind w:right="-2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right="-2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ы клинических лабораторных исследований: учебник / В.С. Камышников [и др.]; под общ. ред. В.С. Камышникова. – 3-е изд., испр. и доп. – М.: МЕДпресс-информ, 2011. – 7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right="-2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мышников, В.С. Техника лабораторных работ в медицинской практике: учебник / В.С. Камышников. – 2-е изд., испр. и доп. – М.: МЕДпресс-информ, 2011. – 3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right="-2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мышников, В.С. Справочник по клинико-биохимическим исследованиям и лабораторной диагностике / В.С. Камышников. – М.: МЕДпресс-информ, 2009. – 88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right="-2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вления наркотическими средствами, действующими на опиоидные рецепторы. Клиническая и лабораторная диагностика: учеб. пособие / В.С. Камышников [и др.]; под общ. ред. В.С. Камышникова. – Минск: Адукацыя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выхаванне, 2010. – 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right="-2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анет, В.В. Теория и техника лабораторных работ: специальные методы исследования: учеб. пособие / В.В.Руанет. – М.: Изд-во ВУНМЦ Росздрава, 2007. – 176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right="-2" w:firstLine="720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ишкун, А.А. Руководство по лабораторным методам диагностики / А.А.Кишкун. – М.: ГЭОТАР – Медиа, 2007. – 798 с.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right="-2" w:firstLine="720"/>
        <w:contextualSpacing/>
        <w:rPr>
          <w:b w:val="false"/>
          <w:b w:val="false"/>
          <w:bCs w:val="false"/>
        </w:rPr>
      </w:pPr>
      <w:r>
        <w:rPr>
          <w:b w:val="false"/>
        </w:rPr>
        <w:t>Камышников, В.С. Организация клинической лабораторной службы: практ. рук. / В.С. Камышников, Н.Л. Сергейчик, Е.Т. Зубовская. – Минск: БГУФК, 2009. – 139 с.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right="-2" w:firstLine="72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Луговская, С.А. Гематологический атлас / С.А. Луговская, М.Е.Почтарь. – М., 2007. – 214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right="-2" w:firstLine="720"/>
        <w:contextualSpacing/>
        <w:jc w:val="both"/>
        <w:rPr>
          <w:b w:val="false"/>
          <w:b w:val="false"/>
          <w:bCs w:val="false"/>
        </w:rPr>
      </w:pPr>
      <w:r>
        <w:rPr>
          <w:b w:val="false"/>
        </w:rPr>
        <w:t>Руководство по гематологии: в 3 т. / редкол.: А.И.Воробьев (гл. ред.) [и др.]. – М.: Ньюдиамед, 2005. – Т. 3. – 416 с.</w:t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right="-2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лабораторным методам исследования / Л.А.Данилова [и др.]; под общ. ред. Л.А.Даниловой. – СПб.: Питер, 2003. – 736 с.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right="-2" w:firstLine="720"/>
        <w:contextualSpacing/>
        <w:rPr>
          <w:b w:val="false"/>
          <w:b w:val="false"/>
          <w:bCs w:val="false"/>
        </w:rPr>
      </w:pPr>
      <w:r>
        <w:rPr>
          <w:b w:val="false"/>
        </w:rPr>
        <w:t>Клиническая лабораторная аналитика: в 5 т. / редкол.: В.В.Меньшиков (гл. ред.) [и др.]. – М.</w:t>
      </w:r>
      <w:r>
        <w:rPr>
          <w:b w:val="false"/>
          <w:bCs w:val="false"/>
        </w:rPr>
        <w:t>: Агат-Мед</w:t>
      </w:r>
      <w:r>
        <w:rPr>
          <w:b w:val="false"/>
        </w:rPr>
        <w:t>, 2002. – Т. 1. – 860 с.</w:t>
      </w:r>
    </w:p>
    <w:p>
      <w:pPr>
        <w:pStyle w:val="33"/>
        <w:spacing w:before="0" w:after="0"/>
        <w:ind w:right="-6" w:hanging="0"/>
        <w:contextualSpacing/>
        <w:jc w:val="center"/>
        <w:rPr>
          <w:bCs w:val="false"/>
        </w:rPr>
      </w:pPr>
      <w:r>
        <w:rPr>
          <w:bCs w:val="false"/>
        </w:rPr>
        <w:t>ПЕРЕЧЕНЬ РЕКОМЕНДУЕМЫХ СРЕДСТВ ДИАГНОСТИКИ</w:t>
      </w:r>
    </w:p>
    <w:p>
      <w:pPr>
        <w:pStyle w:val="33"/>
        <w:spacing w:before="0" w:after="0"/>
        <w:ind w:right="-6" w:hanging="0"/>
        <w:contextualSpacing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сты по отдельным разделам и дисциплине в целом;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ьменные контрольные работы;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ный опрос во время занятий;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ллоквиумы;</w:t>
      </w:r>
    </w:p>
    <w:p>
      <w:pPr>
        <w:pStyle w:val="33"/>
        <w:spacing w:before="0" w:after="0"/>
        <w:ind w:right="-6" w:firstLine="720"/>
        <w:contextualSpacing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>составление рефератов по отдельным разделам дисциплины;</w:t>
      </w:r>
    </w:p>
    <w:p>
      <w:pPr>
        <w:pStyle w:val="33"/>
        <w:spacing w:before="0" w:after="0"/>
        <w:ind w:right="-6" w:firstLine="720"/>
        <w:contextualSpacing/>
        <w:rPr/>
      </w:pPr>
      <w:r>
        <w:rPr>
          <w:b w:val="false"/>
        </w:rPr>
        <w:t xml:space="preserve">– </w:t>
      </w:r>
      <w:r>
        <w:rPr>
          <w:b w:val="false"/>
        </w:rPr>
        <w:t>зачет.</w:t>
      </w:r>
    </w:p>
    <w:p>
      <w:pPr>
        <w:pStyle w:val="33"/>
        <w:spacing w:before="0" w:after="0"/>
        <w:ind w:right="-6" w:firstLine="72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33"/>
        <w:spacing w:before="0" w:after="0"/>
        <w:ind w:right="-6" w:firstLine="72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элективных курсов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Структурно-функциональная организация иммунной системы, механизм реализации иммунного ответа, лабораторные методы исслед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Бактериологические методы исследования крови и биологических жидкостей.</w:t>
      </w:r>
    </w:p>
    <w:p>
      <w:pPr>
        <w:pStyle w:val="Normal"/>
        <w:spacing w:before="0" w:after="0"/>
        <w:ind w:firstLine="709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 Кислотно-основное состояние, лабораторная диагностика нарушений кислотно-основного состояния.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Лабораторная диагностика нарушений водно-солевого обмен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Лабораторная диагностика паразитарных заболеваний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Аналитические основы цитологических и цитогенетических исследований.</w:t>
      </w:r>
      <w:r>
        <w:br w:type="page"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747" w:gutter="0" w:header="720" w:top="1134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3925" cy="61175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1333" r="-5" b="20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611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авторах учебной программы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495"/>
      </w:tblGrid>
      <w:tr>
        <w:trPr/>
        <w:tc>
          <w:tcPr>
            <w:tcW w:w="318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9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left" w:pos="4153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енок Людмила Николаевна</w:t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кафедрой клинической лабораторной диагностик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доктор медицинских наук, доцент</w:t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95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2) 42 53 3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747" w:gutter="0" w:header="72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-190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-0.1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218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568"/>
        </w:tabs>
        <w:ind w:left="284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851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both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567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9">
    <w:name w:val="Основной текст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PageNumber">
    <w:name w:val="Page Number"/>
    <w:basedOn w:val="Style7"/>
    <w:rPr/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 w:before="222" w:after="222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851" w:hanging="851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b/>
      <w:bCs/>
      <w:sz w:val="28"/>
      <w:szCs w:val="28"/>
    </w:rPr>
  </w:style>
  <w:style w:type="paragraph" w:styleId="33">
    <w:name w:val="Основной текст 3"/>
    <w:basedOn w:val="Normal"/>
    <w:qFormat/>
    <w:pPr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2481" w:leader="none"/>
      </w:tabs>
      <w:spacing w:lineRule="atLeast" w:line="400"/>
      <w:ind w:firstLine="355"/>
      <w:jc w:val="both"/>
    </w:pPr>
    <w:rPr>
      <w:spacing w:val="-2"/>
      <w:sz w:val="28"/>
      <w:szCs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61">
    <w:name w:val=" Знак6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3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8:07:00Z</dcterms:created>
  <dc:creator>Пользователь</dc:creator>
  <dc:description/>
  <cp:keywords/>
  <dc:language>en-US</dc:language>
  <cp:lastModifiedBy>USER</cp:lastModifiedBy>
  <cp:lastPrinted>2011-07-21T14:17:00Z</cp:lastPrinted>
  <dcterms:modified xsi:type="dcterms:W3CDTF">2012-08-30T10:48:00Z</dcterms:modified>
  <cp:revision>4</cp:revision>
  <dc:subject/>
  <dc:title>I</dc:title>
</cp:coreProperties>
</file>