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84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6028055" cy="9210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07" t="-3" r="2783" b="2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921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.А.Иванов, доцент кафедры медицинской и биологической физики учреждения образования «Белорусский государственный медицинский университет», кандидат физико-математиче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И.Инсарова, доцент кафедры медицинской и биологической физики учреждения образования «Белорусский государственный медицинский университет», кандидат физико-математических наук, доцент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А.Никоненко, доцент кафедры медицинской и биологической физики учреждения образования «Белорусский государственный медицинский университет», кандидат физико-математических нау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медицинской и биологической физики учреждения образования «Гродненский государственный медицинский университет»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.С.Артюшкевич, заведующий кафедрой челюстно-лицевой хирургии государственного учреждения образования «Белорусская медицинская академия последипломного образования», доктор медицинских наук, профессор</w:t>
      </w:r>
    </w:p>
    <w:p>
      <w:pPr>
        <w:pStyle w:val="Normal"/>
        <w:spacing w:before="48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медицинской и биологической физики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2 от «11» сентября 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«22» января 2014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«28» января 2014 г.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71970818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ая и биологическая физика – учебная дисциплина, в которой рассматриваются физические явления, определяющие сущность многих процессов жизнедеятельности, в том числе протекающих на клеточном и молекулярном уровне, а также анализируются принципы методов современной диагностики и лечения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бразовательным стандартом по специальности 1-79 01 07 «Стоматология», утвержденным и введенным в действие постановлением</w:t>
      </w:r>
      <w:r>
        <w:rPr>
          <w:sz w:val="28"/>
          <w:szCs w:val="28"/>
        </w:rPr>
        <w:t xml:space="preserve"> Министерства образования Республики Беларусь от 30.08.2013 г. № 88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</w:t>
      </w:r>
      <w:r>
        <w:rPr>
          <w:color w:val="000000"/>
          <w:sz w:val="28"/>
          <w:szCs w:val="28"/>
        </w:rPr>
        <w:t>1-79 01 07 «Стоматология</w:t>
      </w:r>
      <w:r>
        <w:rPr>
          <w:sz w:val="28"/>
          <w:szCs w:val="28"/>
        </w:rPr>
        <w:t xml:space="preserve">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7/тип.), утвержденным Первым заместителем Министра образования Республики Беларусь 30.05.2013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Медицинская и биологическая физика» предполагает изучение новейших научных данных по использованию физических методов в разных областях стоматологии. 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Медицинская и биологическая физика» состоит в приобретении студентами научных знаний, необходимых как для изучения других учебных дисциплин стоматологического профиля, так и для практической деятельности врача-стоматолога.</w:t>
      </w:r>
    </w:p>
    <w:p>
      <w:pPr>
        <w:pStyle w:val="Normal"/>
        <w:ind w:firstLine="741"/>
        <w:jc w:val="both"/>
        <w:rPr/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 будущего врача-стоматолога, в приобретении способности к самостоятельному поиску учебно-информационных ресурсов, в осмысленном использовании знаний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физических и физико-химических процессов, протекающих в живом организме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их и физических свойств стоматологических материал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их и физических свойств биологических ткане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х методов современной диагностики и лечения стоматологических заболеван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 физических полей, действующих на биологические объекты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 математического моделирования и обработки экспериментальны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просы по медицинской и биологической физике необходимы студентам при изучении таких учебных дисциплин, как нормальная физиология, патологическая физиология, лучевая диагностика и лучевая терапия, общая стоматология, терапевтическая стоматология, ортопедическая стоматология, челюстно-лицевая хирургия и хирургическая стоматология 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типовой учебной программы по учебной дисциплине «Медицинская и биологическая физика» включает 8 разделов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своению учебной дисциплины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щие законы физики и биофизики, лежащие в основе процессов, протекающих в организме, реологические свойства биологических тканей и жидк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характеристики физических факторов (лечебных, климатических, производственных), оказывающих воздействие на организм и биофизические механизмы такого воздейств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значение, основы устройства и практического использования медицинской аппаратуры, технику безопасности при работе с н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ы математических методов обработки медицинских данных и методы математической обработки медико-биологических данных с использованием компьютерных</w:t>
      </w:r>
      <w:r>
        <w:rPr>
          <w:sz w:val="28"/>
          <w:szCs w:val="28"/>
        </w:rPr>
        <w:t xml:space="preserve"> технолог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изические основы применяемых методов диагностики заболеваний, контроля состояния окружающей среды и воздействия на организм с лечебной и профилактической цель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ы термодинамики и энергосбережения, новейшие физические открытия и перспективы их использования в профессиональн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изико-механические свойства зубных тканей, конструкционных и вспомогательных стоматологических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ьзоваться основными измерительными прибора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ботать на электронной медицинской аппаратуре, обрабатывать результаты измерений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менять вычислительные средства, отдельные вычислительные функции для обработки и оформления</w:t>
      </w:r>
      <w:r>
        <w:rPr>
          <w:sz w:val="28"/>
          <w:szCs w:val="28"/>
        </w:rPr>
        <w:t xml:space="preserve"> результатов измерений с использованием персонального компью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тодами определения различных физических характеристик биологических объек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>практическими</w:t>
      </w:r>
      <w:r>
        <w:rPr>
          <w:sz w:val="28"/>
          <w:szCs w:val="28"/>
        </w:rPr>
        <w:t xml:space="preserve"> навыками использования диагностической аппаратур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130 академических часов. Аудиторных часов – 82, из них лекций – 24 часа, лабораторных – 58 часов. Самостоятельных внеаудиторных часов – 48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по специальности </w:t>
      </w:r>
      <w:r>
        <w:rPr>
          <w:sz w:val="28"/>
          <w:szCs w:val="28"/>
        </w:rPr>
        <w:t>в форме зачета и дифференцированного зачета.</w:t>
      </w:r>
      <w:r>
        <w:br w:type="page"/>
      </w:r>
    </w:p>
    <w:p>
      <w:pPr>
        <w:pStyle w:val="Normal"/>
        <w:tabs>
          <w:tab w:val="clear" w:pos="708"/>
          <w:tab w:val="left" w:pos="3240" w:leader="none"/>
        </w:tabs>
        <w:spacing w:before="360" w:after="120"/>
        <w:jc w:val="center"/>
        <w:rPr/>
      </w:pPr>
      <w:r>
        <w:rPr/>
        <w:t>Распределение бюджета учебного времени 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, название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текущей</w:t>
            </w:r>
          </w:p>
          <w:p>
            <w:pPr>
              <w:pStyle w:val="Normal"/>
              <w:jc w:val="center"/>
              <w:rPr/>
            </w:pPr>
            <w:r>
              <w:rPr/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6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7 «Стоматология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-рованный зачет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371970819"/>
      <w:bookmarkEnd w:id="1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p>
      <w:pPr>
        <w:pStyle w:val="Normal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tbl>
      <w:tblPr>
        <w:tblW w:w="9767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575"/>
        <w:gridCol w:w="1425"/>
        <w:gridCol w:w="1767"/>
      </w:tblGrid>
      <w:tr>
        <w:trPr>
          <w:tblHeader w:val="true"/>
          <w:trHeight w:val="630" w:hRule="atLeast"/>
          <w:cantSplit w:val="true"/>
        </w:trPr>
        <w:tc>
          <w:tcPr>
            <w:tcW w:w="6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час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ных занятий</w:t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6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ых</w:t>
            </w:r>
          </w:p>
        </w:tc>
      </w:tr>
      <w:tr>
        <w:trPr>
          <w:trHeight w:val="533" w:hRule="atLeast"/>
          <w:cantSplit w:val="true"/>
        </w:trPr>
        <w:tc>
          <w:tcPr>
            <w:tcW w:w="657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Математическое описание медико-биологических  процессов и обработка медицинских данных </w:t>
            </w:r>
          </w:p>
        </w:tc>
        <w:tc>
          <w:tcPr>
            <w:tcW w:w="1425" w:type="dxa"/>
            <w:tcBorders>
              <w:top w:val="double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660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Исследование функциональных зависимостей. Определение скоростей изменения и градиентов функций</w:t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30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2. Элементы теории ошибок</w:t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сновы биомеханики с элементами материаловедения в стоматологии</w:t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>
          <w:trHeight w:val="409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Физические основы механики материалов</w:t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21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2. Элементы биомеханики зубочелюстной системы</w:t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21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3. Теплофизические свойства стоматологических материалов и тканей зуба, их характеристики </w:t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53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Механические колебательные и волновые процессы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рирода акустических волн</w:t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453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1. Механические колебания и волны. Энергетические характеристики волны </w:t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2. Физические характеристики звуковых волн и характеристики слухового ощущения. Звуковые методы исследования в медицине </w:t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37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Ультразвук и его медицинское применение</w:t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87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Физические основы гидро- и гемодинамики. Элементы физики поверхностных явлений</w:t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87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.1. Основные понятия и соотношения, определяющие течение идеальной и вязкой жидкости </w:t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87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2. Физические основы гемодинамики (гемореологии) </w:t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8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Роль поверхностных явлений в процессах жизнедеятельности</w:t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8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 Адгезия, её характеристики и учёт в стоматологии</w:t>
            </w:r>
          </w:p>
        </w:tc>
        <w:tc>
          <w:tcPr>
            <w:tcW w:w="14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9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5. Физические процессы в биологических мембранах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trHeight w:val="356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1. Физические свойства биологических мембран. Транспорт веществ через биологические мембраны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5.2. Биоэлектрические (мембранные) потенциалы 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3. Электромеханическое сопряжение в мышцах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56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Электрические и магнитные явления в организме, электрические воздействия и методы исследования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5 </w:t>
            </w:r>
          </w:p>
        </w:tc>
      </w:tr>
      <w:tr>
        <w:trPr>
          <w:trHeight w:val="356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1. Физические основы электрографии тканей и органов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6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2. Электростимуляция тканей и органов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6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3. Общая схема регистрации и передачи медицинских данных, характеристики электромедицинской аппаратуры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 Электрические и магнитные свойства тканей организма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.5. Воздействие высокочастотных токов и полей на организм 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81" w:hRule="atLeast"/>
          <w:cantSplit w:val="true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 Оптические методы исследования и взаимодействие излучения оптического диапазона с биологическими объектами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>
          <w:trHeight w:val="381" w:hRule="atLeast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Электромагнитные волны, их свойства. Поляризация света, поляризационные методы в биологии и медицине. Поглощение света и его законы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Рефрактометрия. Оптическая микроскопия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 Тепловое излучение тел. Клиническая термография. Теплоотдача организма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7.4. Излучение и поглощение света атомами и молекулами. Люминесценция 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33" w:hRule="atLeast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 Вынужденное излучение. Лазеры, их применение в медицине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. Отражение, поглощение и рассеяние света кожей, тканями зуба и стоматологическими материалами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 Ионизирующие излучения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.1. Природа ионизирующих излучений. Тормозное рентгеновское излучение, его природа и получение. Понятие о характеристическом рентгеновском излучении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 Взаимодействие рентгеновского излучения с веществом. Использование рентгеновского излучения в медицине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65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17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8</w:t>
            </w:r>
          </w:p>
        </w:tc>
      </w:tr>
    </w:tbl>
    <w:p>
      <w:pPr>
        <w:pStyle w:val="Normal"/>
        <w:numPr>
          <w:ilvl w:val="0"/>
          <w:numId w:val="0"/>
        </w:numPr>
        <w:ind w:firstLine="684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br w:type="page"/>
      </w:r>
      <w:bookmarkStart w:id="2" w:name="__RefHeading___Toc371970820"/>
      <w:bookmarkEnd w:id="2"/>
      <w:r>
        <w:rPr>
          <w:b/>
          <w:smallCaps/>
          <w:color w:val="000000"/>
          <w:spacing w:val="30"/>
          <w:sz w:val="32"/>
          <w:szCs w:val="32"/>
        </w:rPr>
        <w:t>Содержание учебного материала</w:t>
      </w:r>
    </w:p>
    <w:p>
      <w:pPr>
        <w:pStyle w:val="TextBodyIndent"/>
        <w:ind w:left="0" w:firstLine="684"/>
        <w:jc w:val="both"/>
        <w:rPr>
          <w:b/>
          <w:b/>
          <w:bCs/>
          <w:smallCaps/>
          <w:color w:val="000000"/>
          <w:spacing w:val="30"/>
          <w:sz w:val="32"/>
          <w:szCs w:val="28"/>
        </w:rPr>
      </w:pPr>
      <w:r>
        <w:rPr>
          <w:b/>
          <w:bCs/>
          <w:smallCaps/>
          <w:color w:val="000000"/>
          <w:spacing w:val="30"/>
          <w:sz w:val="32"/>
          <w:szCs w:val="28"/>
        </w:rPr>
      </w:r>
    </w:p>
    <w:p>
      <w:pPr>
        <w:pStyle w:val="Heading2"/>
        <w:spacing w:lineRule="auto" w:line="240"/>
        <w:ind w:firstLine="709"/>
        <w:jc w:val="both"/>
        <w:rPr/>
      </w:pPr>
      <w:bookmarkStart w:id="3" w:name="__RefHeading___Toc371970821"/>
      <w:bookmarkEnd w:id="3"/>
      <w:r>
        <w:rPr>
          <w:rFonts w:cs="Times New Roman" w:ascii="Times New Roman" w:hAnsi="Times New Roman"/>
          <w:lang w:val="ru-RU"/>
        </w:rPr>
        <w:t>1. Математическое описание медико-биологических процессов и обработка медицинских данных</w:t>
      </w:r>
    </w:p>
    <w:p>
      <w:pPr>
        <w:pStyle w:val="Heading2"/>
        <w:spacing w:lineRule="auto" w:line="24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 Исследование функциональных зависимостей. Определение скоростей изменения и градиентов функций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Постоянные и переменные величины. Способы задания функций. Производная как мера скорости процесса. Градиенты.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1.2. Элементы теории ошибок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ямые и косвенные измерения. Оценка точности полученного в опытах результата. Доверительная вероятность и доверительный интервал, относительная ошибка измере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firstLine="709"/>
        <w:jc w:val="both"/>
        <w:rPr>
          <w:rFonts w:ascii="Times New Roman" w:hAnsi="Times New Roman" w:cs="Times New Roman"/>
          <w:szCs w:val="28"/>
        </w:rPr>
      </w:pPr>
      <w:bookmarkStart w:id="4" w:name="__RefHeading___Toc371970823"/>
      <w:bookmarkEnd w:id="4"/>
      <w:r>
        <w:rPr>
          <w:rFonts w:cs="Times New Roman" w:ascii="Times New Roman" w:hAnsi="Times New Roman"/>
          <w:szCs w:val="28"/>
        </w:rPr>
        <w:t>2. Основы биомеханики с элементами материаловедения в стоматологии</w:t>
      </w:r>
    </w:p>
    <w:p>
      <w:pPr>
        <w:pStyle w:val="TextBody"/>
        <w:spacing w:before="0" w:after="0"/>
        <w:ind w:left="324" w:firstLine="360"/>
        <w:jc w:val="both"/>
        <w:rPr/>
      </w:pPr>
      <w:r>
        <w:rPr>
          <w:b/>
          <w:sz w:val="28"/>
          <w:szCs w:val="28"/>
        </w:rPr>
        <w:t xml:space="preserve">2.1. Физические основы механики материалов </w:t>
      </w:r>
    </w:p>
    <w:p>
      <w:pPr>
        <w:pStyle w:val="TextBody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е и динамические нагрузки. Основные механические свойства материалов, используемых в стоматологии: прочность, упругость, пластичность, хрупкость, твёрдость, ударная вязкость, усталость материалов. Диаграмма растяжения. Методика определения модуля упругости (модуля Юнга) по изгибу. Расчёт на прочность при растяжении и сжатии.</w:t>
      </w:r>
    </w:p>
    <w:p>
      <w:pPr>
        <w:pStyle w:val="31"/>
        <w:spacing w:before="0" w:after="0"/>
        <w:ind w:firstLine="684"/>
        <w:jc w:val="both"/>
        <w:rPr>
          <w:iCs/>
          <w:sz w:val="28"/>
          <w:szCs w:val="28"/>
        </w:rPr>
      </w:pPr>
      <w:r>
        <w:rPr>
          <w:sz w:val="28"/>
          <w:szCs w:val="28"/>
        </w:rPr>
        <w:t>Твердость по Бринеллю, Виккерсу и Кнуппу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Системные и внесистемные единицы измерения твёрдости. Определение твердости эластомеров - метод Шора.</w:t>
      </w:r>
      <w:r>
        <w:rPr>
          <w:iCs/>
          <w:sz w:val="28"/>
          <w:szCs w:val="28"/>
        </w:rPr>
        <w:t xml:space="preserve"> Метод Мооса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2.2. Элементы биомеханики зубочелюстной системы </w:t>
      </w:r>
    </w:p>
    <w:p>
      <w:pPr>
        <w:pStyle w:val="Normal"/>
        <w:ind w:firstLine="6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илы, моменты сил, напряжения и деформации в челюстно-лицевом аппарате человека. Механические свойства компактного и губчатого вещества костной ткани, кожи. Распределение напряжений в периодонте при действии на зуб вертикальной сил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2.3. Теплофизические свойства стоматологических материалов и тканей зуба, их характеристики </w:t>
      </w:r>
    </w:p>
    <w:p>
      <w:pPr>
        <w:pStyle w:val="Normal"/>
        <w:ind w:firstLine="6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емпературы плавления и кипения, удельная теплоёмкость, коэффициенты теплопроводности и температуропроводности, термические коэффициенты линейного и объёмного расширения материалов. Методика их определения.</w:t>
      </w:r>
    </w:p>
    <w:p>
      <w:pPr>
        <w:pStyle w:val="Normal"/>
        <w:ind w:firstLine="684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Cs w:val="28"/>
        </w:rPr>
      </w:pPr>
      <w:bookmarkStart w:id="5" w:name="__RefHeading___Toc371970824"/>
      <w:bookmarkEnd w:id="5"/>
      <w:r>
        <w:rPr>
          <w:rFonts w:cs="Times New Roman" w:ascii="Times New Roman" w:hAnsi="Times New Roman"/>
          <w:bCs/>
          <w:iCs/>
          <w:szCs w:val="28"/>
        </w:rPr>
        <w:t>3. Механические колебательные и волновые процессы. Природа акустических волн</w:t>
      </w:r>
    </w:p>
    <w:p>
      <w:pPr>
        <w:pStyle w:val="Normal"/>
        <w:ind w:firstLine="684"/>
        <w:jc w:val="both"/>
        <w:rPr/>
      </w:pPr>
      <w:r>
        <w:rPr>
          <w:b/>
          <w:iCs/>
          <w:sz w:val="28"/>
          <w:szCs w:val="28"/>
        </w:rPr>
        <w:t>3.1. Механические колебания и волны. Энергетические характеристики волны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иды механических колебаний: гармонические, затухающие, вынужденные. Резонанс. Вибрации, их действие на человека. Энергия гармонических колебаний. Сложные колебания, их гармонический спектр. Механические волны. Уравнение волны. Поток энергии волны, интенсивность волны (плотность потока энергии). Стоячие волны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Физические характеристики звуковых волн и характеристики слухового ощущения. Звуковые методы исследования в медицине</w:t>
      </w:r>
    </w:p>
    <w:p>
      <w:pPr>
        <w:pStyle w:val="31"/>
        <w:tabs>
          <w:tab w:val="clear" w:pos="708"/>
          <w:tab w:val="left" w:pos="1083" w:leader="none"/>
        </w:tabs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звуков. Физические и физиологические характеристики звука. Диаграмма слышимости. Закон Вебера-Фехнера. Отражение и поглощение акустических волн. Аудиометрия. Аускультация, фонокардиография, перкуссия.</w:t>
      </w:r>
    </w:p>
    <w:p>
      <w:pPr>
        <w:pStyle w:val="31"/>
        <w:tabs>
          <w:tab w:val="clear" w:pos="708"/>
          <w:tab w:val="left" w:pos="1083" w:leader="none"/>
        </w:tabs>
        <w:spacing w:before="0" w:after="0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Ультразвук и его медицинское применение</w:t>
      </w:r>
    </w:p>
    <w:p>
      <w:pPr>
        <w:pStyle w:val="31"/>
        <w:tabs>
          <w:tab w:val="clear" w:pos="708"/>
          <w:tab w:val="left" w:pos="1083" w:leader="none"/>
        </w:tabs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и регистрация ультразвука. Характерные свойства ультразвука, определяющие его применение в медицине. Понятие об А-, В- и М- методах ультразвуковой диагностики. Ультразвуковая доплерография, эхоостеометрия. </w:t>
      </w:r>
    </w:p>
    <w:p>
      <w:pPr>
        <w:pStyle w:val="Normal"/>
        <w:ind w:left="684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2"/>
        <w:spacing w:lineRule="auto" w:line="240"/>
        <w:ind w:firstLine="709"/>
        <w:jc w:val="both"/>
        <w:rPr>
          <w:rFonts w:ascii="Times New Roman" w:hAnsi="Times New Roman" w:cs="Times New Roman"/>
          <w:szCs w:val="28"/>
        </w:rPr>
      </w:pPr>
      <w:bookmarkStart w:id="6" w:name="__RefHeading___Toc371970825"/>
      <w:bookmarkEnd w:id="6"/>
      <w:r>
        <w:rPr>
          <w:rFonts w:cs="Times New Roman" w:ascii="Times New Roman" w:hAnsi="Times New Roman"/>
          <w:bCs/>
          <w:iCs/>
          <w:szCs w:val="28"/>
        </w:rPr>
        <w:t>4. Физические основы гидро- и гемодинамики</w:t>
      </w:r>
      <w:r>
        <w:rPr>
          <w:rFonts w:cs="Times New Roman" w:ascii="Times New Roman" w:hAnsi="Times New Roman"/>
          <w:szCs w:val="28"/>
        </w:rPr>
        <w:t>. Элементы физики поверхностных явлений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сновные понятия и соотношения, определяющие течение идеальной и вязкой жидкости</w:t>
      </w:r>
    </w:p>
    <w:p>
      <w:pPr>
        <w:pStyle w:val="31"/>
        <w:spacing w:before="0" w:after="0"/>
        <w:ind w:firstLine="684"/>
        <w:jc w:val="both"/>
        <w:rPr/>
      </w:pPr>
      <w:r>
        <w:rPr>
          <w:sz w:val="28"/>
          <w:szCs w:val="28"/>
        </w:rPr>
        <w:t>Условие неразрывности струи. Идеальная жидкость, уравнение Бернулли. Формула Ньютона для силы внутреннего трения в жидкости. Вязкость жидкости. Ньютоновские и неньютоновские жидкости. Формула Пуазейля. Методика определения вязкости жидкости (методы Стокса, Оствальда, ротационный метод)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4.2. Физические основы гемодинамики (гемореологии)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еологические свойства стоматологических материалов, крови и плазмы крови</w:t>
      </w:r>
      <w:r>
        <w:rPr>
          <w:bCs/>
          <w:sz w:val="28"/>
          <w:szCs w:val="28"/>
        </w:rPr>
        <w:t>. Распределение скорости кровотока и кровяного давления в сосудистой системе. Пульсовая волна. Работа и мощность сердца.</w:t>
      </w:r>
    </w:p>
    <w:p>
      <w:pPr>
        <w:pStyle w:val="31"/>
        <w:spacing w:before="0" w:after="0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3. </w:t>
      </w:r>
      <w:r>
        <w:rPr>
          <w:b/>
          <w:sz w:val="28"/>
          <w:szCs w:val="28"/>
        </w:rPr>
        <w:t xml:space="preserve">Роль поверхностных явлений в процессах жизнедеятельности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верхностное натяжение. Смачивание. Давление под изогнутой поверхностью жидкости. Формула Лапласа. Капиллярные явления. </w:t>
      </w:r>
      <w:r>
        <w:rPr>
          <w:sz w:val="28"/>
          <w:szCs w:val="28"/>
        </w:rPr>
        <w:t>Природа газовой эмболии. Физические закономерности, определяющие механизмы вдоха и выдоха. Методы определения коэффициента поверхностного натяжения жидкостей (методы Ребиндера, отрыва кольца и отрыва капель).</w:t>
      </w:r>
    </w:p>
    <w:p>
      <w:pPr>
        <w:pStyle w:val="Normal"/>
        <w:ind w:firstLine="684"/>
        <w:jc w:val="both"/>
        <w:rPr/>
      </w:pPr>
      <w:r>
        <w:rPr>
          <w:b/>
          <w:iCs/>
          <w:sz w:val="28"/>
          <w:szCs w:val="28"/>
        </w:rPr>
        <w:t>4.4. Адгезия, её характеристики и учёт в стоматолог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31"/>
        <w:spacing w:before="0" w:after="0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е основы адгезии. Факторы, определяющие прочность адгезионного соединения. Использование адгезивных систем в восстановительной стоматологии.</w:t>
      </w:r>
    </w:p>
    <w:p>
      <w:pPr>
        <w:pStyle w:val="Heading2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2"/>
        <w:spacing w:lineRule="auto" w:line="24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bookmarkStart w:id="7" w:name="__RefHeading___Toc371970826"/>
      <w:bookmarkEnd w:id="7"/>
      <w:r>
        <w:rPr>
          <w:rFonts w:cs="Times New Roman" w:ascii="Times New Roman" w:hAnsi="Times New Roman"/>
          <w:szCs w:val="28"/>
          <w:lang w:val="ru-RU"/>
        </w:rPr>
        <w:t>5. Физические процессы в биологических мембранах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1. </w:t>
      </w:r>
      <w:r>
        <w:rPr>
          <w:b/>
          <w:iCs/>
          <w:sz w:val="28"/>
          <w:szCs w:val="28"/>
        </w:rPr>
        <w:t>Физические свойства биологических мембран. Транспорт веществ через биологические мембраны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сивный транспорт веществ через биологические мембраны и его виды. Математическое описание пассивного транспорта. Активный транспорт ионов. </w:t>
      </w:r>
    </w:p>
    <w:p>
      <w:pPr>
        <w:pStyle w:val="Normal"/>
        <w:ind w:firstLine="684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5.2. </w:t>
      </w:r>
      <w:r>
        <w:rPr>
          <w:b/>
          <w:bCs/>
          <w:iCs/>
          <w:sz w:val="28"/>
          <w:szCs w:val="28"/>
        </w:rPr>
        <w:t>Биоэлектрические (мембранные) потенциалы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ембранные потенциалы покоя. Механизм генерации потенциала действия. Рефрактерность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окальные токи. Особенности распространения потенциала действия по безмиелиновому и миелинизированному волокну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5.3. Электромеханическое сопряжение в мышцах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перечно-полосатой мышцы. Природа электромеханического сопряжения в мышцах.</w:t>
      </w:r>
    </w:p>
    <w:p>
      <w:pPr>
        <w:pStyle w:val="Heading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spacing w:lineRule="auto" w:line="24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bookmarkStart w:id="8" w:name="__RefHeading___Toc371970827"/>
      <w:bookmarkEnd w:id="8"/>
      <w:r>
        <w:rPr>
          <w:rFonts w:cs="Times New Roman" w:ascii="Times New Roman" w:hAnsi="Times New Roman"/>
          <w:szCs w:val="28"/>
          <w:lang w:val="ru-RU"/>
        </w:rPr>
        <w:t>6. Электрические и магнитные явления в организме, электрические воздействия и методы исследования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1. Физические основы электрографии тканей и органов </w:t>
      </w:r>
    </w:p>
    <w:p>
      <w:pPr>
        <w:pStyle w:val="2"/>
        <w:spacing w:lineRule="auto" w:line="240" w:before="0" w:after="0"/>
        <w:ind w:left="0" w:firstLine="684"/>
        <w:jc w:val="both"/>
        <w:rPr/>
      </w:pPr>
      <w:r>
        <w:rPr>
          <w:bCs/>
          <w:sz w:val="28"/>
          <w:szCs w:val="28"/>
        </w:rPr>
        <w:t>Основные характеристики электрического поля. Электростатический и токовый диполь. Электрокардиография. Теория Эйнтховена. Токовый диполь – эквивалентный электрический генератор сердца. Формирование электрокардиограммы, её вид. Электромиография, её применение в стоматологии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Электростимуляция тканей и органов </w:t>
      </w:r>
    </w:p>
    <w:p>
      <w:pPr>
        <w:pStyle w:val="2"/>
        <w:spacing w:lineRule="auto" w:line="240" w:before="0" w:after="0"/>
        <w:ind w:left="0" w:firstLine="684"/>
        <w:jc w:val="both"/>
        <w:rPr/>
      </w:pPr>
      <w:r>
        <w:rPr>
          <w:sz w:val="28"/>
          <w:szCs w:val="28"/>
        </w:rPr>
        <w:t xml:space="preserve">Параметры импульсных сигналов и их физиологическое значение. Закон Дюбуа-Реймона. Уравнение Вейса-Лапика. Понятие о хронаксиметрии. </w:t>
      </w:r>
      <w:r>
        <w:rPr>
          <w:bCs/>
          <w:sz w:val="28"/>
          <w:szCs w:val="28"/>
        </w:rPr>
        <w:t xml:space="preserve">Низкочастотная электродиагностика и электротерапия в стоматологии.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6.3. </w:t>
      </w:r>
      <w:r>
        <w:rPr>
          <w:b/>
          <w:iCs/>
          <w:sz w:val="28"/>
          <w:szCs w:val="28"/>
        </w:rPr>
        <w:t>Общая схема регистрации и передачи медицинских данных, характеристики электромедицинской аппаратуры</w:t>
      </w:r>
    </w:p>
    <w:p>
      <w:pPr>
        <w:pStyle w:val="2"/>
        <w:spacing w:lineRule="auto" w:line="240" w:before="0" w:after="0"/>
        <w:ind w:left="0" w:firstLine="684"/>
        <w:jc w:val="both"/>
        <w:rPr/>
      </w:pPr>
      <w:r>
        <w:rPr>
          <w:bCs/>
          <w:sz w:val="28"/>
          <w:szCs w:val="28"/>
        </w:rPr>
        <w:t xml:space="preserve">Электроды, датчики, усилители и регистрирующие приборы, их виды и характеристики. Блок-схема электрокардиографа. Регистрация и обработка электрокардиограмм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Датчики температуры активного и пассивного типа, их градуировка и использование в стоматологии.</w:t>
      </w:r>
    </w:p>
    <w:p>
      <w:pPr>
        <w:pStyle w:val="2"/>
        <w:spacing w:lineRule="auto" w:line="240" w:before="0" w:after="0"/>
        <w:ind w:left="0"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астотная и амплитудная характеристики усилителя напряжения, полоса пропускания и динамический диапазон. Принцип работы дифференциального усилителя. </w:t>
      </w:r>
    </w:p>
    <w:p>
      <w:pPr>
        <w:pStyle w:val="Normal"/>
        <w:ind w:firstLine="684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6.4. Электрические и магнитные свойства тканей организма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электропроводности биологических тканей при постоянном и переменном токе. Лечебные методы, основанные на использовании постоянного тока: гальванизация, лечебный электрофорез. Эквивалентная электрическая схема живой ткани. Импеданс живой ткани, его зависимость от частоты. Оценка жизнестойкости тканей. Реография (импедансная плетизмография) как диагностический метод в стоматологии. Особенности магнитных свойств живой ткани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Воздействие высокочастотных токов и полей на организм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Механизмы высокочастотного воздействия. Тепловые и нетепловые эффекты. Диатермия, электрохирургия, индуктотермия, ультравысокочастотная терапия, микроволновая терапия, местная дарсонвализация, крайневысокочастотная терапия. Правила электробезопасности при работе с медицинской аппаратурой. Назначение терапевтического контура. </w:t>
      </w:r>
    </w:p>
    <w:p>
      <w:pPr>
        <w:pStyle w:val="2"/>
        <w:tabs>
          <w:tab w:val="clear" w:pos="708"/>
          <w:tab w:val="left" w:pos="1482" w:leader="none"/>
        </w:tabs>
        <w:spacing w:lineRule="auto" w:line="240" w:before="0" w:after="0"/>
        <w:ind w:left="0"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1482" w:leader="none"/>
        </w:tabs>
        <w:spacing w:lineRule="auto" w:line="240" w:before="0" w:after="0"/>
        <w:ind w:left="0"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tabs>
          <w:tab w:val="clear" w:pos="708"/>
          <w:tab w:val="left" w:pos="1482" w:leader="none"/>
        </w:tabs>
        <w:spacing w:lineRule="auto" w:line="240" w:before="0" w:after="0"/>
        <w:ind w:left="0"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240"/>
        <w:ind w:firstLine="684"/>
        <w:jc w:val="both"/>
        <w:rPr/>
      </w:pPr>
      <w:bookmarkStart w:id="9" w:name="__RefHeading___Toc371970828"/>
      <w:r>
        <w:rPr>
          <w:rFonts w:cs="Times New Roman" w:ascii="Times New Roman" w:hAnsi="Times New Roman"/>
          <w:szCs w:val="28"/>
          <w:lang w:val="ru-RU"/>
        </w:rPr>
        <w:t>7. Оптические методы исследования и взаимодействие излучения оптического диапазона с биологическими объектами</w:t>
      </w:r>
      <w:bookmarkEnd w:id="9"/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b/>
          <w:bCs/>
          <w:sz w:val="28"/>
          <w:szCs w:val="28"/>
        </w:rPr>
        <w:t xml:space="preserve">7.1. Электромагнитные волны, их свойства. Поляризация света, поляризационные методы в биологии и медицине. Поглощение света и его законы </w:t>
      </w:r>
    </w:p>
    <w:p>
      <w:pPr>
        <w:pStyle w:val="Normal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свойства электромагнитных волн. Естественный и поляризованный свет. Методы получения поляризованного света. Закон Малюса. Оптически активные вещества. Вращение плоскости поляризации. Определение концентрации оптически активных веществ с помощью поляриметра. Спектрополяриметрия. Фотоупругость в стоматологии. </w:t>
      </w:r>
    </w:p>
    <w:p>
      <w:pPr>
        <w:pStyle w:val="Normal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взаимодействия света с веществом. Поглощение света и его законы (закон Бугера, закон Бугера-Ламберта-Бера). Коэффициент пропускания, оптическая плотность. Принципы работы фотоэлектроколориметра и других спектральных приборов. С</w:t>
      </w:r>
      <w:r>
        <w:rPr>
          <w:sz w:val="28"/>
          <w:szCs w:val="28"/>
        </w:rPr>
        <w:t>пектр поглощения крови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 Рефрактометрия. Оптическая микроскопия</w:t>
      </w:r>
    </w:p>
    <w:p>
      <w:pPr>
        <w:pStyle w:val="2"/>
        <w:spacing w:lineRule="auto" w:line="240" w:before="0" w:after="0"/>
        <w:ind w:left="0"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рение показателя преломления раствора с помощью рефрактометра. Определение концентрации раствора по его показателю преломления. Явление полного внутреннего отражения. Волоконная оптика и её применение в медицине. </w:t>
      </w:r>
    </w:p>
    <w:p>
      <w:pPr>
        <w:pStyle w:val="2"/>
        <w:spacing w:lineRule="auto" w:line="240" w:before="0" w:after="0"/>
        <w:ind w:left="0" w:firstLine="684"/>
        <w:jc w:val="both"/>
        <w:rPr/>
      </w:pPr>
      <w:r>
        <w:rPr>
          <w:bCs/>
          <w:sz w:val="28"/>
          <w:szCs w:val="28"/>
        </w:rPr>
        <w:t>Ход лучей в оптическом микроскопе, увеличение микроскопа, предел его разрешения. Понятие об электронной и атомно-силовой микроскопии. Определение размеров микрообъекта с помощью оптического микроскопа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 Тепловое излучение тел. Клиническая термография. Теплоотдача организма</w:t>
      </w:r>
    </w:p>
    <w:p>
      <w:pPr>
        <w:pStyle w:val="2"/>
        <w:spacing w:lineRule="auto" w:line="240" w:before="0" w:after="0"/>
        <w:ind w:left="0" w:firstLine="684"/>
        <w:jc w:val="both"/>
        <w:rPr/>
      </w:pPr>
      <w:r>
        <w:rPr>
          <w:sz w:val="28"/>
          <w:szCs w:val="28"/>
        </w:rPr>
        <w:t>Характеристики и законы теплового излучения. Энергетическая светимость, спектральная плотность энергетической светимости, монохроматический коэффициент поглощения. Абсолютно чёрное тело, серое тело, другие тела. Законы Кирхгофа, Стефана-Больцмана, Вина. Формула Планка. Регистрация распределения температур поверхности тела человека с помощью тепловизора. Диагностический анализ полученных термограмм. Процессы теплообмена тела человека с окружающей средой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4. Излучение и поглощение света атомами и молекулами. Люминесценция</w:t>
      </w:r>
    </w:p>
    <w:p>
      <w:pPr>
        <w:pStyle w:val="Normal"/>
        <w:ind w:firstLine="684"/>
        <w:jc w:val="both"/>
        <w:rPr/>
      </w:pPr>
      <w:r>
        <w:rPr>
          <w:bCs/>
          <w:sz w:val="28"/>
          <w:szCs w:val="28"/>
        </w:rPr>
        <w:t xml:space="preserve">Энергетические состояния атомных систем. Люминесценция, её классификация, характеристики и законы. Применение люминесцентного анализа в медицине и в частности стоматологии. 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5. Вынужденное излучение. Лазеры, их применение в медицине</w:t>
      </w:r>
    </w:p>
    <w:p>
      <w:pPr>
        <w:pStyle w:val="Normal"/>
        <w:ind w:firstLine="684"/>
        <w:jc w:val="both"/>
        <w:rPr/>
      </w:pPr>
      <w:r>
        <w:rPr>
          <w:bCs/>
          <w:sz w:val="28"/>
          <w:szCs w:val="28"/>
        </w:rPr>
        <w:t>Принцип работы лазера. Классификация лазеров. Особенности лазерного излучения. Лазерная доплерография, спеклинтерферометрия, голография. Лазерная терапия и хирургия в стоматологии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6. </w:t>
      </w:r>
      <w:r>
        <w:rPr>
          <w:b/>
          <w:sz w:val="28"/>
          <w:szCs w:val="28"/>
        </w:rPr>
        <w:t>Отражение, поглощение и рассеяние света кожей, тканями зуба и стоматологическими материалами</w:t>
      </w:r>
    </w:p>
    <w:p>
      <w:pPr>
        <w:pStyle w:val="Normal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ркальное и диффузное отражение. Рассеяние света: рэлеевское рассеяние, рассеяние Ми. Особенности процессов взаимодействия света с кожей и тканями зуба. Оптические свойства современных композиционных материалов для создания эстетических реставраций в стоматологии.</w:t>
      </w:r>
    </w:p>
    <w:p>
      <w:pPr>
        <w:pStyle w:val="Heading2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Heading2"/>
        <w:spacing w:lineRule="auto" w:line="240"/>
        <w:ind w:firstLine="709"/>
        <w:jc w:val="both"/>
        <w:rPr>
          <w:rFonts w:ascii="Times New Roman" w:hAnsi="Times New Roman" w:cs="Times New Roman"/>
          <w:bCs/>
          <w:szCs w:val="28"/>
        </w:rPr>
      </w:pPr>
      <w:bookmarkStart w:id="10" w:name="__RefHeading___Toc371970829"/>
      <w:bookmarkEnd w:id="10"/>
      <w:r>
        <w:rPr>
          <w:rFonts w:cs="Times New Roman" w:ascii="Times New Roman" w:hAnsi="Times New Roman"/>
          <w:bCs/>
          <w:szCs w:val="28"/>
        </w:rPr>
        <w:t>8. Ионизирующие излучения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 Природа ионизирующих излучений. Тормозное рентгеновское излучение, его природа и получение. Понятие о характеристическом рентгеновском излучении</w:t>
      </w:r>
    </w:p>
    <w:p>
      <w:pPr>
        <w:pStyle w:val="2"/>
        <w:spacing w:lineRule="auto" w:line="240" w:before="0" w:after="0"/>
        <w:ind w:left="0" w:firstLine="684"/>
        <w:jc w:val="both"/>
        <w:rPr/>
      </w:pPr>
      <w:r>
        <w:rPr>
          <w:bCs/>
          <w:sz w:val="28"/>
          <w:szCs w:val="28"/>
        </w:rPr>
        <w:t>Виды ионизирующих излучений. Получение тормозного рентгеновского излучения, его спектральные характеристики. Регулировка жёсткости и мощности (потока энергии) рентгеновского излучения. Характеристическое рентгеновское излучение. Его получение и спектральные свойства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 Взаимодействие рентгеновского излучения с веществом. Использование рентгеновского излучения в медицине</w:t>
      </w:r>
    </w:p>
    <w:p>
      <w:pPr>
        <w:pStyle w:val="Normal"/>
        <w:ind w:firstLine="684"/>
        <w:jc w:val="both"/>
        <w:rPr/>
      </w:pPr>
      <w:r>
        <w:rPr>
          <w:bCs/>
          <w:sz w:val="28"/>
          <w:szCs w:val="28"/>
        </w:rPr>
        <w:t xml:space="preserve">Когерентное рассеяние, фотоэффект, эффект Комптона. Закон ослабления рентгеновского излучения. Слой половинного ослабления. Защита от рентгеновского излучения. </w:t>
      </w:r>
    </w:p>
    <w:p>
      <w:pPr>
        <w:pStyle w:val="Normal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нтгенодиагностика и рентгенотерапия. Понятие о компьютерной рентгеновской томографии. Визиографы в современной стоматологии.</w:t>
      </w:r>
    </w:p>
    <w:p>
      <w:pPr>
        <w:pStyle w:val="Normal"/>
        <w:ind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11" w:name="__RefHeading___Toc371970830"/>
      <w:bookmarkEnd w:id="11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before="240" w:after="0"/>
        <w:ind w:firstLine="686"/>
        <w:jc w:val="center"/>
        <w:outlineLvl w:val="1"/>
        <w:rPr>
          <w:b/>
          <w:b/>
          <w:smallCaps/>
          <w:color w:val="000000"/>
          <w:spacing w:val="30"/>
          <w:sz w:val="28"/>
          <w:szCs w:val="28"/>
        </w:rPr>
      </w:pPr>
      <w:bookmarkStart w:id="12" w:name="__RefHeading___Toc371970831"/>
      <w:bookmarkEnd w:id="12"/>
      <w:r>
        <w:rPr>
          <w:b/>
          <w:smallCaps/>
          <w:color w:val="000000"/>
          <w:spacing w:val="30"/>
          <w:sz w:val="28"/>
          <w:szCs w:val="28"/>
        </w:rPr>
        <w:t>Литература</w:t>
      </w:r>
    </w:p>
    <w:p>
      <w:pPr>
        <w:pStyle w:val="Normal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Иванов, А.А.</w:t>
      </w:r>
      <w:r>
        <w:rPr>
          <w:sz w:val="28"/>
          <w:szCs w:val="28"/>
        </w:rPr>
        <w:t xml:space="preserve"> Физика в стоматологии: учеб. пособие для студентов учреждений высшего образования по специальности «Стоматология» / А.А.Иванов [и др.]. Минск: ИВЦ Минфина, 2012. 36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i/>
          <w:color w:val="000000"/>
          <w:spacing w:val="-8"/>
          <w:sz w:val="28"/>
          <w:szCs w:val="28"/>
        </w:rPr>
        <w:t>Практикум</w:t>
      </w:r>
      <w:r>
        <w:rPr>
          <w:color w:val="000000"/>
          <w:spacing w:val="-8"/>
          <w:sz w:val="28"/>
          <w:szCs w:val="28"/>
        </w:rPr>
        <w:t xml:space="preserve"> по медицинской и биологической физике: учебное пособие / под редакцией В.Г. Лещенко. Минск: Новое знание, 2013; М.: ИНФРА-М, 2013. </w:t>
      </w:r>
      <w:r>
        <w:rPr>
          <w:color w:val="000000"/>
          <w:spacing w:val="-8"/>
          <w:sz w:val="28"/>
          <w:szCs w:val="28"/>
        </w:rPr>
        <w:br w:type="textWrapping" w:clear="all"/>
      </w:r>
      <w:r>
        <w:rPr>
          <w:color w:val="000000"/>
          <w:spacing w:val="-8"/>
          <w:sz w:val="28"/>
          <w:szCs w:val="28"/>
        </w:rPr>
        <w:t>31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Лещенко, В.Г.</w:t>
      </w:r>
      <w:r>
        <w:rPr>
          <w:spacing w:val="-1"/>
          <w:sz w:val="28"/>
          <w:szCs w:val="28"/>
        </w:rPr>
        <w:t xml:space="preserve"> Медицинская и биологическая физика: учеб. пособие / В.Г.Лещенко, Г.К.Ильич. Минск: Новое знание; М.: ИНФРА-М, 2012. 55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Маркович, В.Л.</w:t>
      </w:r>
      <w:r>
        <w:rPr>
          <w:sz w:val="28"/>
          <w:szCs w:val="28"/>
        </w:rPr>
        <w:t xml:space="preserve"> Курс лекций по медицинской и биологической физике для студентов стоматологического факультета / В.Л.Маркович. Витебск: ВГМУ, 2003. 27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pacing w:val="-1"/>
          <w:sz w:val="28"/>
          <w:szCs w:val="28"/>
        </w:rPr>
        <w:t>Ремизов, А.Н.</w:t>
      </w:r>
      <w:r>
        <w:rPr>
          <w:spacing w:val="-1"/>
          <w:sz w:val="28"/>
          <w:szCs w:val="28"/>
        </w:rPr>
        <w:t xml:space="preserve"> Медицинская и биологическая физика: издание 4-е, переработанное и дополненное / А.Н.Ремизов. М.: ГЭОТАР-Медиа, 2012. 648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В.Ф.Антонов</w:t>
      </w:r>
      <w:r>
        <w:rPr>
          <w:sz w:val="28"/>
          <w:szCs w:val="28"/>
        </w:rPr>
        <w:t>. Биофизика / В.Ф.Антонов [и др.]; под ред. проф. В.Ф.Антонова, изд. 2-ое, исправленное и дополненное. М, Владос, 2003. 288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pacing w:val="2"/>
          <w:sz w:val="28"/>
          <w:szCs w:val="28"/>
        </w:rPr>
        <w:t>Федорова, В.Н.</w:t>
      </w:r>
      <w:r>
        <w:rPr>
          <w:spacing w:val="2"/>
          <w:sz w:val="28"/>
          <w:szCs w:val="28"/>
        </w:rPr>
        <w:t xml:space="preserve"> Краткий курс медицинской и биологической физики с элементами реабилитологии. Лекции и семинары / В.Н.Федорова, Л.А.Степанова. М., 2005. 624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Кортуков, Е.В.</w:t>
      </w:r>
      <w:r>
        <w:rPr>
          <w:color w:val="000000"/>
          <w:sz w:val="28"/>
          <w:szCs w:val="28"/>
        </w:rPr>
        <w:t xml:space="preserve"> Основы материаловедения / Е.В.Кортуков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Воеводский, Ю.К.Павлов. М., 1998, 215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Соснин, Г.И.</w:t>
      </w:r>
      <w:r>
        <w:rPr>
          <w:color w:val="000000"/>
          <w:spacing w:val="3"/>
          <w:sz w:val="28"/>
          <w:szCs w:val="28"/>
        </w:rPr>
        <w:t xml:space="preserve"> Бюгельные протезы / Г.И. Соснин.– Мн.: Наука и техника, 1981.– 343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Наумович, С.С.,</w:t>
      </w:r>
      <w:r>
        <w:rPr>
          <w:color w:val="000000"/>
          <w:spacing w:val="3"/>
          <w:sz w:val="28"/>
          <w:szCs w:val="28"/>
        </w:rPr>
        <w:t xml:space="preserve"> Крушевский, А.Е. Биомеханика системы зуб – периодонт / С.С.Наумович, А.Е.Крушевский. Мн.: Экономические технологии, 2000. 132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Пономоренко, Г.Н.,</w:t>
      </w:r>
      <w:r>
        <w:rPr>
          <w:color w:val="000000"/>
          <w:spacing w:val="3"/>
          <w:sz w:val="28"/>
          <w:szCs w:val="28"/>
        </w:rPr>
        <w:t xml:space="preserve"> Турковский, И.И. Биофизические основы физиотерапии: учебное пособие / Г.Н.Пономоренко, И.И.Турковский. М.:ОАО «Издательство «Медицина», 2006. 176с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13" w:name="__RefHeading___Toc371970832"/>
      <w:bookmarkEnd w:id="13"/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оллоквиумам, зачетам по дисциплин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исьменных отчетов по лабораторным работам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управляемой самостоятельной работ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конспектирование учебных пособи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управляемой самостоятельной работы может осуществляться в вид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, коллоквиума в форме устного собеседования, контрольной работы, тестир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;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ерки письменных отчетов по лабораторным работа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, консультации.</w:t>
      </w:r>
    </w:p>
    <w:p>
      <w:pPr>
        <w:pStyle w:val="TextBody"/>
        <w:spacing w:before="360" w:after="120"/>
        <w:ind w:left="709" w:firstLine="709"/>
        <w:jc w:val="center"/>
        <w:rPr>
          <w:b/>
          <w:b/>
          <w:smallCaps/>
          <w:sz w:val="32"/>
          <w:szCs w:val="32"/>
          <w:lang w:val="en-US"/>
        </w:rPr>
      </w:pPr>
      <w:r>
        <w:rPr>
          <w:b/>
          <w:smallCap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4" w:name="__RefHeading___Toc371970833"/>
      <w:bookmarkEnd w:id="14"/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ая форм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Техническая форм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Собеседовани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Коллоквиумы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 xml:space="preserve">Доклады на </w:t>
      </w:r>
      <w:r>
        <w:rPr>
          <w:lang w:val="be-BY"/>
        </w:rPr>
        <w:t xml:space="preserve">лабораторных </w:t>
      </w:r>
      <w:r>
        <w:rPr/>
        <w:t>занятия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Устные зачет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Тес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Контрольные рабо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исьменные отчеты по лабораторным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Реферат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тчеты по лабораторным работам с их устной защитой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Зачеты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Электронные тесты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1970818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1970819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римерный тематический план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1970820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197082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. Математическое описание медико-биологических процессов и обработка медицинских данных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197082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. Основы биомеханики с элементами материаловедения в стоматологи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1970824">
            <w:r>
              <w:rPr>
                <w:rStyle w:val="IndexLink"/>
                <w:b/>
                <w:iCs/>
                <w:sz w:val="28"/>
                <w:szCs w:val="28"/>
                <w:lang w:val="en-US" w:eastAsia="en-US"/>
              </w:rPr>
              <w:t>3. Механические колебательные и волновые процессы. Природа акустических волн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1970825">
            <w:r>
              <w:rPr>
                <w:rStyle w:val="IndexLink"/>
                <w:b/>
                <w:iCs/>
                <w:sz w:val="28"/>
                <w:szCs w:val="28"/>
                <w:lang w:val="en-US" w:eastAsia="en-US"/>
              </w:rPr>
              <w:t>4. Физические основы гидро- и гемодинамики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. Элементы физики поверхностных явлен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197082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. Физические процессы в биологических мембранах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197082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. Электрические и магнитные явления в организме, электрические воздействия и методы исследова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197082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7. Оптические методы исследования и взаимодействие излучения оптического диапазона с биологическими объектам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197082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8. Ионизирующие излуч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1970830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1970831">
            <w:r>
              <w:rPr>
                <w:rStyle w:val="IndexLink"/>
                <w:b/>
                <w:smallCaps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1970832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методические рекомендации по организации и выполнению самостоятельной работы студентов по учебной дисциплин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7197083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Перечень рекомендуемых средств диагностики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b/>
          <w:b/>
          <w:bCs/>
          <w:smallCaps/>
          <w:sz w:val="28"/>
          <w:szCs w:val="28"/>
          <w:lang w:val="en-US" w:eastAsia="en-US"/>
        </w:rPr>
      </w:pPr>
      <w:r>
        <w:rPr>
          <w:rFonts w:cs="Times New Roman"/>
          <w:b/>
          <w:bCs/>
          <w:smallCaps/>
          <w:sz w:val="28"/>
          <w:szCs w:val="28"/>
          <w:lang w:val="en-US" w:eastAsia="en-US"/>
        </w:rPr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0110" cy="84467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534" t="624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844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типовой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лександр Аркад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</w:t>
            </w:r>
            <w:r>
              <w:rPr>
                <w:bCs/>
                <w:sz w:val="28"/>
                <w:szCs w:val="28"/>
              </w:rPr>
              <w:t>кафедры медицинской и биологической физи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учреждения образования «Белорусский государственный медицинский университет», кандидат физико-математиче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1 96 29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арова Наталия Иван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</w:t>
            </w:r>
            <w:r>
              <w:rPr>
                <w:bCs/>
                <w:sz w:val="28"/>
                <w:szCs w:val="28"/>
              </w:rPr>
              <w:t>кафедры медицинской и биологической физи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учреждения образования «Белорусский государственный медицинский университет», кандидат физико-математиче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017) 271 96 29 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енко Наталия Анатол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</w:t>
            </w:r>
            <w:r>
              <w:rPr>
                <w:bCs/>
                <w:sz w:val="28"/>
                <w:szCs w:val="28"/>
              </w:rPr>
              <w:t>кафедры медицинской и биологической физи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учреждения образования «Белорусский государственный медицинский университет», кандидат физико-математиче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1 96 2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  <w:sz w:val="28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  <w:sz w:val="28"/>
    </w:rPr>
  </w:style>
  <w:style w:type="character" w:styleId="WW8Num12z2">
    <w:name w:val="WW8Num12z2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5z2">
    <w:name w:val="WW8Num25z2"/>
    <w:qFormat/>
    <w:rPr>
      <w:sz w:val="28"/>
      <w:szCs w:val="28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29z1">
    <w:name w:val="WW8Num29z1"/>
    <w:qFormat/>
    <w:rPr>
      <w:b w:val="false"/>
      <w:i w:val="false"/>
      <w:sz w:val="28"/>
      <w:szCs w:val="28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b w:val="false"/>
      <w:i w:val="false"/>
      <w:sz w:val="28"/>
      <w:szCs w:val="2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  <w:sz w:val="28"/>
    </w:rPr>
  </w:style>
  <w:style w:type="character" w:styleId="WW8Num36z2">
    <w:name w:val="WW8Num36z2"/>
    <w:qFormat/>
    <w:rPr>
      <w:i w:val="false"/>
    </w:rPr>
  </w:style>
  <w:style w:type="character" w:styleId="WW8Num37z0">
    <w:name w:val="WW8Num37z0"/>
    <w:qFormat/>
    <w:rPr>
      <w:sz w:val="28"/>
      <w:szCs w:val="28"/>
    </w:rPr>
  </w:style>
  <w:style w:type="character" w:styleId="WW8Num37z1">
    <w:name w:val="WW8Num37z1"/>
    <w:qFormat/>
    <w:rPr>
      <w:b/>
      <w:i w:val="false"/>
      <w:sz w:val="28"/>
      <w:szCs w:val="28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13">
    <w:name w:val="Îáû÷íûé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_УПтип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05:00Z</dcterms:created>
  <dc:creator>TolstajaEN</dc:creator>
  <dc:description>28.04.2011 по Порядку РИВШ … от 21.12.2010</dc:description>
  <dc:language>en-US</dc:language>
  <cp:lastModifiedBy>USER</cp:lastModifiedBy>
  <cp:lastPrinted>2014-08-12T17:09:00Z</cp:lastPrinted>
  <dcterms:modified xsi:type="dcterms:W3CDTF">2014-11-04T09:05:00Z</dcterms:modified>
  <cp:revision>2</cp:revision>
  <dc:subject>Типовая учебная программа 2011</dc:subject>
  <dc:title>макет</dc:title>
</cp:coreProperties>
</file>