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624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2"/>
        <w:widowControl/>
        <w:ind w:left="57" w:right="-42" w:hanging="0"/>
        <w:jc w:val="center"/>
        <w:rPr>
          <w:rStyle w:val="FontStyle79"/>
          <w:sz w:val="28"/>
          <w:szCs w:val="28"/>
          <w:lang w:val="en-US"/>
        </w:rPr>
      </w:pPr>
      <w:r>
        <w:rPr>
          <w:rStyle w:val="FontStyle79"/>
          <w:sz w:val="28"/>
          <w:szCs w:val="28"/>
          <w:lang w:val="en-US"/>
        </w:rPr>
        <w:drawing>
          <wp:inline distT="0" distB="0" distL="0" distR="0">
            <wp:extent cx="6287770" cy="1013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1013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СТАВИТЕЛ</w:t>
      </w:r>
      <w:r>
        <w:rPr>
          <w:b/>
          <w:caps/>
          <w:sz w:val="28"/>
          <w:szCs w:val="28"/>
        </w:rPr>
        <w:t>и:</w:t>
      </w:r>
    </w:p>
    <w:p>
      <w:pPr>
        <w:pStyle w:val="TextBodyIndent"/>
        <w:spacing w:before="120" w:after="0"/>
        <w:ind w:hanging="0"/>
        <w:rPr>
          <w:spacing w:val="-4"/>
          <w:szCs w:val="28"/>
        </w:rPr>
      </w:pPr>
      <w:r>
        <w:rPr>
          <w:spacing w:val="-4"/>
          <w:szCs w:val="28"/>
        </w:rPr>
        <w:t>В.Я.Латышева, заведующий кафедрой неврологии и нейрохирургии учреждения образования «Гомельский государственный медицинский университет», доктор медицинских наук, профессор;</w:t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  <w:t>М.В.Олизарович, доцент кафедры неврологии и нейрохирург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  <w:t>В.И.Курман, доцент кафедры неврологии и нейрохирургии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Рецензенты:</w:t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ind w:hanging="0"/>
        <w:rPr>
          <w:spacing w:val="-4"/>
          <w:szCs w:val="28"/>
        </w:rPr>
      </w:pPr>
      <w:r>
        <w:rPr>
          <w:spacing w:val="-4"/>
          <w:szCs w:val="28"/>
        </w:rPr>
        <w:t>Кафедра неврологии и нейрохирургии учреждения образования «Гродненский государственный медицинский университет»;</w:t>
      </w:r>
    </w:p>
    <w:p>
      <w:pPr>
        <w:pStyle w:val="TextBodyIndent"/>
        <w:ind w:hanging="0"/>
        <w:rPr>
          <w:i/>
          <w:i/>
          <w:spacing w:val="-4"/>
          <w:szCs w:val="28"/>
        </w:rPr>
      </w:pPr>
      <w:r>
        <w:rPr>
          <w:i/>
          <w:spacing w:val="-4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Ю.В.Алексеенко, заведующий кафедрой неврологии и нейрохирург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  <w:t>Рекомендована к утверждению в качестве типовой:</w:t>
      </w:r>
    </w:p>
    <w:p>
      <w:pPr>
        <w:pStyle w:val="TextBodyIndent"/>
        <w:ind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spacing w:before="120" w:after="0"/>
        <w:ind w:hanging="0"/>
        <w:rPr>
          <w:spacing w:val="-4"/>
          <w:szCs w:val="28"/>
        </w:rPr>
      </w:pPr>
      <w:r>
        <w:rPr>
          <w:spacing w:val="-4"/>
          <w:szCs w:val="28"/>
        </w:rPr>
        <w:t>Кафедрой неврологии и нейрохирургии учреждения образования «Гомельский государственный медицинский университет» (протокол № 12 от 16.11.2015);</w:t>
      </w:r>
    </w:p>
    <w:p>
      <w:pPr>
        <w:pStyle w:val="TextBody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1 от 25.02.2016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медико-диагностическому делу Учебно-методического объединения по медицинскому образованию </w:t>
      </w:r>
    </w:p>
    <w:p>
      <w:pPr>
        <w:pStyle w:val="TextBody"/>
        <w:rPr/>
      </w:pPr>
      <w:r>
        <w:rPr>
          <w:sz w:val="28"/>
          <w:szCs w:val="28"/>
        </w:rPr>
        <w:t>(протокол № 1 от 11.03.2016)</w:t>
      </w:r>
    </w:p>
    <w:p>
      <w:pPr>
        <w:pStyle w:val="TextBodyIndent"/>
        <w:spacing w:before="120" w:after="0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Indent"/>
        <w:spacing w:before="120" w:after="0"/>
        <w:ind w:hanging="0"/>
        <w:rPr>
          <w:spacing w:val="-4"/>
          <w:szCs w:val="28"/>
        </w:rPr>
      </w:pPr>
      <w:r>
        <w:rPr>
          <w:spacing w:val="-4"/>
          <w:szCs w:val="28"/>
        </w:rPr>
      </w:r>
      <w:r>
        <w:br w:type="page"/>
      </w:r>
    </w:p>
    <w:p>
      <w:pPr>
        <w:pStyle w:val="Heading"/>
        <w:spacing w:lineRule="auto" w:line="240"/>
        <w:ind w:firstLine="709"/>
        <w:rPr>
          <w:bCs/>
          <w:spacing w:val="20"/>
          <w:szCs w:val="28"/>
        </w:rPr>
      </w:pPr>
      <w:r>
        <w:rPr>
          <w:bCs/>
          <w:spacing w:val="20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рология и нейрохирургия – учебная дисциплина, содержащая систематизированные научные знания об этиологии, патогенезе, клинических проявлениях болезней нервной системы, травм головного, спинного мозга и периферических нервов, а также о современных методах диагностики, лечения и профилактики неврологических и нейрохирур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Неврология и нейрохирургия» разработана в соответствии со следующими нормативными докумен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овательным стандартом высшего образования специальности                </w:t>
      </w:r>
      <w:r>
        <w:rPr>
          <w:sz w:val="28"/>
          <w:szCs w:val="28"/>
        </w:rPr>
        <w:t>1–79 01 04 «Медико-диагностическое дело»</w:t>
      </w:r>
      <w:r>
        <w:rPr>
          <w:bCs/>
          <w:sz w:val="28"/>
          <w:szCs w:val="28"/>
        </w:rPr>
        <w:t>, утвержденным и введенным в действие постановлением Министерства образования Республики Беларусь от 30.08.2013  №88</w:t>
      </w:r>
      <w:r>
        <w:rPr>
          <w:bCs/>
          <w:i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pacing w:val="-8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иповым учебным планом специальности 1–79 01 04 «Медико-диагностическое дело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5/тип.), утвержденным первым заместителем Министра образования Республики Беларусь от 30.05.2013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Цель преподавания и изучения учебной дисциплины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>«Неврология и нейрохирур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оит в освоении студентами теоретических и практических основ неврологии и нейрохирургии, овладении основами современных методов клинического и параклинического обследования пациентов, методологии постановки диагноза, технологии лечения и профилактики заболеваний нервной системы, травм головного, спинного мозга и периферических нервов.</w:t>
      </w:r>
    </w:p>
    <w:p>
      <w:pPr>
        <w:pStyle w:val="Normal"/>
        <w:ind w:firstLine="709"/>
        <w:jc w:val="both"/>
        <w:rPr>
          <w:i/>
          <w:i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>Задачи изучения учебной дисциплины состоят в приобретении студентами академических компетенций, основу которых составляет знание</w:t>
      </w:r>
      <w:r>
        <w:rPr>
          <w:spacing w:val="-8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этиологии и патогенеза развития, клинических проявлений заболеваний и травм нервной системы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ых методов диагностики заболеваний и травм нервной систем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зательной интерпретации лабораторных и инструментальных методов обследования пациентов с неврологическими заболеваниями и травмами с использованием современной терми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ов профилактики и лечения заболеваний нервной системы, травм головного, спинного мозга и периферических нервов.</w:t>
      </w:r>
    </w:p>
    <w:p>
      <w:pPr>
        <w:pStyle w:val="Normal"/>
        <w:ind w:firstLine="709"/>
        <w:jc w:val="both"/>
        <w:rPr/>
      </w:pPr>
      <w:r>
        <w:rPr>
          <w:iCs/>
          <w:spacing w:val="4"/>
          <w:sz w:val="28"/>
          <w:szCs w:val="28"/>
        </w:rPr>
        <w:t>Задачи преподавания учебной дисциплины состоят в формировании у студентов социально-личностных и профессиональных компетенций, основа которых заключается в знании и применении</w:t>
      </w:r>
      <w:r>
        <w:rPr>
          <w:spacing w:val="4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ологии сбора жалоб, анамнеза, осмотра и неврологического обследования пациентов для постановки топического и клинического диагноз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ых и инструментальных методов диагностики неврологических заболеваний и трав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ов интерпретации результатов лабораторных, серологических, иммунологических, биохимических, цитологических исследований основных биологических жидкостей организма человека, инструментальных методов исследования при неврологических заболеваниях и трав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фикой преподавания учебной дисциплины «Неврология и нейрохирургия» по специальности 1-79 01 04 «Медико-диагностическое дело» является обучение новым методам диагностики (лабораторным, электрофизиологическим, инструментальным), правильной интерпретации полученных результатов исследования, определению программы лечения современными лекарственными средствами с использованием физических факторов, применению методов профилактики заболеваний нервной системы и травм головного, спинного мозга и периферических нер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учении учебной дисциплины особое внимание уделяется  вопросам современных методов лабораторной, инструментальной диагностики при заболеваниях и травмах нервной системы, включая рентгенографические, компьютерные и магнитно-резонансные методы, ультразвуковые методы исследования (УЗИ брахеоцефальных сосудов, УЗИ нервных стволов, транскраниальная доплерография, электроэнцефалография, электронейромиография, вызванные потенциалы, позитронно-эмиссионная томография, краниография, спондилография)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Неврология и нейрохирургия»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ические основы строения нервной системы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Эмбриогенез центральной и периферической нервной системы. Гистологическая структура нейронов и других нервных структур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Морфологическая структура нервной ткани при сосудистой, воспалительной, нейродегенеративной, опухолевой, травматической патолог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Биологическая химия.</w:t>
      </w:r>
      <w:r>
        <w:rPr>
          <w:sz w:val="28"/>
          <w:szCs w:val="28"/>
        </w:rPr>
        <w:t xml:space="preserve"> Состояние обменных процессов в нервной ткани в норме и при патолог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Механизмы действия лекарственных средств, дозировка и способы их введения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Методика обследования соматического статуса пациента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Педиатрия.</w:t>
      </w:r>
      <w:r>
        <w:rPr>
          <w:sz w:val="28"/>
          <w:szCs w:val="28"/>
        </w:rPr>
        <w:t xml:space="preserve"> Особенности обследования соматического статуса детей, вопросы генетического консультирования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Принципы оперативных вмешательств при заболеваниях и травмах у взрослых и детей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Дерматовенер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диагностики нейролюиса и ВИЧ-инфекц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20"/>
          <w:sz w:val="28"/>
          <w:szCs w:val="28"/>
        </w:rPr>
        <w:t>Клиническая лабораторная диагностика.</w:t>
      </w:r>
      <w:r>
        <w:rPr>
          <w:sz w:val="28"/>
          <w:szCs w:val="28"/>
        </w:rPr>
        <w:t xml:space="preserve"> Оценка анализа основных биологических жидкостей по Международной системе единиц (СИ) при патологии и травмах нерв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учение учебной дисциплины «Неврология и нейрохирургия» должно обеспечить формирование у студентов академических, социально-личностных, и профессиональных компете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академическим компетенц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2. Владеть междисциплинарным подходом при решении проблем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К-3. Уметь работать с учебной, справочной и научной литера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циально-личностным компетенци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К-2. Соблюдать законы и нормативные правовые акты по работе с конфиденциальной информацией, сохранять врачебную тайну, соблюдать нормы врачебной этики и деон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фессиональным компетенция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К-1. Проявлять готовность применять полученные практические навыки для оказания медицинской помощи при неотложных состоя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-2. Проводить и интерпретировать опрос, физикальный осмотр, клиническое обследование, оформлять медицинскую карту амбулаторного и стационарного пациента.</w:t>
      </w:r>
    </w:p>
    <w:p>
      <w:pPr>
        <w:pStyle w:val="Heading5"/>
        <w:spacing w:lineRule="auto" w:line="240"/>
        <w:ind w:firstLine="709"/>
        <w:jc w:val="both"/>
        <w:rPr>
          <w:b w:val="false"/>
          <w:b w:val="false"/>
          <w:spacing w:val="8"/>
          <w:szCs w:val="28"/>
        </w:rPr>
      </w:pPr>
      <w:r>
        <w:rPr>
          <w:b w:val="false"/>
          <w:szCs w:val="28"/>
        </w:rPr>
        <w:t>В результате изучения учебной дисциплины «Неврология и нейрохирургия» студент</w:t>
      </w:r>
      <w:r>
        <w:rPr>
          <w:b w:val="false"/>
          <w:spacing w:val="8"/>
          <w:szCs w:val="28"/>
        </w:rPr>
        <w:t xml:space="preserve"> должен</w:t>
      </w:r>
    </w:p>
    <w:p>
      <w:pPr>
        <w:pStyle w:val="Subtitle"/>
        <w:ind w:firstLine="709"/>
        <w:jc w:val="both"/>
        <w:rPr>
          <w:b w:val="false"/>
          <w:b w:val="false"/>
          <w:spacing w:val="8"/>
          <w:sz w:val="28"/>
          <w:szCs w:val="28"/>
        </w:rPr>
      </w:pPr>
      <w:r>
        <w:rPr>
          <w:b w:val="false"/>
          <w:spacing w:val="8"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топической структурно-функциональной организации нервной системы и синдромы ее пораже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этиологию, патогенез, особенности клинической картины при основных заболеваниях и травмах нервной системы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ринципы и методы диагностики заболеваний и травм нервной системы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ринципы профилактики и лечения наиболее часто встречающихся заболеваний и травм нервной системы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клиническую картину неотложных состояний неврологического профиля и порядок оказания медицинской помощи пациентам при них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проводить обследование пациентов с заболеваниями и травмами нервной системы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план лабораторного и инструментального обследования пациента при заболеваниях и травмах нервной системы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результаты лабораторных и инструментальных методов исследования при заболеваниях и травмах нервной системы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ми приемами осмотра пациентов с заболеваниями нервной системы, травмами головного, спинного мозга и периферических нервов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ами анализа результатов лабораторных, функциональных и визуализационных методов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48"/>
        <w:jc w:val="both"/>
        <w:rPr/>
      </w:pPr>
      <w:r>
        <w:rPr>
          <w:sz w:val="28"/>
          <w:szCs w:val="28"/>
        </w:rPr>
        <w:t>Всего на изучение учебной дисциплины отводится 95 академических часов, из них аудиторных – 61 час. Примерное распределение аудиторных часов по видам занятий: лекций – 16 часов, практических – 45 часов.</w:t>
      </w:r>
    </w:p>
    <w:p>
      <w:pPr>
        <w:pStyle w:val="Normal"/>
        <w:tabs>
          <w:tab w:val="clear" w:pos="709"/>
          <w:tab w:val="left" w:pos="993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формы текущей аттестации: зачет (8 семес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244"/>
        <w:gridCol w:w="1932"/>
      </w:tblGrid>
      <w:tr>
        <w:trPr/>
        <w:tc>
          <w:tcPr>
            <w:tcW w:w="6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именование раздела (темы)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rHeight w:val="389" w:hRule="atLeast"/>
        </w:trPr>
        <w:tc>
          <w:tcPr>
            <w:tcW w:w="6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snapToGrid w:val="false"/>
              <w:ind w:right="34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4"/>
                <w:szCs w:val="28"/>
              </w:rPr>
              <w:t>1. Введение в учебную дисциплину «Неврология и нейрохирургия». Двигательная и экстрапирамидная системы и синдромы их пораж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2. </w:t>
            </w:r>
            <w:r>
              <w:rPr>
                <w:b/>
                <w:szCs w:val="28"/>
              </w:rPr>
              <w:t>Лабораторные и инструментальные методы исследования в неврологии и нейрохирургии</w:t>
            </w:r>
            <w:r>
              <w:rPr>
                <w:b/>
                <w:spacing w:val="-4"/>
                <w:szCs w:val="28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/>
            </w:pPr>
            <w:r>
              <w:rPr>
                <w:b/>
                <w:spacing w:val="-4"/>
                <w:szCs w:val="28"/>
              </w:rPr>
              <w:t xml:space="preserve">3. Чувствительность. Виды чувствительных нарушений. Мозжечок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/>
            </w:pPr>
            <w:r>
              <w:rPr>
                <w:b/>
                <w:spacing w:val="-4"/>
                <w:szCs w:val="28"/>
              </w:rPr>
              <w:t>4. Черепные нервы. Ствол мозга. Альтернирующие синдромы. Вегетативная (автономная) нервная систем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/>
            </w:pPr>
            <w:r>
              <w:rPr>
                <w:b/>
                <w:spacing w:val="-4"/>
                <w:szCs w:val="28"/>
              </w:rPr>
              <w:t>5. Полушария головного мозга и высшие мозговые функции. Эпилеп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/>
            </w:pPr>
            <w:r>
              <w:rPr>
                <w:b/>
                <w:spacing w:val="-4"/>
                <w:szCs w:val="28"/>
              </w:rPr>
              <w:t>6. Кровоснабжение головного и спинного мозга. Острое и хроническое нарушение мозгового кровообращ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7. </w:t>
            </w:r>
            <w:r>
              <w:rPr>
                <w:b/>
                <w:szCs w:val="28"/>
              </w:rPr>
              <w:t>Инфекционно-воспалительные заболевания головного и спинного мозга</w:t>
            </w:r>
            <w:r>
              <w:rPr>
                <w:szCs w:val="28"/>
              </w:rPr>
              <w:t xml:space="preserve">. </w:t>
            </w:r>
            <w:r>
              <w:rPr>
                <w:b/>
                <w:szCs w:val="28"/>
              </w:rPr>
              <w:t>Наследственные и дегенеративные заболевания нервной системы. Миаст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 xml:space="preserve">8. </w:t>
            </w:r>
            <w:r>
              <w:rPr>
                <w:b/>
                <w:spacing w:val="6"/>
                <w:szCs w:val="28"/>
              </w:rPr>
              <w:t>Опухоли головного и спинного мозга. Травмы головного, спинного мозга и периферических нерв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>
                <w:b/>
                <w:b/>
                <w:spacing w:val="-4"/>
                <w:szCs w:val="28"/>
              </w:rPr>
            </w:pPr>
            <w:r>
              <w:rPr>
                <w:b/>
                <w:bCs/>
                <w:szCs w:val="28"/>
              </w:rPr>
              <w:t>9. Заболевания периферической нервной системы. Неврологические проявления остеохондроза позвоноч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9"/>
                <w:tab w:val="left" w:pos="360" w:leader="none"/>
              </w:tabs>
              <w:ind w:right="34" w:hanging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содержание учебного материала</w:t>
      </w:r>
    </w:p>
    <w:p>
      <w:pPr>
        <w:pStyle w:val="22"/>
        <w:ind w:firstLine="709"/>
        <w:rPr/>
      </w:pPr>
      <w:r>
        <w:rPr>
          <w:b/>
          <w:szCs w:val="28"/>
        </w:rPr>
        <w:t xml:space="preserve">1. </w:t>
      </w:r>
      <w:r>
        <w:rPr>
          <w:b/>
          <w:spacing w:val="-4"/>
          <w:szCs w:val="28"/>
        </w:rPr>
        <w:t>Введение в учебную дисциплину «Неврология и нейрохирургия». Двигательная и экстрапирамидная системы и синдромы их поражения</w:t>
      </w:r>
      <w:r>
        <w:rPr>
          <w:b/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spacing w:val="-4"/>
          <w:szCs w:val="28"/>
        </w:rPr>
        <w:t xml:space="preserve">Основные этапы развития неврологии и нейрохирургии и их роль в медицинском образовании. </w:t>
      </w:r>
    </w:p>
    <w:p>
      <w:pPr>
        <w:pStyle w:val="TextBodyIndent"/>
        <w:ind w:firstLine="709"/>
        <w:rPr/>
      </w:pPr>
      <w:r>
        <w:rPr>
          <w:szCs w:val="28"/>
        </w:rPr>
        <w:t>Задачи учебной дисциплины «Неврология и нейрохирургия» в подготовке врача медико-диагностического профиля.</w:t>
      </w:r>
    </w:p>
    <w:p>
      <w:pPr>
        <w:pStyle w:val="TextBodyIndent"/>
        <w:ind w:firstLine="709"/>
        <w:rPr/>
      </w:pPr>
      <w:r>
        <w:rPr>
          <w:szCs w:val="28"/>
        </w:rPr>
        <w:t xml:space="preserve">Структура и организация неврологической и нейрохирургической медицинской помощи взрослым и детям в Республике Беларусь. </w:t>
      </w:r>
    </w:p>
    <w:p>
      <w:pPr>
        <w:pStyle w:val="TextBodyIndent"/>
        <w:ind w:firstLine="709"/>
        <w:rPr/>
      </w:pPr>
      <w:r>
        <w:rPr>
          <w:szCs w:val="28"/>
        </w:rPr>
        <w:t xml:space="preserve">Характеристика этапов оказания медицинской помощи неврологического и нейрохирургического профиля: скорая медицинская помощь, в амбулаторных и стационарных условиях, медицинская реабилитац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иды движений: непроизвольные и произвольные. </w:t>
      </w:r>
    </w:p>
    <w:p>
      <w:pPr>
        <w:pStyle w:val="TextBodyIndent"/>
        <w:ind w:firstLine="709"/>
        <w:rPr/>
      </w:pPr>
      <w:r>
        <w:rPr>
          <w:szCs w:val="28"/>
        </w:rPr>
        <w:t>Произвольные двигательные акты: кортикоспинальный или пирамидный, корковоядерный пути. Расстройства произвольных движений: параличи (плегии) и парезы. Признаки центрального и периферического паралича. Симптомы поражения пирамидной системы на разных уровня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Физиологические и патологические рефлексы новорожденны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троение экстрапирамидной системы: бледный шар, полосатое тело; субталамическое ядро Льюиса; черная субстанция, красные ядра, зрительные бугры, сетевидное образование, вестибулярные ядра Дейтерса, зубчатое ядро мозжечка, нижние оливы, ядра Даркшевича. Неостриатум, палеостриатум.</w:t>
      </w:r>
    </w:p>
    <w:p>
      <w:pPr>
        <w:pStyle w:val="TextBodyIndent"/>
        <w:ind w:firstLine="709"/>
        <w:rPr>
          <w:szCs w:val="28"/>
        </w:rPr>
      </w:pPr>
      <w:r>
        <w:rPr>
          <w:spacing w:val="4"/>
          <w:szCs w:val="28"/>
        </w:rPr>
        <w:t xml:space="preserve">Характеристика поражения экстрапирамидной системы: гипотонически-гиперкинетический и гипертонически-гипокинетический (акинетико-ригидный) синдромы. </w:t>
      </w:r>
      <w:r>
        <w:rPr>
          <w:szCs w:val="28"/>
        </w:rPr>
        <w:t>Понятие о гиперкинезах, виды гиперкинезов: тик, хорея, баллизм, миоклония, гемиспазм, тремор, синдром Турет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етодика обследования пациентов с заболеваниями и травмами нервной системы.</w:t>
      </w:r>
    </w:p>
    <w:p>
      <w:pPr>
        <w:pStyle w:val="TextBodyIndent"/>
        <w:ind w:firstLine="709"/>
        <w:rPr/>
      </w:pPr>
      <w:r>
        <w:rPr>
          <w:szCs w:val="28"/>
        </w:rPr>
        <w:t>План обследования пациентов с патологией двигательной сферы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 xml:space="preserve">2. </w:t>
      </w:r>
      <w:r>
        <w:rPr>
          <w:b/>
          <w:szCs w:val="28"/>
        </w:rPr>
        <w:t>Лабораторные и инструментальные методы исследований в неврологии и нейрохирургии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szCs w:val="28"/>
        </w:rPr>
        <w:t xml:space="preserve">План проведения неврологического осмотра. Оценка сознания и когнитивных функций (память, внимание, мышление и др.). Порядок исследования функции черепных нервов. Определение объема активных и пассивных движений. Оценка мышечной силы и тонуса. Понятие о поверхностных и глубоких рефлексах. Патологические кистевые и стопные знаки. Исследование различных видов чувствительности. Оценка экстрапирамидной системы. </w:t>
      </w:r>
      <w:r>
        <w:rPr>
          <w:spacing w:val="-4"/>
          <w:szCs w:val="28"/>
        </w:rPr>
        <w:t>Гипертонически-гипокинетический (акинетико-ригидный) и гипотонически-гиперкинетический синдромы.</w:t>
      </w:r>
      <w:r>
        <w:rPr>
          <w:szCs w:val="28"/>
        </w:rPr>
        <w:t xml:space="preserve"> Мозжечковые и менингеальные пробы. Методы оценки состояния вегетативной нервной системы.</w:t>
      </w:r>
    </w:p>
    <w:p>
      <w:pPr>
        <w:pStyle w:val="TextBodyIndent"/>
        <w:tabs>
          <w:tab w:val="clear" w:pos="709"/>
          <w:tab w:val="left" w:pos="6301" w:leader="none"/>
        </w:tabs>
        <w:ind w:firstLine="709"/>
        <w:rPr>
          <w:szCs w:val="28"/>
        </w:rPr>
      </w:pPr>
      <w:r>
        <w:rPr>
          <w:szCs w:val="28"/>
        </w:rPr>
        <w:t>Методы проведения и интерпретация результатов люмбальной пункции.</w:t>
      </w:r>
    </w:p>
    <w:p>
      <w:pPr>
        <w:pStyle w:val="TextBodyIndent"/>
        <w:ind w:firstLine="709"/>
        <w:rPr/>
      </w:pPr>
      <w:r>
        <w:rPr>
          <w:spacing w:val="-4"/>
          <w:szCs w:val="28"/>
        </w:rPr>
        <w:t>Лучевые методы исследования в неврологии и нейрохирургии: проведение и интерпретация результатов краниографии, спондилографии, рентгеновской компьютерной и магнитно-резонансной томографии (РКТ и МРТ), РКТ- и МР-ангиографии, однофотонно-эмиссионная томографии, дигитальной селективной субтракционной ангиограф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льтразвуковые методы исследования в неврологии и нейрохирургии: проведение   и   интерпретация   результатов  эхоэнцефалоскопии,  дуплексного</w:t>
      </w:r>
    </w:p>
    <w:p>
      <w:pPr>
        <w:pStyle w:val="TextBodyIndent"/>
        <w:ind w:hanging="0"/>
        <w:rPr/>
      </w:pPr>
      <w:r>
        <w:rPr>
          <w:szCs w:val="28"/>
        </w:rPr>
        <w:t>сканирования брахиоцефальных (прецеребральных) артерий, цветного дуплексного картирования, допплерографии, ультразвукового сканирования брахиоцефальных сосуд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лектромиография, электроэнцефалография, вызванные потенциалы: методика проведения, интерпретация результат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неврологическими и нейрохирургическими заболеваниями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3. Чувствительность. Виды чувствительных нарушений. Мозжечок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нятие о рецепции, виды рецепторов. Виды чувствительности.</w:t>
      </w:r>
    </w:p>
    <w:p>
      <w:pPr>
        <w:pStyle w:val="TextBodyIndent"/>
        <w:ind w:firstLine="709"/>
        <w:rPr>
          <w:spacing w:val="-2"/>
          <w:szCs w:val="28"/>
        </w:rPr>
      </w:pPr>
      <w:r>
        <w:rPr>
          <w:spacing w:val="-2"/>
          <w:szCs w:val="28"/>
        </w:rPr>
        <w:t>Проводящие пути различных видов чувствительности. Спиноталамические пути поверхностной чувствительности и глубокой (пучки Голля и Бурдаха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новные виды и типы чувствительных нарушений. Исследование чувствительной сферы.</w:t>
      </w:r>
    </w:p>
    <w:p>
      <w:pPr>
        <w:pStyle w:val="TextBodyIndent"/>
        <w:ind w:firstLine="709"/>
        <w:rPr/>
      </w:pPr>
      <w:r>
        <w:rPr>
          <w:szCs w:val="28"/>
        </w:rPr>
        <w:t>Роль мозжечка в поддержании тонуса, равновесия и участие в координации движений. Восходящие и нисходящие проводящие пути, их связь с другими отделами центральной нервной систем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линические проявления поражения червя и полушарий мозжечка. Пробы оценки функции мозжечка. Нарушение координации движений. Виды атакс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патологией чувствительной сферы и мозжечка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ерепные нервы. Ствол мозга. Альтернирующие синдромы. Вегетативная (автономная) нервная система</w:t>
      </w:r>
    </w:p>
    <w:p>
      <w:pPr>
        <w:pStyle w:val="TextBodyIndent"/>
        <w:ind w:firstLine="709"/>
        <w:rPr/>
      </w:pPr>
      <w:r>
        <w:rPr>
          <w:spacing w:val="-6"/>
          <w:szCs w:val="28"/>
        </w:rPr>
        <w:t>Строение и клинические проявления поражения обонятельного, зрительного и слухового анализатор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троение, симптомы поражения и методика исследования группы глазодвигательных черепных нервов (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 и </w:t>
      </w:r>
      <w:r>
        <w:rPr>
          <w:szCs w:val="28"/>
          <w:lang w:val="en-US"/>
        </w:rPr>
        <w:t>VI</w:t>
      </w:r>
      <w:r>
        <w:rPr>
          <w:szCs w:val="28"/>
        </w:rPr>
        <w:t xml:space="preserve"> пары). Строение и функции </w:t>
      </w:r>
      <w:r>
        <w:rPr>
          <w:szCs w:val="28"/>
          <w:lang w:val="en-US"/>
        </w:rPr>
        <w:t>V</w:t>
      </w:r>
      <w:r>
        <w:rPr>
          <w:szCs w:val="28"/>
        </w:rPr>
        <w:t xml:space="preserve">,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ар черепных нервов. Невралгия тройничного нерва. Невропатия лицевого нерва. Поражение лицевого нерва на разных уровнях, клиническое значение. Функция вестибулокохлеарного и добавочного нерва. Строение и симптомы поражения черепных нервов бульбарной группы (</w:t>
      </w:r>
      <w:r>
        <w:rPr>
          <w:szCs w:val="28"/>
          <w:lang w:val="en-US"/>
        </w:rPr>
        <w:t>IX</w:t>
      </w:r>
      <w:r>
        <w:rPr>
          <w:szCs w:val="28"/>
        </w:rPr>
        <w:t xml:space="preserve">, </w:t>
      </w:r>
      <w:r>
        <w:rPr>
          <w:szCs w:val="28"/>
          <w:lang w:val="en-US"/>
        </w:rPr>
        <w:t>X</w:t>
      </w:r>
      <w:r>
        <w:rPr>
          <w:szCs w:val="28"/>
        </w:rPr>
        <w:t xml:space="preserve">, </w:t>
      </w:r>
      <w:r>
        <w:rPr>
          <w:szCs w:val="28"/>
          <w:lang w:val="en-US"/>
        </w:rPr>
        <w:t>XI</w:t>
      </w:r>
      <w:r>
        <w:rPr>
          <w:szCs w:val="28"/>
        </w:rPr>
        <w:t xml:space="preserve"> пары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ение ствола головного мозга: средний мозг, мост, продолговатый мозг. Альтернирующие синдромы. Бульбарный и псевдобульбарный синдром: этиология, клинические проявления, топико-диагностическое значение. Дисфагия, дисфония, дизартр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егетативная нервная система, ее строение и функция. Строение лимбико-ретикулярного комплекса.</w:t>
      </w:r>
    </w:p>
    <w:p>
      <w:pPr>
        <w:pStyle w:val="TextBodyIndent"/>
        <w:ind w:firstLine="709"/>
        <w:rPr/>
      </w:pPr>
      <w:r>
        <w:rPr>
          <w:szCs w:val="28"/>
        </w:rPr>
        <w:t>Строение периферического отдела вегетативной нервной системы. Симпатический и парасимпатический отделы вегетативной нервной системы, особенности строения, функц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имптомы поражения вегетативной нервной системы. Синдром Горнер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арианты нарушения функции тазовых органо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патологией черепных нервов и вегетативной нервной системы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5. Полушария головного мозга и высшие мозговые функции. Эпилепсия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троение головного мозга: полушария, доли, основные борозды и извилины. Анатомия коры головного мозга.</w:t>
      </w:r>
    </w:p>
    <w:p>
      <w:pPr>
        <w:pStyle w:val="TextBodyIndent"/>
        <w:ind w:firstLine="709"/>
        <w:rPr/>
      </w:pPr>
      <w:r>
        <w:rPr>
          <w:i/>
          <w:szCs w:val="28"/>
        </w:rPr>
        <w:t>Локализация функций в коре головного мозга</w:t>
      </w:r>
      <w:r>
        <w:rPr>
          <w:szCs w:val="28"/>
        </w:rPr>
        <w:t>. Понятие о проекционных и ассоциативных полях. Соматотопическая проекция функций. Вторая сигнальная систем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симметрия локализации функций в коре головного мозга. Понятие о доминантном и недоминантном полушарии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i/>
          <w:szCs w:val="28"/>
        </w:rPr>
        <w:t>Локализация функций в лобной доле</w:t>
      </w:r>
      <w:r>
        <w:rPr>
          <w:szCs w:val="28"/>
        </w:rPr>
        <w:t>, признаки поражения: двигательные нарушения, моторная афазия, лобная апраксия, лобная атаксия (астазия–абазия), аграфия, двигательные джексоновские парциальные припадки и адверсивные приступы. Лобная психика, симптомы орального автоматизма.</w:t>
      </w:r>
    </w:p>
    <w:p>
      <w:pPr>
        <w:pStyle w:val="TextBodyIndent"/>
        <w:ind w:firstLine="709"/>
        <w:rPr>
          <w:szCs w:val="28"/>
        </w:rPr>
      </w:pPr>
      <w:r>
        <w:rPr>
          <w:i/>
          <w:szCs w:val="28"/>
        </w:rPr>
        <w:t>Локализация функций в височной</w:t>
      </w:r>
      <w:r>
        <w:rPr>
          <w:szCs w:val="28"/>
        </w:rPr>
        <w:t xml:space="preserve"> </w:t>
      </w:r>
      <w:r>
        <w:rPr>
          <w:i/>
          <w:szCs w:val="28"/>
        </w:rPr>
        <w:t>доле</w:t>
      </w:r>
      <w:r>
        <w:rPr>
          <w:szCs w:val="28"/>
        </w:rPr>
        <w:t xml:space="preserve"> и признаки поражения: сенсорная афазия, вегетативные нарушения, амузия, слуховая, обонятельная и вкусовая агнозия, височная эпилепсия по типу уже виденного.</w:t>
      </w:r>
    </w:p>
    <w:p>
      <w:pPr>
        <w:pStyle w:val="TextBodyIndent"/>
        <w:ind w:firstLine="709"/>
        <w:rPr>
          <w:szCs w:val="28"/>
        </w:rPr>
      </w:pPr>
      <w:r>
        <w:rPr>
          <w:i/>
          <w:szCs w:val="28"/>
        </w:rPr>
        <w:t>Локализация функций в теменной доле</w:t>
      </w:r>
      <w:r>
        <w:rPr>
          <w:szCs w:val="28"/>
        </w:rPr>
        <w:t xml:space="preserve"> и признаки поражения: расстройства поверхностной и глубокой чувствительности, амнестическая и семантическая афазии, астереогноз, расстройство пространственной ориентации, апраксии, алексия, акалькулия, аутопатогнозия, псевдомиелия, анозогнозия. Чувствительный джексоновский марш.</w:t>
      </w:r>
    </w:p>
    <w:p>
      <w:pPr>
        <w:pStyle w:val="TextBodyIndent"/>
        <w:ind w:firstLine="709"/>
        <w:rPr>
          <w:szCs w:val="28"/>
        </w:rPr>
      </w:pPr>
      <w:r>
        <w:rPr>
          <w:i/>
          <w:szCs w:val="28"/>
        </w:rPr>
        <w:t>Локализация функций и</w:t>
      </w:r>
      <w:r>
        <w:rPr>
          <w:szCs w:val="28"/>
        </w:rPr>
        <w:t xml:space="preserve"> </w:t>
      </w:r>
      <w:r>
        <w:rPr>
          <w:i/>
          <w:szCs w:val="28"/>
        </w:rPr>
        <w:t>признаки поражения затылочной доли</w:t>
      </w:r>
      <w:r>
        <w:rPr>
          <w:szCs w:val="28"/>
        </w:rPr>
        <w:t>: первичные и вторичные поля зрительного анализатора, центральная скотома. Метаморфопсии, простые зрительные галлюцинаци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ритерии оценки сознания. Шкала комы Глазго.</w:t>
      </w:r>
    </w:p>
    <w:p>
      <w:pPr>
        <w:pStyle w:val="TextBodyIndent"/>
        <w:spacing w:lineRule="exact" w:line="300"/>
        <w:ind w:firstLine="709"/>
        <w:rPr>
          <w:szCs w:val="28"/>
        </w:rPr>
      </w:pPr>
      <w:r>
        <w:rPr>
          <w:szCs w:val="28"/>
        </w:rPr>
        <w:t>Эпидемиология эпилепсии. Классификация эпилепсии. Этиология эпилепсии как мультифакториального заболевания. Представления об очаге эпилептической активности, механизмы эпилептогенеза. Стадийность и клинические проявления генерализованного судорожного приступа. Фокальные приступы. Абсансы. Факторы и состояния, провоцирующие развитие эпилептических приступов. Разграничение понятий эпилепсии как болезни, эпилептических (судорожных) синдромов, симптоматической эпилепсии. Фебрильные судороги у детей.</w:t>
      </w:r>
    </w:p>
    <w:p>
      <w:pPr>
        <w:pStyle w:val="TextBodyIndent"/>
        <w:ind w:firstLine="709"/>
        <w:rPr/>
      </w:pPr>
      <w:r>
        <w:rPr>
          <w:szCs w:val="28"/>
        </w:rPr>
        <w:t xml:space="preserve">Эпилептический статус: определение, причины, купирование статуса. </w:t>
      </w:r>
    </w:p>
    <w:p>
      <w:pPr>
        <w:pStyle w:val="TextBodyIndent"/>
        <w:ind w:firstLine="709"/>
        <w:rPr>
          <w:spacing w:val="6"/>
          <w:szCs w:val="28"/>
        </w:rPr>
      </w:pPr>
      <w:r>
        <w:rPr>
          <w:spacing w:val="6"/>
          <w:szCs w:val="28"/>
        </w:rPr>
        <w:t>Медикаментозное и хирургическое лечение эпилепсии.</w:t>
      </w:r>
    </w:p>
    <w:p>
      <w:pPr>
        <w:pStyle w:val="TextBodyIndent"/>
        <w:spacing w:lineRule="exact" w:line="300"/>
        <w:ind w:firstLine="709"/>
        <w:rPr>
          <w:szCs w:val="28"/>
        </w:rPr>
      </w:pPr>
      <w:r>
        <w:rPr>
          <w:szCs w:val="28"/>
        </w:rPr>
        <w:t>План обследования пациентов с патологией полушарий головного мозга и эпилепсией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spacing w:lineRule="exact" w:line="300"/>
        <w:ind w:firstLine="709"/>
        <w:rPr>
          <w:b/>
          <w:b/>
          <w:szCs w:val="28"/>
        </w:rPr>
      </w:pPr>
      <w:r>
        <w:rPr>
          <w:b/>
          <w:szCs w:val="28"/>
        </w:rPr>
        <w:t>6. Кровоснабжение головного и спинного мозга. Острое и хроническое нарушение мозгового кровообращения</w:t>
      </w:r>
    </w:p>
    <w:p>
      <w:pPr>
        <w:pStyle w:val="TextBodyIndent"/>
        <w:spacing w:lineRule="exact" w:line="300"/>
        <w:ind w:firstLine="709"/>
        <w:rPr>
          <w:szCs w:val="28"/>
        </w:rPr>
      </w:pPr>
      <w:r>
        <w:rPr>
          <w:szCs w:val="28"/>
        </w:rPr>
        <w:t>Кровоснабжение головного мозга. Источники кровоснабжения. Особенности ауторегуляции мозгового кровотока. Классификация нарушений мозгового кровообращения.</w:t>
      </w:r>
    </w:p>
    <w:p>
      <w:pPr>
        <w:pStyle w:val="TextBodyIndent"/>
        <w:ind w:firstLine="709"/>
        <w:rPr>
          <w:szCs w:val="28"/>
        </w:rPr>
      </w:pPr>
      <w:r>
        <w:rPr>
          <w:i/>
          <w:spacing w:val="-6"/>
          <w:szCs w:val="28"/>
        </w:rPr>
        <w:t>Острые преходящие нарушения мозгового кровообращения</w:t>
      </w:r>
      <w:r>
        <w:rPr>
          <w:spacing w:val="-6"/>
          <w:szCs w:val="28"/>
        </w:rPr>
        <w:t>:</w:t>
      </w:r>
      <w:r>
        <w:rPr>
          <w:szCs w:val="28"/>
        </w:rPr>
        <w:t xml:space="preserve"> классификация, клинические проявления, диагностические критерии транзиторных ишемических атак, острого гипертонического криза, острой гипертонической энцефалопатии, транзиторной глобальной амнезии.</w:t>
      </w:r>
    </w:p>
    <w:p>
      <w:pPr>
        <w:pStyle w:val="TextBodyIndent"/>
        <w:ind w:firstLine="709"/>
        <w:rPr>
          <w:szCs w:val="28"/>
        </w:rPr>
      </w:pPr>
      <w:r>
        <w:rPr>
          <w:i/>
          <w:szCs w:val="28"/>
        </w:rPr>
        <w:t>Острое стойкое нарушение мозгового кровообращения</w:t>
      </w:r>
      <w:r>
        <w:rPr>
          <w:szCs w:val="28"/>
        </w:rPr>
        <w:t>: инфаркт головного мозга в каротидном и вертебробазилярном бассейне, кровоизлияние в полушарие, ствол головного мозга, мозжечок, субарахноидальное кровоизлияние.</w:t>
      </w:r>
    </w:p>
    <w:p>
      <w:pPr>
        <w:pStyle w:val="TextBodyIndent"/>
        <w:ind w:firstLine="709"/>
        <w:rPr>
          <w:szCs w:val="28"/>
        </w:rPr>
      </w:pPr>
      <w:r>
        <w:rPr>
          <w:i/>
          <w:szCs w:val="28"/>
        </w:rPr>
        <w:t>Инфаркт мозга</w:t>
      </w:r>
      <w:r>
        <w:rPr>
          <w:szCs w:val="28"/>
        </w:rPr>
        <w:t>. Этиология, патогенез, клиническая картина инфаркта головного мозга, его патогенетические подтипы: атеротромботический, кардиоэмболический, гемореологический, гемодинамический, лакунарный.</w:t>
      </w:r>
    </w:p>
    <w:p>
      <w:pPr>
        <w:pStyle w:val="TextBodyIndent"/>
        <w:ind w:firstLine="709"/>
        <w:rPr/>
      </w:pPr>
      <w:r>
        <w:rPr>
          <w:szCs w:val="28"/>
        </w:rPr>
        <w:t>Этиология, патогенез, клиническая картина внутримозгового, субарахноидального и паренхиматозно-субарахноидального (или вентрикуляр-ного) кровоизлияния.</w:t>
      </w:r>
    </w:p>
    <w:p>
      <w:pPr>
        <w:pStyle w:val="TextBodyIndent"/>
        <w:ind w:firstLine="709"/>
        <w:rPr/>
      </w:pPr>
      <w:r>
        <w:rPr>
          <w:i/>
          <w:szCs w:val="28"/>
        </w:rPr>
        <w:t>Хроническое нарушение мозгового кровообращения</w:t>
      </w:r>
      <w:r>
        <w:rPr>
          <w:szCs w:val="28"/>
        </w:rPr>
        <w:t xml:space="preserve"> (хроническая ишемия мозга или дисциркуляторная энцефалопатия). Характеристика трех стадий дисциркуляторной энцефалопатии.</w:t>
      </w:r>
    </w:p>
    <w:p>
      <w:pPr>
        <w:pStyle w:val="TextBodyIndent"/>
        <w:ind w:firstLine="709"/>
        <w:rPr/>
      </w:pPr>
      <w:r>
        <w:rPr>
          <w:i/>
          <w:szCs w:val="28"/>
        </w:rPr>
        <w:t>Кровоснабжение спинного мозга:</w:t>
      </w:r>
      <w:r>
        <w:rPr>
          <w:szCs w:val="28"/>
        </w:rPr>
        <w:t xml:space="preserve"> источники, бассейны, артерия Адамкевича, ее клиническое значение. Симптомы поражения спинного мозга на различных уровнях по длиннику и поперечнику при нарушении  спинального кровообращен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шемическое поражение спинного мозга: этиология, клиническая картина, диагностические критерии.</w:t>
      </w:r>
    </w:p>
    <w:p>
      <w:pPr>
        <w:pStyle w:val="TextBodyIndent"/>
        <w:ind w:firstLine="709"/>
        <w:rPr/>
      </w:pPr>
      <w:r>
        <w:rPr>
          <w:szCs w:val="28"/>
        </w:rPr>
        <w:t>Гематомиелия, гематорахис: этиология, клиническая картина, методы диагностики.</w:t>
      </w:r>
    </w:p>
    <w:p>
      <w:pPr>
        <w:pStyle w:val="TextBodyIndent"/>
        <w:ind w:firstLine="709"/>
        <w:rPr>
          <w:spacing w:val="-2"/>
          <w:szCs w:val="28"/>
        </w:rPr>
      </w:pPr>
      <w:r>
        <w:rPr>
          <w:spacing w:val="-2"/>
          <w:szCs w:val="28"/>
        </w:rPr>
        <w:t>Цервикальная миелопатия: синдромы поражения (сирингомиелитический, полиомиелитический, синдром амиотрофического бокового склероза).</w:t>
      </w:r>
    </w:p>
    <w:p>
      <w:pPr>
        <w:pStyle w:val="TextBodyIndent"/>
        <w:ind w:firstLine="709"/>
        <w:rPr>
          <w:spacing w:val="-6"/>
          <w:szCs w:val="28"/>
        </w:rPr>
      </w:pPr>
      <w:r>
        <w:rPr>
          <w:spacing w:val="-6"/>
          <w:szCs w:val="28"/>
        </w:rPr>
        <w:t>Консервативное и оперативное лечение сосудистых заболеваний головного и спинного мозга. Понятие о дифференцированной и недифференцированной терапии инсульта. Понятие о тромболизисе, показания и противопоказания.</w:t>
      </w:r>
    </w:p>
    <w:p>
      <w:pPr>
        <w:pStyle w:val="TextBodyIndent"/>
        <w:ind w:firstLine="709"/>
        <w:rPr/>
      </w:pPr>
      <w:r>
        <w:rPr>
          <w:szCs w:val="28"/>
        </w:rPr>
        <w:t>Лабораторные и инструментальные методы обследования пациентов с нарушениями кровоснабжения головного и спинного мозга.</w:t>
      </w:r>
    </w:p>
    <w:p>
      <w:pPr>
        <w:pStyle w:val="TextBodyIndent"/>
        <w:ind w:firstLine="709"/>
        <w:rPr/>
      </w:pPr>
      <w:r>
        <w:rPr>
          <w:szCs w:val="28"/>
        </w:rPr>
        <w:t>Оказание медицинской помощи пациентам с нарушениями мозгового кровообращения в  амбулаторных и стационарных условия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нсервативное лечение субарахноидального и внутримозгового кровоизлияния. Показания и противопоказания к проведению оперативного лечения пациентов с внутримозговым кровоизлиянием и кровоизлиянием в мозжечок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нарушениями мозгового и спинального кровообращения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7. Инфекционно-воспалительные заболевания головного и спинного мозга. Наследственные заболевания нервной системы. Миастения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троение оболочек головного и спинного мозга. Спинномозговая жидкость. Субарахноидальное, субдуральное пространство. </w:t>
      </w:r>
    </w:p>
    <w:p>
      <w:pPr>
        <w:pStyle w:val="TextBodyIndent"/>
        <w:ind w:firstLine="709"/>
        <w:rPr/>
      </w:pPr>
      <w:r>
        <w:rPr>
          <w:szCs w:val="28"/>
        </w:rPr>
        <w:t>Ликвор: определение, секреция, резорбция. Понятие о ликворообращении. Особенности изменений ликвора в диагностике заболеваний и травм нервной системы. Изменения ликвора при различных патологических состояниях: белково-клеточная и клеточно-белковая диссоциация. Синдром внутричерепной гипертензии. Признаки повышения внутричерепного давления. Анализ ликвора при менингитах и энцефалитах.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Эпидемиология, этиология менингитов. Определение менингеального синдрома. Менингизм. Классификация менингитов: первичные, вторичные, гнойные, серозные, бактериальные, вирусные, грибковые. </w:t>
      </w:r>
    </w:p>
    <w:p>
      <w:pPr>
        <w:pStyle w:val="Normal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Гнойные менингиты. Менингококковый менингит, особенности клинической картины и течения у новорожденных и детей. Менингит, вызываемый гемофильной палочкой Афанасьева-Пфейфера. Серозные менингиты: энтеровирусный, паротитный.</w:t>
      </w:r>
    </w:p>
    <w:p>
      <w:pPr>
        <w:pStyle w:val="TextBodyIndent"/>
        <w:ind w:firstLine="709"/>
        <w:rPr/>
      </w:pPr>
      <w:r>
        <w:rPr>
          <w:szCs w:val="28"/>
        </w:rPr>
        <w:t>Туберкулезный менингит, особенности его течения у дете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тиология, эпидемиология энцефалитов. Энцефалит Экономо, западный и восточный вариант клещевого энцефалита, гриппозный и герпетический энцефалит. Параинфекционный (коревой, ветряночный) энцефалит и поствакцинальные поражения нервной систем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страя демиелинизирующая полирадикулоневропатия Гийена-Барре: патогенез, клиническая картина, диагностика с учетом анализа ликвор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Рассеянный склероз: эпидемиология, этиология, патогенез, диагностика, клиническая картина, варианты течения, принципы лечения, прогноз. </w:t>
      </w:r>
    </w:p>
    <w:p>
      <w:pPr>
        <w:pStyle w:val="TextBodyIndent"/>
        <w:ind w:firstLine="709"/>
        <w:rPr/>
      </w:pPr>
      <w:r>
        <w:rPr>
          <w:szCs w:val="28"/>
        </w:rPr>
        <w:t>Поражение нервной системы при: сифилисе; ВИЧ–инфекции; паразитарных (токсоплазмоз, цистицеркоз, эхинококкоз) заболеваниях и Лайм-Боррелиозе.</w:t>
      </w:r>
    </w:p>
    <w:p>
      <w:pPr>
        <w:pStyle w:val="TextBodyIndent"/>
        <w:ind w:firstLine="709"/>
        <w:rPr/>
      </w:pPr>
      <w:r>
        <w:rPr>
          <w:szCs w:val="28"/>
        </w:rPr>
        <w:t>Наследственные и дегенеративные заболевания нервной и нервно-мышечной системы: медико-генетическое консультирование, ДНК-диагностик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иодистрофия Эрба-Рота и Дюшена: клиническая картина, диагностика, лечение, прогноз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иотония Томпсена и Беккера: клиническая картина, диагностика, возможности лечения.</w:t>
      </w:r>
    </w:p>
    <w:p>
      <w:pPr>
        <w:pStyle w:val="TextBodyIndent"/>
        <w:ind w:firstLine="709"/>
        <w:rPr/>
      </w:pPr>
      <w:r>
        <w:rPr>
          <w:szCs w:val="28"/>
        </w:rPr>
        <w:t>Спинальная амиотрофия Кугельберга-Веландер: клиническая картина, диагностика, прогноз.</w:t>
      </w:r>
    </w:p>
    <w:p>
      <w:pPr>
        <w:pStyle w:val="TextBodyIndent"/>
        <w:tabs>
          <w:tab w:val="clear" w:pos="709"/>
          <w:tab w:val="right" w:pos="9639" w:leader="none"/>
        </w:tabs>
        <w:ind w:firstLine="709"/>
        <w:rPr>
          <w:szCs w:val="28"/>
        </w:rPr>
      </w:pPr>
      <w:r>
        <w:rPr>
          <w:szCs w:val="28"/>
        </w:rPr>
        <w:t>Миастения: классификация, клиническая картина, диагностика, варианты течения, лечение. Миастенический и холинергический криз, неотложная медицинская помощь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инфекционно-воспалительными и наследственными заболеваниями нервной системы, миастенией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>8. Опухоли головного и спинного мозга. Травмы головного, спинного мозга и периферических нервов</w:t>
      </w:r>
    </w:p>
    <w:p>
      <w:pPr>
        <w:pStyle w:val="TextBodyIndent"/>
        <w:ind w:firstLine="709"/>
        <w:rPr/>
      </w:pPr>
      <w:r>
        <w:rPr>
          <w:szCs w:val="28"/>
        </w:rPr>
        <w:t xml:space="preserve">Характеристика наиболее часто встречаемых опухолей головного и спинного мозга. Роль лабораторных и инструментальных методов исследования в диагностике опухолей головного и спинного мозга. </w:t>
      </w:r>
    </w:p>
    <w:p>
      <w:pPr>
        <w:pStyle w:val="TextBodyIndent"/>
        <w:ind w:firstLine="709"/>
        <w:rPr/>
      </w:pPr>
      <w:r>
        <w:rPr>
          <w:szCs w:val="28"/>
        </w:rPr>
        <w:t>Интра- и экстрамедуллярные опухоли, клиническая картина, диагностика.</w:t>
      </w:r>
    </w:p>
    <w:p>
      <w:pPr>
        <w:pStyle w:val="TextBodyIndent"/>
        <w:ind w:firstLine="709"/>
        <w:rPr>
          <w:spacing w:val="-4"/>
          <w:szCs w:val="28"/>
        </w:rPr>
      </w:pPr>
      <w:r>
        <w:rPr>
          <w:spacing w:val="-4"/>
          <w:szCs w:val="28"/>
        </w:rPr>
        <w:t>Современные методы консервативного и хирургического лечения опухолей головного и спинного мозга.</w:t>
      </w:r>
    </w:p>
    <w:p>
      <w:pPr>
        <w:pStyle w:val="TextBodyIndent"/>
        <w:ind w:firstLine="709"/>
        <w:rPr/>
      </w:pPr>
      <w:r>
        <w:rPr>
          <w:szCs w:val="28"/>
        </w:rPr>
        <w:t>Классификация черепно-мозговой травмы. Открытая, закрытая, проникающая черепно-мозговая травма. Клиническая картина, диагностика легкой, средней и тяжелой черепно-мозговой травмы. Особенности течения черепно-мозговой травмы у детей, лиц пожилого возраста и пациентов в состоянии алкогольного опьянения. Методы диагностики черепно-мозговой травмы, показания к хирургическому лечению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нципы лечения черепно-мозговой травмы на этапах оказания медицинской помощи. Смерть мозга. </w:t>
      </w:r>
    </w:p>
    <w:p>
      <w:pPr>
        <w:pStyle w:val="TextBodyIndent"/>
        <w:ind w:firstLine="709"/>
        <w:rPr/>
      </w:pPr>
      <w:r>
        <w:rPr>
          <w:szCs w:val="28"/>
        </w:rPr>
        <w:t>Позвоночно-спинномозговая травма. Диагностика уровня (шейный, грудной, пояснично-крестцовый) и степени повреждения (сотрясение, ушиб, компрессия) спинного мозга. Спинальный шок. Оказание первой помощи, транспортировка. Определение функции тазовых органов. Консервативное и хирургическое лечение позвоночно-спинномозговой травмы. Медицинская реабилитация при спинномозговой травм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равма периферических нервов. Электродиагностика и электронейромиография. Консервативное и хирургическое лечени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опухолями, травмами головного и спинного мозга, травмами периферических нервов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9. </w:t>
      </w:r>
      <w:r>
        <w:rPr>
          <w:b/>
          <w:bCs/>
          <w:szCs w:val="28"/>
        </w:rPr>
        <w:t>Заболевания периферической нервной системы. Неврологические проявления остеохондроза позвоночника</w:t>
      </w:r>
    </w:p>
    <w:p>
      <w:pPr>
        <w:pStyle w:val="31"/>
        <w:ind w:firstLine="709"/>
        <w:rPr/>
      </w:pPr>
      <w:r>
        <w:rPr>
          <w:color w:val="000000"/>
          <w:szCs w:val="28"/>
        </w:rPr>
        <w:t xml:space="preserve">Этиология и патогенез компрессионно-ишемических (туннельных) невропатий, диагностика и комплексное лечение. </w:t>
      </w:r>
    </w:p>
    <w:p>
      <w:pPr>
        <w:pStyle w:val="TextBodyIndent"/>
        <w:ind w:firstLine="709"/>
        <w:rPr/>
      </w:pPr>
      <w:r>
        <w:rPr>
          <w:szCs w:val="28"/>
        </w:rPr>
        <w:t>Плексопатии: определение, причины. Плексопатия плечевого сплетения: этиология, патогенез, клиническая картина, диагностика, лечение.</w:t>
      </w:r>
    </w:p>
    <w:p>
      <w:pPr>
        <w:pStyle w:val="Normal"/>
        <w:tabs>
          <w:tab w:val="clear" w:pos="709"/>
          <w:tab w:val="left" w:pos="2186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нятие о дорсопатиях. Этиология и патогенез остеохондроза позвоночника.</w:t>
      </w:r>
    </w:p>
    <w:p>
      <w:pPr>
        <w:pStyle w:val="Normal"/>
        <w:tabs>
          <w:tab w:val="clear" w:pos="709"/>
          <w:tab w:val="left" w:pos="2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вертеброгенных поражений нервной системы. </w:t>
      </w:r>
    </w:p>
    <w:p>
      <w:pPr>
        <w:pStyle w:val="Normal"/>
        <w:tabs>
          <w:tab w:val="clear" w:pos="709"/>
          <w:tab w:val="left" w:pos="21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и (рефлекторная, корешковая и компрессионно-ишемическая) и клиническая картина неврологических проявлений остеохондроза позвоночника. </w:t>
      </w:r>
    </w:p>
    <w:p>
      <w:pPr>
        <w:pStyle w:val="Normal"/>
        <w:tabs>
          <w:tab w:val="clear" w:pos="709"/>
          <w:tab w:val="left" w:pos="2186" w:leader="none"/>
        </w:tabs>
        <w:ind w:firstLine="709"/>
        <w:jc w:val="both"/>
        <w:rPr/>
      </w:pPr>
      <w:r>
        <w:rPr>
          <w:spacing w:val="2"/>
          <w:sz w:val="28"/>
          <w:szCs w:val="28"/>
        </w:rPr>
        <w:t>Комплексное лечение дискогенных и вертеброгенных поражений нервной системы, п</w:t>
      </w:r>
      <w:r>
        <w:rPr>
          <w:sz w:val="28"/>
          <w:szCs w:val="28"/>
        </w:rPr>
        <w:t>оказания к оперативному лечению.</w:t>
      </w:r>
    </w:p>
    <w:p>
      <w:pPr>
        <w:pStyle w:val="TextBodyIndent"/>
        <w:ind w:firstLine="709"/>
        <w:rPr>
          <w:spacing w:val="-4"/>
          <w:szCs w:val="28"/>
        </w:rPr>
      </w:pPr>
      <w:r>
        <w:rPr>
          <w:spacing w:val="-4"/>
          <w:szCs w:val="28"/>
        </w:rPr>
        <w:t>Классификация полиневропатий (дифтерийная, диабетическая, алкогольная), клиническая картина, роль электронейромиографии в диагностике, лечение.</w:t>
      </w:r>
    </w:p>
    <w:p>
      <w:pPr>
        <w:pStyle w:val="TextBodyIndent"/>
        <w:ind w:firstLine="709"/>
        <w:rPr/>
      </w:pPr>
      <w:r>
        <w:rPr>
          <w:szCs w:val="28"/>
        </w:rPr>
        <w:t>Консервативное и хирургическое лечение заболеваний и травм периферической нервной систем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немедикаментозных методов лечения болевого синдрома при заболеваниях периферической нервной системы (гипербарическая оксигенация, рефлексотерапия, физические факторы и др.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ан обследования пациентов с заболеваниями периферической нервной системы;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Основна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олубев, В.Л. Неврологические синдромы: руководство для врачей / В.Л. Голубев, А.М. Вейн. –– М.: МЕДпресс–информ. –– 2012. –– 736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усев, Е.И. Неврология и нейрохирургия: учебник / Е.И. Гусев, А.Н. Коновалов, В.И. Скворцова. — М.: издательская группа «Гэотар–Медиа». –– 2013. –– Т. 1. –– 61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усев, Е.И. Неврология и нейрохирургия: учебник / Е.И. Гусев, А.Н. Коновалов, В.И. Скворцова. — М.: издательская группа «Гэотар–Медиа». –– 2013. –– Т. 2. –– 420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тышева, В.Я. Неврология и нейрохирургия: учебное пособие / В.Я. Латышева, Б.В. Дривотинов, М.В. Олизарович. — Минск: Выш. шк. –– 2013. –– 511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формулировке клинического диагноза болезней нервной системы / под ред. В.Н. Штока, О.С. Левина. –– М.: ООО «Мед. информац. агентство», 2006. –– 520 с.</w:t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Дополнительна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Биллер, Х. Практическая неврология. Диагностика. Т. 1 / Х. Биллер, перевод с англ. Под ред. С.А. Лихачева, Ю.В. Алексеенко, Н.А. Тотолян. –– М.: Мед. литература. –– 2008. –– 51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инберг, Д.А. Клиническая неврология / Д.А. Гринберг, М.Дж. Аминофор, Р.П. Саймон: под общ. ред. О.С. Левина. –– М.: МЕДпресс-информ. –– 2004. –– 512 с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080" w:leader="none"/>
        </w:tabs>
        <w:ind w:left="0"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арченко, А.А. Клиническая нейрореаниматология: руководство для врачей / А.А. Старченко (под общей редакцией акад. РАМН В.А. Хилько). –– М.: МЕДпресс-информ. –– 2004. –– 944 с.</w:t>
      </w:r>
    </w:p>
    <w:p>
      <w:pPr>
        <w:pStyle w:val="Normal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ЕТОДИЧЕСКИЕ РЕКОМЕНДАЦИИ ПО ОРГАНИЗАЦИИ И ВЫПОЛНЕНИЮ САМОСТОЯТЕЛЬНОЙ РАБОТЫ СТУДЕН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УЧЕБНОЙ ДИСЦИПЛИ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зачету по учебной дисциплин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туационных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 интернет-источн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 в форме устного собеседования, тести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1068" w:hanging="528"/>
        <w:jc w:val="both"/>
        <w:rPr>
          <w:sz w:val="28"/>
          <w:szCs w:val="28"/>
        </w:rPr>
      </w:pPr>
      <w:r>
        <w:rPr>
          <w:sz w:val="28"/>
          <w:szCs w:val="28"/>
        </w:rPr>
        <w:t>устной защиты реферата,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рекомендуемых средств диагност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ы на конференция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е зачет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ферат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ведующий кафедрой невролог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нейрохирургии учреждения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Гомельский государственный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ицинский университет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тор медицинских наук, профессор</w:t>
        <w:tab/>
        <w:t xml:space="preserve">         ____________В.Я.Латыше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>(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цент кафедры неврологии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рохирургии учреждения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Гомельский государственный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й университет»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медицинских наук, доцент</w:t>
        <w:tab/>
        <w:tab/>
        <w:t>____________М.В.Олизар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0"/>
          <w:szCs w:val="20"/>
        </w:rPr>
        <w:t>(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цент кафедры неврологии 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йрохирургии учреждения образ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«Гомельский государственный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ий университет»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дидат медицинских наук, доцент</w:t>
        <w:tab/>
        <w:tab/>
        <w:t>_____________В.И.Курман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подпис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sz w:val="28"/>
          <w:szCs w:val="28"/>
        </w:rPr>
        <w:t>Оформление типовой учебной программы и сопровождающих документов соответствует установленным требованиям</w:t>
      </w:r>
    </w:p>
    <w:p>
      <w:pPr>
        <w:pStyle w:val="Normal"/>
        <w:tabs>
          <w:tab w:val="clear" w:pos="709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4"/>
      </w:tblGrid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чебно-методического</w:t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чреждения образования</w:t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мельский государственный</w:t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университет»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20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__________Н.В.Верхина</w:t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центра научно-методического обеспечения высшего и среднего специального медицинского, фармацевтического образования государственного учреждения образования </w:t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орусская медицинская академия последипломного образования»</w:t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rPr/>
            </w:pPr>
            <w:r>
              <w:rPr>
                <w:sz w:val="28"/>
                <w:szCs w:val="28"/>
              </w:rPr>
              <w:t>_______________20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09"/>
                <w:tab w:val="left" w:pos="4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 Е.М.Русакова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ведения об авторах (составителях) типовой учебной программы</w:t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ва Валентина Яковлевна</w:t>
            </w:r>
          </w:p>
        </w:tc>
      </w:tr>
      <w:tr>
        <w:trPr>
          <w:trHeight w:val="70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неврологии и нейрохирургии учреждения образования «Гомельский государственный медицинский университет»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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32 37 78 73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зарович Михаил Владимирович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еврологии и нейрохирург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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0232 48 63 00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lism@mail.ru</w:t>
              </w:r>
            </w:hyperlink>
          </w:p>
        </w:tc>
      </w:tr>
    </w:tbl>
    <w:p>
      <w:pPr>
        <w:pStyle w:val="Normal"/>
        <w:tabs>
          <w:tab w:val="clear" w:pos="709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ман Валентина Ильинич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цент кафедры неврологии и нейрохирургии </w:t>
            </w:r>
            <w:r>
              <w:rPr>
                <w:sz w:val="28"/>
                <w:szCs w:val="28"/>
              </w:rPr>
              <w:t xml:space="preserve">учреждения образования «Гомельский государственный медицинский университет», </w:t>
            </w:r>
            <w:r>
              <w:rPr>
                <w:bCs/>
                <w:sz w:val="28"/>
                <w:szCs w:val="28"/>
              </w:rPr>
              <w:t>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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232 37 74 55</w:t>
            </w:r>
          </w:p>
        </w:tc>
      </w:tr>
    </w:tbl>
    <w:p>
      <w:pPr>
        <w:pStyle w:val="TextBodyIndent"/>
        <w:spacing w:lineRule="auto" w:line="360"/>
        <w:ind w:firstLine="708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624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09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spacing w:lineRule="auto" w:line="360"/>
      <w:ind w:firstLine="72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uto" w:line="360"/>
      <w:ind w:firstLine="54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26" w:leader="none"/>
      </w:tabs>
      <w:spacing w:lineRule="auto" w:line="360"/>
      <w:ind w:firstLine="284"/>
      <w:jc w:val="both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79">
    <w:name w:val="Font Style79"/>
    <w:qFormat/>
    <w:rPr>
      <w:rFonts w:ascii="Times New Roman" w:hAnsi="Times New Roman" w:cs="Times New Roman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b/>
      <w:sz w:val="26"/>
      <w:shd w:fill="FFFFFF" w:val="clear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-8"/>
      <w:sz w:val="28"/>
      <w:szCs w:val="20"/>
    </w:rPr>
  </w:style>
  <w:style w:type="paragraph" w:styleId="TextBodyIndent">
    <w:name w:val="Body Text Indent"/>
    <w:basedOn w:val="Normal"/>
    <w:pPr>
      <w:ind w:firstLine="51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color w:val="C0C0C0"/>
      <w:sz w:val="28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2186" w:leader="none"/>
      </w:tabs>
      <w:ind w:firstLine="426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12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shd w:fill="FFFFFF" w:val="clear"/>
      <w:lang w:val="en-US" w:eastAsia="en-US"/>
    </w:rPr>
  </w:style>
  <w:style w:type="paragraph" w:styleId="25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olism@mail.ru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51:00Z</dcterms:created>
  <dc:creator>каф.неврологии</dc:creator>
  <dc:description/>
  <dc:language>en-US</dc:language>
  <cp:lastModifiedBy>www.onbook.by</cp:lastModifiedBy>
  <cp:lastPrinted>2016-09-20T14:24:00Z</cp:lastPrinted>
  <dcterms:modified xsi:type="dcterms:W3CDTF">2016-12-26T14:51:00Z</dcterms:modified>
  <cp:revision>2</cp:revision>
  <dc:subject/>
  <dc:title>ПОЯСНИТЕЛЬНАЯ ЗАПИСКА</dc:title>
</cp:coreProperties>
</file>