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45225" cy="908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17" t="5218" r="5403" b="2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908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.А.Карпов, заведующий кафедрой инфекционны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.П.Лукашик, доцент кафедры инфекционных болезней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В.Соловей, доцент кафедры инфекционных болезней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Ю.Л.Горбич, декан медико-профилактического факультета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а инфекционных болезней учреждения образования «Гродненский государственный медицинский университет»</w:t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 xml:space="preserve">В.М.Семенов, </w:t>
      </w:r>
      <w:r>
        <w:rPr>
          <w:szCs w:val="28"/>
        </w:rPr>
        <w:t xml:space="preserve">заведующий кафедрой </w:t>
      </w:r>
      <w:r>
        <w:rPr/>
        <w:t xml:space="preserve">инфекционных болезней учреждения образования «Витебский государственный ордена Дружбы народов медицинский университет», </w:t>
      </w:r>
      <w:r>
        <w:rPr>
          <w:szCs w:val="28"/>
        </w:rPr>
        <w:t>доктор медицинских наук, профессор</w:t>
      </w:r>
      <w:r>
        <w:rPr/>
        <w:t>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.Л.Красавцев, заведующий кафедрой инфекционных болезней учреждения образования «Гомельский государственный медицинский университет», доктор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инфекционны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4.12.2015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6 от 17.02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лечебному делу Учебно-методического объединения по медицинскому образованию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27.05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педиатрии Учебно-методического объединения по медицинскому образованию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8 от 27.05.2016)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ые болезни – учебная дисциплина, содержащая систематизированные научные знания об этиологии, патогенезе, клинической картине, методах диагностики, лечения и профилактики заболеваний, вызываемых микроорганизмами и их токсин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Инфекционные болезни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1-79 01 01 «Лечебное дело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1-79 01 02 «Педиатрия», утвержденным и введенным в действие постановлением Министерства образования Республики Беларусь от 30.08.2013 № 88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м учебным планом специальности 1-79 01 01 «Лечебное дело» (регистрационный № L 79-1-001/тип.), утвержденным первым заместителем Министра образования Республики Беларусь 30.05.2013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м учебным планом специальности 1-79 01 02 «Педиатрия» (</w:t>
      </w:r>
      <w:r>
        <w:rPr>
          <w:sz w:val="28"/>
          <w:szCs w:val="28"/>
        </w:rPr>
        <w:t xml:space="preserve">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</w:t>
      </w:r>
      <w:r>
        <w:rPr>
          <w:color w:val="000000"/>
          <w:sz w:val="28"/>
          <w:szCs w:val="28"/>
        </w:rPr>
        <w:t xml:space="preserve">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еподавания и изучения </w:t>
      </w:r>
      <w:r>
        <w:rPr>
          <w:sz w:val="28"/>
          <w:szCs w:val="28"/>
        </w:rPr>
        <w:t xml:space="preserve">учебной </w:t>
      </w:r>
      <w:r>
        <w:rPr>
          <w:color w:val="000000"/>
          <w:sz w:val="28"/>
          <w:szCs w:val="28"/>
        </w:rPr>
        <w:t>дисциплины «Инфекционные болезни» состоит в формировании у студентов и приобретении ими научных знаний об инфекционных заболеваниях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звитии у студентов клинического мышления, способностей практического применения полученных знаний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инфек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развития типичных инфекцион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проявлений типичных инфекцион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ринципов диагностики и дифференциальной диагностики инфекцион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ов лечения инфекцион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еподавания </w:t>
      </w:r>
      <w:r>
        <w:rPr>
          <w:color w:val="000000"/>
          <w:spacing w:val="-4"/>
          <w:sz w:val="28"/>
          <w:szCs w:val="28"/>
        </w:rPr>
        <w:t>учебной</w:t>
      </w:r>
      <w:r>
        <w:rPr>
          <w:color w:val="000000"/>
          <w:sz w:val="28"/>
          <w:szCs w:val="28"/>
        </w:rPr>
        <w:t xml:space="preserve"> дисциплины состоят в формировании у студентов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опросов эпидемиологии и этиологии инфекцион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ов патогенеза инфекцион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х проявлений инфекционных заболеваний и их ослож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минимального перечня лабораторных и инструментальных исследований при различных формах инфекционны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сновных принципов лечения инфекцион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Инфекционные болезни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бщая химия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лектролитный состав крови, буферные системы крови. Кислотно-основное состояни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икробиология, вирусология, иммунология</w:t>
      </w:r>
      <w:r>
        <w:rPr>
          <w:color w:val="000000"/>
          <w:sz w:val="28"/>
          <w:szCs w:val="28"/>
        </w:rPr>
        <w:t>. Классификация микроорганизмов. Методы культивирования и идентификации микроорганизм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>. Изменения течения физиологических процессов, происходящие при развитии инфекц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Фармакологи</w:t>
      </w:r>
      <w:r>
        <w:rPr>
          <w:color w:val="000000"/>
          <w:sz w:val="28"/>
          <w:szCs w:val="28"/>
        </w:rPr>
        <w:t>я. Классификация лекарственных средств, механизмы их действия, взаимодействие лекарственных средств между собой, показания и противопоказания для назначения лекарствен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Внутренние болезни</w:t>
      </w:r>
      <w:r>
        <w:rPr>
          <w:color w:val="000000"/>
          <w:sz w:val="28"/>
          <w:szCs w:val="28"/>
        </w:rPr>
        <w:t xml:space="preserve">. Дифференциальная диагностика общесоматической и инфекционной патологи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Хирургические болезни</w:t>
      </w:r>
      <w:r>
        <w:rPr>
          <w:color w:val="000000"/>
          <w:sz w:val="28"/>
          <w:szCs w:val="28"/>
        </w:rPr>
        <w:t xml:space="preserve">. Дифференциальная диагностика хирургической и инфекционной пат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ой дисциплины «Инфекционные болезни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5. Владеть междисциплинарным подходом при решении пробле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Иметь навыки, связанные с использованием технических устройств, управлением информацией и работой с компьютером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7. Обладать навыками устной и письменной коммуникации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8. 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  <w:r>
        <w:rPr>
          <w:rStyle w:val="FootnoteCharacters"/>
          <w:rStyle w:val="FootnoteAnchor"/>
          <w:rFonts w:eastAsia="Symbol" w:cs="Symbol" w:ascii="Symbol" w:hAnsi="Symbol"/>
          <w:b/>
          <w:sz w:val="28"/>
          <w:szCs w:val="28"/>
        </w:rPr>
        <w:footnoteReference w:customMarkFollows="1" w:id="3"/>
        <w:t></w:t>
      </w:r>
      <w:r>
        <w:rPr>
          <w:rStyle w:val="FootnoteCharacters"/>
          <w:b/>
          <w:sz w:val="28"/>
          <w:szCs w:val="28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Применять знания о строении и функции организма в норме и патологии, особенностях популяционного уровня организации жизн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3. Использовать знания общепрофессиональных и специальных дисциплин для сохранения собственного здоровья и пропаганды здорового образа жизн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Оказывать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Применять современные методы диагностики и лечения заболеваний на различных этапах оказания медицинской помощ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. Проводить диагностику здоровья человека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Использовать основные законы естественнонаучных дисциплин в профессиональной деятельности, применять знания и умения, полученные по общепрофессиональным дисциплинам для сохранения, восстановления и укрепления здоровья населе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8. Применять навыки профессионального поведения (деонтологии), знать и соблюдать нормы медицинской этики. 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9. Документировать результаты профилактической, лечебной и реабилитационной медицинской помощи. 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0. Взаимодействовать со специалистами смежных специальносте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1. Анализировать и оценивать собранные данны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. Оказывать первичную и специализированную медицинскую помощь при наиболее распространенных заболеваниях, травмах, расстройствах, включая неотложные и угрожающие жизни пациента состояния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2. Осуществлять диагностическую помощь детям и подросткам с использованием лечебно-диагностической аппаратуры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Применять современные методы и протоколы диагностики и лечения заболеваний на различных этапах оказания медицинской помощи детям и подросткам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4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Проводить профилактические мероприятия среди детского населения, в том числе с использованием современных информационных технологий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Работать с научной литературой и создавать личную научно-практическую информационную базу данны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8. Организовывать свой труд на научной основе с использованием компьютерных технологий обработки информации в сфере профессиональной деятельност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9. Планировать и реализовывать мероприятия, направленные на повышение квалификации врача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0. Работать с юридической литературой и знать основы трудового законодательства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1. Создавать равные возможности эффективности труда и рациональной занятости сотрудник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2. Планировать потребности и обеспечивать развитие сотрудник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3. Взаимодействовать со специалистами смежных профилей в сфере охраны здоровья детей и подростков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4. Анализировать и оценивать собранные данные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5. Готовить доклады, материалы к презентациям и представлять их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6. Пользоваться глобальными информационными ресурсами.</w:t>
      </w:r>
    </w:p>
    <w:p>
      <w:pPr>
        <w:pStyle w:val="32"/>
        <w:pBdr>
          <w:bottom w:val="single" w:sz="2" w:space="0" w:color="FFFFFF"/>
        </w:pBdr>
        <w:tabs>
          <w:tab w:val="clear" w:pos="708"/>
          <w:tab w:val="left" w:pos="180" w:leader="none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17. Владеть современными средствами телекоммуник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езультате изучения учебной дисциплины «Инфекционные болезни» студент должен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понятия инфектологии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этиологию, патогенез, клиническую картину, методы диагностики и дифференциальной диагностики инфекционных заболе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экстренной медицинской помощи и врачебной тактики при состояниях, угрожающих жизни пациента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филактики и лечения наиболее распространенных инфекционных заболеваний у взрослых пациентов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рачебную тактику оказания медицинской помощи при особо опасных, массовых, инфекционных заболеваниях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ться с пациентом на основе оценки его психологических и личностных особенностей, индивидуальной реакции на болезнь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пациента с инфекционным заболеванием (осмотр, перкуссия, пальпация, аускультация)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одить дифференциальную диагностику между различными инфекционными заболеваниями, а также инфекционных заболеваний с патологическими состояниями неинфекционного генез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дополнительного обследования пациента с инфекционным заболеванием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консультации врачей-специалистов для установления заключительного клинического диагноза;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забора заразного материала от пациентов с инфекционными заболеваниями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ичную медицинскую помощь при типичных случаях инфекционных заболеваний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при карантинных и особо опасных инфекциях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корую медицинскую помощь при печеночной и малярийной коме, анафилактическом, гиповолемическом и инфекционно-токсическом шоке, острой сердечно-сосудистой недостаточности, острой дыхательной недостаточности, острой почечной недостаточности, острой надпочечниковой недостаточности, кишечном кровотечении при брюшном тифе, асфиксии при стенозе гортани;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ценки степени тяжести состояния пациента с инфекционным заболев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пределения характера сып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ой расчета объема жидкости, необходимого для первого этапа регидратации паци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ми забора патологического материала у пациентов с инфекционными заболеваниями.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Инфекционные болезни»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 тем, включающих вопросы общей и частной инфектолог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 135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>/152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 xml:space="preserve"> академических часов, из них 93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>/96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 xml:space="preserve"> аудиторных. Примерное распределение аудиторных часов по видам занятий: 22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>/30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 xml:space="preserve"> часов лекций, 71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>/66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 xml:space="preserve"> часов практических занятий. Рекомендуемые формы текущей аттестации: зачет (7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/8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 xml:space="preserve"> семестр), экзамен (8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/9</w:t>
      </w:r>
      <w:r>
        <w:rPr>
          <w:rFonts w:eastAsia="Symbol" w:cs="Symbol" w:ascii="Symbol" w:hAnsi="Symbol"/>
          <w:sz w:val="28"/>
          <w:szCs w:val="28"/>
          <w:vertAlign w:val="superscript"/>
        </w:rPr>
        <w:t></w:t>
      </w:r>
      <w:r>
        <w:rPr>
          <w:sz w:val="28"/>
          <w:szCs w:val="28"/>
        </w:rPr>
        <w:t xml:space="preserve"> семестр)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mallCaps/>
          <w:sz w:val="32"/>
          <w:szCs w:val="28"/>
        </w:rPr>
      </w:pPr>
      <w:r>
        <w:rPr>
          <w:b/>
          <w:smallCaps/>
          <w:sz w:val="32"/>
          <w:szCs w:val="28"/>
        </w:rPr>
        <w:t>Примерный т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720"/>
        <w:gridCol w:w="720"/>
        <w:gridCol w:w="900"/>
      </w:tblGrid>
      <w:tr>
        <w:trPr>
          <w:tblHeader w:val="true"/>
          <w:trHeight w:val="900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часов аудиторных занятий </w:t>
            </w:r>
          </w:p>
        </w:tc>
      </w:tr>
      <w:tr>
        <w:trPr>
          <w:tblHeader w:val="true"/>
          <w:trHeight w:val="2150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</w:rPr>
              <w:t>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вопросы инфект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ишечные инфекции и инваз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Инфекционные заболевания, протекающие с преимущественным поражением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Вирусные гепат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Острые респираторные вирус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Трансмиссив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собо опас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Другие зоон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Инфекции наружных кожных покро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Экзотокси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Инфекции, вызываемые герпес-виру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 Инфекции респираторного тракта, вызванные внутриклеточными патоге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ВИЧ-инф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 Гельминт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Инфекции, связанные с оказанием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4" w:leader="none"/>
        </w:tabs>
        <w:spacing w:before="120" w:after="0"/>
        <w:ind w:left="0"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опросы инфект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особенности инфекционных заболеваний. Принципы диагностики, лечения и профилактики инфекцио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эпидемический режим инфекционной больницы. Понятие о боксе, полубоксе, палате. Показания для госпитализации в инфекционную больн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 возникшая гиперпиретическая лихорадка: основные причины, тактика ведения пациентов на догоспитальном этапе. 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хорадка неясного генеза. Принцип организации диагностического поиска у длительно лихорадящих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пациентов с лихорадкой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лихорадкой различной этиолог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4" w:leader="none"/>
        </w:tabs>
        <w:spacing w:before="0" w:after="60"/>
        <w:ind w:left="0"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шечные инфекции и инваз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тические типы инфекционных диарей: ключевые возбудители, механизмы развития, клинические проявления. Принципы назначения этиотропной терапии кишечных инфекций и инвазий. Регидратационная терапия: понятие, виды, принципы проведения. Патогенетическая терапия кишечных инфекций. Пробиотики: определение, роль в профилактике и лечении кишечных инфекций и инвазий. </w:t>
      </w:r>
    </w:p>
    <w:p>
      <w:pPr>
        <w:pStyle w:val="Normal"/>
        <w:ind w:left="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териальные кишечные инфекции</w:t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Сальмонеллезы тифоидной и нетифоидной групп:</w:t>
      </w:r>
      <w:r>
        <w:rPr>
          <w:sz w:val="28"/>
          <w:szCs w:val="28"/>
        </w:rPr>
        <w:t xml:space="preserve"> эпидемиология, этиология, патогенез, клиническая картина, осложнения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Шигеллезы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Пищевая токсикоинфекция (ПТИ)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Холера: </w:t>
      </w:r>
      <w:r>
        <w:rPr>
          <w:sz w:val="28"/>
          <w:szCs w:val="28"/>
        </w:rPr>
        <w:t>эпидемиология, этиология, патогенез, клиническая картина, диагностика, дифференциальная диагностика, лечение, профилактика. Неотложная медицинская помощь при гиповолемическом шоке.</w:t>
      </w:r>
    </w:p>
    <w:p>
      <w:pPr>
        <w:pStyle w:val="Normal"/>
        <w:ind w:firstLine="709"/>
        <w:jc w:val="both"/>
        <w:rPr/>
      </w:pPr>
      <w:r>
        <w:rPr>
          <w:spacing w:val="60"/>
          <w:sz w:val="28"/>
          <w:szCs w:val="28"/>
        </w:rPr>
        <w:t>Эшерихиозы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pacing w:val="60"/>
          <w:sz w:val="28"/>
          <w:szCs w:val="28"/>
        </w:rPr>
        <w:t>Иерсиниозы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C.difficile-ассоциированная инфекция:</w:t>
      </w:r>
      <w:r>
        <w:rPr>
          <w:sz w:val="28"/>
          <w:szCs w:val="28"/>
        </w:rPr>
        <w:t xml:space="preserve"> эпидемиология, этиология, патогенез, клинические формы, осложнения, диагностика, этиотропная терапия,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6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русные кишечные инфе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Ротавирусная и норовирусная инфекции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spacing w:before="60" w:after="0"/>
        <w:ind w:left="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зойные кишечные инфе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Амебиаз: </w:t>
      </w:r>
      <w:r>
        <w:rPr>
          <w:sz w:val="28"/>
          <w:szCs w:val="28"/>
        </w:rPr>
        <w:t xml:space="preserve">эпидемиология, этиология, патогенез, клиническая картина, диагностика, дифференциальная диагностика, лечение, профилактик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сальмонеллезом, ротавирусной и норовирусной инфекцией, эшерихиозами, иерсиниозом, ПТИ, шигеллезом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интерпретация копрограмм при острых кишечных инфекциях (ОКИ). План лечения пациентов с ОКИ. План противоэпидемических мероприятий в очаге ОКИ. Взятие материала на патогенную  кишечную флору. Написание истории болезни.</w:t>
      </w:r>
    </w:p>
    <w:p>
      <w:pPr>
        <w:pStyle w:val="Normal"/>
        <w:numPr>
          <w:ilvl w:val="0"/>
          <w:numId w:val="8"/>
        </w:numPr>
        <w:ind w:left="0"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Инфекционные заболевания, протекающие с преимущественным поражением центральной нервной системы</w:t>
      </w:r>
    </w:p>
    <w:p>
      <w:pPr>
        <w:pStyle w:val="Normal"/>
        <w:spacing w:before="60" w:after="60"/>
        <w:ind w:left="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русные нейроинфе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Бешенство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профилактика.</w:t>
      </w:r>
    </w:p>
    <w:p>
      <w:pPr>
        <w:pStyle w:val="Normal"/>
        <w:ind w:firstLine="709"/>
        <w:jc w:val="both"/>
        <w:rPr/>
      </w:pPr>
      <w:r>
        <w:rPr>
          <w:spacing w:val="60"/>
          <w:sz w:val="28"/>
          <w:szCs w:val="28"/>
        </w:rPr>
        <w:t xml:space="preserve">Энтеровирусная инфекция: </w:t>
      </w:r>
      <w:r>
        <w:rPr>
          <w:sz w:val="28"/>
          <w:szCs w:val="28"/>
        </w:rPr>
        <w:t>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spacing w:before="60" w:after="60"/>
        <w:ind w:left="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ктериальные нейроинфекции</w:t>
      </w:r>
    </w:p>
    <w:p>
      <w:pPr>
        <w:pStyle w:val="Normal"/>
        <w:ind w:firstLine="709"/>
        <w:jc w:val="both"/>
        <w:rPr/>
      </w:pPr>
      <w:r>
        <w:rPr>
          <w:spacing w:val="60"/>
          <w:sz w:val="28"/>
          <w:szCs w:val="28"/>
        </w:rPr>
        <w:t>Менингококковая инфекция:</w:t>
      </w:r>
      <w:r>
        <w:rPr>
          <w:sz w:val="28"/>
          <w:szCs w:val="28"/>
        </w:rPr>
        <w:t xml:space="preserve"> эпидемиология,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spacing w:before="60" w:after="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фференциальная диагностика заболеваний, протекающих с поражением центральной нервной системы</w:t>
      </w:r>
    </w:p>
    <w:p>
      <w:pPr>
        <w:pStyle w:val="Normal"/>
        <w:ind w:firstLine="709"/>
        <w:jc w:val="both"/>
        <w:rPr/>
      </w:pPr>
      <w:r>
        <w:rPr>
          <w:spacing w:val="60"/>
          <w:sz w:val="28"/>
          <w:szCs w:val="28"/>
        </w:rPr>
        <w:t>Основные клинические синдромы поражения центральной нервной системы:</w:t>
      </w:r>
      <w:r>
        <w:rPr>
          <w:sz w:val="28"/>
          <w:szCs w:val="28"/>
        </w:rPr>
        <w:t xml:space="preserve"> синдром поражения оболочек мозга, синдром поражения вещества мозга, синдром внутричерепной гипертензии. Наиболее частые причины поражений центральной нервной системы, клинические проявления, методы диагностики, принципы дифференциальн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Анализ и интерпретация ликворограмм:</w:t>
      </w:r>
      <w:r>
        <w:rPr>
          <w:sz w:val="28"/>
          <w:szCs w:val="28"/>
        </w:rPr>
        <w:t xml:space="preserve"> дифференциальная диагностика менингизма, серозного, гнойного и туберкулезного менингита, субарахноидального кровоизлияния и травматической люмбальной п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нейроинфекциями (вирусными и бактериальными): объективный осмотр; составление плана обследования; интерпретация результатов лабораторных и инструментальных  методов обследования; оценка анализа цереброспинальной жидкости; выставление диагноза. План лечения пациентов с нейроинфекциями. Оказание неотложной медицинской помощи пациентам с нейроинфекциями на догоспитальном этапе и в стационарных условиях. План противоэпидемических мероприятий в очаге заболевания нейроинфекциями. Взятие материала на менингококк. Написание истории болезни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усные гепатиты</w:t>
      </w:r>
    </w:p>
    <w:p>
      <w:pPr>
        <w:pStyle w:val="Normal"/>
        <w:spacing w:before="60" w:after="0"/>
        <w:ind w:left="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теральные вирусные гепат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Острые вирусные гепатиты А, Е: </w:t>
      </w:r>
      <w:r>
        <w:rPr>
          <w:sz w:val="28"/>
          <w:szCs w:val="28"/>
        </w:rPr>
        <w:t xml:space="preserve">эпидемиология, этиология, патогенез, современная классификация, клиническая картина, диагностика, дифференциальная диагностика, лечение, профилактик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ентеральные вирусные гепатиты</w:t>
      </w:r>
    </w:p>
    <w:p>
      <w:pPr>
        <w:pStyle w:val="Normal"/>
        <w:ind w:firstLine="709"/>
        <w:jc w:val="both"/>
        <w:rPr/>
      </w:pPr>
      <w:r>
        <w:rPr>
          <w:spacing w:val="60"/>
          <w:sz w:val="28"/>
          <w:szCs w:val="28"/>
        </w:rPr>
        <w:t>Острые вирусные гепатиты</w:t>
      </w:r>
      <w:r>
        <w:rPr>
          <w:sz w:val="28"/>
          <w:szCs w:val="28"/>
        </w:rPr>
        <w:t xml:space="preserve"> В, В+Д, С: эпидемиология, этиология, патогенез, современная классификация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spacing w:val="60"/>
          <w:sz w:val="28"/>
          <w:szCs w:val="28"/>
        </w:rPr>
        <w:t>Хронические вирусные гепатиты В, В+Д, С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пидемиология, этиология, патогенез, современная классификация, клиническая картина, диагностика, дифференциальная диагностика, лечение, профилактика.</w:t>
      </w:r>
    </w:p>
    <w:p>
      <w:pPr>
        <w:pStyle w:val="Normal"/>
        <w:spacing w:before="60" w:after="0"/>
        <w:ind w:left="6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ожнения и исходы вирусных гепатитов</w:t>
      </w:r>
    </w:p>
    <w:p>
      <w:pPr>
        <w:pStyle w:val="Normal"/>
        <w:ind w:firstLine="684"/>
        <w:jc w:val="both"/>
        <w:rPr>
          <w:color w:val="800000"/>
          <w:sz w:val="28"/>
          <w:szCs w:val="28"/>
        </w:rPr>
      </w:pPr>
      <w:r>
        <w:rPr>
          <w:spacing w:val="60"/>
          <w:sz w:val="28"/>
          <w:szCs w:val="28"/>
        </w:rPr>
        <w:t>Острая и хроническая печеночная недостаточность:</w:t>
      </w:r>
      <w:r>
        <w:rPr>
          <w:sz w:val="28"/>
          <w:szCs w:val="28"/>
        </w:rPr>
        <w:t xml:space="preserve"> понятие, причины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 xml:space="preserve">Вирусассоциированный цирроз печени: </w:t>
      </w:r>
      <w:r>
        <w:rPr>
          <w:sz w:val="28"/>
          <w:szCs w:val="28"/>
        </w:rPr>
        <w:t>эпидемиология, этиология, патогенез, современная классификация, клиническая картина, диагностика, дифференциальная диагностика, осложнения, лечение, профилактик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Гепатоцеллюлярная карцинома:</w:t>
      </w:r>
      <w:r>
        <w:rPr>
          <w:sz w:val="28"/>
          <w:szCs w:val="28"/>
        </w:rPr>
        <w:t xml:space="preserve"> клиническая картина, диагностика, дифференциальная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энтеральными и парэнтеральными гепатитами: объективный осмотр; составление плана обследования; интерпретация результатов лабораторных и инструментальных  методов обследования; оценка серологических маркеров гепатитов, выставление диагноза. План лечения пациентов с энтеральными и парэнтеральными гепатитами. Оказание неотложной медицинской помощи пациентам с печеночной энцефалопатией и комой. План противоэпидемических мероприятий в очаге заболевания энтеральными и парэнтеральными гепатитами. Написание истории боле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4" w:leader="none"/>
        </w:tabs>
        <w:spacing w:before="60" w:after="60"/>
        <w:ind w:left="0" w:firstLine="709"/>
        <w:outlineLvl w:val="1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стрые респираторные вирусные инфекции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 xml:space="preserve">Грипп: </w:t>
      </w:r>
      <w:r>
        <w:rPr>
          <w:sz w:val="28"/>
          <w:szCs w:val="28"/>
        </w:rPr>
        <w:t>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Парагрипп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Аденовирусная инфекция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РС-вирусная инфекция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Риновирусная инфекция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стрыми респираторными вирусными инфекциями (ОРВИ)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ОРВИ. Показания и противопоказания к вакцинации против гриппа. Написание истории боле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4" w:leader="none"/>
        </w:tabs>
        <w:spacing w:before="60" w:after="60"/>
        <w:ind w:left="0" w:firstLine="709"/>
        <w:outlineLvl w:val="1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Трансмиссивные инфекции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Риккетсиозы:</w:t>
      </w:r>
      <w:r>
        <w:rPr>
          <w:sz w:val="28"/>
          <w:szCs w:val="28"/>
        </w:rPr>
        <w:t xml:space="preserve"> определение, классификация, ключевые клинические проявления, методы лабораторной диагностики, этиотропная терапия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spacing w:val="60"/>
          <w:sz w:val="28"/>
          <w:szCs w:val="28"/>
        </w:rPr>
        <w:t xml:space="preserve">Эпидемический сыпной тиф и болезнь Брилла-Цинссера: </w:t>
      </w:r>
      <w:r>
        <w:rPr>
          <w:sz w:val="28"/>
          <w:szCs w:val="28"/>
        </w:rPr>
        <w:t xml:space="preserve">эпидемиология, этиология, патогенез, клиническая картина, диагностика, дифференциальная диагностика, лечение, профилактик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Малярия: </w:t>
      </w:r>
      <w:r>
        <w:rPr>
          <w:sz w:val="28"/>
          <w:szCs w:val="28"/>
        </w:rPr>
        <w:t xml:space="preserve">эпидемиология, этиология, патогенез, современная классификация, клиническая картина, диагностика, дифференциальная диагностика, принципы лечения и профилактики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Клещевой вирусный энцефалит: </w:t>
      </w:r>
      <w:r>
        <w:rPr>
          <w:sz w:val="28"/>
          <w:szCs w:val="28"/>
        </w:rPr>
        <w:t>эпидемиология, этиология, патогенез, современная классификация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 xml:space="preserve">Болезнь Лайма: </w:t>
      </w:r>
      <w:r>
        <w:rPr>
          <w:sz w:val="28"/>
          <w:szCs w:val="28"/>
        </w:rPr>
        <w:t>эпидемиология, этиология, патогенез, современная классификация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Другие клещевые инфекции (гранулоцитарный анаплазмоз человека, клещевой боррелиоз, вызванный B.miyamatoi):</w:t>
      </w:r>
      <w:r>
        <w:rPr>
          <w:sz w:val="28"/>
          <w:szCs w:val="28"/>
        </w:rPr>
        <w:t xml:space="preserve"> эпидемиология, этиология, клиническая картина, диагностика, этиотропная терап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различными трансмиссивными инфекц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различными трансмиссивными инфекциями. Оказание неотложной медицинской помощи пациентам с осложнениями трансмиссивных инфекций. План противоэпидемических мероприятий в очаге заболевания трансмиссивными инфекциями. Написание истории болезни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собо опасные инфекции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Чума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Сибирская язва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обследования и лечения пациентов с чумой и сибирской язвой. План противоэпидемических мероприятий в очаге заболевания чумой и сибирской язвой. 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Другие зоонозы</w:t>
      </w:r>
    </w:p>
    <w:p>
      <w:pPr>
        <w:pStyle w:val="Normal"/>
        <w:ind w:firstLine="684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Туляремия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  <w:r>
        <w:rPr>
          <w:spacing w:val="60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 xml:space="preserve">Лептоспироз: </w:t>
      </w:r>
      <w:r>
        <w:rPr>
          <w:sz w:val="28"/>
          <w:szCs w:val="28"/>
        </w:rPr>
        <w:t>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Геморрагические вирусные лихорадки: </w:t>
      </w:r>
      <w:r>
        <w:rPr>
          <w:sz w:val="28"/>
          <w:szCs w:val="28"/>
        </w:rPr>
        <w:t xml:space="preserve">определение, классификация. 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Геморрагическая лихорадка с почечным синдромом (ГЛПС)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Болезнь, вызванная вирусом Эбола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Бруцеллез: </w:t>
      </w:r>
      <w:r>
        <w:rPr>
          <w:sz w:val="28"/>
          <w:szCs w:val="28"/>
        </w:rPr>
        <w:t>эпидемиология,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Листериоз:</w:t>
      </w:r>
      <w:r>
        <w:rPr>
          <w:sz w:val="28"/>
          <w:szCs w:val="28"/>
        </w:rPr>
        <w:t xml:space="preserve"> эпидемиология, этиология, патогенез, классификация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лептоспирозом, туляремией, ГЛПС, листериозом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лептоспирозом, туляремией, ГЛПС, листериозом. Неотложная медицинская помощь при развитии осложнений лептоспироза, туляремии, ГЛПС, листериоза. План противоэпидемических мероприятий в очаге заболевания лептоспирозом, туляремией, ГЛПС, листериозом. Написание истории болезни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епсис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Сепсис</w:t>
      </w:r>
      <w:r>
        <w:rPr>
          <w:sz w:val="28"/>
          <w:szCs w:val="28"/>
        </w:rPr>
        <w:t xml:space="preserve">: современная классификация, клиническая картина, диагностика, принципы этиотропной терапии. Тактика ведения пациентов с тяжелым сепсисом и септическим шоком, неотложные мероприятия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сепсисом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сепсисом. Неотложная медицинская помощь при развитии тяжелого сепсиса и септического шока. План противоэпидемических мероприятий в очаге заболевания сепсисом. Написание истории болезн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Инфекции наружных кожных покровов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>Рожа:</w:t>
      </w:r>
      <w:r>
        <w:rPr>
          <w:sz w:val="28"/>
          <w:szCs w:val="28"/>
        </w:rPr>
        <w:t xml:space="preserve"> эпидемиология, этиология, патогенез, современная классификация, клиническая картина, диагностика, дифференциальная диагностика, лечение, профилакт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обследования и лечения пациентов с рожей. 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 xml:space="preserve">Экзотоксикозы 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 xml:space="preserve">Ботулизм: </w:t>
      </w:r>
      <w:r>
        <w:rPr>
          <w:sz w:val="28"/>
          <w:szCs w:val="28"/>
        </w:rPr>
        <w:t xml:space="preserve">эпидемиология, этиология, патогенез, клиническая картина, диагностика, дифференциальная диагностика, лечение, профилактика. 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 xml:space="preserve">Столбняк: </w:t>
      </w:r>
      <w:r>
        <w:rPr>
          <w:sz w:val="28"/>
          <w:szCs w:val="28"/>
        </w:rPr>
        <w:t>эпидемиология, этиология, патогенез, современная классификация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pacing w:val="60"/>
          <w:sz w:val="28"/>
          <w:szCs w:val="28"/>
        </w:rPr>
        <w:t xml:space="preserve">Дифтерия: </w:t>
      </w:r>
      <w:r>
        <w:rPr>
          <w:sz w:val="28"/>
          <w:szCs w:val="28"/>
        </w:rPr>
        <w:t xml:space="preserve">эпидемиология, этиология, патогенез, современная классификация, клиническая картина, диагностика, дифференциальная диагностика, лечение, профилактик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экзотоксикозами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выставление диагноза. План лечения пациентов с экзотоксикозами. Показания и противопоказания к вакцинации против столбняка, дифтерии. Методика введения поливалентной противоботулинической сыворотки. Написание истории болезни.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Инфекции, вызываемые герпес-вирусами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ческая классификация инфекций, вызываемых герпес-вирусами человека. 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 xml:space="preserve">Инфекции, вызываемые вирусами простого герпеса 1 и 2 типов: </w:t>
      </w:r>
      <w:r>
        <w:rPr>
          <w:sz w:val="28"/>
          <w:szCs w:val="28"/>
        </w:rPr>
        <w:t>эпидемиология, клиническая классификация, патогенез, клиническая картина, диагностика, этиотропная терапия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 xml:space="preserve">Опоясывающий лишай: </w:t>
      </w:r>
      <w:r>
        <w:rPr>
          <w:sz w:val="28"/>
          <w:szCs w:val="28"/>
        </w:rPr>
        <w:t>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ВЭБ-инфекция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Цитомегаловирусная инфекция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  <w:r>
        <w:rPr>
          <w:spacing w:val="6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ация пациентов с герпес-вирусными инфекциями: сбор жалоб и анамнеза заболевания; объективный осмотр; составление плана обследования; интерпретация результатов лабораторных и инструментальных  методов обследования; интерпретация гемограмм; выставление диагноза. План лечения пациентов с инфекционными заболеваниями, вызванными разными герпес-вирусами. План противоэпидемических мероприятий в очаге при разных герпетических инфекциях. Написание истории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Инфекции респираторного тракта, вызванные внутриклеточными патогенами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spacing w:val="60"/>
          <w:sz w:val="28"/>
          <w:szCs w:val="28"/>
        </w:rPr>
        <w:t>Респираторная хламидийная инфекция (Chlamydophila pneumoniae, Chlamydia psi</w:t>
      </w:r>
      <w:r>
        <w:rPr>
          <w:spacing w:val="60"/>
          <w:sz w:val="28"/>
          <w:szCs w:val="28"/>
          <w:lang w:val="en-US"/>
        </w:rPr>
        <w:t>t</w:t>
      </w:r>
      <w:r>
        <w:rPr>
          <w:spacing w:val="60"/>
          <w:sz w:val="28"/>
          <w:szCs w:val="28"/>
        </w:rPr>
        <w:t xml:space="preserve">taci): </w:t>
      </w:r>
      <w:r>
        <w:rPr>
          <w:sz w:val="28"/>
          <w:szCs w:val="28"/>
        </w:rPr>
        <w:t>эпидемиолог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ind w:firstLine="684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Респираторный микоплазмоз: </w:t>
      </w:r>
      <w:r>
        <w:rPr>
          <w:sz w:val="28"/>
          <w:szCs w:val="28"/>
        </w:rPr>
        <w:t>эпидемиология, этиология, патогенез, клиническая картина, диагностика, дифференциальная диагностика, лечение, профилактика.</w:t>
      </w:r>
      <w:r>
        <w:rPr>
          <w:spacing w:val="60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>
          <w:color w:val="FF0000"/>
          <w:sz w:val="28"/>
          <w:szCs w:val="28"/>
        </w:rPr>
      </w:pPr>
      <w:r>
        <w:rPr>
          <w:spacing w:val="60"/>
          <w:sz w:val="28"/>
          <w:szCs w:val="28"/>
        </w:rPr>
        <w:t>Легионеллез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пидемиология, этиология, патогенез, клиническая картина, диагностика, лечение, профилактик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обследования и лечения пациентов с </w:t>
      </w:r>
      <w:r>
        <w:rPr>
          <w:bCs/>
          <w:sz w:val="28"/>
          <w:szCs w:val="26"/>
        </w:rPr>
        <w:t>инфекциями респираторного тракта, вызванными внутриклеточными патогенам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outlineLvl w:val="0"/>
        <w:rPr/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ВИЧ-инфекция</w:t>
      </w:r>
    </w:p>
    <w:p>
      <w:pPr>
        <w:pStyle w:val="Normal"/>
        <w:ind w:firstLine="684"/>
        <w:jc w:val="both"/>
        <w:rPr/>
      </w:pPr>
      <w:r>
        <w:rPr>
          <w:spacing w:val="60"/>
          <w:sz w:val="28"/>
          <w:szCs w:val="28"/>
        </w:rPr>
        <w:t>ВИЧ-инфекция</w:t>
      </w:r>
      <w:r>
        <w:rPr>
          <w:sz w:val="28"/>
          <w:szCs w:val="28"/>
        </w:rPr>
        <w:t xml:space="preserve">: эпидемиология, этиология, патогенез, клиническая классификация Всемирной организации здравоохранения и классификация </w:t>
      </w:r>
      <w:r>
        <w:rPr>
          <w:sz w:val="28"/>
          <w:szCs w:val="28"/>
          <w:lang w:val="en-US"/>
        </w:rPr>
        <w:t>CDC</w:t>
      </w:r>
      <w:r>
        <w:rPr>
          <w:sz w:val="28"/>
          <w:szCs w:val="28"/>
        </w:rPr>
        <w:t>, клинические проявления, принципы лабораторной верификации диагноза, п</w:t>
      </w:r>
      <w:r>
        <w:rPr>
          <w:sz w:val="28"/>
          <w:szCs w:val="28"/>
          <w:lang w:val="uk-UA"/>
        </w:rPr>
        <w:t>оказания для назначения антиретровирусной терапии, п</w:t>
      </w:r>
      <w:r>
        <w:rPr>
          <w:sz w:val="28"/>
          <w:szCs w:val="28"/>
        </w:rPr>
        <w:t>ринципы лечения. Профилактика передачи ВИЧ (первичная, постконтактная, от матери к ребенку)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Понятие об оппортунистических инфекциях и ВИЧ-ассоциированных поражениях. Пневмоцистная пневмония, токсоплазмозный менингоэнцефалит, криптококковый менингит: клиническая картина, принципы диагностики и лечения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нализ историй болезней пациентов с ВИЧ-инфекцией.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Гельминтозы</w:t>
      </w:r>
    </w:p>
    <w:p>
      <w:pPr>
        <w:pStyle w:val="Normal"/>
        <w:ind w:firstLine="684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Энтеробиоз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  <w:r>
        <w:rPr>
          <w:spacing w:val="60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Аскаридоз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  <w:r>
        <w:rPr>
          <w:spacing w:val="60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Эхинококкоз и альвеококкоз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  <w:r>
        <w:rPr>
          <w:spacing w:val="60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Трихинеллез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  <w:r>
        <w:rPr>
          <w:spacing w:val="60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Цистицеркоз:</w:t>
      </w:r>
      <w:r>
        <w:rPr>
          <w:sz w:val="28"/>
          <w:szCs w:val="28"/>
        </w:rPr>
        <w:t xml:space="preserve"> эпидемиология, этиология, патогенез, клиническая картина, диагностика, дифференциальная диагностика, лечение, профилактика.</w:t>
      </w:r>
      <w:r>
        <w:rPr>
          <w:spacing w:val="60"/>
          <w:sz w:val="28"/>
          <w:szCs w:val="28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План обследования и лечения пациентов с гельминтозами. Ретроспективный анализ историй болезней пациентов с гельминтозами. 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Инфекции, связанные с оказанием медицинской помощи</w:t>
      </w:r>
    </w:p>
    <w:p>
      <w:pPr>
        <w:pStyle w:val="Normal"/>
        <w:ind w:firstLine="6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пределение</w:t>
      </w:r>
      <w:r>
        <w:rPr>
          <w:b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инфекций, связанных с оказанием медицинской помощи, к</w:t>
      </w:r>
      <w:r>
        <w:rPr>
          <w:sz w:val="28"/>
          <w:szCs w:val="28"/>
        </w:rPr>
        <w:t xml:space="preserve">лючевые возбудители, основные локализации, принципы лабораторной диагностики. Современные принципы лечения и профилактики инфекций, связанных с оказанием медицинской помощи. </w:t>
      </w:r>
      <w:r>
        <w:rPr>
          <w:color w:val="FF0000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  <w:sz w:val="28"/>
          <w:szCs w:val="28"/>
        </w:rPr>
        <w:t>Основная</w:t>
      </w:r>
      <w:r>
        <w:rPr>
          <w:b/>
          <w:i/>
          <w:smallCaps/>
          <w:spacing w:val="30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mallCaps/>
          <w:spacing w:val="30"/>
          <w:sz w:val="28"/>
          <w:szCs w:val="28"/>
        </w:rPr>
      </w:pPr>
      <w:r>
        <w:rPr>
          <w:i/>
          <w:sz w:val="28"/>
          <w:szCs w:val="28"/>
        </w:rPr>
        <w:t>Инфекционные болезни: руководство</w:t>
      </w:r>
      <w:r>
        <w:rPr>
          <w:sz w:val="28"/>
          <w:szCs w:val="28"/>
        </w:rPr>
        <w:t xml:space="preserve"> / под ред. В.М.Семенова. – Москва: Мед. лит., 2014. – 484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mallCaps/>
          <w:spacing w:val="30"/>
          <w:sz w:val="28"/>
          <w:szCs w:val="28"/>
        </w:rPr>
      </w:pPr>
      <w:r>
        <w:rPr>
          <w:i/>
          <w:sz w:val="28"/>
          <w:szCs w:val="28"/>
        </w:rPr>
        <w:t>Иммунопрофилактика</w:t>
      </w:r>
      <w:r>
        <w:rPr>
          <w:sz w:val="28"/>
          <w:szCs w:val="28"/>
        </w:rPr>
        <w:t xml:space="preserve"> инфекционных болезней / М.М.Адамович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[и др.]; под ред. Г.Н.Чистенко. – Мн.: Новое знание, 2002. – 159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фекционные </w:t>
      </w:r>
      <w:r>
        <w:rPr>
          <w:sz w:val="28"/>
          <w:szCs w:val="28"/>
        </w:rPr>
        <w:t>болезни: учебник для мед. вузов / под. ред. чл.-кор. РАМН, проф. Ю.В.Лобзина. – СПб.: СпецЛит, 2001. – 543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фекционные </w:t>
      </w:r>
      <w:r>
        <w:rPr>
          <w:sz w:val="28"/>
          <w:szCs w:val="28"/>
        </w:rPr>
        <w:t>болезни: учебное пособие для вузов / Е.П.Шувало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[и др.]; под общ. ред. Е.П.Шуваловой. – Ростов-на-Дону: Издательство «Феникс», 2001. – 960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mallCaps/>
          <w:spacing w:val="30"/>
          <w:sz w:val="28"/>
          <w:szCs w:val="28"/>
        </w:rPr>
      </w:pPr>
      <w:r>
        <w:rPr>
          <w:i/>
          <w:sz w:val="28"/>
          <w:szCs w:val="28"/>
        </w:rPr>
        <w:t>Инфекционные</w:t>
      </w:r>
      <w:r>
        <w:rPr>
          <w:sz w:val="28"/>
          <w:szCs w:val="28"/>
        </w:rPr>
        <w:t xml:space="preserve"> болезни и профилактика внутрибольничных инфекций/ В.М.Цыркунов [и др.]; под общ. ред. проф. В.М.Цыркунова. – Гродно: ГрГМУ, 2006. – 672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mallCaps/>
          <w:spacing w:val="30"/>
          <w:sz w:val="28"/>
          <w:szCs w:val="28"/>
        </w:rPr>
      </w:pPr>
      <w:r>
        <w:rPr>
          <w:i/>
          <w:sz w:val="28"/>
          <w:szCs w:val="28"/>
        </w:rPr>
        <w:t>Страчунский, Л.С.</w:t>
      </w:r>
      <w:r>
        <w:rPr>
          <w:sz w:val="28"/>
          <w:szCs w:val="28"/>
        </w:rPr>
        <w:t xml:space="preserve"> Практическое руководство по антиинфекционной химиотерапии / Л.С.Страчунский, Ю.Б.Белоусов, С.Н.Козлов. – Смоленск: МАКМАХ, 2007. – 464 с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Шлоссберг, Д.</w:t>
      </w:r>
      <w:r>
        <w:rPr>
          <w:sz w:val="28"/>
          <w:szCs w:val="28"/>
        </w:rPr>
        <w:t xml:space="preserve"> Дифференциальная диагностика инфекционных болезней: практическое руководство для врачей и студентов / Д.Шлоссберг, И.А.Шульман. – СПб.: Невский Диалект, 2000. – 306 с.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z w:val="28"/>
          <w:szCs w:val="28"/>
        </w:rPr>
        <w:t>Бронштейн, А.М</w:t>
      </w:r>
      <w:r>
        <w:rPr>
          <w:sz w:val="28"/>
          <w:szCs w:val="28"/>
        </w:rPr>
        <w:t xml:space="preserve">. Паразитарные болезни человека: протозоозы и гельминтозы / А.М.Бронштейн, А.К.Токмалаев. – М.: Изд-во РУДН, 2002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08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Harrison’s </w:t>
      </w:r>
      <w:r>
        <w:rPr>
          <w:sz w:val="28"/>
          <w:szCs w:val="28"/>
          <w:lang w:val="en-US"/>
        </w:rPr>
        <w:t>Principles of Internal Medicine / R.Gonzales [et al.]; edited by A.S. Fauci [et al.]. –17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edition. – McGraw Hill Companies, 2008. – 2958 p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z w:val="28"/>
          <w:szCs w:val="28"/>
          <w:lang w:val="en-US"/>
        </w:rPr>
        <w:t xml:space="preserve">HIV </w:t>
      </w:r>
      <w:r>
        <w:rPr>
          <w:sz w:val="28"/>
          <w:szCs w:val="28"/>
          <w:lang w:val="en-US"/>
        </w:rPr>
        <w:t xml:space="preserve">2010 / M.Altfeld [et al.]; edited by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Hoffmann, J.K.Rockstroh. – Hamburg: Medizin Fokus Verlag, 2010. – 728 p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z w:val="28"/>
          <w:szCs w:val="28"/>
          <w:lang w:val="en-US"/>
        </w:rPr>
        <w:t>Manson, P.</w:t>
      </w:r>
      <w:r>
        <w:rPr>
          <w:sz w:val="28"/>
          <w:szCs w:val="28"/>
          <w:lang w:val="en-US"/>
        </w:rPr>
        <w:t xml:space="preserve"> Manson’s principles of Tropical medicine / P Manson, P.Manson-Bar. – London-New York, 2008. – 862 p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mallCaps/>
          <w:spacing w:val="30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ndell,</w:t>
      </w:r>
      <w:r>
        <w:rPr>
          <w:sz w:val="28"/>
          <w:szCs w:val="28"/>
          <w:lang w:val="en-US"/>
        </w:rPr>
        <w:t xml:space="preserve"> Douglas, and Bennett's Principles and Practice of Infectious Diseases: Expert Consult Premium Edition / edited by G.L. Mandell [et al.]. – 7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> edition. – New York: Churchil Livingstone, 2009. – 4320 p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z w:val="28"/>
          <w:szCs w:val="28"/>
        </w:rPr>
        <w:t>Амебиаз:</w:t>
      </w:r>
      <w:r>
        <w:rPr>
          <w:sz w:val="28"/>
          <w:szCs w:val="28"/>
        </w:rPr>
        <w:t xml:space="preserve"> учебно-методическое пособие / М.А.Иванова, И.А.Карпов. – Мн.: БГМУ, 2005. – 19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тулизм</w:t>
      </w:r>
      <w:r>
        <w:rPr>
          <w:sz w:val="28"/>
          <w:szCs w:val="28"/>
        </w:rPr>
        <w:t>: учебно-методическое пособие / М.А.Иванова. – Мн: БГМУ, 2009. – 24 c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емоконтактные </w:t>
      </w:r>
      <w:r>
        <w:rPr>
          <w:sz w:val="28"/>
          <w:szCs w:val="28"/>
        </w:rPr>
        <w:t>вирусные инфекции: руководство для врачей / В.М.Семенов [и др.]; под ред. В.М.Семенова. – Минск: ДокторДизайн, 2010. – 232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z w:val="28"/>
          <w:szCs w:val="28"/>
        </w:rPr>
        <w:t>Диагностика,</w:t>
      </w:r>
      <w:r>
        <w:rPr>
          <w:sz w:val="28"/>
          <w:szCs w:val="28"/>
        </w:rPr>
        <w:t xml:space="preserve"> лечение и профилактика лайм-боррелиоза: методические указания / С.О.Вельгин [и др.]. – Мн., 2008. – 18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mallCaps/>
          <w:spacing w:val="3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ерпетическая</w:t>
      </w:r>
      <w:r>
        <w:rPr>
          <w:sz w:val="28"/>
          <w:szCs w:val="28"/>
        </w:rPr>
        <w:t xml:space="preserve"> инфекция: учебно-методическое пособие / Г.М.Давидович, И.А.Карпов. – Мн.: БГМУ, 2007. – 26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mallCaps/>
          <w:spacing w:val="30"/>
          <w:sz w:val="28"/>
          <w:szCs w:val="28"/>
        </w:rPr>
      </w:pPr>
      <w:r>
        <w:rPr>
          <w:i/>
          <w:sz w:val="28"/>
          <w:szCs w:val="28"/>
        </w:rPr>
        <w:t>Гиллеспи, С.Г.</w:t>
      </w:r>
      <w:r>
        <w:rPr>
          <w:sz w:val="28"/>
          <w:szCs w:val="28"/>
        </w:rPr>
        <w:t xml:space="preserve"> Наглядные инфекционные болезни и микробиология / С.Г. Гиллеспи, К.Б.Бамфорд; пер. с англ. под ред. С.Г.Пака, А.А.Еровиченкова. – М.: ГЭОТАР-Медиа, 2009. – 136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ипп:</w:t>
      </w:r>
      <w:r>
        <w:rPr>
          <w:sz w:val="28"/>
          <w:szCs w:val="28"/>
        </w:rPr>
        <w:t xml:space="preserve"> руководство для врачей / под ред. проф. Г.И.Карпухина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-е изд. – СПб.: Гиппократ, 2001. – 360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йм-боррелиоз: учебно-методическое пособие / Е.Н.Яговдик-Тележная [и др.]. – Мн.: БГМУ, 2007. – 24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z w:val="28"/>
          <w:szCs w:val="28"/>
        </w:rPr>
        <w:t>Малярия:</w:t>
      </w:r>
      <w:r>
        <w:rPr>
          <w:sz w:val="28"/>
          <w:szCs w:val="28"/>
        </w:rPr>
        <w:t xml:space="preserve"> учебно-методическое пособие / М.А.Иванова, И.А.Карпов. – Мн.: БГМУ, 2005. – 48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ымова, С.Д.</w:t>
      </w:r>
      <w:r>
        <w:rPr>
          <w:sz w:val="28"/>
          <w:szCs w:val="28"/>
        </w:rPr>
        <w:t xml:space="preserve"> Болезни печени: руководство / С.Д.Подымова. – 4-е изд. – М.: ОАО «Издательство «Медицина», 2005. – 768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хманова, А.Г.</w:t>
      </w:r>
      <w:r>
        <w:rPr>
          <w:sz w:val="28"/>
          <w:szCs w:val="28"/>
        </w:rPr>
        <w:t xml:space="preserve"> Инфекционные болезни: руководство для врачей общ. практики / А.Г.Рахманова, В.А.Неверов, В.К.Пригожина. – 2-е изд. – СПб.: Питер, 2001. – 569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иккетсиозы</w:t>
      </w:r>
      <w:r>
        <w:rPr>
          <w:sz w:val="28"/>
          <w:szCs w:val="28"/>
        </w:rPr>
        <w:t xml:space="preserve"> человека: руководство для врачей / К.М.Лобан [и др.]. – СПб.: ЭЛБИ, 2002. – 476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мов, Г.П.</w:t>
      </w:r>
      <w:r>
        <w:rPr>
          <w:sz w:val="28"/>
          <w:szCs w:val="28"/>
        </w:rPr>
        <w:t xml:space="preserve"> Псевдотуберкулез / Г.П.Сомов, В.И.Покровский, Н.Н.Беседнова. – 2-е изд. – М.: Медицина, 2001. – 255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mallCaps/>
          <w:spacing w:val="30"/>
          <w:sz w:val="28"/>
          <w:szCs w:val="28"/>
        </w:rPr>
      </w:pPr>
      <w:r>
        <w:rPr>
          <w:i/>
          <w:sz w:val="28"/>
          <w:szCs w:val="28"/>
        </w:rPr>
        <w:t>Тарасов, В.В.</w:t>
      </w:r>
      <w:r>
        <w:rPr>
          <w:sz w:val="28"/>
          <w:szCs w:val="28"/>
        </w:rPr>
        <w:t xml:space="preserve"> Эпидемиология трансмиссивных болезней / В.В.Тарасов. – М.: Изд-во МГУ, 2002. – 334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i/>
          <w:sz w:val="28"/>
          <w:szCs w:val="28"/>
        </w:rPr>
        <w:t>Токсоплазмоз:</w:t>
      </w:r>
      <w:r>
        <w:rPr>
          <w:sz w:val="28"/>
          <w:szCs w:val="28"/>
        </w:rPr>
        <w:t xml:space="preserve"> учебно-методическое пособие / И.А.Карпов, Д.Е.Данилов, М.А.Иванова. Мн.: БГМУ, 2007. – 18 с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mallCaps/>
          <w:spacing w:val="30"/>
          <w:sz w:val="28"/>
          <w:szCs w:val="28"/>
        </w:rPr>
      </w:pPr>
      <w:r>
        <w:rPr>
          <w:i/>
          <w:sz w:val="28"/>
          <w:szCs w:val="28"/>
        </w:rPr>
        <w:t>Чума.</w:t>
      </w:r>
      <w:r>
        <w:rPr>
          <w:sz w:val="28"/>
          <w:szCs w:val="28"/>
        </w:rPr>
        <w:t xml:space="preserve"> Туляремия. Сибирская язва: учебно-методическое пособие / Д.Е.Данилов [и др.]. – Мн.: БГМУ, 2007. – 31 с.</w:t>
      </w:r>
    </w:p>
    <w:p>
      <w:pPr>
        <w:pStyle w:val="Normal"/>
        <w:jc w:val="both"/>
        <w:rPr>
          <w:smallCaps/>
          <w:spacing w:val="30"/>
          <w:sz w:val="28"/>
          <w:szCs w:val="28"/>
        </w:rPr>
      </w:pPr>
      <w:r>
        <w:rPr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к зачету и экзамену по учебной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 в форме устного собесед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212" w:leader="none"/>
        </w:tabs>
        <w:ind w:left="0" w:firstLine="709"/>
        <w:jc w:val="both"/>
        <w:rPr/>
      </w:pPr>
      <w:r>
        <w:rPr>
          <w:sz w:val="28"/>
          <w:szCs w:val="28"/>
        </w:rPr>
        <w:t>обсуждения рефер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/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 xml:space="preserve">доклады на </w:t>
      </w:r>
      <w:r>
        <w:rPr>
          <w:szCs w:val="28"/>
        </w:rPr>
        <w:t>практических</w:t>
      </w:r>
      <w:r>
        <w:rPr/>
        <w:t xml:space="preserve"> занят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зач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й экзамен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ситуационные задач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учебная история болезн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рефераты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самостоятельное решение задач с их последующими обсуждением.</w:t>
      </w:r>
    </w:p>
    <w:p>
      <w:pPr>
        <w:pStyle w:val="TextBodyIndent"/>
        <w:tabs>
          <w:tab w:val="clear" w:pos="708"/>
          <w:tab w:val="left" w:pos="709" w:leader="none"/>
        </w:tabs>
        <w:ind w:left="1145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 xml:space="preserve">электронные ситуационные задачи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74715" cy="92017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362" t="5369" r="900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920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 Игорь Александрович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4 95 64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gorkarpov57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6432"/>
      </w:tblGrid>
      <w:tr>
        <w:trPr/>
        <w:tc>
          <w:tcPr>
            <w:tcW w:w="313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ик Светлана Петровна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4 14 62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vetlanalukashik @mail.ru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Никита Владимирович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4 14 62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3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loveynv84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3"/>
        <w:gridCol w:w="6419"/>
      </w:tblGrid>
      <w:tr>
        <w:trPr/>
        <w:tc>
          <w:tcPr>
            <w:tcW w:w="3152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ич Юрий Леонидович</w:t>
            </w:r>
          </w:p>
        </w:tc>
      </w:tr>
      <w:tr>
        <w:trPr/>
        <w:tc>
          <w:tcPr>
            <w:tcW w:w="3152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медико-профилактического факультет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4 95 64</w:t>
            </w:r>
          </w:p>
        </w:tc>
      </w:tr>
      <w:tr>
        <w:trPr/>
        <w:tc>
          <w:tcPr>
            <w:tcW w:w="313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.gorbich@gmail.com</w:t>
            </w:r>
          </w:p>
        </w:tc>
      </w:tr>
      <w:tr>
        <w:trPr/>
        <w:tc>
          <w:tcPr>
            <w:tcW w:w="3152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десь и далее для специальности 1-79 01 02 «Педиатрия»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десь и далее для специальности 1-79 01 01 «Лечебное дело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51:00Z</dcterms:created>
  <dc:creator>TolstajaEN</dc:creator>
  <dc:description/>
  <dc:language>en-US</dc:language>
  <cp:lastModifiedBy>USER</cp:lastModifiedBy>
  <cp:lastPrinted>2016-06-20T15:13:00Z</cp:lastPrinted>
  <dcterms:modified xsi:type="dcterms:W3CDTF">2016-09-09T07:57:00Z</dcterms:modified>
  <cp:revision>4</cp:revision>
  <dc:subject/>
  <dc:title>МИНИСТЕРСТВО ОБРАЗОВАНИЯ РЕСПУБЛИКИ БЕЛАРУСЬ</dc:title>
</cp:coreProperties>
</file>