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054725" cy="8954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30" t="5340" r="4448" b="9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895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О.А.Скугаревский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психиатрии и медицинской псих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.Н.Алыко, ассистент кафедры психиатрии и медицинской псих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ецензенты: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медицинской психологии и психотерапии учреждения образования «Гродненский государственный медицинский университет»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.А.Кирпиченко, заведующий кафедрой психиатрии и наркологии учреждения образования «Витебский государственный ордена Дружбы народов медицинский университет», доктор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.В.Шилова, заведующий кафедрой психиатрии, наркологии и медицинской психологии учреждения образования «Гомельский государственный медицинский университет», кандидат медицинских наук, доцент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психиатрии и медицинской псих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10.</w:t>
      </w:r>
      <w:r>
        <w:rPr>
          <w:sz w:val="28"/>
          <w:szCs w:val="28"/>
          <w:lang w:val="en-US"/>
        </w:rPr>
        <w:t>2016</w:t>
      </w:r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9 от 17.05.2017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8 от 25.05.2017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педиатрии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8 от 26.05.2017)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1"/>
        <w:ind w:firstLine="709"/>
        <w:jc w:val="center"/>
        <w:rPr>
          <w:rFonts w:ascii="Times New Roman" w:hAnsi="Times New Roman" w:cs="Times New Roman"/>
          <w:b/>
          <w:b/>
          <w:smallCaps/>
          <w:color w:val="000000"/>
          <w:spacing w:val="30"/>
          <w:sz w:val="32"/>
          <w:szCs w:val="32"/>
        </w:rPr>
      </w:pPr>
      <w:r>
        <w:rPr>
          <w:rFonts w:cs="Times New Roman" w:ascii="Times New Roman" w:hAnsi="Times New Roman"/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психолог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чебная дисциплина, содержащая систематизированные научные знания о роли психических особенностей личности в возникновении, течении и предупреждении психических и соматических заболеваний, основных закономерностях психологии больного человека, психокоррекционном влиянии на процесс выздоровления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Медицинская психология» разработана в соответствии со следующими нормативными документами:</w:t>
      </w:r>
    </w:p>
    <w:p>
      <w:pPr>
        <w:pStyle w:val="PlainText"/>
        <w:numPr>
          <w:ilvl w:val="1"/>
          <w:numId w:val="9"/>
        </w:numPr>
        <w:tabs>
          <w:tab w:val="clear" w:pos="708"/>
          <w:tab w:val="left" w:pos="1140" w:leader="none"/>
        </w:tabs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м стандартом высшего образования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>1-79 01 01 «Лечебн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PlainText"/>
        <w:numPr>
          <w:ilvl w:val="1"/>
          <w:numId w:val="9"/>
        </w:numPr>
        <w:tabs>
          <w:tab w:val="clear" w:pos="708"/>
          <w:tab w:val="left" w:pos="1140" w:leader="none"/>
        </w:tabs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м стандартом высшего образования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>1-79 01 02 «Педиатр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PlainText"/>
        <w:numPr>
          <w:ilvl w:val="1"/>
          <w:numId w:val="9"/>
        </w:numPr>
        <w:tabs>
          <w:tab w:val="clear" w:pos="708"/>
          <w:tab w:val="left" w:pos="1140" w:leader="none"/>
        </w:tabs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овым учебным планом специальности 1-79 01 01 «Лечебное дело» (регистрационный 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9-1-001/тип), утвержденным первым заместителем Министра образования Республики Беларусь 30.05.2013;</w:t>
      </w:r>
    </w:p>
    <w:p>
      <w:pPr>
        <w:pStyle w:val="PlainText"/>
        <w:numPr>
          <w:ilvl w:val="1"/>
          <w:numId w:val="9"/>
        </w:numPr>
        <w:tabs>
          <w:tab w:val="clear" w:pos="708"/>
          <w:tab w:val="left" w:pos="1140" w:leader="none"/>
        </w:tabs>
        <w:ind w:left="0" w:firstLine="709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овым учебным планом специальности 1-79 01 02 «Педиатрия» (регистрационный 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9-1-003/тип), утвержденным первым заместителем Министра образования Республики Беларусь 30.05.2013.</w:t>
      </w:r>
    </w:p>
    <w:p>
      <w:pPr>
        <w:pStyle w:val="PlainTex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Цель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подавания и изучения учебной дисциплины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едицинская психология» –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готовка врача с современными глубокими медицинскими знаниями по вопросам психологии </w:t>
      </w:r>
      <w:r>
        <w:rPr>
          <w:rFonts w:cs="Times New Roman" w:ascii="Times New Roman" w:hAnsi="Times New Roman"/>
          <w:iCs/>
          <w:sz w:val="28"/>
          <w:szCs w:val="28"/>
        </w:rPr>
        <w:t>пациентов, страдающих психическими и/или соматическими расстройствами</w:t>
      </w:r>
      <w:r>
        <w:rPr>
          <w:rFonts w:cs="Times New Roman" w:ascii="Times New Roman" w:hAnsi="Times New Roman"/>
          <w:sz w:val="28"/>
          <w:szCs w:val="28"/>
        </w:rPr>
        <w:t>, владеющего методами медико–психологической коррекции и профилактики психологических проблем на всех этапах заболе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зучения </w:t>
      </w:r>
      <w:r>
        <w:rPr>
          <w:sz w:val="28"/>
        </w:rPr>
        <w:t>учебной</w:t>
      </w:r>
      <w:r>
        <w:rPr>
          <w:sz w:val="28"/>
          <w:szCs w:val="28"/>
        </w:rPr>
        <w:t xml:space="preserve"> дисциплины состоят в приобретении студентами </w:t>
      </w:r>
      <w:r>
        <w:rPr>
          <w:color w:val="000000"/>
          <w:spacing w:val="-4"/>
          <w:sz w:val="28"/>
          <w:szCs w:val="28"/>
        </w:rPr>
        <w:t>академических компетенций, основу которых составляет знание</w:t>
      </w:r>
      <w:r>
        <w:rPr>
          <w:sz w:val="28"/>
          <w:szCs w:val="28"/>
        </w:rPr>
        <w:t xml:space="preserve"> психологической составляющей болезни людей, причин дезадаптивного поведения и методов психологической реабилит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 преподавания </w:t>
      </w:r>
      <w:r>
        <w:rPr>
          <w:color w:val="000000"/>
          <w:sz w:val="28"/>
        </w:rPr>
        <w:t>учебной</w:t>
      </w:r>
      <w:r>
        <w:rPr>
          <w:color w:val="000000"/>
          <w:sz w:val="28"/>
          <w:szCs w:val="28"/>
        </w:rPr>
        <w:t xml:space="preserve">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23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х психологических методов профессиональной деятельности и межличностных коммуникаций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23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й взаимодействия врача и пациентов с различными расстройствами личности и поведе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23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диагностики суицидального риск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23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методов кризисного вмеш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фика подготовки врачей по специальности 1-79 01 01 «Лечебное дело» определяет необходимость целенаправленного изучения студентами стратегий ранней диагностики невротических, связанных со стрессом, и соматоформных расстройств; расстройств личности и поведения в зрелом возрасте; умышленных самоповреждений; особенностей проявлений, течения, лечения и профилактики этих расстройств у пациентов всех возрастных категорий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подготовк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врачей по специа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-79 01 02 «Педиатрия» </w:t>
      </w:r>
      <w:r>
        <w:rPr>
          <w:rFonts w:cs="Times New Roman" w:ascii="Times New Roman" w:hAnsi="Times New Roman"/>
          <w:sz w:val="28"/>
          <w:szCs w:val="28"/>
          <w:lang w:val="ru-RU"/>
        </w:rPr>
        <w:t>требуется</w:t>
      </w:r>
      <w:r>
        <w:rPr>
          <w:rFonts w:cs="Times New Roman" w:ascii="Times New Roman" w:hAnsi="Times New Roman"/>
          <w:sz w:val="28"/>
          <w:szCs w:val="28"/>
        </w:rPr>
        <w:t xml:space="preserve"> изуче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особенностей проявлений и течения </w:t>
      </w:r>
      <w:r>
        <w:rPr>
          <w:rFonts w:cs="Times New Roman" w:ascii="Times New Roman" w:hAnsi="Times New Roman"/>
          <w:sz w:val="28"/>
          <w:szCs w:val="28"/>
          <w:lang w:val="ru-RU"/>
        </w:rPr>
        <w:t>эмоциональных расстройств и расстройств поведения, умышленных самоповреждений</w:t>
      </w:r>
      <w:r>
        <w:rPr>
          <w:rFonts w:cs="Times New Roman" w:ascii="Times New Roman" w:hAnsi="Times New Roman"/>
          <w:sz w:val="28"/>
          <w:szCs w:val="28"/>
        </w:rPr>
        <w:t xml:space="preserve"> в детском возрасте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подавание и успешное изучение </w:t>
      </w:r>
      <w:r>
        <w:rPr>
          <w:rFonts w:cs="Times New Roman" w:ascii="Times New Roman" w:hAnsi="Times New Roman"/>
          <w:sz w:val="28"/>
        </w:rPr>
        <w:t>учеб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сциплины </w:t>
      </w:r>
      <w:r>
        <w:rPr>
          <w:rFonts w:cs="Times New Roman" w:ascii="Times New Roman" w:hAnsi="Times New Roman"/>
          <w:sz w:val="28"/>
          <w:szCs w:val="28"/>
        </w:rPr>
        <w:t xml:space="preserve">«Медицинская психология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ся на базе приобретенных студентом знаний и умений по разделам следующих </w:t>
      </w:r>
      <w:r>
        <w:rPr>
          <w:rFonts w:cs="Times New Roman" w:ascii="Times New Roman" w:hAnsi="Times New Roman"/>
          <w:sz w:val="28"/>
        </w:rPr>
        <w:t>учеб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сциплин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пециализированный модуль «Философия». Основы психологии и педагогики</w:t>
      </w:r>
      <w:r>
        <w:rPr>
          <w:sz w:val="28"/>
          <w:szCs w:val="28"/>
        </w:rPr>
        <w:t>. Сущность, закономерность и принципы психической жизни человека в онтогенетическом контексте и с учетом половых различий. Структура клинического интервьюирования, психологическая перцепция и оценка событий окружающего мира. Базовые представления о психологии личности; процесс формирования личности в процессе обучения, развития и воспитания; сущность процессов самоактуализации и самореализации; личностная реализация в системе межличностных и социальных отноше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Анатомия человека. </w:t>
      </w:r>
      <w:r>
        <w:rPr>
          <w:sz w:val="28"/>
          <w:szCs w:val="28"/>
        </w:rPr>
        <w:t>Анатомическое строение головного мозг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ормальная физиология. </w:t>
      </w:r>
      <w:r>
        <w:rPr>
          <w:sz w:val="28"/>
          <w:szCs w:val="28"/>
        </w:rPr>
        <w:t>Организм человека и его защитные системы. Принципы формирования и регуляции физиологических функций. Структурно-функциональная организация высшей нервной деятель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атологическая физиология. </w:t>
      </w:r>
      <w:r>
        <w:rPr>
          <w:sz w:val="28"/>
          <w:szCs w:val="28"/>
        </w:rPr>
        <w:t>Этиология. Учение о патогенезе. Роль реактивности организма человека в патологии.</w:t>
      </w:r>
    </w:p>
    <w:p>
      <w:pPr>
        <w:pStyle w:val="PlainTex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Общая гигиена и военная гигиена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блемы антропогенного загрязнения среды обитания человека и способы его предупреждения. </w:t>
      </w:r>
      <w:r>
        <w:rPr>
          <w:rFonts w:cs="Times New Roman" w:ascii="Times New Roman" w:hAnsi="Times New Roman"/>
          <w:sz w:val="28"/>
        </w:rPr>
        <w:t xml:space="preserve">Охрана среды обитания человека. Человек и биосфера. </w:t>
      </w:r>
      <w:r>
        <w:rPr>
          <w:rFonts w:cs="Times New Roman" w:ascii="Times New Roman" w:hAnsi="Times New Roman"/>
          <w:spacing w:val="-2"/>
          <w:sz w:val="28"/>
          <w:szCs w:val="28"/>
        </w:rPr>
        <w:t>Валеология — наука о здоровье человека. Рациональный образ жизни, отказ от вредных привычек, активный образ жизни, полноценное и физиологически сбалансированное питани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Изучение учебной дисциплины «Медицинская психолог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Владеть системным и сравнительным анализ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исследовательскими навы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 Уметь работать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 Владеть междисциплинарным подходом при решении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5. Быть способным порождать новые идеи (обладать креативностью).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6. Уметь применять базовые научно–теоретические знания для решения теоретических и практических задач.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7. Иметь навыки, связанные с использованием технических устройств, управлением информацией и работой с компьютером.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8. Обладать навыками устной и письменной коммуникации.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9. Уметь учиться, повышать свою квалификацию в течение всей жизни.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3"/>
        <w:t></w:t>
      </w:r>
      <w:r>
        <w:rPr>
          <w:rStyle w:val="FootnoteCharacters"/>
          <w:sz w:val="28"/>
          <w:szCs w:val="28"/>
        </w:rPr>
        <w:t>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  <w:r>
        <w:rPr>
          <w:rStyle w:val="FootnoteCharacters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Владеть основными методами защиты работников и населения от возможных последствий аварий, катастроф, стихийных бедствий.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. Использовать основные законы естественнонаучных дисциплин в профессиональной деятельности, применять знания и умения, полученные по общепрофессиональным дисциплинам для сохранения, восстановления и укрепления здоровья населения.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3. Применять навыки профессионального поведения (деонтологии), знать и соблюдать нормы медицинской этики.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4. Владеть основными методами, способами и средствами получения, хранения, переработки информации, иметь навыки работы с компьютером как средством получения и управления информацией.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5. Оказывать первичную и специализированную медицинскую помощь при наиболее распространенных заболеваниях, травмах, расстройствах, включая неотложные и угрожающие жизни пациента состояния. 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6. Осуществлять диагностическую помощь детям и подросткам с использованием лечебно-диагностической аппаратуры. 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7. Применять в медицинской деятельности знания строения и функций организма ребенка в норме и при патологии, особенностей популяционного уровня организации жизни. 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8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ри патологии. 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9. Работать с научной литературой и создавать личную научно-практическую информационную базу данных. 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0. Готовить доклады, материалы к презентациям и представлять их.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11. Пользоваться глобальными информационными ресурсами. 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ПК-12. Владеть современными средствами телекоммуникаций. 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«Медицинская психология» с</w:t>
      </w:r>
      <w:r>
        <w:rPr>
          <w:b/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новные психические функции и их физиологические механизмы, соотношение природных и социальных факторов в становлении психики, значение воли и эмоций, потребностей и мотивов, бессознательные механизмы в поведении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внутренней картины боле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типичные реакции личности на болезнь, особенности реакции пациента на качество работы больничных и амбулаторно-поликлинических организаций здравоохранения, особенности реакций семьи на болезнь ее член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теоретические основы и фазы развития взаимоотношений врача и пациен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оретические положения психологии зависимости, виды и степень выраженности зависимого по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личностные особенности, психологические ресурсы и адаптационные возможности пациентов с различными соматическими заболевани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иды психологической защи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, модели и стадии психологического консультир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кризисной интервенции; отличия кризисной интервенции от психотерап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сихологические механизмы реакции на утрату, стадии горевания, возрастные особенности восприятия смерти; стратегии психологической помощи при реакции утраты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насилия; социальные стереотипы, вызывающие специфические психологические реакции жертв насил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аспекты различных форм аутодеструктивного пове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ческие принципы в психологической работе с детьми;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ставлять психологическую характеристику личности, собирать психобиографический анамнез, оценивать состояние пациен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вое состояние на момент взаимодействия с пациентом, владеть простейшими приемами психической саморегуляции, элементарными навыками управления вниманием, памятью, мышлени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структуру и степень выраженности нарушений познавательных процессов и эмоционально-волевой сферы пациентов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ть диагностические навыки с учетом психологических особенностей и социальных позиций пациента с целью получения данных для функционального (многоосевого или многомерного) диагноз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психодиагностическими методиками и психокоррекционными подходами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основные методы психологической диагностики зависим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ть психологическими и личностными механизмами в процессе лечения нервно-психических, поведенческих расстройств и соматических заболев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ценивать динамику психологических проблем в зависимости от эффективности проводимого лечения; </w:t>
      </w:r>
    </w:p>
    <w:p>
      <w:pPr>
        <w:pStyle w:val="Normal"/>
        <w:ind w:firstLine="708"/>
        <w:jc w:val="both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ербальными средствами коммуникации, техникой активного слуш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ами вербального реагирования в ходе бесе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ей поведения в конфликте: сотрудничеством, компромиссом, избеганием, приспособле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ами и методами психологического консультирования, психокоррекции, а также некоторыми принципами и методами психотерапии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типовой учебной программы по учебной дисциплине «Медицинская психология» включает шесть раздел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color w:val="000000"/>
          <w:sz w:val="28"/>
          <w:szCs w:val="28"/>
        </w:rPr>
        <w:t xml:space="preserve">Всего на изучение учебной дисциплины отводится 64 академических часа, из них - 42 аудиторных. Примерное распределение аудиторных часов по видам занятий: 12 часов лекций, 30 часов </w:t>
      </w:r>
      <w:r>
        <w:rPr>
          <w:iCs/>
          <w:color w:val="000000"/>
          <w:sz w:val="28"/>
          <w:szCs w:val="28"/>
        </w:rPr>
        <w:t>практических</w:t>
      </w:r>
      <w:r>
        <w:rPr>
          <w:color w:val="000000"/>
          <w:sz w:val="28"/>
          <w:szCs w:val="28"/>
        </w:rPr>
        <w:t xml:space="preserve"> занятий. Рекомендуемая форма текущей аттестации: зачет (9/10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 семестр)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2221"/>
      </w:tblGrid>
      <w:tr>
        <w:trPr>
          <w:tblHeader w:val="true"/>
          <w:trHeight w:val="537" w:hRule="atLeast"/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х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сихология</w:t>
            </w:r>
            <w:r>
              <w:rPr>
                <w:b/>
                <w:sz w:val="28"/>
                <w:szCs w:val="28"/>
              </w:rPr>
              <w:t xml:space="preserve"> пациентов, страдающих психическими и/или соматическими расстройствами</w:t>
            </w:r>
            <w:r>
              <w:rPr>
                <w:b/>
                <w:smallCaps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картина болезни. Реакция личности на болезнь. Психологическая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особенности пациентов, страдающих психическими и/или соматическими расстрой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ханизмы неврозоген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акторная природа механизмов невротического реагирования, роль ситуационных, личностных факторов, возрастной и половой реа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ализация механизмов неврозогенеза в психологии пациентов, страдающих психическими и/или соматическими расстройст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сстройства личности и п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1. Личностная гармония и дисгармония. Акцентуация характера.</w:t>
            </w:r>
            <w:r>
              <w:rPr>
                <w:sz w:val="28"/>
                <w:szCs w:val="28"/>
              </w:rPr>
              <w:t xml:space="preserve"> Девиантное по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иническая феноменология расстройств личности и поведения. Стратегии взаимодействия врача и пациентов с различными расстройствами личности и п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уицидальное по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1</w:t>
            </w:r>
            <w:r>
              <w:rPr>
                <w:sz w:val="28"/>
                <w:szCs w:val="28"/>
              </w:rPr>
              <w:t xml:space="preserve"> Психопатологические и психологические механизмы суицидального поведения. Суицидальный риск и его марк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я суицидологии. Эпидемиология суицидов. Суицидальный кризис и стратегии его преодо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еакция го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mallCaps/>
          <w:spacing w:val="30"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mallCaps/>
          <w:spacing w:val="40"/>
          <w:sz w:val="28"/>
          <w:szCs w:val="28"/>
        </w:rPr>
      </w:pPr>
      <w:r>
        <w:rPr>
          <w:b/>
          <w:smallCaps/>
          <w:spacing w:val="40"/>
          <w:sz w:val="28"/>
          <w:szCs w:val="28"/>
        </w:rPr>
        <w:t>1. Вве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дицинская психология как наука. Цели и задачи медицинской психологии. Взаимоотношение психического и соматического в норме и патологии. Понятие о психическом здоровье и его критериях. Связь учебной дисциплины «Медицинская психология» с другими учебными дисциплинами. Роль медицинской психологии в работе врач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понятий «норма» и «патология» как основная методологическая проблема медицинской психологии. Определение понятия «психическое здоровье». Соотношение понятий «норма» и «психическое здоровье». Триада «дух-душа-тело» и ее связь с определением здоровья: психическое (душевное) и духовное здоровь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концепции психологической помощи (бихевиоральная, психоаналитическая, клиент-центрированная, экзистенциальная). Понятие о психологическом здоровье, средствах психологической помощи, профессиональной позиции врача и понимании болезни в различных психологических концеп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оретические и тактические аспекты взаимодействия врача и пациента. Понятие «терапевтическое пространство», «терапевтические отношения», «присутствие». Профессиональная и личностная готовность врача к оказанию медицинск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направления психологической помощи. Функции клинико-психологической помощи (развитие личности, коррекция, реабилитация, профилактика). Психологическое консультирование. Психологическая коррекция и психотерапия</w:t>
      </w:r>
      <w:r>
        <w:rPr>
          <w:spacing w:val="-8"/>
          <w:sz w:val="28"/>
          <w:szCs w:val="28"/>
        </w:rPr>
        <w:t xml:space="preserve">. </w:t>
      </w:r>
      <w:r>
        <w:rPr>
          <w:spacing w:val="-6"/>
          <w:sz w:val="28"/>
          <w:szCs w:val="28"/>
        </w:rPr>
        <w:t>Психологическая реабилитация. Кризисное вмешательство. Психологические методы профилактики заболеваний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нятие «контакт». Разные уровни контакта. Вербальные и невербальные уровни установления контакта. Присоединение к клиенту по его экспрессивным проявлениям. Основные психологические проблемы взаимоотношений врача и пациента. Модели взаимоотношений врача и пациента (авторитаризм, сотрудничество, консумеризм). Факторы удовлетворенности качеством медицинской помощи. Границы принятия. Терпимость. Условия профессиональной деятельности врача: конгруентность (аутентичность, самопринятие, искренность), безусловное принятие другого человека, эмпатическое понимание (сопереживание). Понятие эмпатии. Отличие профессиональной эмпатии врача от идентификации, симпатии, интерпретации</w:t>
      </w:r>
      <w:r>
        <w:rPr>
          <w:bCs/>
          <w:spacing w:val="6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2</w:t>
      </w:r>
      <w:r>
        <w:rPr>
          <w:b/>
          <w:smallCaps/>
          <w:spacing w:val="40"/>
          <w:sz w:val="28"/>
          <w:szCs w:val="28"/>
        </w:rPr>
        <w:t xml:space="preserve">. </w:t>
      </w:r>
      <w:r>
        <w:rPr>
          <w:b/>
          <w:smallCaps/>
          <w:sz w:val="28"/>
          <w:szCs w:val="28"/>
        </w:rPr>
        <w:t>Психология пациентов, страдающих психическими и/или соматическими расстройствами</w:t>
      </w:r>
    </w:p>
    <w:p>
      <w:pPr>
        <w:pStyle w:val="21"/>
        <w:spacing w:lineRule="auto" w:line="240" w:before="0" w:after="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1. Внутренняя картина болезни. Реакция личности на болезнь. Психологическая защи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понятия «внутренняя картина болезни».</w:t>
      </w:r>
    </w:p>
    <w:p>
      <w:pPr>
        <w:pStyle w:val="21"/>
        <w:spacing w:lineRule="auto" w:line="240" w:before="0" w:after="0"/>
        <w:ind w:left="0" w:firstLine="720"/>
        <w:jc w:val="both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Половые, возрастные и профессиональные особенности реакции на болезнь. Индивидуальные и личностные особенности реакции на болезнь. </w:t>
      </w:r>
      <w:r>
        <w:rPr>
          <w:sz w:val="28"/>
          <w:szCs w:val="28"/>
        </w:rPr>
        <w:t xml:space="preserve">Субъективная картина болезни как важнейший фактор, определяющий поведение пациента. Типы реакции личности на болезнь и социальная адаптация. Аномальное поведение, связанное с болезнью: соматизация, симуляция, отрицание болезни. Социальные представления о здоровье и болезни (К. Херцлих). Когнитивные репрезентации болезни и здоровья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(Г. Левенталь, С. Бишоп, Ш. Тэйлор, К. Петри). Исследования субъективной картины болезни методами нарративной психологии (А. Клейнман). Этапы формирования субъективной картины болезни. Функции субъективной картины болезни. Различие субъективной и медицинской картин болезни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сихологические особенности пациентов, страдающих психическими и/или соматическими расстройствами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пациентов с сердечно-сосудистыми, онкологическими, желудочно-кишечными заболеваниями, болезнями органов дыхания. Методы психологической работы с умирающими людьми, страдающими от обезображивающих внешность болезней, дементными, пережившими события за пределами обычного человеческого опыта.</w:t>
      </w:r>
      <w:r>
        <w:rPr>
          <w:rStyle w:val="FootnoteCharacters"/>
          <w:rFonts w:eastAsia="Symbol" w:cs="Symbol" w:ascii="Symbol" w:hAnsi="Symbol"/>
          <w:sz w:val="28"/>
          <w:szCs w:val="28"/>
        </w:rPr>
        <w:t>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ы (интериоризация, идентификация, обособление и компенсация) и принципы психологического развит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новные категории психологии развития: рост, созревание, научение, социализация, запечатление.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бщие и специфические закономерности нормального и аномального </w:t>
      </w:r>
      <w:r>
        <w:rPr>
          <w:spacing w:val="-6"/>
          <w:sz w:val="28"/>
          <w:szCs w:val="28"/>
        </w:rPr>
        <w:t>развития ребенка.</w:t>
      </w:r>
      <w:r>
        <w:rPr>
          <w:i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сихологические закономерности дизонтогенетического развития ребенка; классификация нарушений психофизического развития по типу дизонтогенеза; дисгармоническое развитие личности ребенка, задержка психического развития.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>Психология ребенка с нормальным и дизонтогенетическим развитием.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сиходиагностика и изучение ребенка с отклонениями в развитии.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линические аспекты нарушения развития детей: социализированное и несоциализированное расстройство поведения. Патологические привычные действия у детей и подростков. Основы психокоррекционной работы с детьми с отклонениями в развитии. Психологическая коррекция отдельных психических функций (внимание, память, конструктивное и вербальное мышление, познавательная деятельность)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сихологическая коррекция становления личности ребенка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Директивные и недирективные стратегии психологической коррекции детей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психологической коррекции, направленные на семью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Fonts w:eastAsia="Symbol" w:cs="Symbol" w:ascii="Symbol" w:hAnsi="Symbol"/>
          <w:sz w:val="28"/>
          <w:szCs w:val="28"/>
        </w:rPr>
        <w:t>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урация пациентов с различными типами реакции личности на болезнь с разработкой тактики их психологического сопровождения. Курация пациентов с различными формами аномального поведения, связанного с болезнью: утверждение (соматизация, симуляция) и отрицание болезни. Разработка плана оказания психологической помощи. </w:t>
      </w:r>
      <w:r>
        <w:br w:type="page"/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mallCaps/>
          <w:spacing w:val="40"/>
          <w:sz w:val="28"/>
          <w:szCs w:val="28"/>
        </w:rPr>
        <w:t xml:space="preserve">3. </w:t>
      </w:r>
      <w:r>
        <w:rPr>
          <w:b/>
          <w:smallCaps/>
          <w:sz w:val="28"/>
          <w:szCs w:val="28"/>
        </w:rPr>
        <w:t>Механизмы неврозогенеза</w:t>
      </w:r>
    </w:p>
    <w:p>
      <w:pPr>
        <w:pStyle w:val="Normal"/>
        <w:ind w:firstLine="709"/>
        <w:jc w:val="both"/>
        <w:rPr>
          <w:bCs/>
          <w:spacing w:val="60"/>
          <w:sz w:val="28"/>
          <w:szCs w:val="28"/>
        </w:rPr>
      </w:pPr>
      <w:r>
        <w:rPr>
          <w:b/>
          <w:sz w:val="28"/>
        </w:rPr>
        <w:t xml:space="preserve">3.1. </w:t>
      </w:r>
      <w:r>
        <w:rPr>
          <w:b/>
          <w:sz w:val="28"/>
          <w:szCs w:val="28"/>
        </w:rPr>
        <w:t>Многофакторная природа механизмов невротического реагирования, роль ситуационных, личностных факторов, возрастной и половой реактивност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нутриличностные конфликты</w:t>
      </w:r>
      <w:r>
        <w:rPr>
          <w:bCs/>
          <w:spacing w:val="60"/>
          <w:sz w:val="28"/>
          <w:szCs w:val="28"/>
        </w:rPr>
        <w:t>.</w:t>
      </w:r>
      <w:r>
        <w:rPr>
          <w:sz w:val="28"/>
          <w:szCs w:val="28"/>
        </w:rPr>
        <w:t xml:space="preserve"> Фазоспецифические этапы развития и их значение в неврозогенезе. Нарушения структуры Я-концепции в неврозогенезе. Особенности локус-контроля при невротическом регистре реагирования. Значение познавательной деятельности в неврозогенезе в рамках антиципационной концепции. Этапность формирования невротических синдромов. Медико-психологические особенности семейного функционирования при расстройствах невротического спектра. Понятие функциональной/дисфункциональной семьи. Нарушения структуры семьи: несбалансированность семейной сплоченности и семейной гибкости (адаптации), коалиции, альянсы, реверсия семейной иерархии, отсутствие дифференциации в статусе среди детей. Психологическая (сиблинговая) позиция ребенка в семье и ее значение для формирования жизненного стиля поведения и стабильного супружества. Преимущества и недостатки сиблинговых стереотипов, закономерности и исключения. Стадии переживания развода родителей. Условия, отягощающие переживания развода у детей. Психологические особенности детей в неполных семьях. Семьи с единственным родителем (развод, смерть одного из супругов, усыновление, рождение вне брака)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еализация механизмов неврозогенеза в психологии пациентов, страдающих психическими и/или соматическими расстройствами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Непатологическая и патологическая тревога. Феномен опережающей тревоги. Структура и динамика ананкастического синдрома. Психологические механизмы соматизации психологических проблем. Феномен «бегства в болезнь». Депрессивные синдромы с соматическими проявлениями. Психологические механизмы алгического синдрома. Алекситимия. Феномены диссоциации и конверсии в клинической психологии. </w:t>
      </w:r>
      <w:r>
        <w:rPr>
          <w:color w:val="000000"/>
          <w:sz w:val="28"/>
          <w:szCs w:val="28"/>
        </w:rPr>
        <w:t>Психологическая помощь в ситуации посттравматического стресса.</w:t>
      </w:r>
      <w:r>
        <w:rPr>
          <w:sz w:val="28"/>
          <w:szCs w:val="28"/>
        </w:rPr>
        <w:t xml:space="preserve"> Понятия «травматическое событие», «стресс», «посттравматический стресс». Виды экстремальных ситуаций. Комплекс реакций «посттравматического стрессового расстройства». Особенности посттравматического синдрома у лиц, участвовавших в боевых действиях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</w:rPr>
      </w:pPr>
      <w:r>
        <w:rPr>
          <w:sz w:val="28"/>
          <w:szCs w:val="28"/>
        </w:rPr>
        <w:t>Курация пациентов с паническим, обсессивно-компульсивным, диссоциативным (конверсионным) расстройствами: сбор жалоб и анамнеза; объективный осмотр; составление плана обследования; выставление диагноза.</w:t>
      </w:r>
    </w:p>
    <w:p>
      <w:pPr>
        <w:pStyle w:val="Normal"/>
        <w:spacing w:before="120" w:after="0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pacing w:val="40"/>
          <w:sz w:val="28"/>
          <w:szCs w:val="28"/>
        </w:rPr>
        <w:t xml:space="preserve">4. </w:t>
      </w:r>
      <w:r>
        <w:rPr>
          <w:b/>
          <w:smallCaps/>
          <w:sz w:val="28"/>
          <w:szCs w:val="28"/>
        </w:rPr>
        <w:t xml:space="preserve">Расстройства личности и поведения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4.1. </w:t>
      </w:r>
      <w:r>
        <w:rPr>
          <w:b/>
          <w:sz w:val="28"/>
          <w:szCs w:val="28"/>
        </w:rPr>
        <w:t>Личностная гармония и дисгармония. Акцентуация характера. Девиантное пове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личности. Основные составляющие личности. Социальная структура личности. Гармоническая личность и акцентуированна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кцентуации характера подросткового возраста по А.Е. Личко: гипертимный, циклоидный, лабильный, шизоидный, астеноневротический, сензитивный, психастенический, эпилептоидный, истероидный, неустойчивый, конформный. Акцентуации характера по К.Леонгарду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Детерминанты поведения человека (биологические, психологические, социальные). Типы девиантного поведения. Делинквентное, аддиктивное, патохарактерологическое, психопатологическое поведение. Клинические аспекты девиантного поведения.</w:t>
      </w:r>
      <w:r>
        <w:rPr>
          <w:sz w:val="28"/>
          <w:szCs w:val="28"/>
        </w:rPr>
        <w:t xml:space="preserve"> Изменения мотивационной сферы. Нарушение иерархического построения мотивов. Нарушение смыслообразующей и побудительной функции мотивов. Слабость интеллектуальной регуляции мотивационной сферы. Снижение целенаправленности, активности поведения. Некритичность поведения. Утрата общественно выработанных «нормативов» поведения. Нарушение самооценки. Формирование патологических потребностей и мотивов. Формирование неадекватной направленности личности. Агрессивное и аутоагрессивное поведени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Аддиктивное</w:t>
      </w:r>
      <w:r>
        <w:rPr>
          <w:sz w:val="28"/>
          <w:szCs w:val="28"/>
        </w:rPr>
        <w:t>, антисоциальное, суицидальное, конформистское, нарцисстическое, фанатическое, аутистическое поведение. Биологические компоненты расстройств личности (генетически наследуемые паттерны деструктивного поведения, родовые травмы, заболевания и физические травмы младенческого и раннего детского возраста, соматические болезни и увечья, задержанное развитие, психические заболевания и т.п.). Психологические компоненты расстройств личности (нарушения созревания высших психических функций, дефекты самосознания, абнормальное развитие эмоционально-волевых процессов и свойств личности, неполноценные механизмы психологической защиты, дефицитарные и малопродуктивные копинг стратегии и т.п.). Социальные компоненты расстройств личности (последствия девиантного материнства, социальная депривация, микросредовая и педагогическая запущенность, неправильное семейное воспитание, неблагополучные условия жизни, агрессивная среда, нарушения детско-родительских отношений и т.п.). Виды агрессивного поведения. Конструктивная и неконструктивная формы агрессии. Агрессия в структуре психопатологических синдромов. Сверхценные увлечения. Психологические механизмы сверхценных увлечений. Сверхценные увлечения в профессиональной сфере. Гемблинг. Паранойя здоровья. Религиозный фанатизм. Коммуникативные девиации. Аутистическое поведение. Гиперобщительность. Конформистское поведение. Безнравственное, неэстетичное и аморальное поведение. Психологические механизмы отказа от конвенциальных норм поведения. Формы нарушения нравственных законов и принятых в обществе моральных запретов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4.2. </w:t>
      </w:r>
      <w:r>
        <w:rPr>
          <w:b/>
          <w:sz w:val="28"/>
          <w:szCs w:val="28"/>
        </w:rPr>
        <w:t>Клиническая феноменология расстройств личности и поведения. Стратегии взаимодействия врача и пациентов с различными расстройствами личности и поведения</w:t>
      </w:r>
    </w:p>
    <w:p>
      <w:pPr>
        <w:pStyle w:val="Normal"/>
        <w:ind w:firstLine="720"/>
        <w:jc w:val="both"/>
        <w:rPr>
          <w:bCs/>
          <w:spacing w:val="20"/>
          <w:sz w:val="28"/>
          <w:szCs w:val="28"/>
        </w:rPr>
      </w:pPr>
      <w:r>
        <w:rPr>
          <w:sz w:val="28"/>
          <w:szCs w:val="28"/>
        </w:rPr>
        <w:t xml:space="preserve">Клиническая феноменология расстройств зрелой личности и поведения у взрослых. </w:t>
      </w:r>
      <w:r>
        <w:rPr>
          <w:bCs/>
          <w:sz w:val="28"/>
          <w:szCs w:val="28"/>
        </w:rPr>
        <w:t>Параноидное расстройство личности.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>Диссоциальное расстройство личности.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>Шизоидное расстройство личности.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>Эмоционально лабильное расстройство личности (импульсивный тип, пограничный тип).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>Истерическое расстройство личности.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 xml:space="preserve"> Ананкастное расстройство личности.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 xml:space="preserve"> Тревожное (уклоняющееся) расстройство личности.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 xml:space="preserve"> Зависимое расстройство личности, другие уточненные расстройства личности, смешанные и другие расстройства личности, причиняющие беспокойство личностные изменения. Стратегии взаимодействия врача и пациентов с расстройствами зрелой личности и поведения.</w:t>
      </w:r>
      <w:r>
        <w:rPr>
          <w:bCs/>
          <w:sz w:val="28"/>
          <w:szCs w:val="28"/>
          <w:vertAlign w:val="superscript"/>
        </w:rPr>
        <w:t>**</w:t>
      </w:r>
    </w:p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линическая феноменология расстройств поведения у детей и подростков.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Гиперкинетические расстройства. Расстройства поведения (ограничивающееся пределами семьи, несоциализированное, социализированное, оппозиционно-вызывающее).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>Смешанные расстройства поведения и эмоций. Эмоциональные расстройства, специфические для детского возраста.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bCs/>
          <w:sz w:val="28"/>
          <w:szCs w:val="28"/>
        </w:rPr>
        <w:t>Расстройства социального функционирования с началом, специфическим для детского возраста.</w:t>
      </w:r>
      <w:r>
        <w:rPr>
          <w:sz w:val="28"/>
          <w:szCs w:val="28"/>
        </w:rPr>
        <w:t xml:space="preserve"> Стратегии взаимодействия врача с детьми, подростками и их родителями при расстройствах поведения и формирования личности.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  <w:vertAlign w:val="superscript"/>
        </w:rPr>
        <w:t>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</w:rPr>
      </w:pPr>
      <w:r>
        <w:rPr>
          <w:sz w:val="28"/>
          <w:szCs w:val="28"/>
        </w:rPr>
        <w:t>Курация пациентов с расстройством зрелой личности и поведения: сбор жалоб и анамнеза; психиатрическое интервью; составление плана обследования; интерпретация результатов психодиагностических методов обследования; выставление диагноза, выявление коморбидных заболеваний и отягощающих факторов; обоснование показаний к назначению лекарственных средств; определение прогноза заболевания.</w:t>
      </w:r>
    </w:p>
    <w:p>
      <w:pPr>
        <w:pStyle w:val="Normal"/>
        <w:spacing w:before="120" w:after="0"/>
        <w:ind w:firstLine="720"/>
        <w:jc w:val="both"/>
        <w:rPr>
          <w:b/>
          <w:b/>
          <w:smallCaps/>
          <w:spacing w:val="80"/>
          <w:sz w:val="28"/>
          <w:szCs w:val="28"/>
        </w:rPr>
      </w:pPr>
      <w:r>
        <w:rPr>
          <w:b/>
          <w:smallCaps/>
          <w:spacing w:val="80"/>
          <w:sz w:val="28"/>
          <w:szCs w:val="28"/>
        </w:rPr>
        <w:t>5</w:t>
      </w:r>
      <w:r>
        <w:rPr>
          <w:b/>
          <w:smallCaps/>
          <w:spacing w:val="40"/>
          <w:sz w:val="28"/>
          <w:szCs w:val="28"/>
        </w:rPr>
        <w:t xml:space="preserve">. </w:t>
      </w:r>
      <w:r>
        <w:rPr>
          <w:b/>
          <w:smallCaps/>
          <w:sz w:val="28"/>
          <w:szCs w:val="28"/>
        </w:rPr>
        <w:t>Суицидальное повед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 Психопатологические и психологические механизмы суицидального поведения. Суицидальный риск и его маркеры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уицидальное поведение, основные понятия. Суицид, парасуицид, суицидальный кризис. Классификация суицидальных проявлений. Внутренние и внешние формы суицидального поведения. Периоды, мотивы суицидального поведения. Групповые, имитационные, индивидуальные, истинные, демонстративные, скрытые, эгоистические, альтруистические, аномичные суициды. Личностные особенности суицидентов. Предрассудки и факты о суицидах. Типология суицидентов по Э.Шнейдману: «искатели смерти», «инициаторы смерти», «отрицатели смерти», «игроки со смертью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обенности суицидального поведения детей и подростков.</w:t>
      </w:r>
      <w:r>
        <w:rPr>
          <w:rFonts w:eastAsia="+mj-ea" w:cs="+mj-cs"/>
          <w:color w:val="000000"/>
          <w:sz w:val="80"/>
          <w:szCs w:val="80"/>
        </w:rPr>
        <w:t xml:space="preserve"> </w:t>
      </w:r>
      <w:r>
        <w:rPr>
          <w:rFonts w:eastAsia="+mj-ea" w:cs="+mj-cs"/>
          <w:color w:val="000000"/>
          <w:sz w:val="28"/>
          <w:szCs w:val="28"/>
        </w:rPr>
        <w:t>«</w:t>
      </w:r>
      <w:r>
        <w:rPr>
          <w:sz w:val="28"/>
          <w:szCs w:val="28"/>
        </w:rPr>
        <w:t>Протестные» формы суицидального поведения, суицидальное поведение типа «призыва», «самонаказания» и «отказа от действительности». Фатальные ошибки родителей и иного окружения подростков при высоком риске совершения ими суицидальной попытки.</w:t>
      </w:r>
      <w:r>
        <w:rPr>
          <w:color w:val="000000"/>
          <w:sz w:val="28"/>
          <w:szCs w:val="28"/>
        </w:rPr>
        <w:t xml:space="preserve"> Суицидоопасные группы. Факторы-провокаторы риска суицида у детей и подростк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патологические и психологические механизмы суицидального поведения. Психопатологические концепции Ф.Пинеля, Ж.Эскироля, Р.Крафта-Эбинга. Психодинамическая, экзистенциально-гуманистическая, когнитивно-поведенческая модели суицидального пове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 суицидального поведения. Бланковые тесты, опросники, аппаратурные методики. Факторы риска суицидального поведения. Дифференциальная диагностика суицидального поведения с хроническим самоповреждающим поведением и несчастными случа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ация  пациентов с суицидальным поведением: сбор жалоб и анамнеза; объективный осмотр; составление плана обследования; интерпретация результатов психодиагностических методов обследования; выставление диагноза; разработка плана психокоррекционного вмешательства. Проведение индивидуальной профилактической беседы с суицидентом, обучение приемам устранения кратковременного стресса: упражнения по устранению кратковременного стресса, антистрессовая релаксац</w:t>
      </w:r>
      <w:r>
        <w:rPr>
          <w:sz w:val="28"/>
          <w:szCs w:val="28"/>
        </w:rPr>
        <w:t>ия</w:t>
      </w:r>
      <w:r>
        <w:rPr>
          <w:color w:val="000000"/>
          <w:sz w:val="28"/>
          <w:szCs w:val="28"/>
        </w:rPr>
        <w:t>, упражнения по осмыслению жизни и смер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История суицидологии. Эпидемиология суицидов. Суицидальный кризис и стратегии его преодо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я суицидологи. Исследователи в области суицидологии – Э.Дюркгейм, З.Фрейд, К.Меннингер, Э.Шнейдман, Н.Фарбероу и др. Эпидемиолог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ицидов. Суицидальный кризис, его признаки, причины и разновидности. Принципы и методы кризисного вмешательства.</w:t>
      </w:r>
    </w:p>
    <w:p>
      <w:pPr>
        <w:pStyle w:val="Normal"/>
        <w:spacing w:before="120" w:after="0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6. Реакция гор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е как психологический феномен. Динамика горя. Патологическая реакция горя: клинико-психологические и коррекционные аспекты. Психологические особенности лиц, переживших острое горе. Нормальная и патологическая реакции утраты; критерии их оценки. Медико-психологический контекст обстоятельств стигматизированной смерти. Психологическая помощь лицам, пережившим острое горе. Психологические особенности восприятия смерти в детском возрасте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i/>
          <w:color w:val="000000"/>
          <w:sz w:val="28"/>
          <w:szCs w:val="28"/>
        </w:rPr>
        <w:t>Фролова, Ю.Г.</w:t>
      </w:r>
      <w:r>
        <w:rPr>
          <w:color w:val="000000"/>
          <w:sz w:val="28"/>
          <w:szCs w:val="28"/>
        </w:rPr>
        <w:t xml:space="preserve"> Медицинская психология: учебное пособие / Ю.Г.Фролова. - Минск: Вышэйшая школа, 2009. – 383 с.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i/>
          <w:color w:val="000000"/>
          <w:sz w:val="28"/>
          <w:szCs w:val="28"/>
        </w:rPr>
        <w:t>Гайдук, Ф.М.</w:t>
      </w:r>
      <w:r>
        <w:rPr>
          <w:color w:val="000000"/>
          <w:sz w:val="28"/>
          <w:szCs w:val="28"/>
        </w:rPr>
        <w:t xml:space="preserve"> Медицинская психология: учебное пособие / Ф.М.Гайдук [и др.]. - Минск: Вышэйшая школа, 2001. – 12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всегнеев, Р.А.</w:t>
      </w:r>
      <w:r>
        <w:rPr>
          <w:color w:val="000000"/>
          <w:sz w:val="28"/>
          <w:szCs w:val="28"/>
        </w:rPr>
        <w:t xml:space="preserve"> Психиатрия в общей медицинской практике: Руководство для врачей. – М: ООО «Медицинское информационное агенство», 2010. – 59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ролева, Е.Г.</w:t>
      </w:r>
      <w:r>
        <w:rPr>
          <w:color w:val="000000"/>
          <w:sz w:val="28"/>
          <w:szCs w:val="28"/>
        </w:rPr>
        <w:t xml:space="preserve"> Медицинская психология: учебное пособие для студентов медико-биологического факультета / Е.Г.Королева. - Гродно: ГрГМУ, 2004. – 243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/>
      </w:pPr>
      <w:r>
        <w:rPr>
          <w:i/>
          <w:color w:val="000000"/>
          <w:sz w:val="28"/>
          <w:szCs w:val="28"/>
        </w:rPr>
        <w:t>Менделевич, В.Д</w:t>
      </w:r>
      <w:r>
        <w:rPr>
          <w:color w:val="000000"/>
          <w:sz w:val="28"/>
          <w:szCs w:val="28"/>
        </w:rPr>
        <w:t xml:space="preserve">. Неврозология и психосоматическая медицина / В.Д.Менделевич, С.Л.Соловьева. - Москва: МЕДпресс-информ, 2002. – 608 с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600" w:after="0"/>
        <w:jc w:val="center"/>
        <w:outlineLvl w:val="1"/>
        <w:rPr/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зачету по учебной дисциплин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тче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разделов хрестоматий, сборников документов, монографий, учебных пособий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защиты рефератов, учебных задан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ерки письменных докладов, отче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собеседование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устные заче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зачет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оценивание на основе проектного метод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электронные тесты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41060" cy="80575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926" t="6882" r="5515" b="25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05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23"/>
      </w:tblGrid>
      <w:tr>
        <w:trPr/>
        <w:tc>
          <w:tcPr>
            <w:tcW w:w="31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гаревский Олег Алексеевич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психиатрии и медицинской псих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-80-20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ugarevsky@tut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6425"/>
      </w:tblGrid>
      <w:tr>
        <w:trPr/>
        <w:tc>
          <w:tcPr>
            <w:tcW w:w="31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ко Татьяна Николаевна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стент кафедры психиатрии и медицинской психологии учреждения образования «Белорусский государственный медицинский университет» 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-81-81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m_montage@tut.by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9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десь и далее для специальности 1-79 01 02 «Педиатрия»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Здесь и далее для специальности 1-79 01 01 «Лечебное дело»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"/>
        </w:tabs>
        <w:ind w:left="11" w:firstLine="709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2">
    <w:name w:val="WW8Num28z2"/>
    <w:qFormat/>
    <w:rPr>
      <w:sz w:val="28"/>
      <w:szCs w:val="28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14"/>
    <w:qFormat/>
    <w:rPr/>
  </w:style>
  <w:style w:type="character" w:styleId="Style17">
    <w:name w:val="Основной текст с отступом Знак"/>
    <w:qFormat/>
    <w:rPr>
      <w:sz w:val="28"/>
    </w:rPr>
  </w:style>
  <w:style w:type="character" w:styleId="FootnoteTextChar">
    <w:name w:val="Footnote Text Char"/>
    <w:qFormat/>
    <w:rPr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character" w:styleId="Style19">
    <w:name w:val="Нижний колонтитул Знак"/>
    <w:basedOn w:val="Style14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pacing w:before="280" w:after="280"/>
    </w:pPr>
    <w:rPr>
      <w:rFonts w:cs="Arial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</w:pPr>
    <w:rPr>
      <w:sz w:val="26"/>
    </w:rPr>
  </w:style>
  <w:style w:type="paragraph" w:styleId="Style22">
    <w:name w:val="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>
      <w:overflowPunct w:val="false"/>
      <w:autoSpaceDE w:val="false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png"/><Relationship Id="rId9" Type="http://schemas.openxmlformats.org/officeDocument/2006/relationships/header" Target="head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1:46:00Z</dcterms:created>
  <dc:creator>TolstajaEN</dc:creator>
  <dc:description/>
  <cp:keywords/>
  <dc:language>en-US</dc:language>
  <cp:lastModifiedBy>USER</cp:lastModifiedBy>
  <cp:lastPrinted>2017-07-05T15:47:00Z</cp:lastPrinted>
  <dcterms:modified xsi:type="dcterms:W3CDTF">2017-09-05T07:43:00Z</dcterms:modified>
  <cp:revision>822</cp:revision>
  <dc:subject/>
  <dc:title>МИНИСТЕРСТВО ОБРАЗОВАНИЯ РЕСПУБЛИКИ БЕЛАРУСЬ</dc:title>
</cp:coreProperties>
</file>