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08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143625" cy="847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6" t="5418" r="5892" b="4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847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caps/>
          <w:color w:val="000000"/>
          <w:sz w:val="28"/>
          <w:szCs w:val="28"/>
        </w:rPr>
        <w:t>Составител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.П.Семёнов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гигиены труда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Э.И.Леонович, доцент кафедры гигиены труда учреждения образования «Белорусский государственный медицинский университет», кандидат медицинских наук;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Л.Л.Гиндюк, ассистент кафедры гигиены труда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А.В.Гиндюк, ассистент кафедры гигиены труда учреждения образования «Белорусский государственный медицинский университет»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афедра гигиены и медицинской эколог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TextBodyIndent"/>
        <w:spacing w:before="0" w:after="120"/>
        <w:ind w:left="0" w:hanging="0"/>
        <w:jc w:val="both"/>
        <w:rPr>
          <w:b/>
          <w:b/>
          <w:caps/>
        </w:rPr>
      </w:pPr>
      <w:r>
        <w:rPr/>
        <w:t xml:space="preserve">Е.О.Дроздова, </w:t>
      </w:r>
      <w:r>
        <w:rPr>
          <w:szCs w:val="28"/>
        </w:rPr>
        <w:t xml:space="preserve">заведующий </w:t>
      </w:r>
      <w:r>
        <w:rPr/>
        <w:t xml:space="preserve">лабораторией питьевого водоснабжения и санитарной охраны водоёмов республиканского унитарного предприятия «Научно-практический центр гигиены», </w:t>
      </w:r>
      <w:r>
        <w:rPr>
          <w:szCs w:val="28"/>
        </w:rPr>
        <w:t xml:space="preserve">кандидат медицинских наук </w:t>
      </w:r>
    </w:p>
    <w:p>
      <w:pPr>
        <w:pStyle w:val="TextBodyIndent"/>
        <w:spacing w:before="0" w:after="120"/>
        <w:ind w:left="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before="0" w:after="120"/>
        <w:ind w:left="0" w:hanging="0"/>
        <w:jc w:val="both"/>
        <w:rPr>
          <w:b/>
          <w:b/>
          <w:caps/>
        </w:rPr>
      </w:pPr>
      <w:r>
        <w:rPr>
          <w:b/>
          <w:caps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афедрой гигиены труда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03.11.2014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6 от 18.02.2015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учно-методическим советом по медико-профилактическому делу Учебно-методического объединения по медицинскому образованию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8"/>
          <w:szCs w:val="28"/>
        </w:rPr>
        <w:t>(протокол № 5 от 24.02.2015)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альная гигиена – учебная дисциплина, содержащая систематизированные научные знания о влиянии факторов среды обитания на здоровье человека в условиях населенных мест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е профилактических мероприятий, обеспечивающих сохранение здоровья и благоприятные гигиенические условия жизни населен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Коммунальная гигиена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pacing w:val="4"/>
          <w:sz w:val="28"/>
          <w:szCs w:val="28"/>
        </w:rPr>
        <w:t xml:space="preserve">образовательным </w:t>
      </w:r>
      <w:r>
        <w:rPr>
          <w:color w:val="000000"/>
          <w:spacing w:val="4"/>
          <w:sz w:val="28"/>
          <w:szCs w:val="28"/>
        </w:rPr>
        <w:t>стандартом высшего образования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пециальности</w:t>
      </w:r>
      <w:r>
        <w:rPr>
          <w:sz w:val="28"/>
          <w:szCs w:val="28"/>
        </w:rPr>
        <w:t xml:space="preserve"> </w:t>
      </w:r>
      <w:r>
        <w:rPr>
          <w:sz w:val="28"/>
        </w:rPr>
        <w:t>1-79 01 03 «Медико-профилактическое дело»</w:t>
      </w:r>
      <w:r>
        <w:rPr>
          <w:sz w:val="28"/>
          <w:szCs w:val="28"/>
        </w:rPr>
        <w:t>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</w:t>
      </w:r>
      <w:r>
        <w:rPr>
          <w:sz w:val="28"/>
        </w:rPr>
        <w:t xml:space="preserve">1-79 01 03 «Медико-профилактическое дело» </w:t>
      </w:r>
      <w:r>
        <w:rPr>
          <w:sz w:val="28"/>
          <w:szCs w:val="28"/>
        </w:rPr>
        <w:t xml:space="preserve">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4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Коммунальная гигиена» состоит в формировании у студентов и приобретении ими научных знаний об основных направлениях обеспечения санитарно-эпидемиологического благополучия населения, современных подходах к гигиеническому нормированию факторов среды обитания человека, оценке рисков воздействия факторов среды обитания на здоровье населения, ведению социально-гигиенического мониторинга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новных понятий гигиены воды и питьевого водоснабжения, санитарной охраны водных объектов, гигиены почвы, гигиены атмосферного возду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, механизмов и важнейших проявлений типичных воздействий факторов среды обитания на здоровье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ов гигиенического нормирования факторов среды обитания и методических подходов к разработке их гигиенических норма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ических требований к проектированию и содержанию жилых и общественных зданий, организаций здравоохра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ических требований к планировке и застройке населенных ме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профилактики неблагоприятного воздействия факторов среды обитания на здоровье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 санитарно-эпидемиологического законодательства в области коммунальной гигиены, способствующих формированию клинического мыш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 осуществления государственного санитарного надзора в области коммунальной гигиены (текущего и предупредительног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новных мероприятий по обеспечению санитарно-эпидемиологического благополуч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й к проведению социально-гигиенического мониторин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й к санитарно-гигиеническому обследованию объектов государственного санитарного надзора с соблюдением норм медицинской этики и деон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физиолого-гигиенических особенностей влияния среды обитания человека на состояние здоровья насе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гигиенических требований к планировке и застройке населенных мест, </w:t>
      </w:r>
      <w:r>
        <w:rPr>
          <w:sz w:val="28"/>
          <w:szCs w:val="28"/>
        </w:rPr>
        <w:t xml:space="preserve">обеспечивающих безопасные для здоровья населения условия прожи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гиенических требований и критериев к факторам среды обитания, которые оказывают или могут оказать неблагоприятное воздействие на состояние здоровья населения и санитарно-бытовые условия его прожи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4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етодов оценки результатов санитарно-гигиенических исследований факторов среды обитания человека для разработки системы профилактических меропри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Коммунальная гигиена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Общая химия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Гигиеническая опасность загрязнения среды обитания (аллергены, мутагены, тератогены, канцерогены). Мутационная изменчивость, физические, химические и биологические мутагенные факторы. Критические периоды развития зародыша и плод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Анатомия человека</w:t>
      </w:r>
      <w:r>
        <w:rPr>
          <w:sz w:val="28"/>
          <w:szCs w:val="28"/>
        </w:rPr>
        <w:t>. Влияния вредных факторов среды обитания на анатомию человека. Анатомия центральной нервной системы. Анатомия дыхательной системы. Анатомия желудочно-кишечного тракта. Анатомия опорно-двигательного аппарата. Анатомическое строение органов зрения и слух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Основные принципы профилактики хронических заболеваний при воздействии на организм факторов среды обитания (классификация ядов, пути поступления ядов в организм, среднесмертельные дозы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Нормальная физиология</w:t>
      </w:r>
      <w:r>
        <w:rPr>
          <w:sz w:val="28"/>
          <w:szCs w:val="28"/>
        </w:rPr>
        <w:t>. Физиология основных функций и систем организма человека. Адаптация и компенсация, их сущность. Понятие о пороговости: порог действия и порог вредного воздействия. Физиология дыхания (спирография, оксигемография), физиология анализаторов: зрительного (острота зрения, светочувствительность) и слухового (костная и воздушная проводимость, слуховая чувствительность). Тактильная и тепловая чувствительность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Биоорганическая химия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Металлы и их соединения. Действие на костную ткань и процессы кальцификации факторов среды обитания: бериллия (бериллиевый рахит), стронция (стронциевый рахит), марганца, молибдена, ванадия, кадмия. Токсичное действие на организм растворимых соединений бария, талия, свинца («сатурнизм»), ртути, меди. Мембраноповреждающий и канцерогенный эффекты соединений хрома, свинца. Действие на процессы кроветворения кобальта, железа и его соединений (ферриты). Неметаллы и их соединени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оль в обеспечении нормального функционирования организма. Фтор, йод, селен. Хлорорганические соединения. Нитраты. Нитрозамины, их канцерогенное действи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Микроорганизмы почвы, минерализация органического вещества; микробиология воды и воздуха; система сапробности водоемов. Санитарно-показательные микроорганизмы, их роль в оценке состояния загрязнения окружающей среды. Биологическая очистка загрязненных вод. Аллергены как экологически значимые факторы среды обитания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Медицинская и биологическая физика</w:t>
      </w:r>
      <w:r>
        <w:rPr>
          <w:sz w:val="28"/>
          <w:szCs w:val="28"/>
        </w:rPr>
        <w:t>. Колебания и волны. Физические характеристики звука. Шум. Аудиометрия. Ультразвук. Инфразвук. Инфракрасное и ультрафиолетовое излучение. Электромагнитное излучение радиоволн. Неонизирующее излучение. Радиоактивность. Внешнее и внутреннее облучени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Пути поступления ксенобиотиков в организм человека. Механизмы обезвреживания ксенобиотиков в организме (нитраты, нитриты, химические канцерогены, мутагены и т.д.)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Общая гигиена.</w:t>
      </w:r>
      <w:r>
        <w:rPr>
          <w:sz w:val="28"/>
          <w:szCs w:val="28"/>
        </w:rPr>
        <w:t xml:space="preserve"> Вода как фактор здоровья. Влияние химического состава природных вод на условия водоснабжения и здоровье населения. Гигиеническое нормирование качества питьевой воды как основа профилактики заболеваний. Значение микроэлементов для здоровья (фтор, йод, кобальт, цинк, марганец, молибден, ванадий, селен). Гигиеническое нормирование факторов среды обитания. Гигиена </w:t>
      </w:r>
      <w:r>
        <w:rPr>
          <w:color w:val="000000"/>
          <w:sz w:val="28"/>
          <w:szCs w:val="28"/>
        </w:rPr>
        <w:t xml:space="preserve">организаций </w:t>
      </w:r>
      <w:r>
        <w:rPr>
          <w:sz w:val="28"/>
          <w:szCs w:val="28"/>
        </w:rPr>
        <w:t>здравоохранения. Гигиенические основы охраны здоровья детей и подростков. Гигиена труда. Профессиональные заболевания. Производственные яды, канцерог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ой дисциплины «Коммунальная гигиена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 Обладать навыками устной и письменной коммуникаци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/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знания и умения для сохранения и укрепления здоровья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спользовать знания общ</w:t>
      </w:r>
      <w:r>
        <w:rPr>
          <w:color w:val="000000"/>
          <w:sz w:val="28"/>
          <w:szCs w:val="28"/>
        </w:rPr>
        <w:t xml:space="preserve">епрофессиональных </w:t>
      </w:r>
      <w:r>
        <w:rPr>
          <w:sz w:val="28"/>
          <w:szCs w:val="28"/>
        </w:rPr>
        <w:t>и специальных дисциплин, а также занятия физической культурой и спортом для сохранения собственного здоровья и пропаганды здорового образа и стиля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агностику здоров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профилактические мероприятия среди населения, в том числе с использованием современных информационных технолог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мероприятия по предотвращению производственного травматизма и профессиональных заболе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фессиональные знания в экспертной и консультационной рабо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экспертные и консультационные заклю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проводить лабораторные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Давать оценку и осуществлять прогноз по результатам </w:t>
      </w:r>
      <w:r>
        <w:rPr>
          <w:color w:val="000000"/>
          <w:sz w:val="28"/>
          <w:szCs w:val="28"/>
        </w:rPr>
        <w:t>лабораторных исслед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заимодействовать с коллегами в соответствии с нормативными правовыми ак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ценивать собранные дан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доклады, материалы к презентациям и представлять 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лобальными информационными ресурс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ить и проводить организационные собрания по заданной те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рганизовывать работу малых коллективов исполнителей для достижения поставленных це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современными средствами телекоммуник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>Заполнять медицинскую, отчетную и иную документацию по установленным форм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>Взаимодействовать со специалистами смежных профилей, вести переговоры, разрабатывать документы для утверждения с другими заинтересованными участни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профессиональное обучение средних медицинских работников, учебные занятия со студентами, курсантами, слушателями, планировать и проводить</w:t>
      </w:r>
      <w:r>
        <w:rPr>
          <w:sz w:val="28"/>
          <w:szCs w:val="28"/>
        </w:rPr>
        <w:t xml:space="preserve"> воспитательную работу с обучающими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>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проводить научные исследования по специа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>Подготавливать и оформлять результаты научных исследований к опубликов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/>
      </w:pPr>
      <w:r>
        <w:rPr>
          <w:sz w:val="28"/>
          <w:szCs w:val="28"/>
        </w:rPr>
        <w:t>Организовывать свой труд на научной основе с использованием компьютерных технологий обработки информации в сфере профессиональ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нормативными правовыми ак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необходимые в профессиональной деятельности заключения, акты, протоколы, предписания и другие документ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Коммунальная гигиена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сновные положения нормативных правовых актов, регламентирующих задачи, формы и методы работы врача в области коммунальной гигиен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 xml:space="preserve">основные положения технических нормативных правовых актов, регламентирующие гигиенические требования к качеству атмосферного воздуха, питьевой воды, почвы, физическим факторам в населенных местах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гигиенические требования к организации сбора и удаления, обезвреживанию бытовых и промышленных отход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гигиенические требования к планировке, оборудованию и эксплуатации жилых и общественных зд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гигиенические требования к системам вентиляции, отопления, освещения жилых и общественных зд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требования к организации лабораторного контроля на объектах надзора в области коммунальной гигиен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гигиенические требования к планировке населенных мест;</w:t>
      </w:r>
    </w:p>
    <w:p>
      <w:pPr>
        <w:pStyle w:val="Normal"/>
        <w:ind w:firstLine="709"/>
        <w:jc w:val="both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>уме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роводить лабораторные исследования физических факторов среды обитания челове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давать гигиеническую оценку факторам среды обитания человека (воде, почве, атмосферному воздуху, физическим факторам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разрабатывать гигиенические мероприятия по снижению и/или предупреждению неблагоприятного влияния природных и антропогенных факторов на состояние здоровья челове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формлять соответствующие документы по основным направлениям предупредительного и текущего санитарного надзора в области коммунальной гигиены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методикой проведения обследовани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 надзора с целью соблюдения законодательства по обеспечению санитарно-эпидемиологического благополучия населения (жилых зданий, спортивных сооружений и объектов, предприятий сферы обслуживания и т.д.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методами гигиенической оценки результатов лабораторных и инструментальных исследований факторов среды обитания человек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Коммунальная гигиена» представлена 18 раздел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Всего на изучение учебной дисциплины отводится 656 академических часов, из них аудиторных – </w:t>
      </w:r>
      <w:r>
        <w:rPr>
          <w:color w:val="000000"/>
          <w:sz w:val="28"/>
          <w:szCs w:val="28"/>
        </w:rPr>
        <w:t>413 часов.</w:t>
      </w:r>
      <w:r>
        <w:rPr>
          <w:sz w:val="28"/>
          <w:szCs w:val="28"/>
        </w:rPr>
        <w:t xml:space="preserve"> Примерное распределение аудиторных часов по видам занятий: 38 часов лекций, 375 часов практических занятий. Рекомендуемые формы текущей аттестации: зачет (6, 7, 8, 10 семестр), экзамен (9 семестр)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980"/>
      </w:tblGrid>
      <w:tr>
        <w:trPr>
          <w:tblHeader w:val="true"/>
          <w:trHeight w:val="537" w:hRule="atLeast"/>
          <w:cantSplit w:val="true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х 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в учебную дисциплину «Коммунальная гигиена»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54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гиена жилых и общественных 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е как ведущий элемент искусственной среды обитания человека. Система факторов среды обитания в жил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агнитные излучения в жил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ационно-акустические факт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оциальные факторы жилища и их роль в соблюдении здорового образа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гигиенических задач при инженерной коррекции факторов среды обитания в жил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игиена организаций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Гигиена внутренней среды зданий и режим </w:t>
            </w:r>
            <w:r>
              <w:rPr>
                <w:bCs/>
                <w:color w:val="000000"/>
                <w:sz w:val="28"/>
                <w:szCs w:val="28"/>
              </w:rPr>
              <w:t xml:space="preserve">организаций </w:t>
            </w:r>
            <w:r>
              <w:rPr>
                <w:sz w:val="28"/>
                <w:szCs w:val="28"/>
              </w:rPr>
              <w:t>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иенические особенности планировки отделений </w:t>
            </w:r>
            <w:r>
              <w:rPr>
                <w:color w:val="000000"/>
                <w:sz w:val="28"/>
                <w:szCs w:val="28"/>
              </w:rPr>
              <w:t>организаций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Гигиена воды и водоснабжения населен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 Гигиеническая оценка качества питьевой воды при централизованном и нецентрализованном водоснаб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2. Гигиеническая характеристика подземных и поверхностных источников водоснабжения. Выбор источника хозяйственно-питьевого вод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3. Гигиеническая оценка схем водопровода из подземных и поверхностных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4. Гигиеническая оценка методов подготовки питьевой воды. Коагуляция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Методы обеззараживания питьевой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6. Организация лабораторного контроля качества питьевой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 Санитарная охрана водо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. История и современное состояние проблемы охраны водных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. Источники загрязнения водных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3. Влияние загрязнения водных объектов на здоровье и условия жизни населения и критерии его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Гигиеническая характеристика сточных 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5. Мероприятия по охране водных объектов от загряз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6. Правила охраны поверхностных вод от загрязнения сточными во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color w:val="000000"/>
                <w:sz w:val="28"/>
                <w:szCs w:val="28"/>
              </w:rPr>
              <w:t>7. Условия выпуска сточных вод в водо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. Эколого-гигиенические проблемы почвы населен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Почва населенных мест и источники ее загряз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Самоочищение поч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Методы гигиенической регламентации состояния и состава почвы населен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 Мероприятия по предупреждению и ликвидации загрязнения почвы населен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7" w:leader="none"/>
              </w:tabs>
              <w:jc w:val="both"/>
              <w:rPr/>
            </w:pPr>
            <w:r>
              <w:rPr>
                <w:sz w:val="28"/>
                <w:szCs w:val="28"/>
              </w:rPr>
              <w:t>6.5. Санитарно-лабораторный контроль состояния поч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 Гигиена планировк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.1. </w:t>
            </w:r>
            <w:r>
              <w:rPr>
                <w:sz w:val="28"/>
                <w:szCs w:val="28"/>
              </w:rPr>
              <w:t>Градостроительство как объект исследования в гиги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.2. Закономерности рас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.3. </w:t>
            </w:r>
            <w:r>
              <w:rPr>
                <w:sz w:val="28"/>
                <w:szCs w:val="28"/>
              </w:rPr>
              <w:t>Территориальная структура населен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7.4. </w:t>
            </w:r>
            <w:r>
              <w:rPr>
                <w:sz w:val="28"/>
                <w:szCs w:val="28"/>
              </w:rPr>
              <w:t>Гигиенические вопросы инфраструктуры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Гигиена атмосферного воздух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.1. Физиологическое и гигиеническое значение атмосферного воздуха. Причины возникновения и современное состояние проблемы загрязнения атмосферного возд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Гигиеническая характеристика основных источников загрязнения атмосферного возд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 Влияние состава атмосферного воздуха на здоровье и условия жизни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 Гигиенические принципы регламентирования вредных веществ в атмосферном воздух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 Закономерности распространения вредных веществ в атмосферном воздух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6. </w:t>
            </w:r>
            <w:r>
              <w:rPr>
                <w:color w:val="000000"/>
                <w:sz w:val="28"/>
                <w:szCs w:val="28"/>
              </w:rPr>
              <w:t>Мероприятия по охране атмосферного воздуха и контроль загряз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Законодательство по обеспечению санитарно-эпидемиологического благополучия населения Республики Беларусь в области коммунальной гиги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1. Основные законодательные и технические нормативные правовые акты по вопросам коммунальной гигиены и охраны среды обитания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2. Организация государственного санитарного надзора за коммунальными объектами в населенном пунк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Влияние факторов среды обитания на здоровь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.1. Социально-гигиенический мониторин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.2. Использование методологии оценки риска при осуществлении</w:t>
            </w:r>
            <w:r>
              <w:rPr>
                <w:sz w:val="28"/>
                <w:szCs w:val="28"/>
              </w:rPr>
              <w:t xml:space="preserve"> государственного санитарного надзора по коммунальной гиги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3. Онкологическая заболеваемость как медико-социальная проблема, профилактика онкологической заболевае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Государственный санитарный надзор за питьевым водоснаб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1. Гигиеническое нормирование состава и свойств питьевой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 Текущий санитарный надзор за питьевым водоснаб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. Предупредительный санитарный надзор за питьевым водоснаб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4. Производственный контроль качества питьевой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</w:t>
            </w:r>
            <w:r>
              <w:rPr>
                <w:color w:val="000000"/>
                <w:sz w:val="28"/>
                <w:szCs w:val="28"/>
              </w:rPr>
              <w:t>. Использование методологии оценки риска при осуществлении государственного санитарного надзора за объектами</w:t>
            </w:r>
            <w:r>
              <w:rPr>
                <w:sz w:val="28"/>
                <w:szCs w:val="28"/>
              </w:rPr>
              <w:t xml:space="preserve"> вод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Государственный санитарный надзор и производственный контроль в области охраны водных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 Гигиеническое нормирование химических веществ в водных объек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 Текущий санитарный надзор в области охраны водных объектов от загряз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. Предупредительный санитарный надзор в области охраны водных объектов от загряз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Государственный санитарный надзор за состоянием почвы населен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 Текущий санитарный надзор за состоянием почвы населен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 Предупредительный санитарный надзор за состоянием почвы населен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. Использование методологии оценки риска при осуществлении</w:t>
            </w:r>
            <w:r>
              <w:rPr>
                <w:sz w:val="28"/>
                <w:szCs w:val="28"/>
              </w:rPr>
              <w:t xml:space="preserve"> государственного санитарного надзора за состоянием почвы населен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Государственный санитарный надзор в области охраны атмосферного воздуха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.1. Текущий санитарный надзор в области охраны атмосферного воздуха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. Производственный санитарный надзор в области охраны атмосферного воздуха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3. Использование методологии оценки риска при осуществлении государственного санитарного надзора за состоянием почвы населенны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Государственный санитарный надзор в области гигиены жилых и общественных зданий, 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.1. Государственный санитарный надзор в процессе эксплуатации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 Государственный санитарный надзор в процессе эксплуатации общественных з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3. Предупредительный надзор в области гигиены жилых и общественных зданий,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Государственный санитарный надзор в области планировки и застройк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6.1. </w:t>
            </w:r>
            <w:r>
              <w:rPr>
                <w:spacing w:val="-6"/>
                <w:sz w:val="28"/>
                <w:szCs w:val="28"/>
              </w:rPr>
              <w:t>Законодательное обеспечение градостроитель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2. Содержание государственного санитарного  надзора в области планировки и застройк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3. Государственный санитарный надзор </w:t>
            </w:r>
            <w:r>
              <w:rPr>
                <w:color w:val="000000"/>
                <w:sz w:val="28"/>
                <w:szCs w:val="28"/>
              </w:rPr>
              <w:t>в процессе существования поселения (текущий надзор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 Государственная санитарно-гигиеническая экспертиза товаров народного потре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1. Государственная санитарно-гигиеническая  экспертиза парфюмерно-косметической продукции и средств гигиены полости 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2. Государственная санитарно-гигиеническая экспертиза одежды, обуви и материалов для их изгото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 Актуальные вопросы коммунальной гиги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5</w:t>
            </w:r>
          </w:p>
        </w:tc>
      </w:tr>
    </w:tbl>
    <w:p>
      <w:pPr>
        <w:pStyle w:val="Normal"/>
        <w:numPr>
          <w:ilvl w:val="0"/>
          <w:numId w:val="0"/>
        </w:numPr>
        <w:spacing w:before="1080" w:after="24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1. Введение в учебную дисциплину «Коммунальная гигиена»</w:t>
      </w:r>
    </w:p>
    <w:p>
      <w:pPr>
        <w:pStyle w:val="Normal"/>
        <w:spacing w:before="0" w:after="240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Коммунальная гигиена как наука и учебная дисциплина. Формирование и определение коммунальной гигиены. Актуальные проблемы коммунальной гигиены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Гигиена жилых и общественных зданий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2.1. </w:t>
      </w:r>
      <w:r>
        <w:rPr>
          <w:b/>
          <w:sz w:val="28"/>
          <w:szCs w:val="28"/>
        </w:rPr>
        <w:t>Жилище как ведущий элемент искусственной среды обитания человека. Система факторов среды обитания в жил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ище. Развитие функций жилища в связи с эволюцией человечества. Виды жилища. Система факторов среды обитания в жилищ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климат и воздушная среда жилищ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характеристика элементов подсистемы «микроклима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микроклимату жилых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ое нормирование факторов микроклимата жилища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ое значение состава воздушной среды в жилищ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bCs/>
          <w:color w:val="000000"/>
          <w:sz w:val="28"/>
          <w:szCs w:val="28"/>
        </w:rPr>
        <w:t xml:space="preserve">2.2. </w:t>
      </w:r>
      <w:r>
        <w:rPr>
          <w:b/>
          <w:sz w:val="28"/>
          <w:szCs w:val="28"/>
        </w:rPr>
        <w:t>Электромагнитные излучения в жилищ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ческая и гигиеническая характеристика электромагнитного излучения. Источники электромагнитного излуч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жилищ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ая оценка электромагнитных полей радиочастотного диапазона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о профилактике неблагоприятного воздействия электромагнитного излучения радиочастотного диапазона на насе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гиеническая характеристика светового (оптического) диапазона. Гигиеническая оценка светового режима в жилище. Мероприятия по уменьшению излишней инсоля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3. </w:t>
      </w:r>
      <w:r>
        <w:rPr>
          <w:b/>
          <w:sz w:val="28"/>
          <w:szCs w:val="28"/>
        </w:rPr>
        <w:t>Вибрационно-акустические факторы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Физическая характеристика звука и вибрации в условиях жилищ.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Шум, звук, нормируемые</w:t>
      </w:r>
      <w:r>
        <w:rPr>
          <w:spacing w:val="4"/>
          <w:sz w:val="28"/>
          <w:szCs w:val="28"/>
        </w:rPr>
        <w:t xml:space="preserve"> параметры. </w:t>
      </w:r>
      <w:r>
        <w:rPr>
          <w:color w:val="000000"/>
          <w:spacing w:val="4"/>
          <w:sz w:val="28"/>
          <w:szCs w:val="28"/>
        </w:rPr>
        <w:t>Бытовой шум:</w:t>
      </w:r>
      <w:r>
        <w:rPr>
          <w:spacing w:val="4"/>
          <w:sz w:val="28"/>
          <w:szCs w:val="28"/>
        </w:rPr>
        <w:t xml:space="preserve"> источники, влияние на условия жизни, допустимые уровн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ибрация: источники, классификация.</w:t>
      </w:r>
      <w:r>
        <w:rPr>
          <w:spacing w:val="4"/>
          <w:sz w:val="28"/>
          <w:szCs w:val="28"/>
        </w:rPr>
        <w:t xml:space="preserve"> Нормируемые параметры вибрации. 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Гигиеническое значение шумового фактора, ультразвука, инфразвука и вибрации.</w:t>
      </w:r>
    </w:p>
    <w:p>
      <w:pPr>
        <w:pStyle w:val="Normal"/>
        <w:ind w:firstLine="709"/>
        <w:jc w:val="both"/>
        <w:rPr/>
      </w:pPr>
      <w:r>
        <w:rPr>
          <w:spacing w:val="8"/>
          <w:sz w:val="28"/>
          <w:szCs w:val="28"/>
        </w:rPr>
        <w:t xml:space="preserve">Гигиеническая оценка шума в жилых и общественных зданиях и на территории жилой застройки. Методика измерения шума на селитебной территории и в помещениях жилых и общественных зданий. 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Гигиеническая характеристика, нормируемые параметры и гигиеническая оценка инфразвука в жилище и на территории поселения.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Нормируемые параметры и гигиеническая оценка ультразвука в жилище.</w:t>
      </w:r>
    </w:p>
    <w:p>
      <w:pPr>
        <w:pStyle w:val="Normal"/>
        <w:ind w:firstLine="709"/>
        <w:jc w:val="both"/>
        <w:rPr/>
      </w:pPr>
      <w:r>
        <w:rPr>
          <w:spacing w:val="8"/>
          <w:sz w:val="28"/>
          <w:szCs w:val="28"/>
        </w:rPr>
        <w:t>Гигиеническая оценка  вибрации в жилых и общественных зданиях. Методика измерения вибрации на селитебной территории и в помещениях жилых и общественных зданий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Система мероприятий по профилактике неблагоприятного воздействия шума и вибрации на население. Мониторинг шума и вибрации в населенных местах. Понятие о санитарно-защитных зонах: базовые и расчетные размеры санитарно-защитных зон объектов воздействия на здоровье человека и окружающую среду. Оценка риска влияния шума на здоровье населения: термины и определения, этапы проведения оценки ри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 xml:space="preserve">2.4. </w:t>
      </w:r>
      <w:r>
        <w:rPr>
          <w:b/>
          <w:sz w:val="28"/>
          <w:szCs w:val="28"/>
        </w:rPr>
        <w:t>Социальные факторы жилища и их роль в соблюдении здорового образа жизни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spacing w:val="4"/>
          <w:sz w:val="28"/>
          <w:szCs w:val="28"/>
        </w:rPr>
        <w:t>Жилая и общая площадь жилища. Удельный размер площади жилища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оздушный куб. Физиологически необходимый воздушный куб и минимальная физиологически необходимая общая площадь жилища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Гигиеническое и психологическое значение размеров и пропорций комнат квартиры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Благоустройство квартиры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циальные нормы: жилая площадь, формула заселения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Решение гигиенических задач при инженерной коррекции факторов среды обитания в жилище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ланировочные мероприятия и корригируемые ими факторы среды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троительно-конструктивные мероприятия и корригируемые ими факторы.</w:t>
      </w:r>
    </w:p>
    <w:p>
      <w:pPr>
        <w:pStyle w:val="Normal"/>
        <w:tabs>
          <w:tab w:val="clear" w:pos="708"/>
          <w:tab w:val="left" w:pos="1217" w:leader="none"/>
        </w:tabs>
        <w:spacing w:before="0" w:after="240"/>
        <w:ind w:firstLine="709"/>
        <w:jc w:val="both"/>
        <w:rPr/>
      </w:pPr>
      <w:r>
        <w:rPr>
          <w:spacing w:val="4"/>
          <w:sz w:val="28"/>
          <w:szCs w:val="28"/>
        </w:rPr>
        <w:t>Инженерные системы зданий (отопление, искусственная вентиляция, искусственное освещение, водо-, газо- и электроснабжение) и корригируемые ими факторы сред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3. Гигиена организаций здравоохранения 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3.1. </w:t>
      </w:r>
      <w:r>
        <w:rPr>
          <w:b/>
          <w:spacing w:val="4"/>
          <w:sz w:val="28"/>
          <w:szCs w:val="28"/>
        </w:rPr>
        <w:t>Гигиена внутренней среды зданий и режим организаций здравоохранения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Гигиенические основы современного строительства </w:t>
      </w:r>
      <w:r>
        <w:rPr>
          <w:bCs/>
          <w:color w:val="000000"/>
          <w:spacing w:val="4"/>
          <w:sz w:val="28"/>
          <w:szCs w:val="28"/>
        </w:rPr>
        <w:t xml:space="preserve">организаций </w:t>
      </w:r>
      <w:r>
        <w:rPr>
          <w:spacing w:val="4"/>
          <w:sz w:val="28"/>
          <w:szCs w:val="28"/>
        </w:rPr>
        <w:t>здравоохранения. Основные типы больниц. Палатная секция и палатное отделение. Профилактика внутрибольничных инфекций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Функциональное зонирование территории </w:t>
      </w:r>
      <w:r>
        <w:rPr>
          <w:bCs/>
          <w:color w:val="000000"/>
          <w:spacing w:val="4"/>
          <w:sz w:val="28"/>
          <w:szCs w:val="28"/>
        </w:rPr>
        <w:t>организаций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здравоохранения, гигиеническое значение. Внутренняя планировка и санитарно-техническое оборудование амбулаторно-поликлинических и больничных </w:t>
      </w:r>
      <w:r>
        <w:rPr>
          <w:bCs/>
          <w:color w:val="000000"/>
          <w:spacing w:val="4"/>
          <w:sz w:val="28"/>
          <w:szCs w:val="28"/>
        </w:rPr>
        <w:t xml:space="preserve">организаций </w:t>
      </w:r>
      <w:r>
        <w:rPr>
          <w:spacing w:val="4"/>
          <w:sz w:val="28"/>
          <w:szCs w:val="28"/>
        </w:rPr>
        <w:t>здравоохранения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Гигиенические требования к микроклимату и шумовому режиму в больничных организациях. Лечебно-охранительный режим.</w:t>
      </w:r>
    </w:p>
    <w:p>
      <w:pPr>
        <w:pStyle w:val="Normal"/>
        <w:ind w:firstLine="709"/>
        <w:jc w:val="both"/>
        <w:rPr>
          <w:color w:val="FF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3.2. </w:t>
      </w:r>
      <w:r>
        <w:rPr>
          <w:b/>
          <w:spacing w:val="4"/>
          <w:sz w:val="28"/>
          <w:szCs w:val="28"/>
        </w:rPr>
        <w:t xml:space="preserve">Гигиенические особенности планировки отделений </w:t>
      </w:r>
      <w:r>
        <w:rPr>
          <w:b/>
          <w:color w:val="000000"/>
          <w:spacing w:val="4"/>
          <w:sz w:val="28"/>
          <w:szCs w:val="28"/>
        </w:rPr>
        <w:t>организаций здравоохранения</w:t>
      </w:r>
    </w:p>
    <w:p>
      <w:pPr>
        <w:pStyle w:val="Normal"/>
        <w:spacing w:before="0" w:after="240"/>
        <w:ind w:firstLine="709"/>
        <w:jc w:val="both"/>
        <w:rPr/>
      </w:pPr>
      <w:r>
        <w:rPr>
          <w:spacing w:val="4"/>
          <w:sz w:val="28"/>
          <w:szCs w:val="28"/>
        </w:rPr>
        <w:t>Особенности планировки и режима эксплуатации родильного отделения, хирургических отделений. Специальные санитарные требования к планировке инфекционных отделений (боксы, полубоксы, нейтральные зоны, шлюзы и т.д.) и их санитарно-техническому оборудованию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4. Гигиена воды и водоснабжения населенных мест</w:t>
      </w:r>
    </w:p>
    <w:p>
      <w:pPr>
        <w:pStyle w:val="Normal"/>
        <w:ind w:firstLine="709"/>
        <w:jc w:val="both"/>
        <w:rPr/>
      </w:pPr>
      <w:r>
        <w:rPr>
          <w:b/>
          <w:spacing w:val="4"/>
          <w:sz w:val="28"/>
          <w:szCs w:val="28"/>
        </w:rPr>
        <w:t>4.1. Гигиеническая оценка качества питьевой воды при централизованном и нецентрализованном водоснабжении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Вода как один из важнейших факторов окружающей среды: физиологическое, гигиеническое и эпидемиологическое значение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Нормативы водопотребления. Неравномерность водопотребления. Факторы, влияющие на обеспечение населения питьевой водой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Гигиенические требования к качеству питьевой воды. Гигиеническое нормирование качества питьевой воды по органолептическим, токсикологическим и эпидемиологическим показателям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Безопасность воды в эпидемическом отношении. Значение воды и условий водоснабжения населения в распространении инфекционных заболеваний. Инфекционные болезни, передающиеся через воду: холера, брюшной тиф, паратифы, бациллярная и амебная дизентерия, вирусный гепатит и другие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Безвредность воды по химическому составу. Понятие о предельно допустимых концентрациях (ПДК) химических соединений в питьевой воде. Водно-нитратная метгемоглобинемия у детей. Биологическое значение недостаточности некоторых микроэлементов в воде; фтор и кариес, йод и роль водного фактора в развитии эндемического зоба; роль микроэлементного состава воды в развитии хронических неинфекционных заболеваний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Органолептические свойства воды. Показатели, характеризующие благоприятные свойства питьевой воды.</w:t>
      </w:r>
    </w:p>
    <w:p>
      <w:pPr>
        <w:pStyle w:val="Normal"/>
        <w:ind w:firstLine="709"/>
        <w:jc w:val="both"/>
        <w:rPr>
          <w:i/>
          <w:i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4.2. Гигиеническая характеристика подземных и поверхностных источников водоснабжения. Выбор источника хозяйственно-питьевого водоснабжения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Источники водоснабжения, их характеристика. Централизованные и децентрализованные источники питьевого водоснабжения, требования к качеству воды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Выбор источника для хозяйственно-питьевого водоснабжения: дебит, качество воды, санитарная надежность источника.</w:t>
      </w:r>
    </w:p>
    <w:p>
      <w:pPr>
        <w:pStyle w:val="Normal"/>
        <w:ind w:firstLine="709"/>
        <w:jc w:val="both"/>
        <w:rPr/>
      </w:pPr>
      <w:r>
        <w:rPr>
          <w:b/>
          <w:spacing w:val="2"/>
          <w:sz w:val="28"/>
          <w:szCs w:val="28"/>
        </w:rPr>
        <w:t>4.3. Гигиеническая оценка схем водопровода из подземных и поверхностных источников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хема водозабора из подземного источника. Шахтный и трубчатый колодец, артезианская скважин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Схема водозабора из поверхностного источника. Сооружения по водоподготовке, критерии выбора. Технологические процессы водоподготовки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Зоны санитарной охраны (ЗСО) водоисточников, их гигиеническое и практическое обоснование. Определение границ  I, II, III поясов ЗСО  поверхностных и подземных водоисточников.</w:t>
      </w:r>
    </w:p>
    <w:p>
      <w:pPr>
        <w:pStyle w:val="Normal"/>
        <w:ind w:firstLine="709"/>
        <w:jc w:val="both"/>
        <w:rPr/>
      </w:pPr>
      <w:r>
        <w:rPr>
          <w:b/>
          <w:spacing w:val="2"/>
          <w:sz w:val="28"/>
          <w:szCs w:val="28"/>
        </w:rPr>
        <w:t>4.4. Гигиеническая оценка методов подготовки питьевой воды. Коагуляция воды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Осветление и </w:t>
      </w:r>
      <w:r>
        <w:rPr>
          <w:color w:val="000000"/>
          <w:spacing w:val="2"/>
          <w:sz w:val="28"/>
          <w:szCs w:val="28"/>
        </w:rPr>
        <w:t>обесцвечивание воды,</w:t>
      </w:r>
      <w:r>
        <w:rPr>
          <w:spacing w:val="2"/>
          <w:sz w:val="28"/>
          <w:szCs w:val="28"/>
        </w:rPr>
        <w:t xml:space="preserve"> методы и сооружения. Коагуляция </w:t>
      </w:r>
      <w:r>
        <w:rPr>
          <w:color w:val="000000"/>
          <w:spacing w:val="2"/>
          <w:sz w:val="28"/>
          <w:szCs w:val="28"/>
        </w:rPr>
        <w:t>воды, условия применения. Факторы, влияющие на эффективность коагуляции воды. Определение оптимальной</w:t>
      </w:r>
      <w:r>
        <w:rPr>
          <w:spacing w:val="2"/>
          <w:sz w:val="28"/>
          <w:szCs w:val="28"/>
        </w:rPr>
        <w:t xml:space="preserve"> дозы коагулянт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Фильтрование воды. Скорые и медленные фильтры. Контактные осветлители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езжелезивание воды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преснение воды.</w:t>
      </w:r>
    </w:p>
    <w:p>
      <w:pPr>
        <w:pStyle w:val="Normal"/>
        <w:ind w:firstLine="709"/>
        <w:jc w:val="both"/>
        <w:rPr/>
      </w:pPr>
      <w:r>
        <w:rPr>
          <w:b/>
          <w:spacing w:val="2"/>
          <w:sz w:val="28"/>
          <w:szCs w:val="28"/>
        </w:rPr>
        <w:t xml:space="preserve">4.5. </w:t>
      </w:r>
      <w:r>
        <w:rPr>
          <w:b/>
          <w:color w:val="000000"/>
          <w:spacing w:val="2"/>
          <w:sz w:val="28"/>
          <w:szCs w:val="28"/>
        </w:rPr>
        <w:t>Методы обеззараживания питьевой воды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Обеззараживание воды, эпидемиологическое значение. Теоретические основы процесса обеззараживания. Факторы, определяющие эффективность обеззаражива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Хлорирование воды: способы хлорирования, эффективность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Озонирование воды: преимущества</w:t>
      </w:r>
      <w:r>
        <w:rPr>
          <w:spacing w:val="2"/>
          <w:sz w:val="28"/>
          <w:szCs w:val="28"/>
        </w:rPr>
        <w:t xml:space="preserve"> и недостатки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Обеззараживание </w:t>
      </w:r>
      <w:r>
        <w:rPr>
          <w:color w:val="000000"/>
          <w:spacing w:val="2"/>
          <w:sz w:val="28"/>
          <w:szCs w:val="28"/>
        </w:rPr>
        <w:t>воды ультрафиолетовыми лучам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Другие методы обеззараживания воды (ультразвук и т.д.).</w:t>
      </w:r>
    </w:p>
    <w:p>
      <w:pPr>
        <w:pStyle w:val="Normal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оль эффективности обеззараживания воды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Дезинфекция головных водопроводных сооружений и водопроводной сети</w:t>
      </w:r>
      <w:r>
        <w:rPr>
          <w:spacing w:val="2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pacing w:val="2"/>
          <w:sz w:val="28"/>
          <w:szCs w:val="28"/>
        </w:rPr>
        <w:t>4.6. Организация лабораторного контроля качества питьевой воды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Виды лабораторного контроля качества питьевой воды. Требования к организации лабораторного контроля </w:t>
      </w:r>
      <w:r>
        <w:rPr>
          <w:color w:val="000000"/>
          <w:spacing w:val="2"/>
          <w:sz w:val="28"/>
          <w:szCs w:val="28"/>
        </w:rPr>
        <w:t>качества питьевой воды. Организации</w:t>
      </w:r>
      <w:r>
        <w:rPr>
          <w:spacing w:val="2"/>
          <w:sz w:val="28"/>
          <w:szCs w:val="28"/>
        </w:rPr>
        <w:t>, осуществляющие контроль качества питьевой воды.</w:t>
      </w:r>
    </w:p>
    <w:p>
      <w:pPr>
        <w:pStyle w:val="Normal"/>
        <w:spacing w:before="0" w:after="24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рганизация производственного лабораторного контроля питьевой в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4"/>
          <w:sz w:val="28"/>
          <w:szCs w:val="28"/>
        </w:rPr>
        <w:t>5. Санитарная охрана водоемов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1. История и современное состояние проблемы охраны водных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водных объектов. История охраны водных объектов от загряз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авовые основы охраны водных объек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2. Источники загрязнения водных объектов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е источники загрязнения водных объектов: промышленные сточные воды, городские сточные воды, сельскохозяйственное производство, водный транспо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загрязнения вод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й критерий загрязненности водного объек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3. Влияние загрязнения водных объектов на здоровье и условия жизни населения и критерии его оцен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еблагоприятного влияния водного объекта на здоровье и условия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 критерии оценки влияния водных объектов на здоровье и условия жизни населения. Оценка риска неблагоприятного воздействия водного объекта на здоровье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Гигиеническая характеристика сточных в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сточных вод. Сравнительная санитарная характеристика бытовых, промышленных, ливневых и талых сточных 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озяйственно-бытовая канализация. Характеристика хозяйственно-бытовых сточных вод (режима образования и состава). Принципиальная схема очистки сточных 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и методы очистки городских сточных вод. Типы сооружений для механической, биологической очистки и обеззараживания сточных вод, условия применения, оценка </w:t>
      </w:r>
      <w:r>
        <w:rPr>
          <w:color w:val="000000"/>
          <w:sz w:val="28"/>
          <w:szCs w:val="28"/>
        </w:rPr>
        <w:t>эффективности очистки городских сточных 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ая и местная канализации. Гигиеническая оценка сооружений по очистке хозяйственно-бытовых сточных вод почвенными метод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5. Мероприятия по охране водных объектов от загряз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о охране водных объектов от загрязнения. Технологические мероприятия. Значение технологических мероприятий по уменьшению промышленного загрязнения водных объектов. Санитарно-технические мероприятия. Вспомогательные и планировочные мероприя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етоды обезвреживания промышленных сточных вод, условия применения, оценка эффекти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пидемической безопасности сточных вод животноводческих комплексов. Особенности обезвреживания сточных вод инфекционных больниц и от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й контроль качества очистки сточных в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 Правила охраны поверхностных вод от загрязнения сточными вод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санитарной охраны водных объектов в современных условиях. Охрана поверхностных вод от загрязнения сточными водами. Неблагоприятное влияние загрязнения водного объекта на здоровье населения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Научные основы санитарной охраны водных объектов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Система мероприятий по охране водных объектов от загрязнения. Значение технологических мероприятий по уменьшению промышленного загрязнения водных объектов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8"/>
          <w:szCs w:val="28"/>
        </w:rPr>
        <w:t>5.7. Условия выпуска сточных вод в водоем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Значение состава, количества и режима отведения сточных вод, гидрологической, санитарной характеристики водоема и условий водопользования населения.</w:t>
      </w:r>
    </w:p>
    <w:p>
      <w:pPr>
        <w:pStyle w:val="Normal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ДК вредных веществ в водных объектах. Категории водопользования.</w:t>
      </w:r>
    </w:p>
    <w:p>
      <w:pPr>
        <w:pStyle w:val="Normal"/>
        <w:spacing w:before="0" w:after="24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Методика расчета условий выпуска</w:t>
      </w:r>
      <w:r>
        <w:rPr>
          <w:spacing w:val="6"/>
          <w:sz w:val="28"/>
          <w:szCs w:val="28"/>
        </w:rPr>
        <w:t xml:space="preserve"> сточных вод в водный объект. Кратность разбавления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8"/>
          <w:szCs w:val="28"/>
        </w:rPr>
        <w:t>6. Эколого-гигиенические проблемы почвы населенных мест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6.1. Почва населенных мест и источники ее загрязнения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троение почвы. Факторы почвообразования. Экологические функции почвы.</w:t>
      </w:r>
    </w:p>
    <w:p>
      <w:pPr>
        <w:pStyle w:val="Normal"/>
        <w:tabs>
          <w:tab w:val="clear" w:pos="708"/>
          <w:tab w:val="left" w:pos="1237" w:leader="none"/>
        </w:tabs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Источники загрязнения почвы. Гигиенический критерий загрязнения почвы населенных мест. </w:t>
      </w:r>
    </w:p>
    <w:p>
      <w:pPr>
        <w:pStyle w:val="Normal"/>
        <w:tabs>
          <w:tab w:val="clear" w:pos="708"/>
          <w:tab w:val="left" w:pos="1237" w:leader="none"/>
        </w:tabs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6.2. Самоочищение почвы</w:t>
      </w:r>
    </w:p>
    <w:p>
      <w:pPr>
        <w:pStyle w:val="Normal"/>
        <w:tabs>
          <w:tab w:val="clear" w:pos="708"/>
          <w:tab w:val="left" w:pos="1237" w:leader="none"/>
        </w:tabs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Гигиеническое значение самоочищения почвы. Факторы, влияющие на процессы </w:t>
      </w:r>
      <w:r>
        <w:rPr>
          <w:color w:val="000000"/>
          <w:spacing w:val="6"/>
          <w:sz w:val="28"/>
          <w:szCs w:val="28"/>
        </w:rPr>
        <w:t>самоочищения почвы.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6.3. Методы гигиенической регламентации состояния и состава почвы населенных мест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Теоретические основы нормирования экзогенных химических веществ в почве. Гигиеническое нормирование содержания экзогенных химических веществ в почве: принципы, этапы, основные гигиенические  показатели и нормативы, их значение.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6.4. Мероприятия по предупреждению и ликвидации загрязнения почвы населенных мест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Санитарная охрана почвы населенных мест. Мероприятия по санитарной охране почвы сельскохозяйственных угодий, рекреационных зон. 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Гигиенические задачи при утилизации и обезвреживании твердых промышленных отходов. 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Методы обезвреживания и утилизации твердых и жидких бытовых отходов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Методы обезвреживания и утилизации промышленных токсических  отходов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b/>
          <w:spacing w:val="6"/>
          <w:sz w:val="28"/>
          <w:szCs w:val="28"/>
        </w:rPr>
        <w:t>6.5. Санитарно-лабораторный контроль состояния почвы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анитарные показатели почвы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spacing w:val="6"/>
          <w:sz w:val="28"/>
          <w:szCs w:val="28"/>
        </w:rPr>
        <w:t>Организация санитарно-лабораторного контроля состояния почвы населенных мест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анитарно-химические, санитарно-микробиологические и санитарно-энтомологические исследования почвы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pacing w:val="10"/>
          <w:sz w:val="28"/>
          <w:szCs w:val="28"/>
        </w:rPr>
        <w:t>7</w:t>
      </w:r>
      <w:r>
        <w:rPr>
          <w:b/>
          <w:spacing w:val="6"/>
          <w:sz w:val="28"/>
          <w:szCs w:val="28"/>
        </w:rPr>
        <w:t>. Гигиена планировки поселений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7.1. Градостроительство как объект исследования в гигиене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Феномен поселения в историческом аспекте. </w:t>
      </w:r>
    </w:p>
    <w:p>
      <w:pPr>
        <w:pStyle w:val="Normal"/>
        <w:ind w:firstLine="709"/>
        <w:jc w:val="both"/>
        <w:rPr/>
      </w:pPr>
      <w:r>
        <w:rPr>
          <w:spacing w:val="10"/>
          <w:sz w:val="28"/>
          <w:szCs w:val="28"/>
        </w:rPr>
        <w:t>Районная и региональная планировка; значение государственного регулирования градостроительства для обеспечения санитарно-эпидемиологического благополучия населения.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Территориальная система расселения: население, природная среда, производство, инфраструктура.</w:t>
      </w:r>
    </w:p>
    <w:p>
      <w:pPr>
        <w:pStyle w:val="Normal"/>
        <w:ind w:firstLine="709"/>
        <w:jc w:val="both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 xml:space="preserve">7.2. </w:t>
      </w:r>
      <w:r>
        <w:rPr>
          <w:b/>
          <w:spacing w:val="4"/>
          <w:sz w:val="28"/>
          <w:szCs w:val="28"/>
        </w:rPr>
        <w:t>Закономерности расселения</w:t>
      </w:r>
    </w:p>
    <w:p>
      <w:pPr>
        <w:pStyle w:val="Normal"/>
        <w:ind w:firstLine="709"/>
        <w:jc w:val="both"/>
        <w:rPr/>
      </w:pPr>
      <w:r>
        <w:rPr>
          <w:spacing w:val="10"/>
          <w:sz w:val="28"/>
          <w:szCs w:val="28"/>
        </w:rPr>
        <w:t>Градообразующие факторы. Урбанизация, современные тенденции урбанизации, гигиенические проблемы. Санитарно-техническое оборудование и инженерная подготовка территории. Гигиенические требования к организации водоснабжения, санитарной охраны водных объектов, атмосферного воздуха и почвы при разработке схем планировки населённых мест. Гигиенические особенности планировки и застройки сельскохозяйственных районов, курортных зон (местностей) и зон отдыха.</w:t>
      </w:r>
    </w:p>
    <w:p>
      <w:pPr>
        <w:pStyle w:val="Normal"/>
        <w:ind w:firstLine="709"/>
        <w:jc w:val="both"/>
        <w:rPr>
          <w:b/>
          <w:b/>
          <w:color w:val="000000"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7</w:t>
      </w:r>
      <w:r>
        <w:rPr>
          <w:b/>
          <w:color w:val="000000"/>
          <w:spacing w:val="10"/>
          <w:sz w:val="28"/>
          <w:szCs w:val="28"/>
        </w:rPr>
        <w:t xml:space="preserve">.3. </w:t>
      </w:r>
      <w:r>
        <w:rPr>
          <w:b/>
          <w:color w:val="000000"/>
          <w:spacing w:val="4"/>
          <w:sz w:val="28"/>
          <w:szCs w:val="28"/>
        </w:rPr>
        <w:t>Территориальная структура населенных мест</w:t>
      </w:r>
    </w:p>
    <w:p>
      <w:pPr>
        <w:pStyle w:val="Normal"/>
        <w:ind w:firstLine="709"/>
        <w:jc w:val="both"/>
        <w:rPr/>
      </w:pPr>
      <w:r>
        <w:rPr>
          <w:color w:val="000000"/>
          <w:spacing w:val="10"/>
          <w:sz w:val="28"/>
          <w:szCs w:val="28"/>
        </w:rPr>
        <w:t>Роль градообразующих факторов в формировании размеров города и количества населения.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ыбор места строительства поселения, гигиенические требования к территории.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Функциональное зонирование территории населенных мест: селитебная, производственная, ландшафтно-рекреационная территории и зоны их составляющие. Гигиеническое значение зонирования.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Структура селитебной территории.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Гигиенические задачи при планировке малоэтажного жилищного строительства (села, коттеджные поселки), агрогородков.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Гигиенические основы планировки пригородной зоны.</w:t>
      </w:r>
    </w:p>
    <w:p>
      <w:pPr>
        <w:pStyle w:val="Normal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7.4. Гигиенические вопросы инфраструктуры поселения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Понятие об инфраструктуре поселения.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Система социального и культурно–бытового обслуживания населения.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Гигиенические задачи водоснабжения и канализования поселений.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Система очистки территории поселения от твердых бытовых отходов.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Система озеленения, ее функции и гигиеническое значение.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Архитектурная среда города.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Гигиеническое значение и функции уличной сети поселения и городского транспорта.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Система мероприятий по снижению уровня улично-транспортного шума на территории жилой зоны населенных мест: основные направления и их содержание.</w:t>
      </w:r>
    </w:p>
    <w:p>
      <w:pPr>
        <w:pStyle w:val="Normal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0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8. Гигиена атмосферного воздуха</w:t>
      </w:r>
    </w:p>
    <w:p>
      <w:pPr>
        <w:pStyle w:val="Normal"/>
        <w:ind w:firstLine="709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8.1. Физиологическое и гигиеническое значение атмосферного воздуха. Причины возникновения и современное состояние проблемы загрязнения атмосферного воздух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истика атмосферы Зем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ы физиологии дыхания, роль компонентов газового состава атмосферного воздуха в процессе дыхания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sz w:val="28"/>
          <w:szCs w:val="28"/>
        </w:rPr>
        <w:t>Гигиеническое значение состава атмосферного возду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рия возникновения проблемы загрязнения атмосферного воздуха, ее современное состоя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ые экологические проблемы, связанные с загрязнением атмосферного воздуха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игиенические проблемы, связанные с химическим загрязнением атмосферного воздух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2. Гигиеническая характеристика основных источников загрязнения атмосферного воздух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загрязнения природного происхождения: виды, характеристика и зна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огенные источники загрязнения атмосферного воздуха: особенности, виды, характеристика и знач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3. Влияние состава атмосферного воздуха на здоровье и условия жизни челове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ерности и особенности интоксикации при ингаляционном поступлении ядов с  атмосферным воздух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неблагоприятного воздействия атмосферного воздуха на условия жизни и состояние здоровья, показатели вредности при гигиеническом нормир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стояния здоровья населения в связи с загрязнением атмосферного воздух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. Гигиенические принципы регламентирования вредных веществ в атмосферном воздух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ы нормирования химических веществ в атмосферном воздух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ДК вредных веществ в атмосферном воздухе населенных мест, понятие о максимальной разовой и среднесуточной концентрац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очно безопасные уровни воздействия (ОБУ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исследований по гигиеническому нормированию загрязнений атмосферного воздуха: задачи, содержание исследований, основные параметры токсикометрии. ПДК и ОБУВ химических веществ в атмосферном воздух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5. Закономерности распространения вредных веществ в атмосферном воздух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гиеническая характеристика промышленных выбросов в атмосферный возду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еорологические факторы, влияющие на рассеивание техногенных выбросов в атмосферном воздух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свойств компонентов и условий выброса (высота, рельеф, метеорологические условия и др.) на рассеивание загрязнений в атмосферном воздух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сеивания загрязнений в атмосфере и приземных концентр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формация загрязнений в атмосферном воздухе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6. Мероприятия по охране атмосферного воздуха и контроль загряз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ая и гигиеническая актуальность охраны атмосферного воздуха поселений от техногенного загряз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о охране атмосферного воздуха поселений от загрязнения. Технологические, санитарно-технические и планировочные мероприятия. Административн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санитарно-защитных зонах: базовые и расчетные размеры санитарно-защитных зон объектов воздействия на здоровье человека и окружающую среду. Понятие об оценк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 риска влияния загрязняющих веществ в атмосферном воздухе на здоровье населения: термины и определения, этапы проведения оценки риска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грязнения атмосферного воздуха.</w:t>
      </w:r>
    </w:p>
    <w:p>
      <w:pPr>
        <w:pStyle w:val="Normal"/>
        <w:tabs>
          <w:tab w:val="clear" w:pos="708"/>
          <w:tab w:val="left" w:pos="1217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Законодательство по обеспечению санитарно-эпидемиологического благополучия населения Республики Беларусь в области коммунальной гигиен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9.1. Основные законодательные и технические нормативные правовые акты по вопросам коммунальной гигиены и охраны среды обитания челов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Республики Беларусь «О санитарно-эпидемиологическом благополучии на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Республики Беларусь «Об охране окружающей сре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Республики Беларусь «О питьевом водоснабжен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Республики Беларусь «Об охране атмосферного воздух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б обращении с отход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и н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нормати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ые </w:t>
      </w:r>
      <w:r>
        <w:rPr>
          <w:color w:val="000000"/>
          <w:sz w:val="28"/>
          <w:szCs w:val="28"/>
        </w:rPr>
        <w:t>нормы Республики Беларусь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, СТ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политика и сотрудничество в области охраны среды обитания (союзы, договоры, протоколы, конвенции и т.д.). Гармонизация санитар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охрана границ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9.2. Организация государственного санитарного надзора за коммунальными объектами в населенном пункт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онная структура центров гигиены и эпидемиологии (ЦГЭ), основные функции и задачи отделения коммунальной гиги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апы предупредительного санитарного надзора, задачи и содержание работы врача на каждом из этап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текущего санитарного надзора за коммунальными объектами.</w:t>
      </w:r>
    </w:p>
    <w:p>
      <w:pPr>
        <w:pStyle w:val="Normal"/>
        <w:spacing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аборатории ЦГЭ и использование санитарно-гигиенических методов исследования среды обитания при осуществлении санитарного надз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. Влияние факторов среды обитания на здоровье насел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0.1. Социально-гигиенический мониторинг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ль санитарно-эпидемиологической службы в охране здоровья населения; социально-гигиенический мониторинг, цели и задачи. Особенности влияния факторов среды обитания на состояние здоровья населения. Методы оценки состояния здоровья населения, источники информации, основные п</w:t>
      </w:r>
      <w:r>
        <w:rPr>
          <w:color w:val="000000"/>
          <w:sz w:val="28"/>
          <w:szCs w:val="28"/>
        </w:rPr>
        <w:t>оказатели. Заболевания, связанные с загрязнением окружающей среды. Методические подходы к оценке риск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0.2. Использование методологии оценки риска при осуществлении государственного санитарного надзора по коммунальной гигиен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о риске. Основные подходы и методы оценки рисков при осуществлении государственного санитарного надзора по коммунальной гигиене.</w:t>
      </w:r>
      <w:r>
        <w:rPr>
          <w:sz w:val="28"/>
          <w:szCs w:val="28"/>
        </w:rPr>
        <w:t xml:space="preserve"> Установление опасных и вредных факторов и степени опасности. Алгоритм оценки риск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 Онкологическая заболеваемость как медико-социальная проблема, профилактика онкологической заболеваемост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ые теории развития злокачественных новообразований. Классификации канцерогеннных факторов.  Понятие о санитарно-гигиенической паспортизации канцерогенных производств. Профилактика онкологической заболеваемости населения.</w:t>
      </w:r>
    </w:p>
    <w:p>
      <w:pPr>
        <w:pStyle w:val="Normal"/>
        <w:tabs>
          <w:tab w:val="clear" w:pos="708"/>
          <w:tab w:val="left" w:pos="1418" w:leader="none"/>
        </w:tabs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Государственный санитарный надзор за питьевым водоснабжением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.1. Гигиеническое нормирование состава и свойств питьевой в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принципы нормирования качества питьевой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нормирования качества питьевой воды за рубеж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.2. Текущий санитарный надзор за питьевым водоснабжени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качеству воды централизованных систем питьевого водоснабжения. Анализ результатов лабораторных исследований питьевой воды централизованной системы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качеству воды нецентрализованных систем питьевого водоснабжения. Анализ результатов лабораторных исследований питьевой воды нецентрализованной системы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санитарный надзор в области водоснабжения населенных мест. Контроль соблюдения правильного технологического режима обработки воды. Паспортизация сооружений водопров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нитарно-гигиенического лабораторного контроля качества питьевой воды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11.3. Предупредительный санитарный надзор за питьевым водоснабжением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ганизация и осуществление предупредительного санитарного надзора за питьевым водоснабжением. Участие</w:t>
      </w:r>
      <w:r>
        <w:rPr>
          <w:sz w:val="28"/>
          <w:szCs w:val="28"/>
        </w:rPr>
        <w:t xml:space="preserve"> органов, осуществляющих государственный санитарный надзор, в выборе источника хозяйственно-питьевого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гигиенической экспертизы проектов хозяйственно-питьевого водоснабжения. Строительство хозяйственно-питьевых водопроводов. Приёмка водопровода в эксплуатац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4. Производственный контроль качества питьевой в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беспечивающие производственный контроль качества питьево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производственного </w:t>
      </w:r>
      <w:r>
        <w:rPr>
          <w:color w:val="000000"/>
          <w:sz w:val="28"/>
          <w:szCs w:val="28"/>
        </w:rPr>
        <w:t>контроля качества питьевой воды. Точки контроля, периодичность отбора проб, виды определяемых показателей</w:t>
      </w:r>
      <w:r>
        <w:rPr>
          <w:sz w:val="28"/>
          <w:szCs w:val="28"/>
        </w:rPr>
        <w:t>, обязательные контрольные проб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1.5. Использование методологии оценки риска </w:t>
      </w:r>
      <w:r>
        <w:rPr>
          <w:b/>
          <w:color w:val="000000"/>
          <w:sz w:val="28"/>
          <w:szCs w:val="28"/>
        </w:rPr>
        <w:t>при осуществлении государственного санитарного надзора за объектами водоснаб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риске. Методология оценки рисков </w:t>
      </w:r>
      <w:r>
        <w:rPr>
          <w:color w:val="000000"/>
          <w:sz w:val="28"/>
          <w:szCs w:val="28"/>
        </w:rPr>
        <w:t>при осуществлении государственного санитарного надзора за объектами водоснабжения</w:t>
      </w:r>
      <w:r>
        <w:rPr>
          <w:sz w:val="28"/>
          <w:szCs w:val="28"/>
        </w:rPr>
        <w:t>. Алгоритм оценки риска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12. Государственный санитарный надзор и производственный контроль в области охраны водных объектов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2.1. Гигиеническое нормирование химических веществ в водных объект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ципы гигиенического нормирования химических веществ в водных объектах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2.2. Текущий санитарный надзор в области охраны водных объектов от </w:t>
      </w:r>
      <w:r>
        <w:rPr>
          <w:b/>
          <w:color w:val="000000"/>
          <w:sz w:val="28"/>
          <w:szCs w:val="28"/>
        </w:rPr>
        <w:t>загрязн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ганизация и осуществление текущего санитарного надзора в области охраны водных объектов от загрязнения. Контрольные створы. Объём и частота проводимых исследован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.3. Предупредительный санитарный надзор в области охраны водных объектов от загрязнения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упредительный санитарный надзор в области охраны водных объектов от загрязнения.</w:t>
      </w:r>
      <w:r>
        <w:rPr>
          <w:sz w:val="28"/>
          <w:szCs w:val="28"/>
        </w:rPr>
        <w:t xml:space="preserve"> Выбор участка размещения предприятия или населённого пункт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Методика проведения гигиенической экспертизы проектов канализации населенных мест. Система мероприятий по защите водного объекта от загрязне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17" w:leader="none"/>
        </w:tabs>
        <w:spacing w:before="160" w:after="0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13. Государственный санитарный надзор за состоянием почвы населенных мест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13.1. Текущий санитарный надзор за состоянием почвы населенных мес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содержание государственного санитарного надзора за охраной почвы и очисткой населенных мест (текущий надзо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сбора и удаления отходов в населенных мес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и накопление токсичных промышленных отходов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sz w:val="28"/>
          <w:szCs w:val="28"/>
        </w:rPr>
        <w:t xml:space="preserve">Гигиенические аспекты применения пестицидов и минеральных удобрений в сельском хозяй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ая эффективность мероприятий по санитарной охране поч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 функции городских органов жилищно-коммунального хозяйства в области охраны почвы населенных мест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2. Предупредительный санитарный надзор за состоянием почвы населенных мест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в области химизации сельскохозяйственного производства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значение ПДК, предельно допустимого уровня внесения и  безопасной остаточной концентрации экзогенного химического вещества в почве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3. Использование методологии оценки риска при осуществлении государственного санитарного надзора за состоянием почвы населенных мест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риске. Степень риска. Допустимый и критический риск. Абсолютное и относительное выражение риска. Методология оценки риска при осуществлении государственного санитарного надзора за состоянием почвы населенных мест.</w:t>
      </w:r>
    </w:p>
    <w:p>
      <w:pPr>
        <w:pStyle w:val="Normal"/>
        <w:tabs>
          <w:tab w:val="clear" w:pos="708"/>
          <w:tab w:val="left" w:pos="1217" w:leader="none"/>
        </w:tabs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Государственный санитарный надзор в области охраны атмосферного воздуха посел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1. Текущий санитарный надзор в области охраны атмосферного воздуха поселени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отделения коммунальной гигиены ЦГЭ по санитарной охране атмосферного возду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ий </w:t>
      </w:r>
      <w:r>
        <w:rPr>
          <w:color w:val="000000"/>
          <w:sz w:val="28"/>
          <w:szCs w:val="28"/>
        </w:rPr>
        <w:t>санитарный надзор, организация</w:t>
      </w:r>
      <w:r>
        <w:rPr>
          <w:sz w:val="28"/>
          <w:szCs w:val="28"/>
        </w:rPr>
        <w:t xml:space="preserve"> контроля состояния атмосферного воздуха. Роль подфакельных наблюдений и стационарных пунктов контроля атмосферных загрязнений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лабораторного контроля качества атмосферного воздуха. Оперативный контроль загрязнения атмосферного воздуха. Программы наблюдений, определяемые химические вещества. 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b/>
          <w:sz w:val="28"/>
          <w:szCs w:val="28"/>
        </w:rPr>
        <w:t>14.2. Производственный санитарный надзор в области охраны атмосферного воздуха поселений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государственного контроля загрязнения атмосферного воздуха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sz w:val="28"/>
          <w:szCs w:val="28"/>
        </w:rPr>
        <w:t>Предупредительный санитарный надзор в санитарной охране атмосферного воздуха. Требования к организации, благоустройству и режиму хозяйственного использования территории санитарно-защитных зон, их гигиеническое значение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4.3. Использование методологии оценки </w:t>
      </w:r>
      <w:r>
        <w:rPr>
          <w:b/>
          <w:color w:val="000000"/>
          <w:sz w:val="28"/>
          <w:szCs w:val="28"/>
        </w:rPr>
        <w:t>риска при осуществлении государственного санитарного надзора за состоянием почвы населенных мест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риске. Модель оценки и мониторинга риска. Основные этапы оценки риска при осуществлении государственного санитарного надзора за состоянием почвы населенных мест: оценка риска для здоровья, управление риском, информация о риске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5. Государственный санитарный надзор в области гигиены жилых и общественных зданий, помещений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1. Государственный санитарный надзор в процессе эксплуатации жилищного фонд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гиенические требования к планировке, устройству, оборудованию и содержанию жилых зданий. Гигиенические требования к планировке, благоустройству и эксплуатации общежитий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sz w:val="28"/>
          <w:szCs w:val="28"/>
        </w:rPr>
        <w:t>Санитарно-гигиеническая экспертиза строительных материалов и конструкций жилых зданий. Новые строительные материалы и конструкции в жилищном строительстве, гигиеническая оценка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санитарного законодательства при проектировании и строительстве жилых зданий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. Государственный санитарный надзор в процессе эксплуатации общественных зданий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sz w:val="28"/>
          <w:szCs w:val="28"/>
        </w:rPr>
        <w:t xml:space="preserve">Гигиенические требования к планировке, санитарно-техническому оборудованию и режиму эксплуатации учреждений и предприятий обслуживания (парикмахерские, солярии, косметические кабинеты, прачечные, </w:t>
      </w:r>
      <w:r>
        <w:rPr>
          <w:color w:val="000000"/>
          <w:sz w:val="28"/>
          <w:szCs w:val="28"/>
        </w:rPr>
        <w:t xml:space="preserve">бани и сауны); мероприятия по предупреждению кожных заболеваний; методика проведения </w:t>
      </w:r>
      <w:r>
        <w:rPr>
          <w:sz w:val="28"/>
          <w:szCs w:val="28"/>
        </w:rPr>
        <w:t>санитарно-гигиенического обследования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sz w:val="28"/>
          <w:szCs w:val="28"/>
        </w:rPr>
        <w:t xml:space="preserve">Гигиенические требования к планировке, санитарно-техническому оборудованию и эксплуатации спортивных и зрелищных </w:t>
      </w:r>
      <w:r>
        <w:rPr>
          <w:color w:val="000000"/>
          <w:sz w:val="28"/>
          <w:szCs w:val="28"/>
        </w:rPr>
        <w:t>сооружений; методика</w:t>
      </w:r>
      <w:r>
        <w:rPr>
          <w:sz w:val="28"/>
          <w:szCs w:val="28"/>
        </w:rPr>
        <w:t xml:space="preserve"> проведения санитарно-гигиенического обследования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sz w:val="28"/>
          <w:szCs w:val="28"/>
        </w:rPr>
        <w:t xml:space="preserve">Гигиенические требования к планировке, санитарно-техническому оборудованию и эксплуатации </w:t>
      </w:r>
      <w:r>
        <w:rPr>
          <w:color w:val="000000"/>
          <w:sz w:val="28"/>
          <w:szCs w:val="28"/>
        </w:rPr>
        <w:t>учреждений высшего образования, методика</w:t>
      </w:r>
      <w:r>
        <w:rPr>
          <w:sz w:val="28"/>
          <w:szCs w:val="28"/>
        </w:rPr>
        <w:t xml:space="preserve"> проведения </w:t>
      </w:r>
      <w:r>
        <w:rPr>
          <w:color w:val="000000"/>
          <w:sz w:val="28"/>
          <w:szCs w:val="28"/>
        </w:rPr>
        <w:t>санитарно-гигиенического обследования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Экспертиза строительных материалов и конструкций общественных зданий. Новые строительные материалы и конструкции в строительстве общественных зданий, гигиеническая оценка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санитарного законодательства при проектировании и строительстве общественных зданий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b/>
          <w:sz w:val="28"/>
          <w:szCs w:val="28"/>
        </w:rPr>
        <w:t>15.3. Предупредительный надзор в области гигиены жилых и общественных зданий, помещений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земельного участка, основания для предоставления земельного участка под строительство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sz w:val="28"/>
          <w:szCs w:val="28"/>
        </w:rPr>
        <w:t>Проведение экспертизы проектной документации. Санитарная экспертиза проекта жилого и общественного здания. Разрешение на строительство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соответствии выполненных работ требованиям технических регламентов.</w:t>
      </w:r>
    </w:p>
    <w:p>
      <w:pPr>
        <w:pStyle w:val="Normal"/>
        <w:tabs>
          <w:tab w:val="clear" w:pos="708"/>
          <w:tab w:val="left" w:pos="1217" w:leader="none"/>
        </w:tabs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7" w:leader="none"/>
        </w:tabs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16. Государственный санитарный надзор в области планировки и застройки поселений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1. Законодательное обеспечение градострои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ы проектирования, схема территориального планирования, проект планировки территории, генеральный план поселения, градостроительный план земельных участ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2. Содержание государственного санитарного надзора в области планировки и застройки посел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color w:val="000000"/>
          <w:sz w:val="28"/>
          <w:szCs w:val="28"/>
        </w:rPr>
        <w:t xml:space="preserve">принципы организации государственного санитарного надзо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оектная стадия градостроительства, санитарное задание,</w:t>
      </w:r>
      <w:r>
        <w:rPr>
          <w:sz w:val="28"/>
          <w:szCs w:val="28"/>
        </w:rPr>
        <w:t xml:space="preserve"> задание на проектирование градостроительного объ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градостроительного проектирова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16.3. Государственный санитарный надзор в процессе существования поселения (текущий надзор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-защитные мероприятия государственного санитарного надзора в процессе существован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истемы, их функции, основные элементы. </w:t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/>
          <w:sz w:val="28"/>
          <w:szCs w:val="28"/>
        </w:rPr>
        <w:t>17. Государственная санитарно-гигиеническая экспертиза товаров народного потреб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1. Государственная санитарно-гигиеническая экспертиза парфюмерно-косметической продукции и средств гигиены полости р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гиенические требования к парфюмерно-косметической продукции и средствам гигиены полости рта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sz w:val="28"/>
          <w:szCs w:val="28"/>
        </w:rPr>
        <w:t>Лабораторная оценка гигиенической безопасности парфюмерно-косметической продукции и средств гигиены полости рта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2. Государственная санитарно-гигиеническая экспертиза одежды, обуви и материалов для их изгото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одежде, обуви и материалам для их изготовления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оценка гигиенической безопасности одежды, обуви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18. Актуальные вопросы коммунальной гигие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гигиенические подходы к планировке и интерьеру жилых з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е поля как неблагоприятный фактор среды обитания человека, основные гигиенические подходы к профилактике воздействия в населенных пун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загрязнения водных ресурсов и процессы самоочищения водое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зация, обезвреживание и захоронение токсичных промышленных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о-эпидемиологическая оценка степени загрязнения атмосферного воздуха и его влияния на здоровье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ременные гигиенические подходы к планировке и строительству </w:t>
      </w:r>
      <w:r>
        <w:rPr>
          <w:color w:val="000000"/>
          <w:sz w:val="28"/>
          <w:szCs w:val="28"/>
        </w:rPr>
        <w:t>организаций здравоохран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ое электричество в быту. Биологическое действие, источники, меры защиты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брация в жилых и общественных </w:t>
      </w:r>
      <w:r>
        <w:rPr>
          <w:color w:val="000000"/>
          <w:sz w:val="28"/>
          <w:szCs w:val="28"/>
        </w:rPr>
        <w:t>зданиях, источники</w:t>
      </w:r>
      <w:r>
        <w:rPr>
          <w:sz w:val="28"/>
          <w:szCs w:val="28"/>
        </w:rPr>
        <w:t>, меры защиты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атмосферного воздуха и здоровье детско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умовое </w:t>
      </w:r>
      <w:r>
        <w:rPr>
          <w:color w:val="000000"/>
          <w:sz w:val="28"/>
          <w:szCs w:val="28"/>
        </w:rPr>
        <w:t>загрязнение ‒ акустический</w:t>
      </w:r>
      <w:r>
        <w:rPr>
          <w:sz w:val="28"/>
          <w:szCs w:val="28"/>
        </w:rPr>
        <w:t xml:space="preserve"> стресс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гиенические задачи при применении полимерных материалов в строительстве и бы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атмосферного воздуха и заболеваемость населения крупных промышленных городов Белару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основы нормирования вредных химических веществ в питьевой в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ое нормирование атмосферных загряз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гигиенического нормирования экзогенных химических веществ в поч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загрязнения факторов среды обитания свинцом и кадм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ая характеристика нецентрализованного водоснабжения населения Белару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населенных мест. Санитарно-гигиенические свойства и функции зеленых нас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химические провинции.</w:t>
      </w:r>
    </w:p>
    <w:p>
      <w:pPr>
        <w:pStyle w:val="Normal"/>
        <w:tabs>
          <w:tab w:val="clear" w:pos="708"/>
          <w:tab w:val="left" w:pos="1217" w:leader="none"/>
        </w:tabs>
        <w:ind w:firstLine="709"/>
        <w:jc w:val="both"/>
        <w:rPr/>
      </w:pPr>
      <w:r>
        <w:rPr>
          <w:sz w:val="28"/>
          <w:szCs w:val="28"/>
        </w:rPr>
        <w:t>Автотранспорт как источник шума и загрязнения окружающей среды.</w:t>
      </w:r>
      <w:r>
        <w:br w:type="page"/>
      </w:r>
    </w:p>
    <w:p>
      <w:pPr>
        <w:pStyle w:val="Normal"/>
        <w:spacing w:before="0" w:after="240"/>
        <w:ind w:firstLine="709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Коммунальная гигиена, ч. 1: учебник / под ред. В.Т.Мазаева. – М.: ГЭОТАР-Медиа, 2005.- с. 304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Коммунальная гигиена, ч. 2: учебник / под ред. В.Т.Мазаева. – М.: ГЭОТАР-Медиа, 2006.- с. 336: ил.</w:t>
      </w:r>
    </w:p>
    <w:p>
      <w:pPr>
        <w:pStyle w:val="Normal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уководств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гигиене питьевой воды и питьевого водоснабжения. – М.: ООО «Медицинское информационное агентство», 2008.- 320 с.</w:t>
      </w:r>
    </w:p>
    <w:p>
      <w:pPr>
        <w:pStyle w:val="Normal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ституция Республики Беларусь 1994 года (с изменениями и дополнениями, принятыми на республиканских референдумах 24 ноября 1996 г. и 17 октября 2004 г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ind w:left="0" w:firstLine="709"/>
        <w:jc w:val="both"/>
        <w:rPr>
          <w:rStyle w:val="Number"/>
          <w:sz w:val="28"/>
          <w:szCs w:val="28"/>
        </w:rPr>
      </w:pPr>
      <w:r>
        <w:rPr>
          <w:sz w:val="28"/>
          <w:szCs w:val="28"/>
        </w:rPr>
        <w:t>Зако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Беларусь «О санитарно-эпидемиологическом благополучии населения» от 7 января 2012 г. № 340-З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каз Министерства здравоохранения Республики Беларусь от 29 января 2010 г. № 83 «Об утверждении инструкции о методах и способах проведения проверок Министерством здравоохранения Республики Беларусь органами и учреждениями, осуществляющими государственный санитарный надзор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Закон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публики Беларусь «Об охране окружающей среды» от 26 ноября 1992 г. № 1982-XІІ (с изм. и доп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спублики Беларусь «О питьевом водоснабжении» от 24 июня 1999 г. №271-З (с изм. и доп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еспублики Беларусь «Об охране атмосферного воздуха» от 16 декабря 2008 г. №2-З</w:t>
      </w:r>
      <w:r>
        <w:rPr>
          <w:rStyle w:val="Numbe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rStyle w:val="Number"/>
          <w:color w:val="000000"/>
          <w:sz w:val="28"/>
          <w:szCs w:val="28"/>
        </w:rPr>
        <w:t>с изм. и доп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еспублики Беларусь «Об обращении с отходами» от </w:t>
      </w:r>
      <w:r>
        <w:rPr>
          <w:rStyle w:val="Datepr"/>
          <w:sz w:val="28"/>
          <w:szCs w:val="28"/>
        </w:rPr>
        <w:t>20 июля 2007 г.</w:t>
      </w:r>
      <w:r>
        <w:rPr>
          <w:rStyle w:val="Number"/>
          <w:sz w:val="28"/>
          <w:szCs w:val="28"/>
        </w:rPr>
        <w:t xml:space="preserve">  № 271-З (с изм. и доп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и нормы «Гигиенические требования обеспечения инсоляцией жилых и общественных зданий и территорий жилой застройки», утвержденные постановлением Министерства здравоохранения Республики Беларусь от 28 апреля 2008 г. № 80, с изменениями и дополнениями, утвержденными постановлением Министерства   здравоохранения   Республики Беларусь от 3 сентября 2008 г. №13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Требования к проектированию, строительству, капитальному ремонту, реконструкции, благоустройству объектов строительства, вводу объектов в эксплуатацию и проведению строительных работ», утвержденные постановлением Министерства здравоохранения Республики Беларусь от 4 апреля 2014 г. № 24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Санитарные правила и нормы № 10-64 РБ 98 «Гигиенические треб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изводству, качеству и безопасности средств гигиены полости рта», утвержденные постановлением  Главного государственного санитарного врача Республики Беларусь от 29 апреля 1998 г. № 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и нормы 1.1.12-14-2003 «Гигиенические требования к безопасности средств личной гигиены», утвержденные постановлением Главного государственного санитарного врача Республики Беларусь от 27 августа 2003 г. № 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ые правила и нормы 2.1.2.12-25-2006 «Критерии гигиенической безопасности полимерных и полимерсодержащих материалов, изделий и конструкций, применяемых в промышленном и гражданском строительстве», утвержденные постановлением Главного государственного санитарного врача Республики Беларусь от 22 ноября 2006г. №14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устройству, оборудованию и содержанию парикмахерских», утвержденные постановлением Министерства здравоохранения Республики Беларусь от 13 февраля 2009 г. № 17, с дополнением, утвержденным постановлением Министерства здравоохранения Республики Беларусь от 3 ноября 2011 г. № 1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устройству, оборудованию и содержанию бань и саун», утвержденные постановлением Министерства здравоохранения Республики Беларусь от 18 марта 2009 г. № 27, с дополнением, утвержденным постановлением Министерства здравоохранения Республики Беларусь от 3 ноября 2011 г. № 1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устройству, оборудованию и содержанию прачечных», утвержденные постановлением Министерства здравоохранения Республики Беларусь от 18 марта 2009 г. № 28, с дополнением, утвержденным постановлением Министерства здравоохранения Республики Беларусь от 3 ноября 2011 г. № 1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устройству, оборудованию и содержанию косметических кабинетов, салонов татуировки и перманентного макияжа», утвержденные постановлением Министерства здравоохранения Республики Беларусь от 29 мая 2009 г. № 58, с дополнением, утвержденным постановлением Министерства здравоохранения Республики Беларусь от 3 ноября 2011 г. № 1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устройству, оборудованию и содержанию общежитий», утвержденные постановлением Министерства здравоохранения Республики Беларусь от 11 августа 2009 г. № 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устройству, оборудованию и содержанию гостиниц», утвержденные постановлением Министерства здравоохранения Республики Беларусь от 18 августа 2009 г. № 9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устройству, оборудованию и содержанию жилых домов», утвержденные постановлением Министерства здравоохранения Республики Беларусь от 25 августа 2009 г. № 95, с изменениями и дополнениями, утвержденными постановлением Министерства здравоохранения Республики Беларусь от 13 ноября 2009 г. №122, изменением, утвержденным постановлением Министерства здравоохранения Республики Беларусь от 18 декабря 2010 г. № 16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устройству, оборудованию и эксплуатации плавательных бассейнов и аквапарков», утвержденные постановлением Министерства здравоохранения Республики Беларусь от 22 сентября 2009г. № 105, с дополнениями и изменениями, утвержденными постановлением Министерства здравоохранения Республики Беларусь от 1 июля 2010 г. №76, с дополнением, утвержденным постановлением Министерства здравоохранения Республики Беларусь от 3 ноября 2011 г. № 1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Санитарно-эпидемиологические требования для организаций, осуществляющих производство парфюмерно-косметической продукции»; Гигиенический норматив «Показатели безопасности и безвредности для человека парфюмерно-косметической продукции», утвержденные постановлением Министерства здравоохранения Республики Беларусь от 12 июня 2012 г. № 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Требования к естественному, искусственному и совмещенному освещению помещений жилых и общественных зданий»; Гигиенический норматив «Показатели безопасности и безвредности для человека естественного, искусственного и совмещенного освещения помещений жилых зданий»; Гигиенический норматив «Показатели безопасности и безвредности для человека естественного, искусственного и совмещенного освещения помещений общественных зданий», утвержденные постановлением Министерства здравоохранения Республики Беларусь от  28 июня 2012 г. № 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Санитарно-эпидемиологические требования для организаций и индивидуальных предпринимателей, оказывающих в соответствии с законодательством Республики Беларусь услуги соляриев (студий загара)», утвержденные постановлением Министерства  здравоохранения Республики  Беларусь от 04  июля 2012 г. № 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Требования к устройству и эксплуатации физкультурно-спортивных сооружений», утвержденные постановлением Министерства здравоохранения   Республики Беларусь от  16 декабря 2013 г. № 12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>Санитарные правила и нормы 2.1.7.14-20-2005 «Правила обращения с медицинскими отходами», утвержденные постановлением Главного государственного санитарного врача Республики Беларусь от 20 октября 2005 г. № 147, с изменениями и дополнениями, утвержденными постановлением Министерства здравоохранения Республики Беларусь от 1 декабря 2008 г. № 2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и нормы 2.1.8.12-37-2005 «Гигиенические требования к шуму, создаваемому изделиями медицинской техники в помещениях организаций здравоохранения», утвержденные постановлением Главного государственного санитарного врача Республики Беларусь от 12 декабря 2005 г. № 2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устройству, оборудованию и содержанию помещений патологоанатомических бюро, отделений и лабораторий организаций здравоохранения», утвержденные постановлением Министерства здравоохранения  Республики  Беларусь  от  3  мая 2008 г. № 84, с дополнением, утвержденным постановлением Министерства здравоохранения Республики Беларусь от 3 ноября 2011 г. № 1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Санитарно-эпидемиологические требования для аптек»,  утвержденные постановлением Министерства здравоохранения Республики Беларусь от 1 октября 2012 г. № 15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Санитарно-эпидемиологические требования для санаторно-курортных и оздоровительных организаций», утвержденные постановлением Министерства здравоохранения Республики Беларусь от 29 октября 2012 г. № 1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 нормы и правила «Санитарно-эпидемиологические требования к организациям здравоохранения, оказанию медицинских услуг, в том числе по косметологии, а также к организации и проведению санитарно-противоэпидемических мероприятий по профилактике инфекционных заболеваний в организациях здравоохранения», Гигиенический норматив «Допустимые значения санитарно-микробиологических показателей воздушной среды помещений организаций здравоохранения разных классов чистоты», утвержденные постановлением Министерства  здравоохранения   Республики   Беларусь от  28  октября  2013 г.  № 1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Требования к изделиям медицинского назначения и медицинской технике», Гигиенический норматив «Показатели безопасности изделий медицинского назначения, медицинской  техники и материалов, применяемых для их изготовления», утвержденные постановлением Министерства здравоохранения Республики Беларусь от 16 декабря 2013 г.  № 12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и нормы 2.1.4.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СанПиН 10-124 РБ 99», утвержденные постановлением Главного государственного санитарного врача Республики Беларусь от 19 октября 1999 г. № 46, с изменениями, утвержденными постановлением Главного государственного санитарного врача Республики Беларусь от 26 марта 2002 г. № 1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и нормы 2.1.4.10-37-2002 «Гигиенические требования к разработке, производству, испытаниям и реализации устройств очистки, доочистки и кондиционирования питьевой воды», утвержденные постановлением Главного государственного санитарного врача Республики Беларусь от 31 декабря 2002 г. № 16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pacing w:val="-6"/>
          <w:sz w:val="28"/>
          <w:szCs w:val="28"/>
        </w:rPr>
        <w:t>Санитарные нормы, правила и гигиенические нормативы «Гигиенические требования к устройству и эксплуатации систем централизованного горячего водоснабжения», утвержденные  постановлением Министерства здравоохранения Республики Беларусь  от 30 декабря 2009 г. № 14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Критерии гигиенической безопасности полимерных материалов, применяемых в системах питьевого водоснабжения», утвержденные постановлением Министерства здравоохранения Республики Беларусь от 18 января 2010 г. №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источникам нецентрализованного питьевого водоснабжения населения», утвержденные постановлением Министерства здравоохранения Республики Беларусь от 2 августа 2010 г. № 1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Требования к физиологической полноценности питьевой воды», утвержденные постановлением Министерства   здравоохранения  Республики  Беларусь  от  25  октября 2012 г. № 16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Санитарно-эпидемиологические требования к системам централизованного хозяйственно-питьевого водоснабжения», утвержденные постановлением Министерства здравоохранения Республики Беларусь от 16 сентября 2014 г. № 6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й норматив 2.1.4.-12-17-2006 «Предельно допустимая концентрация (ПДК) диоксида хлора в питьевой воде», утвержденный постановлением Главного государственного санитарного врача Республики Беларусь от 9 октября 2006 г. № 1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анитарные нормы и правила «2.1.4. Питьевая вода и водоснабжение населенных мест. Зоны санитарной охраны источников водоснабжения и водопроводов хозяйственно-питьевого назначения. Санитарные правила и нормы СанПиН-10-113 РБ 99»,</w:t>
      </w:r>
      <w:r>
        <w:rPr/>
        <w:t xml:space="preserve"> </w:t>
      </w:r>
      <w:r>
        <w:rPr>
          <w:sz w:val="28"/>
          <w:szCs w:val="28"/>
        </w:rPr>
        <w:t>утвержденные постановлением Главного государственного санитарного врача Республики Беларусь от 6 января 1999г. № 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и нормы 2.1.2.12-33-2005 «Гигиенические требования к охране поверхностных вод от загрязнения», утвержденные постановлением Главного государственного санитарного врача Республики Беларусь от 28 ноября 2005 г. № 1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анитарные нормы, правила и гигиенические нормативы «Гигиенические требования к содержанию и эксплуатации водных объектов при использовании их в рекреационных целях», утвержденные постановлением Министерства здравоохранения Республики Беларусь от 30 декабря 2008 г. №23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Требования к системам водоотведения населенных пунктов», утвержденные постановлением Министерства здравоохранения Республики Беларусь от 15 мая 2012 г. № 4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нормативы 2.1.5.10-20-2003 «Ориентировочные допустимые уровни (ОДУ) химических веществ в воде водных объектов хозяйственно-питьевого и культурно-бытового водопользования», утвержденные постановлением Главного государственного санитарного врача Республики Беларусь от 12 декабря 2003 г. № 16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нормативы 2.1.5.10-21-2003 «Предельно допустимые концентрации (ПДК) химических веществ в воде водных объектов хозяйственно-питьевого и культурно-бытового водопользования», утвержденные постановлением Главного государственного санитарного врача Республики Беларусь от 12 декабря 2003 г. № 16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игиенические нормативы 2.1.5.10-29-2003 «Предельно допустимые концентрации (ПДК) и ориентировочные допустимые уровни (ОДУ) химических веществ в воде водных объектов хозяйственно-питьевого и культурно-бытового водопользования» (дополнение № 1 к ГН 2.1.5.10-21-2003 и ГН 2.1.5.10-20-2003), утвержденные постановлением Главного государственного санитарного врача Республики Беларусь от 30 декабря 2003 г. №2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обеспечению качества атмосферного воздуха населенных пунктов и мест отдыха населения», утвержденные постановлением Министерства здравоохранения Республики Беларусь от 30 июня 2009 г. № 7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игиенические нормативы 1.1.9-23-2002 «Гигиенические критерии для обоснования необходимости разработки ПДК, ОБУВ (ОДУ) вредных веществ в воздухе рабочей зоны, атмосферном воздухе населенных пунктов, воде водных объектов», утвержденные постановлением Главного государственного санитарного врача Республики Беларусь от 31 декабря 2002 г. № 14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нормативы 2.1.6.12-6-2006 «Предельно допустимые концентрации (ПДК) микроорганизмов в атмосферном воздухе населенных мест», утвержденные постановлением Главного государственного санитарного врача Республики Беларусь от 3 апреля 2006 г. № 4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предельно допустимых концентраций загрязняющих веществ в атмосферном воздухе и нормативы ориентировочно безопасных уровней воздействия загрязняющих веществ в атмосферном воздухе населенных пунктов и мест массового отдыха населения, утвержденные  постановлением Министерства здравоохранения Республики Беларусь от 30 декабря 2010 г. № 186, с дополнениями, утвержденными постановлением Министерства здравоохранения Республики Беларусь от 25 апреля 2012 г. № 38; с дополнениями, утвержденными постановлением Министерства здравоохранения Республики Беларусь от 8 августа 2013 г. № 71, с дополнением, утвержденным постановлением Министерства здравоохранения Республики Беларусь от 28 октября 2014 г. № 7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и нормы 2.1.7-12-42-2005 «Гигиенические требования к накоплению, транспортированию и захоронению токсичных промышленных отходов», утвержденные постановлением Гл. государственного санитарного врача Республики Беларусь от 16.12.2005 г. № 22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и нормы 2.1.7.12-9-2006 «Гигиенические требования к устройству и содержанию полигонов для твердых коммунальных отходов», утвержденные постановлением Главного государственного  санитарного  врача Республики Беларусь от 29 мая 2006 г. № 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содержанию территорий населенных пунктов и организаций», утвержденные постановлением Министерства здравоохранения Республики Беларусь от 1 ноября 2011 г.  № 1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нормативы 2.1.7.12-1-2004 «Перечень предельно допустимых концентраций (ПДК) и ориентировочно допустимых концентраций (ОДК) химических веществ в почве», утвержденные постановлением Главного государственного санитарного врача Республики Беларусь от 25 февраля 2004 г. № 2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30"/>
          <w:szCs w:val="30"/>
          <w:lang w:eastAsia="en-US"/>
        </w:rPr>
        <w:t>Санитарные нормы и правила «Требования к шуму звуковоспроизводящих и звукоусилительных устройств в закрытых помещениях и на открытых площадках», Гигиенический норматив «Допустимые уровни звучания звуковоспроизводящих и звукоусилительных устройств в закрытых помещениях и на открытых площадках», утвержденные постановлением Министерства здравоохранения Республики Беларусь  от 6 декабря 2012 г. № 1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й норматив «Допустимые уровни звучания звуковоспроизводящих и звукоусилительных устройств в закрытых помещениях и на открытых площадках», утвержденные постановлением Министерства здравоохранения Республики Беларусь от 6.12. 2012 г. № 1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й норматив «Критерий оценки и степень риска неблагоприятного воздействия на человека акустической нагрузки территорий населенных мест», утвержденный постановлением Министерства   здравоохранения  Республики  Беларусь от 18 декабря 2012 г. № 1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и нормы 2.1.8.12-17-2005 «Защита населения от воздействия электромагнитного поля, создаваемого воздушными линиями электропередачи переменного тока промышленной частоты», утвержденные постановлением Главного государственного санитарного врача Республики Беларусь от 23 августа 2005 г. № 122, с изменениями, утвержденными постановлением Министерства здравоохранения Республики Беларусь от 21 июня 2010 г. № 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, правила и гигиенические нормативы «Гигиенические требования к установке и эксплуатации систем сотовой связи», утвержденные постановлением Министерства здравоохранения Республики Беларусь от 1 февраля 2010 г. № 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нормы и правила «Требования к обеспечению безопасности и безвредности воздействия на население электрических и магнитных полей тока промышленной частоты 50 ГЦ», Гигиенический норматив «Предельно-допустимые уровни электрических и магнитных полей тока промышленной частоты 50 Гц при их воздействии на население», утвержденные постановлением Министерства здравоохранения Республики Беларусь от 12 июня 2012 г. № 6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нормативы 2.1.8.11-34-2005 «Предельно допустимые уровни (ПДУ) плотности потока энергии (ППЭ), создаваемой радиолокационными станциями в прерывистом режиме воздействия на население», утвержденные постановлением Главного государственного санитарного врача Республики Беларусь от 28 ноября 2005 г. № 1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нструкция по применению № 108-1210 «Измерение и гигиеническая оценка шума в населенных местах» (утверждена Главным государственным санитарным врачом Республики Беларусь 24.12.201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нструкция по применению № 119-1210 «Разработка ориентировочно безопасных уровней воздействия и класса опасности загрязняющих веществ в атмосферном воздухе» (утверждена Главным государственным санитарным врачом Республики Беларусь 24.12.201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нструкция по применению № 107-1210 «Измерение и гигиеническая оценка вибрации в населенных местах» (утверждена Главным государственным санитарным врачом Республики Беларусь 24.12.201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нструкция № 2.1.7.11-12-2004 «Гигиеническая оценка почвы населённых мест» (утверждена Постановлением Главного государственного санитарного врача Республики Беларусь 03.03.2004 № 3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нструкция № 2.1.9.11-9-208-2003 «Оценка состояния здоровья населения в условиях реально меняющегося загрязнения атмосферного воздуха» (утверждена Постановлением Главного государственного санитарного врача Республики Беларусь 30.12.2003 № 214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нструкция № 2.2.5.11-11-23-2003 «Организация и проведение санитарно-гигиенической паспортизации канцерогеноопасных производств» (утверждена Постановлением Главного государственного санитарного врача Республики Беларусь 21.11.2003 № 14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применению № 005-0314 «Метод аналитического (лабораторного) контроля загрязняющих веществ в атмосферном воздухе на границе санитарно-защитной и жилой зоны» (утверждена заместителем Министра здравоохранения – Главным государственный санитарный врачом Республики Беларусь 25.03.2014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собие П2-01 к СНБ 3.01.03-98 Порядок функционального зонирования и установления регламентов градостроительного развития и использования территорий при разработке генеральных планов населенных пунктов и детальных план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собие П1-01 к СНБ 3.01.03-98 Порядок функционального зонирования и установления регламентов градостроительного развития и использования территорий при разработке региональных план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КП 45-3.02-69-2007 Благоустройство территорий. Озеленение. Правила проектирования и устро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КП 45-2.04-153-2009 (02250) Естественное и искусственное освещ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ТКП 45-3.02-173-2010 (02250) Здания и помещения лечебно-профилактических организаций. Общие требования по проект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ТКП 45-3.03-227-2010 (02250) Улицы населённых пунктов. Строительные нормы проект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ТКП 45-4.01-197-2010 (02250) Наружные водопроводные сети и сооружения. Правила проект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ТКП 45-4.01-180-2009 (02250) Сооружения водоподготовки. Осветление и обесцвечивание воды. Правила проект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ТКП 45-4.01-181-2009 (02250) Сооружения водоподготовки. Обеззараживание воды. Правила проект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ТКП 45-4.02-87-2009 (02250) Здания и помещения лечебно-профилактических организаций. Санитарно-технические системы. Правила проект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ТБ 2058-2010 Благоустройство территорий. Озеленение. Номенклатура контролируемых показателей качества. Контроль качества рабо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ТКП 45-4.01-53-2012(02250) Системы канализации населённых пунктов. Основные положения и общие требования. Строительные нормы проект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ТКП 45-4.01-262-2012 (02250) Очистные сооружения сточных вод. Правила проект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ТКП 45-4.01-272-2012 (02250) Наружные сети и сооружения водоснабжения и канализации. Правила монтаж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Инструкция по применению № 025-1211 «Методология оценки риска здоровью при проведении процедуры оценки воздействия на окружающую среду» (утверждена заместителем Министра здравоохранения Республики Беларусь 08.06.2012)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2.1.4.10-11-2-2005 «Оценка риска здоровью населения от воздействия химических веществ, загрязняющих питьевую воду», утв  от 22.02.2005 N 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  <w:tab w:val="left" w:pos="2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и оформление результатов </w:t>
      </w:r>
      <w:r>
        <w:rPr>
          <w:sz w:val="28"/>
          <w:szCs w:val="28"/>
          <w:lang w:val="be-BY"/>
        </w:rPr>
        <w:t>проверки</w:t>
      </w:r>
      <w:r>
        <w:rPr>
          <w:sz w:val="28"/>
          <w:szCs w:val="28"/>
        </w:rPr>
        <w:t xml:space="preserve"> объектов надзора (учебного санитарно-гигиенического обследования объектов надзора - акты и справки проверки, предписания и др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  <w:tab w:val="left" w:pos="234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ешение ситуационных задач по гигиенической оценке факторов среды обитания челове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рефератов по разделам учебной дисципли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посещение заседаний студенческого научного кружка (СНК) кафед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бных научных исследований, написание научно-исследовательских студенческих рабо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выступления с докладами на студенческих научных конференци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зисов доклада, статьи для публикации по результатам учебных научных исследований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первоисточников (разделов хрестоматий, сборников документов, монографий, учебных пособий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тогового занятия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>
          <w:highlight w:val="yellow"/>
        </w:rPr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е экзамен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тесты действия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письменные отчеты по аудиторным (домашним) практическим упражнениям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отчеты по научно-исследовательской работе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кзамен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лектронные тесты;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 xml:space="preserve">электронные практикум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23940" cy="85871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002" t="7343" r="5126" b="3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6425"/>
      </w:tblGrid>
      <w:tr>
        <w:trPr/>
        <w:tc>
          <w:tcPr>
            <w:tcW w:w="31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 Игорь Павлович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ы труда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65-84-43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7778805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m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t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bsm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ич Эдуард Иван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гигиены труда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65-84-43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t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дюк Лариса Леонид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гигиены труда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65-84-43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t@bsmu.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дюк Андрей Владимир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гигиены труда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65-84-43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t@bsmu.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ПК-%1."/>
      <w:lvlJc w:val="left"/>
      <w:pPr>
        <w:tabs>
          <w:tab w:val="num" w:pos="1637"/>
        </w:tabs>
        <w:ind w:left="163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2">
    <w:name w:val="WW8Num8z2"/>
    <w:qFormat/>
    <w:rPr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i w:val="false"/>
      <w:sz w:val="28"/>
    </w:rPr>
  </w:style>
  <w:style w:type="character" w:styleId="WW8Num17z0">
    <w:name w:val="WW8Num17z0"/>
    <w:qFormat/>
    <w:rPr>
      <w:sz w:val="28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ru-RU" w:bidi="ar-SA"/>
    </w:rPr>
  </w:style>
  <w:style w:type="character" w:styleId="Number">
    <w:name w:val="number"/>
    <w:qFormat/>
    <w:rPr>
      <w:rFonts w:ascii="Times New Roman" w:hAnsi="Times New Roman" w:eastAsia="Times New Roman" w:cs="Times New Roman"/>
    </w:rPr>
  </w:style>
  <w:style w:type="character" w:styleId="Datepr">
    <w:name w:val="datepr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7513" w:hanging="6804"/>
    </w:pPr>
    <w:rPr>
      <w:rFonts w:ascii="Times New Roman" w:hAnsi="Times New Roman" w:eastAsia="Times New Roman" w:cs="Times New Roman"/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Times New Roma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eastAsia="Times New Roman" w:cs="Times New Roman"/>
      <w:b/>
      <w:bCs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</w:rPr>
  </w:style>
  <w:style w:type="paragraph" w:styleId="Style17">
    <w:name w:val=" Знак Знак Знак Знак Знак Знак Знак Знак Знак"/>
    <w:basedOn w:val="Normal"/>
    <w:qFormat/>
    <w:pPr>
      <w:autoSpaceDE w:val="false"/>
    </w:pPr>
    <w:rPr>
      <w:rFonts w:ascii="Arial" w:hAnsi="Arial" w:eastAsia="Times New Roman" w:cs="Arial"/>
      <w:lang w:val="en-ZA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Times New Roma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yperlink" Target="mailto:7778805@gmail.com" TargetMode="External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33:00Z</dcterms:created>
  <dc:creator>TolstajaEN</dc:creator>
  <dc:description/>
  <dc:language>en-US</dc:language>
  <cp:lastModifiedBy>USER</cp:lastModifiedBy>
  <cp:lastPrinted>2015-03-31T15:36:00Z</cp:lastPrinted>
  <dcterms:modified xsi:type="dcterms:W3CDTF">2015-08-26T10:38:00Z</dcterms:modified>
  <cp:revision>3</cp:revision>
  <dc:subject/>
  <dc:title>МИНИСТЕРСТВО ОБРАЗОВАНИЯ РЕСПУБЛИКИ БЕЛАРУСЬ</dc:title>
</cp:coreProperties>
</file>