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48070" cy="868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73" t="4803" r="4558" b="3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А.И.Алешкевич, заведующий кафедрой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В.В.Рожковская, доцент кафедры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.А.Алесина, ассистент кафедры лучевой диагностики и лучевой терапии учреждения образования «Белорусский государственный медицинский университет»</w:t>
      </w:r>
    </w:p>
    <w:p>
      <w:pPr>
        <w:pStyle w:val="Normal"/>
        <w:widowControl w:val="false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онкологии с курсом лучевой диагностики и с курсом ФПК и ПК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М.Юрковский, доцент кафедры онкологии с курсом лучевой диагностики и лучевой терап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shd w:fill="F5F5F5" w:val="clear"/>
        </w:rPr>
      </w:pPr>
      <w:r>
        <w:rPr>
          <w:sz w:val="28"/>
          <w:szCs w:val="28"/>
        </w:rPr>
        <w:t>В.А.Овчинников, заведующий кафедрой лучевой</w:t>
      </w:r>
      <w:r>
        <w:rPr>
          <w:bCs/>
          <w:sz w:val="28"/>
          <w:szCs w:val="28"/>
        </w:rPr>
        <w:t xml:space="preserve"> диагностики и лучевой терапии </w:t>
      </w:r>
      <w:r>
        <w:rPr>
          <w:sz w:val="28"/>
          <w:szCs w:val="28"/>
        </w:rPr>
        <w:t>учреждения образования «</w:t>
      </w:r>
      <w:r>
        <w:rPr>
          <w:bCs/>
          <w:sz w:val="28"/>
          <w:szCs w:val="28"/>
        </w:rPr>
        <w:t xml:space="preserve">Гродненский государственный медицинский университет», </w:t>
      </w:r>
      <w:r>
        <w:rPr>
          <w:sz w:val="28"/>
          <w:szCs w:val="28"/>
        </w:rPr>
        <w:t>кандидат медицинских наук, доцент</w:t>
      </w:r>
    </w:p>
    <w:p>
      <w:pPr>
        <w:pStyle w:val="Normal"/>
        <w:widowControl w:val="false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лучевой диагностики и лучевой терапии учреждения образования «Белорусский государственный медицинский университет»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(протокол № 5 от 10.10.2014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1.01.2015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2.01.2015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1.2015)</w:t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Лучевая диагностика и лучевая терапия – учебная дисциплина, содержащая систематизированные научные знания об </w:t>
      </w:r>
      <w:r>
        <w:rPr>
          <w:sz w:val="28"/>
          <w:szCs w:val="28"/>
        </w:rPr>
        <w:t>неинвазивных и малоинвазивных методах получения изображений в диагностических и лечебных целях на основе использования различных видов излучений (ионизирующих и неионизирующих), используемых в медицине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Лучевая диагностика и лучевая терап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специализация 1-79 01 01 01 «Военно-медицинское дело»)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2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Лучевая диагностика и лучевая терапия» состоит в формировании у студентов</w:t>
      </w:r>
      <w:r>
        <w:rPr>
          <w:sz w:val="28"/>
          <w:szCs w:val="28"/>
          <w:lang w:val="be-BY" w:eastAsia="be-BY"/>
        </w:rPr>
        <w:t xml:space="preserve"> важных профессиональных навыков обследования пациентов с применением лучевых методов исследования, выявления симптомов и синдромов основных заболеваний органов грудной и брюшной полости, травм;</w:t>
      </w:r>
      <w:r>
        <w:rPr>
          <w:sz w:val="28"/>
          <w:szCs w:val="28"/>
        </w:rPr>
        <w:t xml:space="preserve"> приобретении ими научных знаний основ клинического мышления, профессиональных умений обоснованного, комплексного использования методик лучевой визуализации и лучевой терапии, необходимых для дальнейшего обучения и профессиональной деятельности.</w:t>
      </w:r>
    </w:p>
    <w:p>
      <w:pPr>
        <w:pStyle w:val="Normal"/>
        <w:widowControl w:val="false"/>
        <w:spacing w:lineRule="auto" w:line="244"/>
        <w:ind w:firstLine="709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изучения </w:t>
      </w:r>
      <w:r>
        <w:rPr>
          <w:sz w:val="28"/>
          <w:szCs w:val="28"/>
        </w:rPr>
        <w:t>учебной</w:t>
      </w:r>
      <w:r>
        <w:rPr>
          <w:spacing w:val="-4"/>
          <w:sz w:val="28"/>
          <w:szCs w:val="28"/>
        </w:rPr>
        <w:t xml:space="preserve">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</w:t>
      </w:r>
      <w:r>
        <w:rPr>
          <w:color w:val="000000"/>
          <w:spacing w:val="-4"/>
          <w:sz w:val="28"/>
          <w:szCs w:val="28"/>
        </w:rPr>
        <w:t xml:space="preserve">знания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о диагностических возможностях комплекса средств лучевой визуализации различных орга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ых анатомо-физиологических, возрастных и половых особенностей здорового человека и людей с патологическими процесс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го использования в медицине методов лучевой визуализации для распознавания заболеваний у лиц разных возрастных групп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лучевых симптомов и синдромов заболеваний внутренних органов и механизмов их возникнов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патологических изменений в органах и системах органов человека и связи обнаруженного комплекса синдромов с определенным заболевани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а лучевого исследования при основных клинических синдром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инципов лучевой терапии заболеваний органов челове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лучевой терапии злокачественных опухолей и неопухолевых заболе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лучевой терапии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применении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знани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 xml:space="preserve">знаний и умений в области диагностики и лечения заболеваний органов и систем органов человека с помощью физических воздействий (электромагнитных и корпускулярных излучений и ультразвука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 xml:space="preserve">знаний и умений при диагностике патологических состояний различных органов и систем органов челове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использования современных ресурсов и технологий лучевой диагностики и лучевой терап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изучения научной литературы и официальных статистических обзоров, подготовки рефератов, обзоров по современным научным проблемам в области лучевой диагностики и лучевой терапии.</w:t>
      </w:r>
    </w:p>
    <w:p>
      <w:pPr>
        <w:pStyle w:val="Normal"/>
        <w:widowControl w:val="false"/>
        <w:spacing w:lineRule="auto" w:line="244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Лучевая диагностика и лучевая терап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химия.</w:t>
      </w:r>
      <w:r>
        <w:rPr>
          <w:sz w:val="28"/>
          <w:szCs w:val="28"/>
        </w:rPr>
        <w:t xml:space="preserve"> Химические элементы и их соединения. Химические реакции. Строение атома. Принцип радиоактивного распада элементов.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Характеристика ионизирующих излучений. Радиоактивность. Взаимодействие ионизирующего излучения с веществом. Дозиметрия ионизирующих излучений.</w:t>
      </w:r>
    </w:p>
    <w:p>
      <w:pPr>
        <w:pStyle w:val="Normal"/>
        <w:widowControl w:val="false"/>
        <w:tabs>
          <w:tab w:val="left" w:pos="708" w:leader="none"/>
        </w:tabs>
        <w:spacing w:lineRule="auto" w:line="244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Уровни организации жизни: молекулярно-генетический, клеточный, организменный, популяционно-видовой, биогеоценотический. Основы строения клетки. Нормальная биохимия клетки. Принципы действия радиации на клетку и живой организм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Анатомическое строение тела человека, составляющих его систем, органов, тканей. Половые и возрастные особенности организма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гистологических и цитологических исследований. Гистологическая и гистохимическая характеристика тканевого и клеточного атипизма.</w:t>
      </w:r>
    </w:p>
    <w:p>
      <w:pPr>
        <w:pStyle w:val="Normal"/>
        <w:widowControl w:val="false"/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Радиационная и экологическая медицина.</w:t>
      </w:r>
      <w:r>
        <w:rPr>
          <w:color w:val="000000"/>
          <w:sz w:val="28"/>
          <w:szCs w:val="28"/>
        </w:rPr>
        <w:t xml:space="preserve"> Действие ионизирующих излучений на живые организмы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Организм и его защитные системы. Основные принципы формирования и регуляции физиологических функци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пецифика подготовки врачей по специальности 1-79 01 02 «Педиатрия» определяет необходимость целенаправленного изучения студентами лучевых методов исследования патологии, проявляющейся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зучение учебной дисциплины «Лучевая диагностика и лучевая терапия» по специальности </w:t>
      </w:r>
      <w:r>
        <w:rPr>
          <w:b/>
          <w:sz w:val="28"/>
          <w:szCs w:val="28"/>
        </w:rPr>
        <w:t>1-79 01 01 «Лечебное дело»</w:t>
      </w:r>
      <w:r>
        <w:rPr>
          <w:sz w:val="28"/>
          <w:szCs w:val="28"/>
        </w:rPr>
        <w:t xml:space="preserve"> должно обеспечить формирование у студентов академических, социально-личностных и профессиональных компетенций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К-2. Уметь работать самостоя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К-3. Владеть междисциплинарным подходом при решении проб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К-4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К-5. Уметь учиться, повышать свою квалификацию в течение всей жизн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К-4. Владеть основными методами защиты работников и населения от возможных последствий аварий, катастроф, стихийных б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К-5. 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Проводить диагностику здоровья челове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, военнослужащих.</w:t>
      </w:r>
      <w:r>
        <w:rPr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8. Применять навыки профессионального поведения (деонтологии), знать и соблюдать нормы медицинской эт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К-9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Планировать и организовывать медицинское обеспечение военнослужащих.</w:t>
      </w:r>
      <w:r>
        <w:rPr>
          <w:rFonts w:eastAsia="Symbol" w:cs="Symbol" w:ascii="Symbol" w:hAnsi="Symbol"/>
          <w:sz w:val="28"/>
          <w:szCs w:val="28"/>
        </w:rPr>
        <w:t></w:t>
      </w:r>
    </w:p>
    <w:p>
      <w:pPr>
        <w:pStyle w:val="BodyTextIndent"/>
        <w:spacing w:lineRule="auto" w:line="240" w:before="240" w:after="0"/>
        <w:ind w:left="0" w:firstLine="567"/>
        <w:rPr/>
      </w:pPr>
      <w:r>
        <w:rPr>
          <w:szCs w:val="28"/>
        </w:rPr>
        <w:t xml:space="preserve">Изучение учебной дисциплины «Лучевая диагностика и лучевая терапия» по специальности </w:t>
      </w:r>
      <w:r>
        <w:rPr>
          <w:b/>
          <w:szCs w:val="28"/>
        </w:rPr>
        <w:t>1-79 01 02 «Педиатрия</w:t>
      </w:r>
      <w:r>
        <w:rPr>
          <w:szCs w:val="28"/>
        </w:rPr>
        <w:t>» должно обеспечить формирование у студентов академических, социально-личностных и профессиональных компетенций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 Быть способным порождать новые идеи (обладать креативность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К-6. Владеть междисциплинарным подходом при решении проб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 Обладать навыками устной и письменной коммуник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 Уметь учиться, повышать свою квалификацию в течение всей жизн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31"/>
        <w:spacing w:before="0" w:after="0"/>
        <w:ind w:left="284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31"/>
        <w:spacing w:before="0" w:after="0"/>
        <w:ind w:left="284" w:firstLine="709"/>
        <w:rPr/>
      </w:pPr>
      <w:r>
        <w:rPr>
          <w:sz w:val="28"/>
          <w:szCs w:val="28"/>
        </w:rPr>
        <w:t xml:space="preserve">Студент должен быть способен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К-4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Создавать равные возможности эффективности труда и рациональной занятости сотрудн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Готовить доклады, материалы к презентациям и представлять и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Пользоваться глобальными информационными ресурс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8. Владеть современными средствами телекоммуникаций.</w:t>
      </w:r>
    </w:p>
    <w:p>
      <w:pPr>
        <w:pStyle w:val="Normal"/>
        <w:widowControl w:val="false"/>
        <w:spacing w:lineRule="auto" w:line="244" w:before="3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изучения учебной дисциплины «Лучевая диагностика и лучевая терапия» студент должен: 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противолучевой защиты и охраны труда при диагностическом и терапевтическом использовании излуч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физические свойства, радиочувствительность и радиорезистентность тканей и орган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ы электромагнитных, ультразвуковых и корпускулярных излучений, применяемых в лучевой диагностик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 специальные методы получения изображений в лучевой диагностике, систему цифрового формирования и передачи изображ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о-комплексного использования современных методов лучевой визуализации и лучевой терап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виды и методики лучевого исследования, лучевую семиотику и диагностику заболеваний внутренних органов и опорно-двигательной системы;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ния и противопоказания к лучевому исследов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ть пациента к лучевому исследов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фровывать результаты лучевого исследования при наиболее частых заболеваниях легких, сердца, пищевода, желудка, кишечника, желчного пузыря, почек, органов эндокринной системы, костей и суставов;</w:t>
      </w:r>
    </w:p>
    <w:p>
      <w:pPr>
        <w:pStyle w:val="Normal"/>
        <w:widowControl w:val="false"/>
        <w:spacing w:lineRule="auto" w:line="244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постановки предварительного диагноза по результатам лучевого исследования;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7"/>
          <w:sz w:val="28"/>
          <w:szCs w:val="28"/>
        </w:rPr>
        <w:t>методикой расшифровки основных результатов лучевого исследования при наиболее часто встречающейся патологии.</w:t>
      </w:r>
    </w:p>
    <w:p>
      <w:pPr>
        <w:pStyle w:val="Normal"/>
        <w:widowControl w:val="false"/>
        <w:spacing w:lineRule="auto" w:line="244"/>
        <w:ind w:firstLine="709"/>
        <w:jc w:val="both"/>
        <w:rPr>
          <w:rStyle w:val="FontStyle17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овая учебная программа по учебной дисциплине </w:t>
      </w:r>
      <w:r>
        <w:rPr>
          <w:sz w:val="28"/>
          <w:szCs w:val="28"/>
        </w:rPr>
        <w:t>«Лучевая диагностика и лучевая терапия»</w:t>
      </w:r>
      <w:r>
        <w:rPr>
          <w:color w:val="000000"/>
          <w:sz w:val="28"/>
          <w:szCs w:val="28"/>
        </w:rPr>
        <w:t xml:space="preserve"> состоит из двух разделов: «Лучевая диагностика» и «Лучевая терапия».</w:t>
      </w:r>
    </w:p>
    <w:p>
      <w:pPr>
        <w:pStyle w:val="Normal"/>
        <w:widowControl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учевая терапия» – раздел учебной дисциплины, в котором рассматриваются вопросы применения ионизирующих излучений для лечения болезне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В разделе «Лучевая диагностика» изучаются вопросы о применении излучений для исследования строения и функции нормальных и патологически измененных органов и систем органов человека с целью профилактики и распознавания заболевани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34 академических часа, из них аудиторных - 76 часов. Примерное распределение аудиторных часов по видам занятий: 20 часов лекций, 56 часов практических занятий. 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Рекомендуемая форма текущей аттестации: дифференцированный зачет (5, 6 семестры).</w:t>
      </w:r>
      <w:r>
        <w:rPr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80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Лучевая терап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ведение в радиологию. Физические и биологические основы лучевой диагностики и лучевой терап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 принципы лучевой терап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лучевой терапии злокачественных опухолей и неопухолевых заболеваний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Лучевая диагностик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нципы и методы лучевой диагностики. Роль и задачи лучевой диагностики в общеклиническом обследовании пациентов. Рентгенологические методы диагностик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лучевой диагностик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вая диагностика и рентгеносемиотика повреждений и заболеваний опорно-двигательного аппарат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Лучевая диагностика и особенности формирования патологических симптомов при рентгенологическом обследовании легких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вая диагностика заболеваний сердечно-сосудистой систем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вая диагностика заболеваний органов пищеваре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нципы и основы радионуклидной диагностики. Позитронно-эмиссионная томография. Однофотонная эмиссионная компьютерная томограф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ые вопросы радионуклидной диагностик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1066" w:hanging="35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евая терапия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>Введение в радиологию. Физические и биологические основы лучевой диагностики и лучевой терапи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ведение в учебную дисциплину «Лучевая диагностика и лучевая терапия». Краткий очерк истории радиологии. Определение медицинской радиологии как научной дисциплины. Место лучевой диагностики и лучевой терапии в комплексе медицинских знаний и связи ее с другими науками. Открытие естественной и искусственной радиоактивности. Применение источников ионизирующих излучений в народном хозяйстве. Закон радиоактивного распада. Виды распадов. Излучения и источники, применяемые в медицине, их природа и свойства. Основы и принципы дозиметрии. Понятие о дозах. Задачи и методы дозиметрии. Системные и внесистемные единицы дозы, мощности дозы и радиоактивности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рода и свойства ионизирующих излучений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ачественная характеристика ионизирующих излучений, используемых в медицине. Виды и источники ионизирующего излучения, применяемые с лечебной и диагностической целью. Явления радиоактивности. Естественная и искусственная радиоактивность. Типы распадов. Физические свойства ионизирующих излучений. Источники ионизирующих излучений. Взаимодействие ионизирующих излучений с веществом. Дозиметрия. Методы и задачи дозиметрии в современной медицине. Понятие о дозе и мощности дозы излучения. Доза излучения в воздухе, на поверхности и в глубине облучаемого объекта. Интегральная доза. Толерантная доза. Относительная доза и др. Системные и внесистемные единицы измерения рентгеновского и гамма-излучения и радиоактивности. Понятие о периоде полураспада. Основные типы дозиметрической аппаратур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b/>
          <w:sz w:val="28"/>
          <w:szCs w:val="28"/>
        </w:rPr>
        <w:t>Основы и принципы лучевой терапи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be-BY" w:eastAsia="be-BY"/>
        </w:rPr>
        <w:t xml:space="preserve">Стратегия и клинико-биологические основы лучевого лечения опухолей. </w:t>
      </w:r>
      <w:r>
        <w:rPr>
          <w:sz w:val="28"/>
          <w:szCs w:val="28"/>
        </w:rPr>
        <w:t>Радиочувствительность нормальных и злокачественных клеток.</w:t>
      </w:r>
      <w:r>
        <w:rPr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</w:rPr>
        <w:t xml:space="preserve">Поглощение энергии излучения и первичные радиационно-химические реакции. </w:t>
      </w:r>
      <w:r>
        <w:rPr>
          <w:sz w:val="28"/>
          <w:szCs w:val="28"/>
          <w:lang w:val="be-BY" w:eastAsia="be-BY"/>
        </w:rPr>
        <w:t>Хирургический, лучевой и медикаментозный методы лечения злокачественных опухолей. Комбинированное и комплексное лечение.</w:t>
      </w:r>
      <w:r>
        <w:rPr>
          <w:rFonts w:cs="Arial" w:ascii="Arial" w:hAnsi="Arial"/>
          <w:color w:val="25252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еждународная классификация стадий злокачественных новообразовани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)</w:t>
      </w:r>
      <w:r>
        <w:rPr>
          <w:rFonts w:cs="Arial" w:ascii="Arial" w:hAnsi="Arial"/>
          <w:color w:val="252525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 w:eastAsia="be-BY"/>
        </w:rPr>
        <w:t xml:space="preserve">Действие ионизирующего излучения на опухоль. Физические и химические средства радиомодификации. </w:t>
      </w:r>
      <w:r>
        <w:rPr>
          <w:sz w:val="28"/>
          <w:szCs w:val="28"/>
        </w:rPr>
        <w:t xml:space="preserve">Показания к лучевой терапии. Абсолютные и относительные противопоказания к лучевой терапии злокачественных процессов. </w:t>
      </w:r>
      <w:r>
        <w:rPr>
          <w:sz w:val="28"/>
          <w:szCs w:val="28"/>
          <w:lang w:val="be-BY" w:eastAsia="be-BY"/>
        </w:rPr>
        <w:t>Клинико-дозиметрическое планирование лучевой терапии. Клиническая топометрия. Применение формирующих устройств (блоки, клиновидные фильтры, решетчатые диафрагмы).</w:t>
      </w:r>
      <w:r>
        <w:rPr>
          <w:sz w:val="28"/>
          <w:szCs w:val="28"/>
        </w:rPr>
        <w:t xml:space="preserve"> Компьютерная томография (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) </w:t>
      </w:r>
      <w:r>
        <w:rPr>
          <w:rStyle w:val="Emphasis"/>
          <w:i w:val="false"/>
          <w:sz w:val="28"/>
          <w:szCs w:val="28"/>
          <w:lang w:val="be-BY" w:eastAsia="be-BY"/>
        </w:rPr>
        <w:t>в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ланировани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лучевой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терапи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опухолей</w:t>
      </w:r>
      <w:r>
        <w:rPr>
          <w:rStyle w:val="Emphasis"/>
          <w:i w:val="false"/>
          <w:sz w:val="28"/>
          <w:szCs w:val="28"/>
          <w:lang w:val="be-BY" w:eastAsia="be-BY"/>
        </w:rPr>
        <w:t>.</w:t>
      </w:r>
      <w:r>
        <w:rPr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</w:rPr>
        <w:t xml:space="preserve">Выбор вида лечения и определение лечебных методов. </w:t>
      </w:r>
      <w:r>
        <w:rPr>
          <w:sz w:val="28"/>
          <w:szCs w:val="28"/>
          <w:lang w:val="be-BY" w:eastAsia="be-BY"/>
        </w:rPr>
        <w:t>Выбор режима облучения, оптимальной очаговой дозы и ее распределения в облучаемом объеме, выбор направления пучка излучения, числа и величины входных полей. Понятие о карте изодоз. Краткие сведения о лучевом лечении опухолей важнейших локализаций: рак кожи, пищевода, легких, молочной железы, матки, прямой кишки, мочевого пузыря; первичных и метастатических опухолей скелета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и оснащение отделения лучевой терапии. Методы лучевой терапии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Технические средства, предназначенные для лечения пациентов с онкологическими и неопухолевыми заболеваниями. </w:t>
      </w:r>
      <w:r>
        <w:rPr>
          <w:sz w:val="28"/>
          <w:szCs w:val="28"/>
          <w:lang w:val="be-BY" w:eastAsia="be-BY"/>
        </w:rPr>
        <w:t xml:space="preserve">Технологическое обеспечение лучевой терапии злокачественных опухолей. Организация радиологических отделений, кабинетов лучевой терапии. Установки для дистанционного облучения (медицинские ускорители, гамма- и рентгенотерапевтические аппараты). </w:t>
      </w:r>
      <w:r>
        <w:rPr>
          <w:bCs/>
          <w:sz w:val="28"/>
          <w:szCs w:val="28"/>
        </w:rPr>
        <w:t xml:space="preserve">Радиобиологические предпосылки лучевой терапии злокачественных опухолей. Подготовка пациентов к облучению. Радиочувствительность клетки. Вопросы методики и техники облучения с дозиметрическим обоснованием. </w:t>
      </w:r>
      <w:r>
        <w:rPr>
          <w:sz w:val="28"/>
          <w:szCs w:val="28"/>
          <w:lang w:val="be-BY" w:eastAsia="be-BY"/>
        </w:rPr>
        <w:t xml:space="preserve">Особенности лучевой терапии опухолей у детей. </w:t>
      </w:r>
      <w:r>
        <w:rPr>
          <w:bCs/>
          <w:sz w:val="28"/>
          <w:szCs w:val="28"/>
        </w:rPr>
        <w:t xml:space="preserve">Особенности устройства и организация работы в отделении лучевой терапии. Помещение, приспособления и аппаратура, обеспечивающие радиационную безопасность для медицинских работников. </w:t>
      </w:r>
      <w:r>
        <w:rPr>
          <w:sz w:val="28"/>
          <w:szCs w:val="28"/>
          <w:lang w:val="be-BY" w:eastAsia="be-BY"/>
        </w:rPr>
        <w:t xml:space="preserve">Клиническая дозиметрия. Курс лучевой терапии злокачественных опухолей. Предлучевой период (психологическая, медикаментозная подготовка). Оформление лечебного плана. Лучевой период (формирование лечебного пучка, наведение пучка, симуляторы и сложные конфигурации полей облучения). Послелучевой период. </w:t>
      </w:r>
      <w:r>
        <w:rPr>
          <w:bCs/>
          <w:sz w:val="28"/>
          <w:szCs w:val="28"/>
        </w:rPr>
        <w:t>Понятие о дозах. Единицы доз. Общая характеристика методик облучения. Дистанционные и контактные методы облучения. Варианты лечения. Клиническая топометрия при подготовке пациентов к облучению и контроль за его проведением. Основные принципы клинической топометр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</w:t>
      </w:r>
      <w:r>
        <w:rPr>
          <w:b/>
          <w:sz w:val="28"/>
          <w:szCs w:val="28"/>
        </w:rPr>
        <w:t>Методы лучевой терапии злокачественных опухолей и неопухолевых заболеван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особы лучевой терапии и исполнительные устройства. Методы облучения. Общая характеристика дистанционного облучения. Статическое и подвижное дистанционное облучение. Установки для дальнедистанционного облучения. Ускорители тяжелых заряженных частиц. Гамма-терапевтические установки. Установки для дистанционной рентгенотерапии. Бетатрон. Линейный ускоритель. Общая характеристика методов дальнедистанционной лучевой терапии.</w:t>
      </w:r>
      <w:r>
        <w:rPr>
          <w:b/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  <w:lang w:val="be-BY" w:eastAsia="be-BY"/>
        </w:rPr>
        <w:t>Способы облучения при дистанционной лучевой терапии</w:t>
      </w:r>
      <w:r>
        <w:rPr>
          <w:b/>
          <w:sz w:val="28"/>
          <w:szCs w:val="28"/>
          <w:lang w:val="be-BY" w:eastAsia="be-BY"/>
        </w:rPr>
        <w:t xml:space="preserve">. </w:t>
      </w:r>
      <w:r>
        <w:rPr>
          <w:sz w:val="28"/>
          <w:szCs w:val="28"/>
        </w:rPr>
        <w:t>Приспособления для формирования лечебных полей. Приспособления для формирования лечебных пучков при дистанционном облучении.</w:t>
      </w:r>
      <w:r>
        <w:rPr>
          <w:b/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</w:rPr>
        <w:t xml:space="preserve">Цель радикального, паллиативного и симптоматического лечения. Показания и противопоказания к радикальному, паллиативному и симптоматическому лечению. Выбор параметров облучения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Методы лучевой терапии. Гамма и рентгенотерапия злокачественных опухолей и неопухолевых заболеван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be-BY" w:eastAsia="be-BY"/>
        </w:rPr>
        <w:t>Контактный способ облучения – закрытые и открытые источники излучения. Аппликационный метод, внутриполостное и внутритканевое облучение, близкодистанционная рентгенотерапия.</w:t>
      </w:r>
      <w:r>
        <w:rPr>
          <w:sz w:val="28"/>
          <w:szCs w:val="28"/>
        </w:rPr>
        <w:t xml:space="preserve"> Короткодистанционная рентгенотерапия и гамма-терапия. Достоинства этого метода. Аппаратура для короткодистанционной рентгенотерапии. Общая характеристика контактных методов облучения. Планирование и проведение лучевой терапии опухолей. Выбор вида лечения и определение лечебных методов. Выбор оптимальной дозы излучения и ритмов облучения. Определение топографии опухоли. Подготовка пациентов к облучению. Послелучевой период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ния и принципы лучевой терапии неопухолевых заболеваний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Радиобиологическое обоснование лучевой терапии неопухолевых заболеваний. </w:t>
      </w:r>
      <w:r>
        <w:rPr>
          <w:sz w:val="28"/>
          <w:szCs w:val="28"/>
          <w:lang w:val="be-BY" w:eastAsia="be-BY"/>
        </w:rPr>
        <w:t xml:space="preserve">Лучевая терапия неопухолевых заболеваний. Обоснование лечебного применения ионизирующих и неионизирующих излучений при неопухолевых заболеваниях. </w:t>
      </w:r>
      <w:r>
        <w:rPr>
          <w:sz w:val="28"/>
          <w:szCs w:val="28"/>
        </w:rPr>
        <w:t>Методы лучевой терапии неопухолевых заболеваний</w:t>
      </w:r>
      <w:r>
        <w:rPr>
          <w:sz w:val="28"/>
          <w:szCs w:val="28"/>
          <w:lang w:val="be-BY" w:eastAsia="be-BY"/>
        </w:rPr>
        <w:t>. Показания, а</w:t>
      </w:r>
      <w:r>
        <w:rPr>
          <w:sz w:val="28"/>
          <w:szCs w:val="28"/>
        </w:rPr>
        <w:t xml:space="preserve">бсолютные и относительные противопоказания к лучевой терапии </w:t>
      </w:r>
      <w:r>
        <w:rPr>
          <w:bCs/>
          <w:sz w:val="28"/>
          <w:szCs w:val="28"/>
        </w:rPr>
        <w:t>неопухолевых заболеван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 w:eastAsia="be-BY"/>
        </w:rPr>
        <w:t>Дистанционный и аппликационный методы лучевой терапии неопухолевых заболеваний. Принципы лазерной терапии. Применение рентгенотерапии при острых и хронических гнойно-воспалительных заболеваниях, при дегенеративно-дистрофических процессах костно-суставной системы, заболеваниях периферической нервной системы, в оториноларингологии, офтальмологии и дерматологии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чевые реакции и осложнения, их профилактика и лечение</w:t>
      </w:r>
    </w:p>
    <w:p>
      <w:pPr>
        <w:pStyle w:val="Normal"/>
        <w:widowControl w:val="false"/>
        <w:ind w:firstLine="720"/>
        <w:jc w:val="both"/>
        <w:rPr>
          <w:smallCaps/>
          <w:sz w:val="28"/>
          <w:szCs w:val="28"/>
        </w:rPr>
      </w:pPr>
      <w:r>
        <w:rPr>
          <w:sz w:val="28"/>
          <w:szCs w:val="28"/>
          <w:lang w:val="be-BY" w:eastAsia="be-BY"/>
        </w:rPr>
        <w:t>Реакция организма на лечебное лучевое воздействие: общая реакция, местные лучевые реакции кожи и слизистых оболочек, лучевые реакции других органов. Предупреждение и лечение лучевых реакций. Ранние и поздние лучевые повреждения и их лечение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1066" w:hanging="35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евая диагностик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2.1.</w:t>
      </w:r>
      <w:r>
        <w:rPr>
          <w:b/>
          <w:sz w:val="28"/>
          <w:szCs w:val="28"/>
        </w:rPr>
        <w:t xml:space="preserve"> Принципы и методы лучевой диагностики. Роль и задачи лучевой диагностики в общеклиническом обследовании пациентов. Рентгенологические методы диагностик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раткий очерк истории развития лучевой диагностики. Роль и значение лучевой диагностики в решении задач, поставленных перед медициной и здравоохранением. Общие вопросы рентгенодиагностики. Рентгенологическое исследование, его возможности в современной медицине. Принцип получения рентгеновского изображения. Характеристика рентгеновского изображения (его суммационный характер, контрастность, резкость изображения). Значение многоплоскостного рентгенологического исследования. Основные и специальные методики рентгенологического исследования (рентгенография, рентгеноскопия, флюорография, цифровая рентгенография, линейная томография, и др.). Методы искусственного контрастирования в рентгенодиагностике. Виды контрастных вещест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Физико-технические основы лучевой диагностики. Обеспечение безопасности рентгенологических исследований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иды электромагнитных и корпускулярных излучений, ультразвуковых колебаний, применяемых в лучевой диагностике. Принципы противолучевой защиты и меры охраны труда при диагностическом использовании излучений. Регламентация лучевых диагностических исследований. Устройство рентгенологического отделения. Рентгеновская аппаратура. Основные типы рентгенодиагностических установок. Техника безопасности в рентгенологических кабинетах. Основные свойства рентгеновского излучения, используемые в диагностических целях. Правила защиты при работе в сфере рентгеновского излучения. Стационарные и нестационарные защитные устройства. Меры индивидуальной защиты. Организация дозиметрического контрол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нцип получения рентгеновского изображения. Рентгенологическое исследование, его возможности в современной медицине. Характеристика рентгеновского изображения (его суммационный характер, контрастность и резкость изображения). Значение многоплоскостного рентгенологического исслед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sz w:val="28"/>
          <w:szCs w:val="28"/>
        </w:rPr>
        <w:t>Рентгенологические методы исследова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нтгеновское просвечивание – изображение объекта на светящемся (флюоресцентном) экран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освечивание с помощью электронного усилителя рентгеновского изображения. Рентгенотелевизионное просвечивание. Рентгенография – получение фиксированного рентгеновского изображения объект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овая рентгенологическая система получения дигитального (цифрового) изображения. </w:t>
      </w:r>
    </w:p>
    <w:p>
      <w:pPr>
        <w:pStyle w:val="Normal"/>
        <w:widowControl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Флюорография – фотографирование изображения с флюоресцирующего рентгеновского экра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пециальные методы рентгенологического исследования (линейная томография, телерентгенография, метод прямого увеличения рентгеновского изображ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др.)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ы искусственного контрастировани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прямого и непрямого искусственного контрастирования  (ангиография, бронхография, лимфография, пневмомедиастинум, ретропневмоперитонеум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холеграфия, холецистография, флебография, восходящая пиэлография, экскреторная урография и др.). Виды контрастных веществ. Методика анализа рентгенограм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2. Современные методы лучевой </w:t>
      </w:r>
      <w:r>
        <w:rPr>
          <w:b/>
          <w:color w:val="000000"/>
          <w:sz w:val="28"/>
          <w:szCs w:val="28"/>
        </w:rPr>
        <w:t xml:space="preserve">диагностики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ьтразвуковое исследование (УЗИ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  <w:lang w:val="be-BY" w:eastAsia="be-BY"/>
        </w:rPr>
        <w:t xml:space="preserve">Физические основы ультразвука. Характеристика ультразвуковых волн, их свойства (проникающая способность, отражение, поглощение, рассеивание). Показания к ультразвуковому исследованию. Формирование ультразвукового изображения. Эхонегативность, эхопозитивность. Методики ультразвукового исследования: одномерная эхография, двухмерная эхография (сонография, ультразвуковое сканирование), допплерография, допплерография с цветовым картированием, дуплексная сонография. Трехмерная эхокардиография. Ультразвуковая ангиография. Возможности ультразвуковых методик в изучении морфологии и функции органов. Роль ультразвукового метода при обследовании детей и беременных. Интервенционные вмешательства под ультразвуковым наведением. Ультразвуковые исследования на операционном столе. Биологическое действие ультразвука. Изменение среды проникновения ультразвуковых колебаний. </w:t>
      </w:r>
      <w:r>
        <w:rPr>
          <w:sz w:val="28"/>
          <w:szCs w:val="28"/>
        </w:rPr>
        <w:t>Приоритеты использования УЗИ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и принципы ультразвуковой диагностики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be-BY" w:eastAsia="be-BY"/>
        </w:rPr>
        <w:t xml:space="preserve">Частота ультразвуковых колебаний, период и длина волны, зависимость распространения ультразвуковых колебаний от частоты. Интенсивность ультразвукового излучения. Пьезоэффект, генерация и детекция. Трансдюсер и ультразвуковой луч. Разрешающая возможность ультразвуковых датчиков, их типы. Общая схема эхоимпульсного ультразвукового прибора и приборов для доплерографии. Типы аппаратов ультразвуковой диагностики: по области применения, по габаритам, по способу получения диагностической информации, по виду сканирования, по методу обработки отраженных эхосигналов. Зависимость получаемой информации от частоты ультразвуковых колебаний. </w:t>
      </w:r>
      <w:r>
        <w:rPr>
          <w:sz w:val="28"/>
          <w:szCs w:val="28"/>
        </w:rPr>
        <w:t xml:space="preserve">Принципы УЗИ. Способ дистантного определения положения, формы, величины, структуры и движения органов, тканей. Функции ультразвукового преобразователя. </w:t>
      </w:r>
      <w:r>
        <w:rPr>
          <w:rStyle w:val="Emphasis"/>
          <w:i w:val="false"/>
          <w:sz w:val="28"/>
          <w:szCs w:val="28"/>
          <w:lang w:val="be-BY" w:eastAsia="be-BY"/>
        </w:rPr>
        <w:t>Возможности ультразвуковых методик в изучении морфологии и функции органов. Контрастные средства в ультразвуковой диагностике. Значение ультразвукового метода при обследовании диспансерных групп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Возможности ультразвукового исследования при обследовании органов и систем органов человека (обследование пациентов в отделении ультразвуковой диагностики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ы ультразвуковой диагностики: эхограф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допплерография. Ограничения использования метода УЗИ. Непрерывная и импульсная допплерография. Основные термины исследования, используемые при описании: эхонегативный участок (любая жидкость – кровь, моча, выпот, отек);  эхопозитивный участок (конкремент), акустическая тень (участок позади конкремента или внутренняя структура кости позади кортикальной пластинки). УЗИ печени и почек</w:t>
      </w:r>
      <w:r>
        <w:rPr>
          <w:b/>
          <w:sz w:val="28"/>
          <w:szCs w:val="28"/>
          <w:lang w:val="be-BY" w:eastAsia="be-BY"/>
        </w:rPr>
        <w:t>.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be-BY" w:eastAsia="be-BY"/>
        </w:rPr>
        <w:t>Аномалии развития почек, мочеточников, мочевого пузыря и уретры</w:t>
      </w:r>
      <w:r>
        <w:rPr>
          <w:color w:val="FFC000"/>
          <w:sz w:val="28"/>
          <w:szCs w:val="28"/>
          <w:lang w:val="be-BY" w:eastAsia="be-BY"/>
        </w:rPr>
        <w:t>.</w:t>
      </w:r>
      <w:r>
        <w:rPr>
          <w:sz w:val="28"/>
          <w:szCs w:val="28"/>
          <w:lang w:val="be-BY" w:eastAsia="be-BY"/>
        </w:rPr>
        <w:t xml:space="preserve"> Воспалительные поражения (гломерулонефрит, пиелонефрит, абсцесс, карбункул, туберкулез). Мочекаменная болезнь. </w:t>
      </w:r>
      <w:r>
        <w:rPr>
          <w:sz w:val="28"/>
          <w:szCs w:val="28"/>
        </w:rPr>
        <w:t>Кис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к</w:t>
      </w:r>
      <w:r>
        <w:rPr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Доброкачественны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локачественны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ухол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очек</w:t>
      </w:r>
      <w:r>
        <w:rPr>
          <w:rStyle w:val="Emphasis"/>
          <w:i w:val="false"/>
          <w:sz w:val="28"/>
          <w:szCs w:val="28"/>
        </w:rPr>
        <w:t xml:space="preserve">. </w:t>
      </w:r>
      <w:r>
        <w:rPr>
          <w:rStyle w:val="Emphasis"/>
          <w:i w:val="false"/>
          <w:sz w:val="28"/>
          <w:szCs w:val="28"/>
        </w:rPr>
        <w:t>Дивертикулы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очевого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узыря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  <w:lang w:val="be-BY" w:eastAsia="be-BY"/>
        </w:rPr>
        <w:t>Очаговые поражения печени (кисты, эхинококк, альвеококк, абсцесс, гемангиома, аденома, метастазы злокачественных опухолей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Компьютерная томография (КТ)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  <w:lang w:val="be-BY" w:eastAsia="be-BY"/>
        </w:rPr>
      </w:pPr>
      <w:r>
        <w:rPr>
          <w:rStyle w:val="Emphasis"/>
          <w:i w:val="false"/>
          <w:sz w:val="28"/>
          <w:szCs w:val="28"/>
          <w:lang w:val="be-BY" w:eastAsia="be-BY"/>
        </w:rPr>
        <w:t xml:space="preserve">История развития метода КТ и его современное положение в диагностике. </w:t>
      </w:r>
      <w:r>
        <w:rPr>
          <w:sz w:val="28"/>
          <w:szCs w:val="28"/>
        </w:rPr>
        <w:t>Послойное рентгенологическое исследова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ов и систем органов человека, основанное на компьютерной реконструкции изображения, получаемое при круговом сканировании объекта узким пучком рентгеновского излуч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собенности изображения органов и тканей на компьютерных томограммах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Принципы формирования КТ-изображения. </w:t>
      </w:r>
      <w:r>
        <w:rPr>
          <w:rStyle w:val="Emphasis"/>
          <w:i w:val="false"/>
          <w:sz w:val="28"/>
          <w:szCs w:val="28"/>
          <w:lang w:val="be-BY" w:eastAsia="be-BY"/>
        </w:rPr>
        <w:t>Показ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отивопоказ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именению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астны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средств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rStyle w:val="Emphasis"/>
          <w:i w:val="false"/>
          <w:sz w:val="28"/>
          <w:szCs w:val="28"/>
          <w:lang w:val="be-BY" w:eastAsia="be-BY"/>
        </w:rPr>
        <w:t>Специальные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методик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: </w:t>
      </w:r>
      <w:r>
        <w:rPr>
          <w:rStyle w:val="Emphasis"/>
          <w:i w:val="false"/>
          <w:sz w:val="28"/>
          <w:szCs w:val="28"/>
          <w:lang w:val="be-BY" w:eastAsia="be-BY"/>
        </w:rPr>
        <w:t>динамическа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-</w:t>
      </w:r>
      <w:r>
        <w:rPr>
          <w:rStyle w:val="Emphasis"/>
          <w:i w:val="false"/>
          <w:sz w:val="28"/>
          <w:szCs w:val="28"/>
          <w:lang w:val="be-BY" w:eastAsia="be-BY"/>
        </w:rPr>
        <w:t>ангиограф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-</w:t>
      </w:r>
      <w:r>
        <w:rPr>
          <w:rStyle w:val="Emphasis"/>
          <w:i w:val="false"/>
          <w:sz w:val="28"/>
          <w:szCs w:val="28"/>
          <w:lang w:val="be-BY" w:eastAsia="be-BY"/>
        </w:rPr>
        <w:t>урограф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-</w:t>
      </w:r>
      <w:r>
        <w:rPr>
          <w:rStyle w:val="Emphasis"/>
          <w:i w:val="false"/>
          <w:sz w:val="28"/>
          <w:szCs w:val="28"/>
          <w:lang w:val="be-BY" w:eastAsia="be-BY"/>
        </w:rPr>
        <w:t>холангиография</w:t>
      </w:r>
      <w:r>
        <w:rPr>
          <w:rStyle w:val="Emphasis"/>
          <w:i w:val="false"/>
          <w:sz w:val="28"/>
          <w:szCs w:val="28"/>
          <w:lang w:val="be-BY" w:eastAsia="be-BY"/>
        </w:rPr>
        <w:t>. Д</w:t>
      </w:r>
      <w:r>
        <w:rPr>
          <w:rStyle w:val="Emphasis"/>
          <w:i w:val="false"/>
          <w:sz w:val="28"/>
          <w:szCs w:val="28"/>
          <w:lang w:val="be-BY" w:eastAsia="be-BY"/>
        </w:rPr>
        <w:t>озовые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нагрузки </w:t>
      </w:r>
      <w:r>
        <w:rPr>
          <w:rStyle w:val="Emphasis"/>
          <w:i w:val="false"/>
          <w:sz w:val="28"/>
          <w:szCs w:val="28"/>
          <w:lang w:val="be-BY" w:eastAsia="be-BY"/>
        </w:rPr>
        <w:t>и ра</w:t>
      </w:r>
      <w:r>
        <w:rPr>
          <w:rStyle w:val="Emphasis"/>
          <w:i w:val="false"/>
          <w:sz w:val="28"/>
          <w:szCs w:val="28"/>
          <w:lang w:val="be-BY" w:eastAsia="be-BY"/>
        </w:rPr>
        <w:t>диационна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защита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.</w:t>
      </w:r>
      <w:r>
        <w:rPr>
          <w:sz w:val="28"/>
          <w:szCs w:val="28"/>
          <w:lang w:val="be-BY" w:eastAsia="be-BY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ы и основы компьютерной (рентгеновской) томографии 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  <w:lang w:val="be-BY" w:eastAsia="be-BY"/>
        </w:rPr>
      </w:pPr>
      <w:r>
        <w:rPr>
          <w:sz w:val="28"/>
          <w:szCs w:val="28"/>
        </w:rPr>
        <w:t>Компьютерная (рентгеновская) томография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Общая схема компьютерного томографа. Система сбора данных: рентгеновский излучатель, коллиматоры, детекторы. Механика сканирования. Последовательное и спиральное сканирование. Аналого-цифровой преобразователь данных. Компьютер. Дисплей. Рабочее место оператора. Единицы Хаунсфилда. </w:t>
      </w:r>
      <w:r>
        <w:rPr>
          <w:rStyle w:val="Emphasis"/>
          <w:i w:val="false"/>
          <w:sz w:val="28"/>
          <w:szCs w:val="28"/>
          <w:lang w:val="be-BY" w:eastAsia="be-BY"/>
        </w:rPr>
        <w:t>Рентгеноанатомический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денситометрический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анализ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мпьютерны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томограмм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rStyle w:val="Emphasis"/>
          <w:i w:val="false"/>
          <w:sz w:val="28"/>
          <w:szCs w:val="28"/>
          <w:lang w:val="be-BY" w:eastAsia="be-BY"/>
        </w:rPr>
        <w:t>Виды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астны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веществ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и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дозировка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способы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введе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rStyle w:val="Emphasis"/>
          <w:i w:val="false"/>
          <w:sz w:val="28"/>
          <w:szCs w:val="28"/>
          <w:lang w:val="be-BY" w:eastAsia="be-BY"/>
        </w:rPr>
        <w:t>Методика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ямого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непрямого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астиров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в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доста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а КТ: лучевая нагрузка для пациента, замкнутое пространство – сложности обследования пациентов с клаустрофобией, высокая стоимость исслед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стоинства метод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разрешающая способность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сокая чувствительность для исследования костной ткани и мягких тканей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корость получения изображения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Возможности КТ при обследовании (обследование пациентов в отделении КТ)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  <w:lang w:val="be-BY" w:eastAsia="be-BY"/>
        </w:rPr>
      </w:pPr>
      <w:r>
        <w:rPr>
          <w:sz w:val="28"/>
          <w:szCs w:val="28"/>
        </w:rPr>
        <w:t>Показания к применению КТ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ифференциальной диагностике. </w:t>
      </w:r>
      <w:r>
        <w:rPr>
          <w:rStyle w:val="Emphasis"/>
          <w:i w:val="false"/>
          <w:sz w:val="28"/>
          <w:szCs w:val="28"/>
          <w:lang w:val="be-BY" w:eastAsia="be-BY"/>
        </w:rPr>
        <w:t>П</w:t>
      </w:r>
      <w:r>
        <w:rPr>
          <w:rStyle w:val="Emphasis"/>
          <w:i w:val="false"/>
          <w:sz w:val="28"/>
          <w:szCs w:val="28"/>
          <w:lang w:val="be-BY" w:eastAsia="be-BY"/>
        </w:rPr>
        <w:t>ротоколы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сследов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rStyle w:val="Emphasis"/>
          <w:i w:val="false"/>
          <w:sz w:val="28"/>
          <w:szCs w:val="28"/>
          <w:lang w:val="be-BY" w:eastAsia="be-BY"/>
        </w:rPr>
        <w:t>Биопс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дренирование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од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олем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sz w:val="28"/>
          <w:szCs w:val="28"/>
        </w:rPr>
        <w:t>Исследования костных структур, головного и спинного мозга,</w:t>
      </w:r>
      <w:r>
        <w:rPr>
          <w:sz w:val="28"/>
          <w:szCs w:val="28"/>
          <w:lang w:val="be-BY" w:eastAsia="be-BY"/>
        </w:rPr>
        <w:t xml:space="preserve"> очаговые поражения </w:t>
      </w:r>
      <w:r>
        <w:rPr>
          <w:sz w:val="28"/>
          <w:szCs w:val="28"/>
        </w:rPr>
        <w:t>паренхиматозных органов, сосудов (с применением искусственного контрастирования), легких и средостения.</w:t>
      </w:r>
      <w:r>
        <w:rPr>
          <w:sz w:val="28"/>
          <w:szCs w:val="28"/>
          <w:lang w:val="be-BY" w:eastAsia="be-BY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пользование КТ в пульмонологии, нейрохирургии, неврологии, хирургии и др. Возмож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иагностике а</w:t>
      </w:r>
      <w:r>
        <w:rPr>
          <w:sz w:val="28"/>
          <w:szCs w:val="28"/>
          <w:lang w:val="be-BY" w:eastAsia="be-BY"/>
        </w:rPr>
        <w:t>номалии развития почек, мочеточников, мочевого пузыря и уретры; воспалительных поражений (гломерулонефрит, пиелонефрит, абсцесс, карбункул, туберкулез); д</w:t>
      </w:r>
      <w:r>
        <w:rPr>
          <w:rStyle w:val="Emphasis"/>
          <w:i w:val="false"/>
          <w:sz w:val="28"/>
          <w:szCs w:val="28"/>
        </w:rPr>
        <w:t>ивертикул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очевого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узыря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уретры</w:t>
      </w:r>
      <w:r>
        <w:rPr>
          <w:rStyle w:val="Emphasis"/>
          <w:i w:val="false"/>
          <w:sz w:val="28"/>
          <w:szCs w:val="28"/>
        </w:rPr>
        <w:t>; м</w:t>
      </w:r>
      <w:r>
        <w:rPr>
          <w:sz w:val="28"/>
          <w:szCs w:val="28"/>
          <w:lang w:val="be-BY" w:eastAsia="be-BY"/>
        </w:rPr>
        <w:t>очекаменной болезни;</w:t>
      </w:r>
      <w:r>
        <w:rPr>
          <w:rStyle w:val="Emphasis"/>
          <w:i w:val="false"/>
          <w:sz w:val="28"/>
          <w:szCs w:val="28"/>
        </w:rPr>
        <w:t xml:space="preserve"> д</w:t>
      </w:r>
      <w:r>
        <w:rPr>
          <w:rStyle w:val="Emphasis"/>
          <w:i w:val="false"/>
          <w:sz w:val="28"/>
          <w:szCs w:val="28"/>
        </w:rPr>
        <w:t>оброкачественны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локачественны</w:t>
      </w:r>
      <w:r>
        <w:rPr>
          <w:rStyle w:val="Emphasis"/>
          <w:i w:val="false"/>
          <w:sz w:val="28"/>
          <w:szCs w:val="28"/>
        </w:rPr>
        <w:t xml:space="preserve">х </w:t>
      </w:r>
      <w:r>
        <w:rPr>
          <w:rStyle w:val="Emphasis"/>
          <w:i w:val="false"/>
          <w:sz w:val="28"/>
          <w:szCs w:val="28"/>
        </w:rPr>
        <w:t>опухол</w:t>
      </w:r>
      <w:r>
        <w:rPr>
          <w:rStyle w:val="Emphasis"/>
          <w:i w:val="false"/>
          <w:sz w:val="28"/>
          <w:szCs w:val="28"/>
        </w:rPr>
        <w:t>ей.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Возмож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иагностике о</w:t>
      </w:r>
      <w:r>
        <w:rPr>
          <w:sz w:val="28"/>
          <w:szCs w:val="28"/>
          <w:lang w:val="be-BY" w:eastAsia="be-BY"/>
        </w:rPr>
        <w:t xml:space="preserve">чаговых поражений печени (кисты, эхинококк, альвеококк, абсцесс, гемангиома, аденома, метастазы злокачественных </w:t>
      </w:r>
      <w:r>
        <w:rPr>
          <w:color w:val="000000"/>
          <w:sz w:val="28"/>
          <w:szCs w:val="28"/>
          <w:lang w:val="be-BY" w:eastAsia="be-BY"/>
        </w:rPr>
        <w:t>опухолей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Магнитно-резонансная томография (МРТ)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be-BY" w:eastAsia="be-BY"/>
        </w:rPr>
        <w:t>Физические основы и техника МРТ. Ядерный магнетизм. Явление ядерно-магнитного резонанса. Мультипланарная реконструкция. Конструкция МР-томографов. Гомогенность магнитного поля. Радиочастотная защита. Особенности МР-изображения. Основы МР-анатомии. Показания и противопоказания к МРТ. Радиочастотная защита. Контрастирование в МРТ. Виды контрастных веществ, их дозирование и способы введения. Методика проведения исследования. Специальные методики: динамическая МРТ, МР-ангиография, МР-сиалография, МР-лимфография грудного протока, МР-урография, МР-холангиопанкреатография. Интервенционные вмешательства под контролем МР-интроскопии. Побочные эффекты постоянного магнитного, и радиочастотного полей на организм. Премедикация пациентов. Меры безопасности для пациентов и медицинских работников в кабинете МРТ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Основы и принципы магнитно-резонансной томографии (МРТ) (обследование пациентов</w:t>
      </w:r>
      <w:r>
        <w:rPr>
          <w:sz w:val="28"/>
          <w:szCs w:val="28"/>
          <w:lang w:val="be-BY" w:eastAsia="be-BY"/>
        </w:rPr>
        <w:t xml:space="preserve"> </w:t>
      </w:r>
      <w:r>
        <w:rPr>
          <w:b/>
          <w:i/>
          <w:sz w:val="28"/>
          <w:szCs w:val="28"/>
        </w:rPr>
        <w:t>в отделении магнитно-резонансной томографии)</w:t>
      </w:r>
    </w:p>
    <w:p>
      <w:pPr>
        <w:pStyle w:val="Normal"/>
        <w:widowControl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Принципы использования МРТ в диагностике – способность ядер некоторых атомов вести себя как магнитные диполи. Магнитно-резонансная спектроскопия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Магнитные характеристики ткани: Т1 релаксация, Т2 релаксация, спиновая плотность. Основные пульсовые последовательности: спин-эхо, инверсия-восстановление, градиент-эхо, быстрые последовательности. Понятие градиента. Селекция слоя. Фазовое и частотное кодирование сигнала. Матрица МР-изображения. Проекции максимальной интенсивности. </w:t>
      </w:r>
      <w:r>
        <w:rPr>
          <w:sz w:val="28"/>
          <w:szCs w:val="28"/>
        </w:rPr>
        <w:t xml:space="preserve">Особенности изображения органов и тканей на магнитно-резонансных томограммах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Качество изображения: толщина слоя, ориентация слоя, пространственное и контрастное разрешение. Выбор параметров исследования: TR, TE, T1, число усреднений сигнала, угол наклона вектора, поле обзора, размер матрицы, число срезов, толщина слоя и расстояние между ними, время сканирования и факторы, влияющие на него. </w:t>
      </w:r>
      <w:r>
        <w:rPr>
          <w:sz w:val="28"/>
          <w:szCs w:val="28"/>
        </w:rPr>
        <w:t>Преимущество метода. Использование магнитно-резонансной томографии в диагностике заболеваний.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Протоколы исследования. </w:t>
      </w:r>
      <w:r>
        <w:rPr>
          <w:sz w:val="28"/>
          <w:szCs w:val="28"/>
        </w:rPr>
        <w:t xml:space="preserve">Проявление </w:t>
      </w:r>
      <w:r>
        <w:rPr>
          <w:sz w:val="28"/>
          <w:szCs w:val="28"/>
          <w:lang w:val="be-BY" w:eastAsia="be-BY"/>
        </w:rPr>
        <w:t>поражений органов головного и спинного мозга, органов дыхания, печени, почек, мягких тканей при различных патологических состояниях (кисты, эхинококк, альвеококк, абсцесс, гемангиома, аденома, метастазы злокачественных опухолей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  <w:lang w:val="be-BY" w:eastAsia="be-BY"/>
        </w:rPr>
        <w:t>Интервенционные лучевые вмешательств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четание в одной процедуре диагностических лучевых и лечебных мероприятий. Основные направления интервенционной радиологии: э</w:t>
      </w:r>
      <w:r>
        <w:rPr>
          <w:sz w:val="28"/>
          <w:szCs w:val="28"/>
          <w:lang w:val="be-BY" w:eastAsia="be-BY"/>
        </w:rPr>
        <w:t xml:space="preserve">ндовазальные рентгеновские, ультразвуковые, КТ-, МРТ-вмешательства. Лечебные эндовазальные вливания. Экстравазальные лучевые вмешательства: эндобронхиальные, эндоэзофагеальные, эндогастральные, эндобилиарные, эндоуринальные. Пункции, биопсии и лечебные инъекции под рентгенотелевизионным, УЗ-, КТ- и МР-наведение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рмограф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метод регистрации естественного излучения тела человека в невидимой инфракрасной области спектра. Три способа термографии: термография жидкокристаллическая, инфракрасная термография и радиотермография. Использование термографии в медицин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Лучевая диагностика и рентгеносемиотика повреждений и заболеваний опорно-двигательного аппара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 w:eastAsia="be-BY"/>
        </w:rPr>
        <w:t xml:space="preserve">Рост и развитие скелета, возрастные периоды. Определение оt а. Возрастная и функциональная анатомия скелета. </w:t>
      </w:r>
      <w:r>
        <w:rPr>
          <w:sz w:val="28"/>
          <w:szCs w:val="28"/>
        </w:rPr>
        <w:t xml:space="preserve">Возрастные особенности костей и суставов. </w:t>
      </w:r>
      <w:r>
        <w:rPr>
          <w:sz w:val="28"/>
          <w:szCs w:val="28"/>
          <w:lang w:val="be-BY" w:eastAsia="be-BY"/>
        </w:rPr>
        <w:t xml:space="preserve">Методы лучевого исследования костей, суставов и мягких тканей. Лучевая анатомия </w:t>
      </w:r>
      <w:r>
        <w:rPr>
          <w:sz w:val="28"/>
          <w:szCs w:val="28"/>
        </w:rPr>
        <w:t xml:space="preserve">костно-суставной системы в норме. </w:t>
      </w:r>
      <w:r>
        <w:rPr>
          <w:sz w:val="28"/>
          <w:szCs w:val="28"/>
          <w:lang w:val="be-BY" w:eastAsia="be-BY"/>
        </w:rPr>
        <w:t xml:space="preserve">Диагностика остеопороза. Системные остеопорозы. Проекции исследования (укладки) при рентгенографии костей и суставов. </w:t>
      </w:r>
      <w:r>
        <w:rPr>
          <w:sz w:val="28"/>
          <w:szCs w:val="28"/>
        </w:rPr>
        <w:t xml:space="preserve">Рентгеносемиотика заболеваний опорно-двигательного аппарата. </w:t>
      </w:r>
      <w:r>
        <w:rPr>
          <w:sz w:val="28"/>
          <w:szCs w:val="28"/>
          <w:lang w:val="be-BY" w:eastAsia="be-BY"/>
        </w:rPr>
        <w:t>Повреждения скелета и их последствия. Механизм и виды переломов и вывихов костей. Лучевая семиотика повреждений костей, суставов и мягких тканей. Тактика лучевого исследования при повреждениях. Особенности повреждений в детском и старческом возрасте. Репозиция отломков костей. Заживление переломов костей в рентгенологическом изображении, нарушения заживления (избыточная костная мозоль, замедленная консолидация, образование ложного сустава). Осложнения повреждений скелетной системы. Локализация инородных тел в костях, суставах, мягких тканях. Огнестрельные повреждения костей, суставов, мягких тканей. Остеомиелиты, артриты, спондилиты. Туберкулез костей и суставов. Опухолевидные образования и доброкачественные опухоли костей, суставов и мягких тканей. Злокачественные опухоли мышечно-скелетной системы. Лучевое выявление и лучевая картина вторичных злокачественных опухолей в скелет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Лучевое исследование костно-суставного аппарата. Рентгеносемиотика заболеван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учевой диагностики (рентгенография, томография, метод прямого увеличения рентгеновского изображения, фистулография, артрография, КТ, радионуклидная диагностика, позитронно-эмиссионная томография и др.). Нормальные кости и суставы в рентгеновском изображении. Лучевые симптомы и синдромы повреждений и заболеваний скелета. Изменение формы костей (искривление, деформация суставных поверхностей костей, местные разрастания на костях). Изменение величины кости (увеличение и гипертрофия кости – гиперостоз, уменьшение кости – атрофия). Изменение костной структуры (остеопороз, остеосклероз, остеолиз, деструкция, секвестрация, периостит). Изменение рентгеновской суставной щели (расширение, равномерное и неравномерное сужение щели)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логические признаки повреждений костей и суставов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ое проявление повреждений опорно-двигательного аппарата (вывихов, переломов) и признаки заживления. Нарушение целости костных балок при переломах. Прямые рентгенологические симптомы перелома (линия перелома и смещение отломков). Возрастные особенности переломов. Переломы в детском возрасте (эпифизиолиз, поднадкостничный перелом). Рентгенологические признаки вывиха и подвывиха (полное или частичное нарушение соответствия суставных поверхностей костей). Распознавание осложнений и их заживления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логические признаки заболеваний костно-суставного аппара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евая диагностика заболеваний костей и суставов. Заболевания суставов. Рентгенологическая картина воспалительных заболеваний костей и сустав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е признаки туберкулеза костей (остит – ограниченное разрушение губчатого вещества в метаэпифизе или эпифизе длинной трубчатой кости, диафизарный туберкулез фаланг – веретенообразное расширение средней трети или всего диафиза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е признаки туберкулеза суставов (туберкулезный спондилит - сужение межпозвонкового пространства, разрушение тела или тел позвонков, клиновидная форма позвонка, лучистое расположение ребер, тень натечного абсцесса, анкилоз тел позвонков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е признаки гнойных заболеваний костей и сустав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е признаки острого и хронического гематогенного остеомиели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е признаки опухолей кост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ие признаки доброкачественных опухолей: губчатая и компактная остеома, остеохондрома, хондром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нтгенологические признаки первичных злокачественных опухолей: периостальная фибросаркома, остеогенная саркома (остеолитическая, остеобластическая и смешанная), опухоль Юинга, плазмоцитома. Рентгенологические признаки вторичных (метастатических) злокачественных опухоли костей, остеолитических и остеобластических метастазов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неотложного рентгенологического исследования в диагностике различных повреждений и трав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b/>
          <w:sz w:val="28"/>
          <w:szCs w:val="28"/>
        </w:rPr>
        <w:t>2.4. Лучевая диагностика и особенности формирования патологических симптомов при рентгенологическом обследовании легки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 w:eastAsia="be-BY"/>
        </w:rPr>
        <w:t xml:space="preserve">Возрастная и функциональная анатомия органов дыхания. Долевое, сегментарное и субсегментарное строение легких. Методы лучевого и инструментального исследования: рентгенография и флюорография, рентгеноскопия, КТ и МРТ, сонография, ангиопульмонография, бронхиальная артериография, сцинтиграфия, радиопульмонография. Лучевая картина нарушений бронхиальной проходимости, кровообращения. Легочная гипертензия, тромбоэмболия легочной артерии и ее ветвей, значение сцинтиграфии, КТ-ангиографии и МРТ в диагностике. Лучевая диагностика повреждений грудной клетки, легких, плевры, диафрагмы. </w:t>
      </w:r>
      <w:r>
        <w:rPr>
          <w:sz w:val="28"/>
          <w:szCs w:val="28"/>
        </w:rPr>
        <w:t xml:space="preserve">Важнейшие рентгенологические синдромы болезней легких: обширное и ограниченное затемнение легочного поля, круглая или кольцевидная тень в легочном поле, легочная диссеминация, патологические изменения корня и легочного рисунка, нарушения бронхиальной проходим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Лучевая диагностика инородных тел бронх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Лучевая диагностика острых и хронических пневмоний, интерстициальных болезней легки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Лучевая диагностика абсцесса и гангрены легких, хронических легочных нагноений, эмпиемы плевры, плеври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Лучевая диагностика поражения легких при синдроме приобретенного иммунодефицита (СПИД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Лучевая диагностика легочного туберкулез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Лучевая диагностика доброкачественных опухолей легких; злокачественных первичных и вторичных (метастатических) опухолей легких, плев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Лучевая диагностика объемных образований в средостен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>Диагностика послеоперационных осложнен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Лучевое исследование органов дыхания. Рентгеносемиотика заболеваний легких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тодика рентгенологического исследования (рентгеноскопия, флюорография, рентгенография, томография, бронхография). Методика анализа рентгенограмм легких. Рентгеноанатомия органов грудной клетки в норме. Номенклатура легочных сегментов. Важнейшие рентгенологические синдромы болезней легких: обширное и ограниченное затемнение легочного поля, круглая или кольцевидная тень в легочном поле, легочная диссеминация, патологические изменения корня и легочного рисунка, нарушения бронхиальной проходимости. 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логические признаки некоторых заболеваний органов дыхания (обследование пациентов в отделении рентгендиагностики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Лучевые синдромы поражения легких (затемнение легочного поля или его части, просветление легочного поля или его части, обеднение легочного рисунка, усиление и деформация легочного рисунка). Типы очагов в легочной ткани. Рентгенологическая картина острой пневмонии, гидроторакса, пневмоторакса, гидропневмоторакса, фиброторакса. Нарушение проходимости бронхов в рентгеновском изображении, обтурационная гиповентиляция, эмфизема и ателектаз. Рентгенологические признаки</w:t>
      </w:r>
      <w:r>
        <w:rPr>
          <w:sz w:val="28"/>
          <w:szCs w:val="28"/>
          <w:lang w:val="be-BY" w:eastAsia="be-BY"/>
        </w:rPr>
        <w:t xml:space="preserve"> легочного туберкулеза. </w:t>
      </w:r>
      <w:r>
        <w:rPr>
          <w:sz w:val="28"/>
          <w:szCs w:val="28"/>
        </w:rPr>
        <w:t>Картина увеличения лимфатических узлов в корнях легких и средостении. Комплексное лучевое исследование пр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евр</w:t>
      </w:r>
      <w:r>
        <w:rPr>
          <w:sz w:val="28"/>
          <w:szCs w:val="28"/>
          <w:lang w:val="be-BY" w:eastAsia="be-BY"/>
        </w:rPr>
        <w:t xml:space="preserve">итах, доброкачественных опухолях легких, злокачественных первичных и вторичных (метастатических) опухолях легких, плевры, объемных образованиях в средостении (гиперплазия вилочковой железы, тимомы, внутригрудной зоб и др.), при диагностике послеоперационных осложн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отложная рентгенодиагностика при инородных телах трахеи и бронхов, пневмотораксе, тромбэмболии ветвей легочной артерии (ТЭЛА), отеке легкого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b/>
          <w:sz w:val="28"/>
          <w:szCs w:val="28"/>
        </w:rPr>
        <w:t xml:space="preserve">2.5. Лучевая диагностика заболеваний сердечно-сосудистой </w:t>
      </w:r>
      <w:r>
        <w:rPr>
          <w:b/>
          <w:color w:val="000000"/>
          <w:sz w:val="28"/>
          <w:szCs w:val="28"/>
        </w:rPr>
        <w:t>систе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е анатомо-физиологические данные о сердечно-сосудистой </w:t>
      </w:r>
      <w:r>
        <w:rPr>
          <w:color w:val="000000"/>
          <w:sz w:val="28"/>
          <w:szCs w:val="28"/>
        </w:rPr>
        <w:t>системе</w:t>
      </w:r>
      <w:r>
        <w:rPr>
          <w:sz w:val="28"/>
          <w:szCs w:val="28"/>
        </w:rPr>
        <w:t xml:space="preserve">. Ультразвуковые, рентгенологические, радионуклидные, КТ- и МРТ-методы исследования сердца и сосудов. Возможности лучевых методов в оценке морфологического и функционального состояния гемодинамики. Лучевая анатомия и физиология сердца и сосудов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Трехмерная эхокардиография. </w:t>
      </w:r>
      <w:r>
        <w:rPr>
          <w:sz w:val="28"/>
          <w:szCs w:val="28"/>
        </w:rPr>
        <w:t>Д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опплерография, допплерография с цветовым картированием, дуплексная сонография. </w:t>
      </w:r>
      <w:r>
        <w:rPr>
          <w:sz w:val="28"/>
          <w:szCs w:val="28"/>
        </w:rPr>
        <w:t>Рентгеноанатомия сердца и крупных сосудов в норме, анализ дуг сердца. Лучевая диагностика приобретенных и врожденных пороков сердца, заболеваний миокарда, перикард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Лучевая диагностика заболеваний органов пищевар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be-BY" w:eastAsia="be-BY"/>
        </w:rPr>
        <w:t xml:space="preserve">Краткие анатомо-физиологические сведения об органах пищеварения. Методы лучевого и инструментального исследования (рентгенологические, ультразвуковые, радионуклидные, КТ, МРТ) органов пищеварения. </w:t>
      </w:r>
      <w:r>
        <w:rPr>
          <w:sz w:val="28"/>
          <w:szCs w:val="28"/>
        </w:rPr>
        <w:t>Методы рентгенологического исследования пищевода, желудка, двенадцатиперстной кишки, тонкого и толстого кишечника. Методика двойного и тройного контрастирования. Фармакологические пробы. Органы желудочно-кишечного тракта в рентгеновском изображении. Основные рентгенологические признаки патологических изменений пищевода, желудка, двенадцатиперстной кишки, тонкого и толстого кишечника. Неотложная рентгенодиагностика инородных тел пищевода. Рентгенодиагностика осложнений язвы желудка: прободение, пенетрация, малигнизация, стеноз выходного отдела желудка, рубцовые деформации, кровотечение. Рентгеновская картина непроходимости кишечни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ые методы исследования почек, печени и поджелудочной железы. Способы контрастирования желчевыводящих пут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be-BY" w:eastAsia="be-BY"/>
        </w:rPr>
        <w:t>Очаговые поражения почек, печени и поджелудочной железы (кисты, эхинококк, альвеококк, абсцесс, гемангиома, аденома, метастазы злокачественных опухолей), выявляемые при УЗИ, КТ, МРТ и радионуклидной диагнос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be-BY" w:eastAsia="be-BY"/>
        </w:rPr>
      </w:pPr>
      <w:r>
        <w:rPr>
          <w:b/>
          <w:i/>
          <w:sz w:val="28"/>
          <w:szCs w:val="28"/>
          <w:lang w:val="be-BY" w:eastAsia="be-BY"/>
        </w:rPr>
        <w:t>Мочеполовая систем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be-BY" w:eastAsia="be-BY"/>
        </w:rPr>
        <w:t>Лучевая анатомия забрюшинного пространства и малого таза. Методы лучевого и инструментального исследования органов выделения. Лучевая анатомия и физиология почек и мочевых путей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аммография, дигитальная маммограф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Лучевое исследование органов пищеварения (пищевод, желудок,</w:t>
        <w:br/>
        <w:t>двенадцатиперстная кишка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пособы контрастирования пищевода. Нормальный пищевод и желудок в рентгеновском изображении. Неотложная рентгенодиагностика инородных тел пищевода. Основные рентгеновские признаки врожденных и приобретенных патологических изменений пищевода (варикозное расширение вен, дивертикул, ожог, ахалазия, д</w:t>
      </w:r>
      <w:r>
        <w:rPr>
          <w:sz w:val="28"/>
          <w:szCs w:val="28"/>
          <w:lang w:val="be-BY" w:eastAsia="be-BY"/>
        </w:rPr>
        <w:t xml:space="preserve">оброкачественные и злокачественные </w:t>
      </w:r>
      <w:r>
        <w:rPr>
          <w:sz w:val="28"/>
          <w:szCs w:val="28"/>
        </w:rPr>
        <w:t>опухолевые заболевани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тоды рентгенологического исследования желудка и двенадцатиперстной кишки. Рентгеновские признаки нарушения функции желудка и двенадцатиперстной кишки. Рентгеновские признаки я</w:t>
      </w:r>
      <w:r>
        <w:rPr>
          <w:sz w:val="28"/>
          <w:szCs w:val="28"/>
          <w:lang w:val="be-BY" w:eastAsia="be-BY"/>
        </w:rPr>
        <w:t>зве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 w:eastAsia="be-BY"/>
        </w:rPr>
        <w:t xml:space="preserve">болезни желудка, </w:t>
      </w:r>
      <w:r>
        <w:rPr>
          <w:sz w:val="28"/>
          <w:szCs w:val="28"/>
        </w:rPr>
        <w:t>двенадцатиперстной</w:t>
      </w:r>
      <w:r>
        <w:rPr>
          <w:sz w:val="28"/>
          <w:szCs w:val="28"/>
          <w:lang w:val="be-BY" w:eastAsia="be-BY"/>
        </w:rPr>
        <w:t xml:space="preserve"> кишки и осложнений. </w:t>
      </w:r>
      <w:r>
        <w:rPr>
          <w:sz w:val="28"/>
          <w:szCs w:val="28"/>
        </w:rPr>
        <w:t>Рентгеновские признаки д</w:t>
      </w:r>
      <w:r>
        <w:rPr>
          <w:sz w:val="28"/>
          <w:szCs w:val="28"/>
          <w:lang w:val="be-BY" w:eastAsia="be-BY"/>
        </w:rPr>
        <w:t>уоденита, полипа и полипоза, доброкачественных и злокачественных опухолей пищевода, желудка и двенадцатиперстной кишки. Рентгеновская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be-BY" w:eastAsia="be-BY"/>
        </w:rPr>
        <w:t xml:space="preserve">артина после хирургических вмешательств на желудке и </w:t>
      </w:r>
      <w:r>
        <w:rPr>
          <w:sz w:val="28"/>
          <w:szCs w:val="28"/>
        </w:rPr>
        <w:t>двенадцатиперстной</w:t>
      </w:r>
      <w:r>
        <w:rPr>
          <w:sz w:val="28"/>
          <w:szCs w:val="28"/>
          <w:lang w:val="be-BY" w:eastAsia="be-BY"/>
        </w:rPr>
        <w:t xml:space="preserve"> кишке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чевое исследование тонкого и толстого кишечника (обследование пациентов в отделении рентгендиагностики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нтгенологического исследования тонкого и толстого кишечника (обзорная и прицельная рентгенография, двойное контрастирование, введение лекарственных средств).</w:t>
      </w:r>
      <w:r>
        <w:rPr>
          <w:sz w:val="28"/>
          <w:szCs w:val="28"/>
          <w:lang w:val="be-BY" w:eastAsia="be-BY"/>
        </w:rPr>
        <w:t xml:space="preserve"> Лучевая анатомия и физиология тонкого и толстого кишечни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анатомия толстого и тонкого кишечника в норме. </w:t>
      </w:r>
      <w:r>
        <w:rPr>
          <w:sz w:val="28"/>
          <w:szCs w:val="28"/>
          <w:lang w:val="be-BY" w:eastAsia="be-BY"/>
        </w:rPr>
        <w:t xml:space="preserve">Механическая и динамическая непроходимость тонкой кишки. </w:t>
      </w:r>
      <w:r>
        <w:rPr>
          <w:sz w:val="28"/>
          <w:szCs w:val="28"/>
        </w:rPr>
        <w:t>Рентгеновская картина острой непроходимости кишечника. Рентгеновские признаки энтерита, дивертикулита, колита,</w:t>
      </w:r>
      <w:r>
        <w:rPr>
          <w:sz w:val="28"/>
          <w:szCs w:val="28"/>
          <w:lang w:val="be-BY" w:eastAsia="be-BY"/>
        </w:rPr>
        <w:t xml:space="preserve"> доброкачественных и злокачественных опухолей.</w:t>
      </w:r>
      <w:r>
        <w:rPr>
          <w:sz w:val="28"/>
          <w:szCs w:val="28"/>
        </w:rPr>
        <w:t xml:space="preserve"> Методика анализа рентгенограмм. Рентгеновские признаки </w:t>
      </w:r>
      <w:r>
        <w:rPr>
          <w:sz w:val="28"/>
          <w:szCs w:val="28"/>
          <w:lang w:val="be-BY" w:eastAsia="be-BY"/>
        </w:rPr>
        <w:t xml:space="preserve">аномалий развития (нарушения ротации, стенозы и атрезии, удвоение, микроколон, болезнь Гиршспрунга); дивертикулеза, дивертикулита; инфекционных колитов, язвенного колита; полипов и полипоз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рентгенодиагностика при при острой и хронической кишечной непроходимости; при нарушении целостности брюшной полости и др. Техническое обеспечение неотложной рентгенодиагностики. Роль ультразвукового исследования и компьютерной томографии в диагностике неотложных состоян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Принципы и основы радионуклидной диагностики. Позитронно-эмиссионная томография. Однофотонная эмиссионная компьютерная томография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метода радионуклидной диагностики. Метод исследования функционального и морфологического состояния органов и систем с помощью радионуклидов и меченных ими индикаторов. Основы и принципы радионуклидной диагностики. Исследова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. Методы радионуклидной диагностики. </w:t>
      </w:r>
      <w:r>
        <w:rPr>
          <w:rStyle w:val="Emphasis"/>
          <w:i w:val="false"/>
          <w:sz w:val="28"/>
          <w:szCs w:val="28"/>
          <w:lang w:val="be-BY" w:eastAsia="be-BY"/>
        </w:rPr>
        <w:t>Показания и противопоказания к радионуклидным исследованиям. Выбор исследования в зависимости от целей (оценка структурного или функционального состояния).</w:t>
      </w:r>
      <w:r>
        <w:rPr>
          <w:sz w:val="28"/>
          <w:szCs w:val="28"/>
          <w:lang w:val="be-BY" w:eastAsia="be-BY"/>
        </w:rPr>
        <w:t xml:space="preserve"> Методы радионуклидной диагностики in vivo.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Способы исследова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: радиометрия (дистанционная, контактная), радиография. Сцинтиграфия: статическая, динамическая. </w:t>
      </w:r>
      <w:r>
        <w:rPr>
          <w:sz w:val="28"/>
          <w:szCs w:val="28"/>
        </w:rPr>
        <w:t xml:space="preserve">Принцип оценки функции и морфологии органа при радионуклидном исследовании. Радионуклидное исследование в пробирке методом конкурентного анализ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</w:t>
      </w:r>
      <w:r>
        <w:rPr>
          <w:sz w:val="28"/>
          <w:szCs w:val="28"/>
        </w:rPr>
        <w:t>о. Радиофармацевтические препараты (РФП). Требования, предъявляемые к радиофармацевтическим препаратам.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РФП для исследований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: способы получения, характеристика важнейших препаратов, выбор препарата, расчет активности и объема препарата. Реагенты, используемые для исследова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sz w:val="28"/>
          <w:szCs w:val="28"/>
        </w:rPr>
        <w:t xml:space="preserve">Лучевые нагрузки при радионуклидных диагностических исследованиях. Предельно допустимые дозы и категории обследуемых пациентов. </w:t>
      </w:r>
      <w:r>
        <w:rPr>
          <w:bCs/>
          <w:sz w:val="28"/>
          <w:szCs w:val="28"/>
        </w:rPr>
        <w:t>Пути введения в организм РФП.</w:t>
      </w:r>
      <w:r>
        <w:rPr>
          <w:sz w:val="28"/>
          <w:szCs w:val="28"/>
        </w:rPr>
        <w:t xml:space="preserve"> «Критические» органы и лучевые нагрузки при радиодиагностических исследованиях. Радиодиагностическая аппаратура (детекторы радиодиагностических приборов, электронный блок, выходное регулирующее устройство). Радиометры. Гамма-камеры.</w:t>
      </w:r>
      <w:r>
        <w:rPr>
          <w:iCs/>
          <w:sz w:val="28"/>
          <w:szCs w:val="28"/>
        </w:rPr>
        <w:t xml:space="preserve"> Однофотонная эмиссионная компьютерная томография </w:t>
      </w:r>
      <w:r>
        <w:rPr>
          <w:sz w:val="28"/>
          <w:szCs w:val="28"/>
        </w:rPr>
        <w:t xml:space="preserve">– получение томографического среза путём компьютерной реконструкции изображения, полученного при вращении детектора (гамма-камеры). Радионуклидные эмиссионные томографы. Разрешающие возможности позитронно-эмиссионной томографии, однофотонной эмиссионной компьютерной томографии. </w:t>
      </w:r>
      <w:r>
        <w:rPr>
          <w:bCs/>
          <w:sz w:val="28"/>
          <w:szCs w:val="28"/>
        </w:rPr>
        <w:t>Показания к позитронно-эмиссионной томограф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и оснащение радионуклидной лаборатории (обследование пациентов в отделении радионуклидной диагностики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рганизация работы радионуклидной лаборатории. Обеспечение безопасных условий при лучевых исследованиях и охрана труда при работе с излучением. </w:t>
      </w:r>
      <w:r>
        <w:rPr>
          <w:sz w:val="28"/>
          <w:szCs w:val="28"/>
          <w:lang w:val="be-BY" w:eastAsia="be-BY"/>
        </w:rPr>
        <w:t>Правила радиационной безопасности, санитарные правила работы с РФП, их хранение и контроль. Дозовые нагрузки медицинских работников при радионуклидных исследованиях. Регламентация облучения пациентов.</w:t>
      </w:r>
      <w:r>
        <w:rPr>
          <w:sz w:val="28"/>
          <w:szCs w:val="28"/>
        </w:rPr>
        <w:t xml:space="preserve"> Принципиальное устройство газоразрядных и сцинтилляционных датчиков и аппаратуры. Регистрация излучений при радионуклидной диагностике. Устройство отделения радионуклидной диагностики и организация работы в нем. Техника безопасности в отделении радионуклидной диагностики. Место радионуклидной диагностики в общем комплексе современных методов диагностики. Требования, предъявляемые к радионуклидам. Сущность и разрешающие возможности метода радионуклидной диагности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Частные вопросы радионуклидной диагностики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начение метода радионуклидной диагностики. Показания и противопоказания к методам радионуклидной диагностики. Динамические и статические методы радионуклидной диагностики в неврологии, нейрохирургии, кардиологии, пульмонологии, эндокринологии, остеологии. Радионуклидная диагностика органов пищеварения. Радионуклидная визуализация опухолевых процессов. Диагностика «горячих» и «холодных» узл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диофосфорная диагностика опухолевых и воспалительных процессов. Радиоиммунная диагностика (РИА)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ионуклидная диагностика щитовидной железы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методики радионуклидной диагностики в изучении йодного обмена при заболеваниях щитовидной железы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ния и противопоказания к исследованию при заболеваниях щитовидной железы. Подготовка пациентов к исследованию щитовидной железы. Используемые радионуклиды. Методика динамического исследования щитовидной железы и ее разрешающие возможности. Принцип изучения обмена йода в организме. Разрешающие возможности статической методики исследования щитовидной железы. Диагностика объемных образований щитовидной железы. Диагностика аномалий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дионуклидная диагностика печени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ение методики радионуклидной диагностики в изучении функционального и морфологического состояния печени. Показания и противопоказания к исследованию печени. Подготовка пациентов к исследованию печени. Используемые радионуклиды. Динамический метод радионуклидной диагностики печени и его разрешающие возможности. Показатели гаммахронографии печени, свидетельствующие о функциональной активности паренхимы, скорости кровотока и ретикуло-эндотелиальных элементов печени. Пределы и возможности сцинтиграфии печен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Радионуклидная диагностика почек. Радионуклидная диагностика в онкологии (обследование пациентов в отделении радионуклидной диагностики)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методики радионуклидной диагностики в изучении функционального и морфологического состояния почек. Показания и противопоказания к исследованию почек. Подготовка пациентов к исследованию поч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уемые радионуклиды. Динамический метод радионуклидной диагностики почек и его разрешающие возможности. Показатели ренограммы. Типы кривых. Пределы и возможности сцинтиграфии почек. Сущность, разрешающие возможности и показания к радиофосфорной диагностике. Сущность, разрешающие возможности и показания к радионуклидной диагностике костных опухолей. Радионуклидная лимфография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980" w:leader="none"/>
        </w:tabs>
        <w:spacing w:lineRule="auto" w:line="276"/>
        <w:ind w:left="0" w:firstLine="720"/>
        <w:jc w:val="both"/>
        <w:rPr/>
      </w:pPr>
      <w:r>
        <w:rPr>
          <w:i/>
          <w:sz w:val="28"/>
          <w:szCs w:val="28"/>
        </w:rPr>
        <w:t>Терновой, С.К.</w:t>
      </w:r>
      <w:r>
        <w:rPr>
          <w:sz w:val="28"/>
          <w:szCs w:val="28"/>
        </w:rPr>
        <w:t xml:space="preserve"> Лучевая диагностика и терапия: учебное пособие / С.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рновой, А.Ю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асильев, В.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ницин. – М.: ГЭОТАР-Медиа, 2010. – 3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20" w:leader="none"/>
          <w:tab w:val="left" w:pos="900" w:leader="none"/>
          <w:tab w:val="left" w:pos="1080" w:leader="none"/>
          <w:tab w:val="left" w:pos="1200" w:leader="none"/>
        </w:tabs>
        <w:autoSpaceDE w:val="false"/>
        <w:ind w:left="0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Линденбратен, Л.Д.</w:t>
      </w:r>
      <w:r>
        <w:rPr>
          <w:spacing w:val="-2"/>
          <w:sz w:val="28"/>
          <w:szCs w:val="28"/>
        </w:rPr>
        <w:t xml:space="preserve"> Медицинская радиология (основы лучевой диагностики и лучевой терапии): учебник для студентов медицинских вузов / Л.Д. Линденбратен, И.П. Королюк. – М.: Медицина, 2000. – 672</w:t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429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мигоров, А.Н.</w:t>
      </w:r>
      <w:r>
        <w:rPr>
          <w:sz w:val="28"/>
          <w:szCs w:val="28"/>
        </w:rPr>
        <w:t xml:space="preserve"> Рентгенодиагностика заболеваний костей и суставов. Пособие для врачей / А.Н. Семигоров. – Нижнегородский мед. университет, издательство НГМА, 2002. – 205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  <w:tab w:val="left" w:pos="120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Маркварде, М.М.</w:t>
      </w:r>
      <w:r>
        <w:rPr>
          <w:sz w:val="28"/>
          <w:szCs w:val="28"/>
        </w:rPr>
        <w:t xml:space="preserve"> Рентгенологическое исследование костно-суставного аппарата / М.М. Маркварде. – Мн., 2002. – 32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Тихомирова, Т.Ф.</w:t>
      </w:r>
      <w:r>
        <w:rPr>
          <w:b/>
        </w:rPr>
        <w:t xml:space="preserve"> </w:t>
      </w:r>
      <w:r>
        <w:rPr>
          <w:sz w:val="28"/>
          <w:szCs w:val="28"/>
        </w:rPr>
        <w:t>Нормаль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нтгеноанатомия и основные синдромы патологии сердца и крупных кровеносных сосудов: учеб.-метод. пособие / Т.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хомирова, Н.А. Саврасова, Г.А. Алесина и др. – Мн.: БГМУ, 2009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0" w:firstLine="720"/>
        <w:jc w:val="both"/>
        <w:rPr/>
      </w:pPr>
      <w:r>
        <w:rPr>
          <w:bCs/>
          <w:i/>
          <w:sz w:val="28"/>
          <w:szCs w:val="28"/>
        </w:rPr>
        <w:t>Лучевые методы</w:t>
      </w:r>
      <w:r>
        <w:rPr>
          <w:bCs/>
          <w:sz w:val="28"/>
          <w:szCs w:val="28"/>
        </w:rPr>
        <w:t xml:space="preserve"> исследования в клинической медицине: </w:t>
      </w:r>
      <w:r>
        <w:rPr>
          <w:sz w:val="28"/>
          <w:szCs w:val="28"/>
        </w:rPr>
        <w:t>учеб.-метод. пособие</w:t>
      </w:r>
      <w:r>
        <w:rPr>
          <w:bCs/>
          <w:sz w:val="28"/>
          <w:szCs w:val="28"/>
        </w:rPr>
        <w:t xml:space="preserve"> / И.И. Сергеева, </w:t>
      </w:r>
      <w:r>
        <w:rPr>
          <w:spacing w:val="-6"/>
          <w:sz w:val="28"/>
          <w:szCs w:val="28"/>
        </w:rPr>
        <w:t xml:space="preserve">Т.Ф. Тихомирова, В.В. Рожковская </w:t>
      </w:r>
      <w:r>
        <w:rPr>
          <w:sz w:val="28"/>
          <w:szCs w:val="28"/>
        </w:rPr>
        <w:t>и др.</w:t>
      </w:r>
      <w:r>
        <w:rPr>
          <w:bCs/>
          <w:sz w:val="28"/>
          <w:szCs w:val="28"/>
        </w:rPr>
        <w:t xml:space="preserve"> – Мн.: БГМУ, 2011. – 44 с.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временные</w:t>
      </w:r>
      <w:r>
        <w:rPr>
          <w:sz w:val="28"/>
          <w:szCs w:val="28"/>
        </w:rPr>
        <w:t xml:space="preserve"> технологии лучевой диагностики (общие вопросы): учеб-метод. пособие / </w:t>
      </w:r>
      <w:r>
        <w:rPr>
          <w:rStyle w:val="FontStyle48"/>
          <w:b w:val="false"/>
          <w:spacing w:val="20"/>
          <w:sz w:val="28"/>
          <w:szCs w:val="28"/>
        </w:rPr>
        <w:t>И.И.</w:t>
      </w:r>
      <w:r>
        <w:rPr>
          <w:rStyle w:val="FontStyle48"/>
          <w:b w:val="false"/>
          <w:sz w:val="28"/>
          <w:szCs w:val="28"/>
        </w:rPr>
        <w:t xml:space="preserve"> Сергеева, Т.Ф. Тихомирова, М.М. Маркварде и др. </w:t>
      </w:r>
      <w:r>
        <w:rPr>
          <w:sz w:val="28"/>
          <w:szCs w:val="28"/>
        </w:rPr>
        <w:t>– Мн.: БГМУ, 2011. – 35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  <w:tab w:val="left" w:pos="960" w:leader="none"/>
          <w:tab w:val="left" w:pos="1080" w:leader="none"/>
          <w:tab w:val="left" w:pos="120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Компьютерный</w:t>
      </w:r>
      <w:r>
        <w:rPr>
          <w:sz w:val="28"/>
          <w:szCs w:val="28"/>
        </w:rPr>
        <w:t xml:space="preserve"> контроль знаний по современным методам лучевой диагностики и лучевой терапии: учеб.-метод. пособие / </w:t>
      </w:r>
      <w:r>
        <w:rPr>
          <w:sz w:val="28"/>
        </w:rPr>
        <w:t>Т.Ф. Тихомирова, В.В.</w:t>
      </w:r>
      <w:r>
        <w:rPr>
          <w:sz w:val="28"/>
          <w:lang w:val="en-US"/>
        </w:rPr>
        <w:t> </w:t>
      </w:r>
      <w:r>
        <w:rPr>
          <w:sz w:val="28"/>
        </w:rPr>
        <w:t xml:space="preserve">Рожковская, И.И. Сергеева и др. </w:t>
      </w:r>
      <w:r>
        <w:rPr>
          <w:sz w:val="28"/>
          <w:szCs w:val="28"/>
        </w:rPr>
        <w:t>– Мн., 2003. – 61 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мпьютерный</w:t>
      </w:r>
      <w:r>
        <w:rPr>
          <w:rFonts w:cs="Times New Roman" w:ascii="Times New Roman" w:hAnsi="Times New Roman"/>
          <w:sz w:val="28"/>
          <w:szCs w:val="28"/>
        </w:rPr>
        <w:t xml:space="preserve"> контроль знаний по лучевой диагностике и лучевой терапии: учеб.-метод. пособие / </w:t>
      </w:r>
      <w:r>
        <w:rPr>
          <w:rFonts w:cs="Times New Roman" w:ascii="Times New Roman" w:hAnsi="Times New Roman"/>
          <w:sz w:val="28"/>
        </w:rPr>
        <w:t>Т.Ф. Тихомирова, В.В. Рожковская, И.И.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</w:rPr>
        <w:t xml:space="preserve">Сергеева и др. </w:t>
      </w:r>
      <w:r>
        <w:rPr>
          <w:rFonts w:cs="Times New Roman" w:ascii="Times New Roman" w:hAnsi="Times New Roman"/>
          <w:sz w:val="28"/>
          <w:szCs w:val="28"/>
        </w:rPr>
        <w:t>– Мн.: БГМУ, 2004. – 75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429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i/>
          <w:sz w:val="28"/>
          <w:szCs w:val="28"/>
        </w:rPr>
        <w:t>Алексеев, Д.Ю.</w:t>
      </w:r>
      <w:r>
        <w:rPr>
          <w:sz w:val="28"/>
          <w:szCs w:val="28"/>
        </w:rPr>
        <w:t xml:space="preserve"> Клинико-рентгенологическая диагностика туберкулеза, органов дыхания. Пособие для студентов 4 и 5 курса и клинических ординаторов / Д.Ю. Алексеев. – Санкт-Петербург, 2004. – 103 с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widowControl w:val="false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по учебной дисциплине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.</w:t>
      </w:r>
    </w:p>
    <w:p>
      <w:pPr>
        <w:pStyle w:val="Normal"/>
        <w:widowControl w:val="false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, протоколов иллюстративного материала по рентгенодиагностике и радионуклидной диагностике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 xml:space="preserve">доклады на </w:t>
      </w:r>
      <w:r>
        <w:rPr>
          <w:szCs w:val="28"/>
        </w:rPr>
        <w:t>практических занятиях</w:t>
      </w:r>
      <w:r>
        <w:rPr/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иллюстративным материала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widowControl w:val="false"/>
        <w:spacing w:before="0" w:after="48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60770" cy="8879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12" t="6092" r="8724" b="5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433"/>
      </w:tblGrid>
      <w:tr>
        <w:trPr/>
        <w:tc>
          <w:tcPr>
            <w:tcW w:w="3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евич Александр Иосифович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-272-49-64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eshkevich</w:t>
            </w:r>
            <w:r>
              <w:rPr>
                <w:sz w:val="28"/>
                <w:szCs w:val="28"/>
              </w:rPr>
              <w:t>2002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aydiag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ская Валентина Василь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цент кафедры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17-272-56-41</w:t>
            </w:r>
          </w:p>
        </w:tc>
      </w:tr>
    </w:tbl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ина Галина Алексе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лучевой диагностики и лучевой терап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-272-56-41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8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изации 1-79 01 01 01 «Военно-медицинское дел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  <w:i w:val="false"/>
      <w:sz w:val="28"/>
      <w:szCs w:val="28"/>
    </w:rPr>
  </w:style>
  <w:style w:type="character" w:styleId="WW8Num22z2">
    <w:name w:val="WW8Num22z2"/>
    <w:qFormat/>
    <w:rPr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b w:val="false"/>
      <w:i w:val="false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2">
    <w:name w:val="WW8Num37z2"/>
    <w:qFormat/>
    <w:rPr>
      <w:sz w:val="28"/>
      <w:szCs w:val="28"/>
    </w:rPr>
  </w:style>
  <w:style w:type="character" w:styleId="WW8Num37z3">
    <w:name w:val="WW8Num37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1">
    <w:name w:val=" Знак2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7">
    <w:name w:val=" Знак17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Bold">
    <w:name w:val="bol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hanging="274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3686" w:firstLine="567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8"/>
      <w:ind w:firstLine="682"/>
    </w:pPr>
    <w:rPr>
      <w:sz w:val="24"/>
      <w:szCs w:val="24"/>
    </w:rPr>
  </w:style>
  <w:style w:type="paragraph" w:styleId="2">
    <w:name w:val="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16:00Z</dcterms:created>
  <dc:creator>TolstajaEN</dc:creator>
  <dc:description/>
  <dc:language>en-US</dc:language>
  <cp:lastModifiedBy>USER</cp:lastModifiedBy>
  <cp:lastPrinted>2015-03-13T16:34:00Z</cp:lastPrinted>
  <dcterms:modified xsi:type="dcterms:W3CDTF">2015-08-26T07:19:00Z</dcterms:modified>
  <cp:revision>3</cp:revision>
  <dc:subject/>
  <dc:title>МИНИСТЕРСТВО ОБРАЗОВАНИЯ РЕСПУБЛИКИ БЕЛАРУСЬ</dc:title>
</cp:coreProperties>
</file>