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960" w:after="0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153785" cy="8387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82" t="4992" r="5059" b="4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838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СоставителИ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8"/>
          <w:szCs w:val="28"/>
        </w:rPr>
        <w:t xml:space="preserve">А.И.Алешкевич, заведующий кафедрой лучевой диагностики и лучевой терапии учреждения образования «Белорусский государственный медицинский университет», кандидат медицинских наук, доцент; 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8"/>
          <w:szCs w:val="28"/>
        </w:rPr>
        <w:t xml:space="preserve">В.В.Рожковская, доцент кафедры лучевой диагностики и лучевой терапии учреждения образования «Белорусский государственный медицинский университет», кандидат медицинских наук, доцент; 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.А.Алесина, ассистент кафедры лучевой диагностики и лучевой терапии учреждения образования «Белорусский государственный медицинский университет»</w:t>
      </w:r>
    </w:p>
    <w:p>
      <w:pPr>
        <w:pStyle w:val="Normal"/>
        <w:widowControl w:val="false"/>
        <w:spacing w:before="48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федра онкологии с курсом лучевой диагностики и с курсом ФПК и ПК учреждения образования «Витебский государственный ордена Дружбы народов медицинский университет»;</w:t>
      </w:r>
    </w:p>
    <w:p>
      <w:pPr>
        <w:pStyle w:val="Normal"/>
        <w:widowControl w:val="false"/>
        <w:jc w:val="both"/>
        <w:rPr>
          <w:sz w:val="28"/>
          <w:szCs w:val="28"/>
          <w:shd w:fill="F5F5F5" w:val="clear"/>
        </w:rPr>
      </w:pPr>
      <w:r>
        <w:rPr>
          <w:sz w:val="28"/>
          <w:szCs w:val="28"/>
        </w:rPr>
        <w:t>В.А.Овчинников, заведующий кафедрой</w:t>
      </w:r>
      <w:r>
        <w:rPr>
          <w:sz w:val="28"/>
          <w:szCs w:val="28"/>
          <w:shd w:fill="F5F5F5" w:val="clear"/>
        </w:rPr>
        <w:t xml:space="preserve"> </w:t>
      </w:r>
      <w:r>
        <w:rPr>
          <w:bCs/>
          <w:sz w:val="28"/>
          <w:szCs w:val="28"/>
        </w:rPr>
        <w:t xml:space="preserve">лучевой диагностики и лучевой терапии </w:t>
      </w:r>
      <w:r>
        <w:rPr>
          <w:sz w:val="28"/>
          <w:szCs w:val="28"/>
        </w:rPr>
        <w:t>учреждения образования «</w:t>
      </w:r>
      <w:r>
        <w:rPr>
          <w:bCs/>
          <w:sz w:val="28"/>
          <w:szCs w:val="28"/>
        </w:rPr>
        <w:t xml:space="preserve">Гродненский государственный медицинский университет», </w:t>
      </w:r>
      <w:r>
        <w:rPr>
          <w:sz w:val="28"/>
          <w:szCs w:val="28"/>
        </w:rPr>
        <w:t>кандидат медицинских наук, доцент</w:t>
      </w:r>
    </w:p>
    <w:p>
      <w:pPr>
        <w:pStyle w:val="Normal"/>
        <w:widowControl w:val="false"/>
        <w:spacing w:before="48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афедрой лучевой диагностики и лучевой терапии учреждения образования «Белорусский государственный медицинский университет»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8"/>
          <w:szCs w:val="28"/>
        </w:rPr>
        <w:t>(протокол № 5 от 10.10.2014)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21.01.2015)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стоматологии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4 от 23.01.2015)</w:t>
      </w:r>
    </w:p>
    <w:p>
      <w:pPr>
        <w:pStyle w:val="Normal"/>
        <w:spacing w:before="12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«Лучевая диагностика и лучевая терапия» </w:t>
      </w:r>
      <w:r>
        <w:rPr>
          <w:color w:val="000000"/>
          <w:spacing w:val="-4"/>
          <w:sz w:val="28"/>
          <w:szCs w:val="28"/>
        </w:rPr>
        <w:t xml:space="preserve">– учебная дисциплина, содержащая систематизированные научные знания и методики </w:t>
      </w:r>
      <w:r>
        <w:rPr>
          <w:kern w:val="2"/>
          <w:sz w:val="28"/>
          <w:szCs w:val="28"/>
        </w:rPr>
        <w:t xml:space="preserve">лучевой </w:t>
      </w:r>
      <w:r>
        <w:rPr>
          <w:sz w:val="28"/>
          <w:szCs w:val="28"/>
        </w:rPr>
        <w:t>диагностики и лучевой терапии, используемые в медицин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чевое исследование является ведущим методом диагностики и постоянно используется при распознавании большинства заболеваний челюстно-лицевой системы у лиц разных возрастных групп как в терапевтической и хирургической стоматологии, так и при ортодонтическом лечении и ортопедических мероприятиях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Лучевая терапия, наряду с хирургическим вмешательством и химиотерапевтическими лекарственными средствами, является одним из основных методов лечения злокачественных новообраз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учебная программа по учебной дисциплине «Лучевая диагностика и лучевая терапия» разработана в соответствии со следующими нормативными документами:</w:t>
      </w:r>
    </w:p>
    <w:p>
      <w:pPr>
        <w:pStyle w:val="PlainText"/>
        <w:numPr>
          <w:ilvl w:val="1"/>
          <w:numId w:val="10"/>
        </w:numPr>
        <w:tabs>
          <w:tab w:val="clear" w:pos="708"/>
          <w:tab w:val="left" w:pos="11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м стандартом по специальности 1-79 01 07 «Стоматология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PlainText"/>
        <w:numPr>
          <w:ilvl w:val="1"/>
          <w:numId w:val="10"/>
        </w:numPr>
        <w:tabs>
          <w:tab w:val="clear" w:pos="708"/>
          <w:tab w:val="left" w:pos="114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овым учебным планом по специальности 1-79 01 07 «Стоматология» (регистрационный №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79-1-007/тип.), утвержденным первым заместителем Министра образования Республики Беларусь 30.05.2013. </w:t>
      </w:r>
    </w:p>
    <w:p>
      <w:pPr>
        <w:pStyle w:val="Normal"/>
        <w:shd w:fill="FFFFFF" w:val="clear"/>
        <w:tabs>
          <w:tab w:val="clear" w:pos="708"/>
          <w:tab w:val="left" w:pos="5880" w:leader="none"/>
          <w:tab w:val="left" w:pos="93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 преподавания учебной дисциплины «Лучевая диагностика и лучевая терапия» состоит в формировании</w:t>
      </w:r>
      <w:r>
        <w:rPr>
          <w:color w:val="000000"/>
          <w:sz w:val="28"/>
          <w:szCs w:val="28"/>
        </w:rPr>
        <w:t xml:space="preserve"> у студентов знани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вык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комплексному использованию в стоматологии современных методов лучевой диагностики и лучевой терапии при распознавании различных </w:t>
      </w:r>
      <w:r>
        <w:rPr>
          <w:sz w:val="28"/>
          <w:szCs w:val="28"/>
        </w:rPr>
        <w:t>наиболее часто встречающихся заболеваний и при лечении опухолевых и неопухолевых процессов челюстно-лицевой области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понятий о диагностических возможностях комплекса средств лучевой визуализации различных орган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евых анатомо-физиологических, возрастных и половых особенностей здорового человека и людей с патологическими процесс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/>
      </w:pPr>
      <w:r>
        <w:rPr>
          <w:sz w:val="28"/>
          <w:szCs w:val="28"/>
        </w:rPr>
        <w:t>комплексного использования в медицине методов лучевой визуализации при диагностике патологических состояний наиболее часто встречающихся заболеваний лицевой части черепа и у лиц разных возрастных групп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лучевых симптомов и синдромов большинства патологических процессов челюстно-лицевой области и установлении связи обнаруженного комплекса синдромов с определенным заболевание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а лучевого исследования при основных клинических синдромах большинства заболеваний зубов и челюстей, механизмов их возникновения;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/>
      </w:pPr>
      <w:r>
        <w:rPr>
          <w:sz w:val="28"/>
          <w:szCs w:val="28"/>
        </w:rPr>
        <w:t>основных принципов лучевой терапии заболеваний лицевой части череп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/>
      </w:pPr>
      <w:r>
        <w:rPr>
          <w:sz w:val="28"/>
          <w:szCs w:val="28"/>
        </w:rPr>
        <w:t>стратегии лучевой терапии злокачественных опухолей и неопухолевых заболеваний зубочелюстной обла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в лучевой терап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еподавания учебной дисциплины состоят в формировании социально-личностных и профессиональных компетенций, основа которых заключается в применени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/>
      </w:pPr>
      <w:r>
        <w:rPr>
          <w:sz w:val="28"/>
          <w:szCs w:val="28"/>
        </w:rPr>
        <w:t>знаний, способствующих формированию клинического мышления при соблюдении норм медицинской этики и деонтолог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/>
      </w:pPr>
      <w:r>
        <w:rPr>
          <w:sz w:val="28"/>
          <w:szCs w:val="28"/>
        </w:rPr>
        <w:t xml:space="preserve">знаний и умений в области диагностики и лечения заболеваний лицевой части черепа с помощью физических воздействий (электромагнитных и корпускулярных излучений и ультразвука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й и умений при диагностике патологических состояний наиболее часто встречающихся заболеваний и при лечении опухолевых и неопухолевых процессов челюстно-лицевой обла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ов использования современных ресурсов и технологий лучевой диагностики и лучевой терап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ов изучения научной литературы и официальных статистических обзоров, подготовки рефератов, обзоров по современным научным проблемам в области лучевой диагностики и лучевой терап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пецифика подготовки врачей по специальности </w:t>
      </w:r>
      <w:r>
        <w:rPr>
          <w:color w:val="000000"/>
          <w:sz w:val="28"/>
          <w:szCs w:val="28"/>
        </w:rPr>
        <w:t>1-79 01 07 «</w:t>
      </w:r>
      <w:r>
        <w:rPr>
          <w:color w:val="000000"/>
          <w:spacing w:val="3"/>
          <w:sz w:val="28"/>
          <w:szCs w:val="28"/>
        </w:rPr>
        <w:t>Стоматология»</w:t>
      </w:r>
      <w:r>
        <w:rPr>
          <w:sz w:val="28"/>
          <w:szCs w:val="28"/>
        </w:rPr>
        <w:t xml:space="preserve"> определяет необходимость целенаправленного изучени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тудентами м</w:t>
      </w:r>
      <w:r>
        <w:rPr>
          <w:color w:val="000000"/>
          <w:spacing w:val="-6"/>
          <w:sz w:val="28"/>
          <w:szCs w:val="28"/>
        </w:rPr>
        <w:t>етодов лучевого исследования, применяемых при исследовании челюстно-лицевой области</w:t>
      </w:r>
      <w:r>
        <w:rPr>
          <w:sz w:val="28"/>
          <w:szCs w:val="28"/>
        </w:rPr>
        <w:t xml:space="preserve">, лучевых проявлений </w:t>
      </w:r>
      <w:r>
        <w:rPr>
          <w:color w:val="000000"/>
          <w:spacing w:val="-4"/>
          <w:sz w:val="28"/>
          <w:szCs w:val="28"/>
        </w:rPr>
        <w:t xml:space="preserve">травматических повреждений, </w:t>
      </w:r>
      <w:r>
        <w:rPr>
          <w:color w:val="000000"/>
          <w:spacing w:val="-6"/>
          <w:sz w:val="28"/>
          <w:szCs w:val="28"/>
        </w:rPr>
        <w:t>воспалительных процессов, одонтогенных и неодонтогенных кист и новообразований зубочелюстной области, заболеваний слюнных желез и нижнечелюстного сустава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еподавание и успешное изучение учебной дисциплины «Лучевая диагностика и лучевая терап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Общая химия.</w:t>
      </w:r>
      <w:r>
        <w:rPr>
          <w:sz w:val="28"/>
          <w:szCs w:val="28"/>
        </w:rPr>
        <w:t xml:space="preserve"> Химические элементы и их соединения. Химические реакции. Строение атома. Принцип радиоактивного распада элементов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Медицинская и биологическая физика.</w:t>
      </w:r>
      <w:r>
        <w:rPr>
          <w:sz w:val="28"/>
          <w:szCs w:val="28"/>
        </w:rPr>
        <w:t xml:space="preserve"> Характеристика ионизирующих излучений. Радиоактивность. Взаимодействие ионизирующего излучения с веществом. Дозиметрия ионизирующих излучений.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Медицинская биология и общая генетика.</w:t>
      </w:r>
      <w:r>
        <w:rPr>
          <w:sz w:val="28"/>
          <w:szCs w:val="28"/>
        </w:rPr>
        <w:t xml:space="preserve"> Биологические основы жизнедеятельности человека. Уровни организации жизни: молекулярно-генетический, клеточный, организменный, популяционно-видовой, биогеоценотический. Основы строения клетки. Нормальная биохимия клетки. Принципы действия радиации на клетку и живой организм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Анатомия человека.</w:t>
      </w:r>
      <w:r>
        <w:rPr>
          <w:sz w:val="28"/>
          <w:szCs w:val="28"/>
        </w:rPr>
        <w:t xml:space="preserve"> Анатомическое строение тела человека, составляющих его систем, органов, тканей, половые и возрастные особенности организм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Гистология, цитология, эмбри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оды гистологических и цитологических исследований. Гистологическая и гистохимическая характеристика тканевого и клеточного атипизм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Радиационная и экологическая медицина.</w:t>
      </w:r>
      <w:r>
        <w:rPr>
          <w:color w:val="000000"/>
          <w:sz w:val="28"/>
          <w:szCs w:val="28"/>
        </w:rPr>
        <w:t xml:space="preserve"> Действие ионизирующих излучений на живые организмы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Нормальная физиология.</w:t>
      </w:r>
      <w:r>
        <w:rPr>
          <w:sz w:val="28"/>
          <w:szCs w:val="28"/>
        </w:rPr>
        <w:t xml:space="preserve"> Организм и его защитные системы. Основные принципы формирования и регуляции физиологических функций.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Патологическая анатомия.</w:t>
      </w:r>
      <w:r>
        <w:rPr>
          <w:sz w:val="28"/>
          <w:szCs w:val="28"/>
        </w:rPr>
        <w:t xml:space="preserve"> Причины, механизмы и важнейшие проявления типичных </w:t>
      </w:r>
      <w:r>
        <w:rPr>
          <w:spacing w:val="-10"/>
          <w:sz w:val="28"/>
          <w:szCs w:val="28"/>
        </w:rPr>
        <w:t>патологических процессов</w:t>
      </w:r>
      <w:r>
        <w:rPr>
          <w:sz w:val="28"/>
          <w:szCs w:val="28"/>
        </w:rPr>
        <w:t>. Определение понятия «воспаление», «опухоль». Основные виды атипизма, характеризующие опухоли. Морфологическая картина основных патологических состояний (опухолевых, воспалительных, травматических) при различной патологии органов. Основные принципы формирования морфологической картины в зависимости от патологии.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Этиология. Учение о патогенезе. Роль реактивности организма в патологии изменения функций органа при различных патологических состояниях. Различия функционирования органов в зависимости от патологии. Основные принципы изменения функции органа в зависимости от патологии.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Фармакология.</w:t>
      </w:r>
      <w:r>
        <w:rPr>
          <w:sz w:val="28"/>
          <w:szCs w:val="28"/>
        </w:rPr>
        <w:t xml:space="preserve"> Строение основных рентгеноконтрастных средств (РКС), используемых в лучевой диагностике. Фармакодинамика основных РКС. Принципы действия РКС на органы и ткани организма. Принципы классификации противоопухолевых лекарственных средств. Современные представления о механизме действия химиотерапевтических лекарственных средств.</w:t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Изучение учебной дисциплины «Лучевая диагностика и лучевая терапия» должно обеспечить формирование у студентов академических, социально-личностных и профессиональных компетенций:</w:t>
      </w:r>
    </w:p>
    <w:p>
      <w:pPr>
        <w:pStyle w:val="BodyTextIndent"/>
        <w:spacing w:lineRule="auto" w:line="240"/>
        <w:ind w:left="0" w:firstLine="567"/>
        <w:rPr/>
      </w:pPr>
      <w:r>
        <w:rPr>
          <w:b/>
          <w:szCs w:val="28"/>
          <w:lang w:val="pl-PL"/>
        </w:rPr>
        <w:t>Требования к академическ</w:t>
      </w:r>
      <w:r>
        <w:rPr>
          <w:b/>
          <w:szCs w:val="28"/>
        </w:rPr>
        <w:t>им</w:t>
      </w:r>
      <w:r>
        <w:rPr>
          <w:b/>
          <w:szCs w:val="28"/>
          <w:lang w:val="pl-PL"/>
        </w:rPr>
        <w:t xml:space="preserve"> компетенци</w:t>
      </w:r>
      <w:r>
        <w:rPr>
          <w:b/>
          <w:szCs w:val="28"/>
        </w:rPr>
        <w:t>ям</w:t>
      </w:r>
      <w:r>
        <w:rPr>
          <w:b/>
          <w:szCs w:val="28"/>
          <w:lang w:val="pl-PL"/>
        </w:rPr>
        <w:t xml:space="preserve"> </w:t>
      </w:r>
    </w:p>
    <w:p>
      <w:pPr>
        <w:pStyle w:val="BodyTextIndent"/>
        <w:spacing w:lineRule="auto" w:line="240"/>
        <w:ind w:left="0" w:firstLine="567"/>
        <w:rPr/>
      </w:pPr>
      <w:r>
        <w:rPr>
          <w:szCs w:val="28"/>
        </w:rPr>
        <w:t xml:space="preserve">Студент должен: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 Владеть системным и сравнительным анализо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3. Владеть исследовательскими навыкам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4. Уметь работать самостоятельно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5. Быть способным порождать новые идеи (обладать креативностью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6. Владеть междисциплинарным подходом при решении пробле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АК-7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8. Обладать навыками устной и письменной коммуникации, владеть профессиональной и научной лексико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9. Уметь учиться, повышать свою квалификацию в течение всей жизни.</w:t>
      </w:r>
    </w:p>
    <w:p>
      <w:pPr>
        <w:pStyle w:val="BodyTextIndent"/>
        <w:spacing w:lineRule="auto" w:line="240"/>
        <w:ind w:left="0" w:firstLine="567"/>
        <w:rPr>
          <w:b/>
          <w:b/>
          <w:szCs w:val="28"/>
          <w:lang w:val="pl-PL"/>
        </w:rPr>
      </w:pPr>
      <w:r>
        <w:rPr>
          <w:b/>
          <w:szCs w:val="28"/>
          <w:lang w:val="pl-PL"/>
        </w:rPr>
        <w:t xml:space="preserve">Требования к социально-личностным компетенциям </w:t>
      </w:r>
    </w:p>
    <w:p>
      <w:pPr>
        <w:pStyle w:val="BodyTextIndent"/>
        <w:spacing w:lineRule="auto" w:line="240"/>
        <w:ind w:left="0" w:firstLine="567"/>
        <w:rPr/>
      </w:pPr>
      <w:r>
        <w:rPr>
          <w:szCs w:val="28"/>
        </w:rPr>
        <w:t>Студент должен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СЛК-1. Обладать способностью к межличностным коммуникация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СЛК-2. Владеть навыками здоровьесбереж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СЛК-3. Быть способным к критике и самокритике.</w:t>
      </w:r>
    </w:p>
    <w:p>
      <w:pPr>
        <w:pStyle w:val="BodyTextIndent"/>
        <w:spacing w:lineRule="auto" w:line="240"/>
        <w:ind w:left="0" w:firstLine="567"/>
        <w:rPr>
          <w:b/>
          <w:b/>
          <w:szCs w:val="28"/>
          <w:lang w:val="pl-PL"/>
        </w:rPr>
      </w:pPr>
      <w:r>
        <w:rPr>
          <w:b/>
          <w:szCs w:val="28"/>
          <w:lang w:val="pl-PL"/>
        </w:rPr>
        <w:t xml:space="preserve">Требования к профессиональным компетенциям </w:t>
      </w:r>
    </w:p>
    <w:p>
      <w:pPr>
        <w:pStyle w:val="BodyTextIndent"/>
        <w:spacing w:lineRule="auto" w:line="240"/>
        <w:ind w:left="0" w:firstLine="567"/>
        <w:rPr/>
      </w:pPr>
      <w:r>
        <w:rPr>
          <w:szCs w:val="28"/>
        </w:rPr>
        <w:t xml:space="preserve">Студент должен быть способен: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1. Оказывать неотложную медицинскую помощь при угрожающих жизни состояния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2. Работать с научной литературой и создавать личную научно-практическую информационную базу данны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3. Планировать и проводить научные исследования по специальност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-4. Документировать результаты профилактической, лечебной и реабилитационной медицинской помощи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5. Владеть современными средствами телекоммуникаци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6. Взаимодействовать с коллегами в соответствии с нормативными правовыми актам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7. Анализировать и оценивать собранные данные, готовить доклады, материалы к презентациям и представлять и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К-8. Разрабатывать документы для утверждения, вести переговоры с заинтересованными участникам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результате изучения учебной дисциплины «Лучевая диагностика и лучевая терапия» студент должен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физические свойства, радиочувствительность и радиорезистентность тканей и орган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электромагнитных, ультразвуковых и корпускулярных излучений, применяемых в лучевой диагностик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 дополнительные методы получения изображений для лучевой диагностики, системы цифрового формирования и передачи изображ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нципы ограничения лучевых нагрузок и охрану труда медицинских работников при диагностическом и терапевтическом</w:t>
      </w:r>
      <w:r>
        <w:rPr>
          <w:sz w:val="28"/>
          <w:szCs w:val="28"/>
          <w:lang w:val="pl-PL"/>
        </w:rPr>
        <w:t xml:space="preserve"> использовании излучений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казания и противопоказания к лучевому исследовани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ь пациента к лучевому исследовани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  <w:lang w:val="pl-PL"/>
        </w:rPr>
      </w:pPr>
      <w:r>
        <w:rPr>
          <w:sz w:val="28"/>
          <w:szCs w:val="28"/>
        </w:rPr>
        <w:t>описывать результаты лучевого исследования при наиболее частых заболеваниях и</w:t>
      </w:r>
      <w:r>
        <w:rPr>
          <w:sz w:val="28"/>
          <w:szCs w:val="28"/>
          <w:lang w:val="pl-PL"/>
        </w:rPr>
        <w:t xml:space="preserve"> повреждениях зубочелюстной системы и органов полости рта</w:t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выками постановки предварительного диагноза по результатам лучевого исследования челюстно-лицев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иповая учебная программа по учебной дисциплине </w:t>
      </w:r>
      <w:r>
        <w:rPr>
          <w:sz w:val="28"/>
          <w:szCs w:val="28"/>
        </w:rPr>
        <w:t>«Лучевая диагностика и лучевая терапия»</w:t>
      </w:r>
      <w:r>
        <w:rPr>
          <w:color w:val="000000"/>
          <w:sz w:val="28"/>
          <w:szCs w:val="28"/>
        </w:rPr>
        <w:t xml:space="preserve"> состоит из двух разделов: «Лучевая диагностика» и «Лучевая терап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Лучевая терапия» – раздел учебной дисциплины, в котором рассматриваются вопросы применения ионизирующих излучений для лечения болез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деле «Лучевая диагностика» изучаются вопросы применения излучений для исследования строения и функции нормальных и патологически измененных органов и челюстно-лицевой области с целью профилактики и распознавания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 118 академических часов, из них аудиторных – 71 час. Примерное распределение аудиторных часов по видам занятий: 20 часов лекций, 51 час практических зан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текущей аттестации: зачет (5, 6 семестры).</w:t>
      </w:r>
      <w:r>
        <w:rPr>
          <w:spacing w:val="-4"/>
          <w:sz w:val="28"/>
          <w:szCs w:val="28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/>
      </w:pPr>
      <w:r>
        <w:rPr/>
        <w:t>Примерный тематический план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900"/>
        <w:gridCol w:w="1620"/>
      </w:tblGrid>
      <w:tr>
        <w:trPr>
          <w:tblHeader w:val="true"/>
          <w:trHeight w:val="537" w:hRule="atLeast"/>
          <w:cantSplit w:val="true"/>
        </w:trPr>
        <w:tc>
          <w:tcPr>
            <w:tcW w:w="7488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488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лекц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рактических </w:t>
            </w:r>
          </w:p>
        </w:tc>
      </w:tr>
      <w:tr>
        <w:trPr/>
        <w:tc>
          <w:tcPr>
            <w:tcW w:w="7488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Лучевая диагностик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62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1.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Введение в лучевую диагностику. Методы лучевой диагностики. </w:t>
            </w:r>
            <w:r>
              <w:rPr>
                <w:color w:val="000000"/>
                <w:spacing w:val="-5"/>
                <w:sz w:val="26"/>
                <w:szCs w:val="26"/>
              </w:rPr>
              <w:t>Основные и специальные рентгенологические методы диагностики</w:t>
            </w:r>
            <w:r>
              <w:rPr>
                <w:iCs/>
                <w:color w:val="000000"/>
                <w:spacing w:val="-8"/>
                <w:sz w:val="26"/>
                <w:szCs w:val="26"/>
              </w:rPr>
              <w:t>.</w:t>
            </w:r>
            <w:r>
              <w:rPr>
                <w:i/>
                <w:iCs/>
                <w:color w:val="000000"/>
                <w:spacing w:val="-8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Методы искусственного контрастирования. Основы и принципы радионуклидной диагностики. Однофотонная эмиссионная компьютерная и позитронно эмиссионная томография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2. Современные методы лучевой диагностики (ультразвуковое исследование; компьютерная и магнитно-резонансная томографии; интервенционные лучевые вмешательства; термография)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1.3.</w:t>
            </w:r>
            <w:r>
              <w:rPr>
                <w:sz w:val="26"/>
                <w:szCs w:val="26"/>
              </w:rPr>
              <w:t xml:space="preserve"> Лучевая диагностика и особенности формирования патологических симптомов при рентгенологическом обследовании легких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Лучевое исследование органов пищеварения. Лучевое проявление заболеваний пищевода, желудка, двенадцатиперстной кишки, толстого и тонкого кишечника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 Лучевые методы исследования костей и суставов. Рентгенологические симптомы заболеваний. Рентгенологические симптомы травматических повреждений костей и суставов. Лучевое проявление некоторых воспалительных, системных и опухолевых заболеваний костно-суставного аппарат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 Методы лучевого исследования, применяемые при исследовании челюстно-лицевой област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1.7. Рентгенодиагностика травматических повреждений челюстно-лицевой област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.8. Рентгенодиагностика воспалительных процессов зубочелюстной област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.9. Рентгенодиагностика одонтогенных и неодонтогенных кист и новообразований челюстно-лицевой области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.10. Лучевая диагностика заболеваний слюнных желез и нижнечелюстного сустав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4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Лучевая терапия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8"/>
        </w:numPr>
        <w:spacing w:before="120" w:after="0"/>
        <w:ind w:left="1066" w:hanging="357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чевая диагностик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1. </w:t>
      </w:r>
      <w:r>
        <w:rPr>
          <w:b/>
          <w:sz w:val="28"/>
          <w:szCs w:val="28"/>
        </w:rPr>
        <w:t xml:space="preserve">Введение в лучевую диагностику. Методы лучевой диагностики. Основные и специальные рентгенологические методы диагностики. Методы искусственного контрастирования. </w:t>
      </w:r>
      <w:r>
        <w:rPr>
          <w:b/>
          <w:color w:val="000000"/>
          <w:sz w:val="28"/>
          <w:szCs w:val="28"/>
        </w:rPr>
        <w:t xml:space="preserve">Основы и принципы радионуклидной диагностики. </w:t>
      </w:r>
      <w:r>
        <w:rPr>
          <w:b/>
          <w:color w:val="000000"/>
          <w:spacing w:val="-8"/>
          <w:sz w:val="28"/>
          <w:szCs w:val="28"/>
        </w:rPr>
        <w:t>Однофотонная эмиссионная компьютерная и позитронно эмиссионная томограф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евая диагностика и ее место в системе медицинского образования и в подготовке врача. Краткий очерк истории развития лучевой диагностики. Роль и значение лучевой диагностики в решении задач, поставленных перед медициной и здравоохранением. Общие вопросы рентгенодиагностики. Основные и специальные методики рентгенологического исследования (рентгенография, рентгеноскопия, флюорография, цифровая рентгенография, линейная томография и др.)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Физико-технические основы лучевой диагностики. Обеспечение безопасности рентгенологических исследова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е вопросы лучевой диагностики. Виды электромагнитных и корпускулярных излучений, ультразвуковых колебаний, применяемых в лучевой диагностике. Принципы противолучевой защиты и меры охраны труда при диагностическом использовании излучений. Регламентация лучевых диагностических исследований. Устройство рентгенологического отделения. Рентгеновская аппаратура. Основные типы рентгенодиагностических установок. Техника безопасности в рентгенологических кабинетах. Основные свойства рентгеновского излучения, используемые в диагностических целях. Правила защиты при работе в сфере рентгеновского излучения. Стационарные и нестационарные защитные устройства. Меры индивидуальной защиты. Организация дозиметрическ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цип получения рентгеновского изображения. Рентгенологическое исследование, его возможности в современной медицине. Характеристика рентгеновского изображения (его суммационный характер, контрастность и резкость изображения). Значение многоплоскостного рентгенологического исследовани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Рентгенологические методы исслед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нтгеновское просвечивание – изображение объекта на светящемся (флюоросцентном) экране. Просвечивание с помощью электронного усилителя рентгеновского изображения. Рентгенотелевизионное просвечивание. Рентгенография – получение фиксированного рентгеновского изображения объекта. Дигитальное (цифровое) изображение. Флюорография. Специальные методы рентгенологического исследования (линейная томография, телерентгенография, метод прямого увеличения рентгеновского изображения, рентгенокинематография 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скусственного контрастирования (ангиография, бронхография, лимфография, пневмомедиастинум, ретропневмоперитонеум, холеграфия, холецистография, флебография, восходящая пиэлография, экскреторная урография и др.). Виды контрастных веществ. Методика анализа рентгенограм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Принципы и основы радионуклидной диагностики. Позитронно-эмиссионная томография. Однофотонная эмиссионная компьютерная томограф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метода радионуклидной диагностики. Метод исследования функционального и морфологического состояния органов и систем с помощью радионуклидов и меченных ими индикаторов. Основы и принципы радионуклидной диагностики. Исследования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vo</w:t>
      </w:r>
      <w:r>
        <w:rPr>
          <w:sz w:val="28"/>
          <w:szCs w:val="28"/>
        </w:rPr>
        <w:t xml:space="preserve">. Методы радионуклидной диагностики. </w:t>
      </w:r>
      <w:r>
        <w:rPr>
          <w:rStyle w:val="Emphasis"/>
          <w:i w:val="false"/>
          <w:sz w:val="28"/>
          <w:szCs w:val="28"/>
          <w:lang w:val="be-BY" w:eastAsia="be-BY"/>
        </w:rPr>
        <w:t>Показания и противопоказания к радионуклидным исследованиям. Выбор исследования в зависимости от целей (оценка структурного или функционального состояния).</w:t>
      </w:r>
      <w:r>
        <w:rPr>
          <w:sz w:val="28"/>
          <w:szCs w:val="28"/>
          <w:lang w:val="be-BY" w:eastAsia="be-BY"/>
        </w:rPr>
        <w:t xml:space="preserve"> Методы диагностики in vivo. 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Способы исследования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vo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: радиометрия (дистанционная, контактная), радиография. Сцинтиграфия: статическая, динамическая. </w:t>
      </w:r>
      <w:r>
        <w:rPr>
          <w:sz w:val="28"/>
          <w:szCs w:val="28"/>
        </w:rPr>
        <w:t xml:space="preserve">Принцип оценки функции и морфологии органа при радионуклидном исследовании. Радионуклидное исследование в пробирке методом конкурентного анализа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</w:t>
      </w:r>
      <w:r>
        <w:rPr>
          <w:sz w:val="28"/>
          <w:szCs w:val="28"/>
        </w:rPr>
        <w:t xml:space="preserve">о. Радиофармацевтические препараты (РФП). Требования, предъявляемые к </w:t>
      </w:r>
      <w:r>
        <w:rPr>
          <w:rStyle w:val="Emphasis"/>
          <w:i w:val="false"/>
          <w:sz w:val="28"/>
          <w:szCs w:val="28"/>
          <w:lang w:val="be-BY" w:eastAsia="be-BY"/>
        </w:rPr>
        <w:t>РФП</w:t>
      </w:r>
      <w:r>
        <w:rPr>
          <w:sz w:val="28"/>
          <w:szCs w:val="28"/>
        </w:rPr>
        <w:t>.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РФП для исследований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vo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: способы получения, характеристика важнейших препаратов, выбор препарата. Реагенты, используемые для исследования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. </w:t>
      </w:r>
      <w:r>
        <w:rPr>
          <w:sz w:val="28"/>
          <w:szCs w:val="28"/>
        </w:rPr>
        <w:t xml:space="preserve">Лучевые нагрузки при радионуклидных диагностических исследованиях и регламентации облучения обследуемых. Предельно допустимые дозы и категории обследуемых пациентов. </w:t>
      </w:r>
      <w:r>
        <w:rPr>
          <w:bCs/>
          <w:sz w:val="28"/>
          <w:szCs w:val="28"/>
        </w:rPr>
        <w:t>Пути введения в организм РФП.</w:t>
      </w:r>
      <w:r>
        <w:rPr>
          <w:sz w:val="28"/>
          <w:szCs w:val="28"/>
        </w:rPr>
        <w:t xml:space="preserve"> «Критические» органы и лучевые нагрузки при радиодиагностических исследованиях. Радиодиагностическая аппаратура (детекторы радиодиагностических приборов, электронный блок, выходное регулирующее устройство). Радиометры. Гамма-камеры.</w:t>
      </w:r>
      <w:r>
        <w:rPr>
          <w:iCs/>
          <w:sz w:val="28"/>
          <w:szCs w:val="28"/>
        </w:rPr>
        <w:t xml:space="preserve"> Однофотонная эмиссионная компьютерная томография</w:t>
      </w:r>
      <w:r>
        <w:rPr>
          <w:sz w:val="28"/>
          <w:szCs w:val="28"/>
        </w:rPr>
        <w:t xml:space="preserve"> – получение томографического среза путём компьютерной реконструкции изображения, полученного при вращении детектора (гамма-камеры). Разрешающие возможности позитронно-эмиссионной томографии, однофотонной эмиссионной компьютерной томографии. </w:t>
      </w:r>
      <w:r>
        <w:rPr>
          <w:bCs/>
          <w:sz w:val="28"/>
          <w:szCs w:val="28"/>
        </w:rPr>
        <w:t>Показания к позитронно-эмиссионной томографи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2. Современные методы лучевой диагностики (ультразвуковое исследование; компьютерная и магнитно-резонансная томографии; интервенционные лучевые вмешательства; термография)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льтразвуковое исследование (УЗИ)</w:t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  <w:sz w:val="28"/>
          <w:szCs w:val="28"/>
          <w:lang w:val="be-BY" w:eastAsia="be-BY"/>
        </w:rPr>
        <w:t xml:space="preserve">Физические основы ультразвука. Характеристика ультразвуковых волн, их свойства (проникающая способность, отражение, поглощение, рассеивание). Показания к ультразвуковому исследованию. Формирование ультразвукового изображения. Эхонегативность, эхопозитивность. Методики ультразвукового исследования: одномерная эхография, двухмерная эхография (сонография, ультразвуковое сканирование), допплерография, допплерография с цветовым картированием, дуплексная сонография. Трехмерная эхокардиография. Ультразвуковая ангиография. Возможности ультразвуковых методик в изучении морфологии и функции органов. Роль ультразвукового метода при обследовании детей и беременных. Интервенционные вмешательства под ультразвуковым наведением. Ультразвуковые исследования на операционном столе. Биологическое действие ультразвука. Изменение среды проникновения ультразвуковых колебаний. </w:t>
      </w:r>
      <w:r>
        <w:rPr>
          <w:sz w:val="28"/>
          <w:szCs w:val="28"/>
        </w:rPr>
        <w:t xml:space="preserve">Приоритеты использования УЗИ.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пьютерная томография (КТ)</w:t>
      </w:r>
    </w:p>
    <w:p>
      <w:pPr>
        <w:pStyle w:val="Normal"/>
        <w:ind w:firstLine="720"/>
        <w:jc w:val="both"/>
        <w:rPr>
          <w:rStyle w:val="Emphasis"/>
          <w:i w:val="false"/>
          <w:i w:val="false"/>
          <w:sz w:val="28"/>
          <w:szCs w:val="28"/>
          <w:lang w:val="be-BY" w:eastAsia="be-BY"/>
        </w:rPr>
      </w:pPr>
      <w:r>
        <w:rPr>
          <w:rStyle w:val="Emphasis"/>
          <w:i w:val="false"/>
          <w:sz w:val="28"/>
          <w:szCs w:val="28"/>
          <w:lang w:val="be-BY" w:eastAsia="be-BY"/>
        </w:rPr>
        <w:t xml:space="preserve">История развития метода КТ и его современное положение в диагностике. </w:t>
      </w:r>
      <w:r>
        <w:rPr>
          <w:sz w:val="28"/>
          <w:szCs w:val="28"/>
        </w:rPr>
        <w:t xml:space="preserve">Послойное рентгенологическое исследование, основанное на компьютерной реконструкции изображения, получаемое при круговом сканировании объекта узким пучком рентгеновского излучения. Особенности изображения органов и тканей на компьютерных томограммах. 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Принципы формирования КТ-изображения. </w:t>
      </w:r>
      <w:r>
        <w:rPr>
          <w:rStyle w:val="Emphasis"/>
          <w:i w:val="false"/>
          <w:sz w:val="28"/>
          <w:szCs w:val="28"/>
          <w:lang w:val="be-BY" w:eastAsia="be-BY"/>
        </w:rPr>
        <w:t>Показания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и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противопоказания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к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применению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контрастных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средств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. </w:t>
      </w:r>
      <w:r>
        <w:rPr>
          <w:rStyle w:val="Emphasis"/>
          <w:i w:val="false"/>
          <w:sz w:val="28"/>
          <w:szCs w:val="28"/>
          <w:lang w:val="be-BY" w:eastAsia="be-BY"/>
        </w:rPr>
        <w:t>Специальные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методики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: </w:t>
      </w:r>
      <w:r>
        <w:rPr>
          <w:rStyle w:val="Emphasis"/>
          <w:i w:val="false"/>
          <w:sz w:val="28"/>
          <w:szCs w:val="28"/>
          <w:lang w:val="be-BY" w:eastAsia="be-BY"/>
        </w:rPr>
        <w:t>динамическая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КТ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, </w:t>
      </w:r>
      <w:r>
        <w:rPr>
          <w:rStyle w:val="Emphasis"/>
          <w:i w:val="false"/>
          <w:sz w:val="28"/>
          <w:szCs w:val="28"/>
          <w:lang w:val="be-BY" w:eastAsia="be-BY"/>
        </w:rPr>
        <w:t>КТ</w:t>
      </w:r>
      <w:r>
        <w:rPr>
          <w:rStyle w:val="Emphasis"/>
          <w:i w:val="false"/>
          <w:sz w:val="28"/>
          <w:szCs w:val="28"/>
          <w:lang w:val="be-BY" w:eastAsia="be-BY"/>
        </w:rPr>
        <w:t>-</w:t>
      </w:r>
      <w:r>
        <w:rPr>
          <w:rStyle w:val="Emphasis"/>
          <w:i w:val="false"/>
          <w:sz w:val="28"/>
          <w:szCs w:val="28"/>
          <w:lang w:val="be-BY" w:eastAsia="be-BY"/>
        </w:rPr>
        <w:t>ангиография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, </w:t>
      </w:r>
      <w:r>
        <w:rPr>
          <w:rStyle w:val="Emphasis"/>
          <w:i w:val="false"/>
          <w:sz w:val="28"/>
          <w:szCs w:val="28"/>
          <w:lang w:val="be-BY" w:eastAsia="be-BY"/>
        </w:rPr>
        <w:t>КТ</w:t>
      </w:r>
      <w:r>
        <w:rPr>
          <w:rStyle w:val="Emphasis"/>
          <w:i w:val="false"/>
          <w:sz w:val="28"/>
          <w:szCs w:val="28"/>
          <w:lang w:val="be-BY" w:eastAsia="be-BY"/>
        </w:rPr>
        <w:t>-</w:t>
      </w:r>
      <w:r>
        <w:rPr>
          <w:rStyle w:val="Emphasis"/>
          <w:i w:val="false"/>
          <w:sz w:val="28"/>
          <w:szCs w:val="28"/>
          <w:lang w:val="be-BY" w:eastAsia="be-BY"/>
        </w:rPr>
        <w:t>урография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, </w:t>
      </w:r>
      <w:r>
        <w:rPr>
          <w:rStyle w:val="Emphasis"/>
          <w:i w:val="false"/>
          <w:sz w:val="28"/>
          <w:szCs w:val="28"/>
          <w:lang w:val="be-BY" w:eastAsia="be-BY"/>
        </w:rPr>
        <w:t>КТ</w:t>
      </w:r>
      <w:r>
        <w:rPr>
          <w:rStyle w:val="Emphasis"/>
          <w:i w:val="false"/>
          <w:sz w:val="28"/>
          <w:szCs w:val="28"/>
          <w:lang w:val="be-BY" w:eastAsia="be-BY"/>
        </w:rPr>
        <w:t>-</w:t>
      </w:r>
      <w:r>
        <w:rPr>
          <w:rStyle w:val="Emphasis"/>
          <w:i w:val="false"/>
          <w:sz w:val="28"/>
          <w:szCs w:val="28"/>
          <w:lang w:val="be-BY" w:eastAsia="be-BY"/>
        </w:rPr>
        <w:t>холангиография</w:t>
      </w:r>
      <w:r>
        <w:rPr>
          <w:rStyle w:val="Emphasis"/>
          <w:i w:val="false"/>
          <w:sz w:val="28"/>
          <w:szCs w:val="28"/>
          <w:lang w:val="be-BY" w:eastAsia="be-BY"/>
        </w:rPr>
        <w:t>. Д</w:t>
      </w:r>
      <w:r>
        <w:rPr>
          <w:rStyle w:val="Emphasis"/>
          <w:i w:val="false"/>
          <w:sz w:val="28"/>
          <w:szCs w:val="28"/>
          <w:lang w:val="be-BY" w:eastAsia="be-BY"/>
        </w:rPr>
        <w:t>озовые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нагрузки </w:t>
      </w:r>
      <w:r>
        <w:rPr>
          <w:rStyle w:val="Emphasis"/>
          <w:i w:val="false"/>
          <w:sz w:val="28"/>
          <w:szCs w:val="28"/>
          <w:lang w:val="be-BY" w:eastAsia="be-BY"/>
        </w:rPr>
        <w:t>и ра</w:t>
      </w:r>
      <w:r>
        <w:rPr>
          <w:rStyle w:val="Emphasis"/>
          <w:i w:val="false"/>
          <w:sz w:val="28"/>
          <w:szCs w:val="28"/>
          <w:lang w:val="be-BY" w:eastAsia="be-BY"/>
        </w:rPr>
        <w:t>диационная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защита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при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КТ</w:t>
      </w:r>
      <w:r>
        <w:rPr>
          <w:rStyle w:val="Emphasis"/>
          <w:i w:val="false"/>
          <w:sz w:val="28"/>
          <w:szCs w:val="28"/>
          <w:lang w:val="be-BY" w:eastAsia="be-BY"/>
        </w:rPr>
        <w:t>.</w:t>
      </w:r>
      <w:r>
        <w:rPr>
          <w:sz w:val="28"/>
          <w:szCs w:val="28"/>
          <w:lang w:val="be-BY" w:eastAsia="be-BY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Магнитно-резонансная томография (МРТ)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  <w:lang w:val="be-BY" w:eastAsia="be-BY"/>
        </w:rPr>
        <w:t>Физические основы и техника МРТ. Ядерный магнетизм. Явление ядерно-магнитного резонанса. Мультипланарная реконструкция. Конструкция МР-томографов. Гомогенность магнитного поля. Радиочастотная защита. Особенности МР-изображения. Основы МР-анатомии. Показания и противопоказания к МРТ. Радиочастотная защита. Контрастирование в МРТ. Виды контрастных веществ, их дозирование и способы введения. Методика проведения исследования. Специальные методики: динамическая МРТ, МР-ангиография, МР-сиалография, МР-лимфография грудного протока, МР-урография, МР-холангиопанкреатография. Интервенционные вмешательства под контролем МР-интроскопии. Побочные эффекты постоянного магнитного и радиочастотного полей на организм. Премедикация пациентов. Меры безопасности для пациентов и медицинских работников в кабинете МРТ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be-BY" w:eastAsia="be-BY"/>
        </w:rPr>
        <w:t>Интервенционные лучевые вмешатель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четание в одной процедуре диагностических лучевых и лечебных мероприятий. Основные направления интервенционной радиологии: э</w:t>
      </w:r>
      <w:r>
        <w:rPr>
          <w:sz w:val="28"/>
          <w:szCs w:val="28"/>
          <w:lang w:val="be-BY" w:eastAsia="be-BY"/>
        </w:rPr>
        <w:t xml:space="preserve">ндовазальные, рентгеновские, ультразвуковые, КТ-, МРТ-вмешательства. Лечебные эндовазальные вливания. Экстравазальные лучевые вмешательства: эндобронхиальные, эндоэзофагеальные, эндогастральные, эндобилиарные, эндоуринальные. Пункции, биопсии и лечебные инъекции под рентгенотелевизионным, УЗ-, КТ- и МР-наведением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рмограф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метод регистрации естественного излучения тела человека в невидимой инфракрасной области спектр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ы и принципы ультразвуковой диагностики, термографии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  <w:lang w:val="be-BY" w:eastAsia="be-BY"/>
        </w:rPr>
      </w:pPr>
      <w:r>
        <w:rPr>
          <w:rStyle w:val="Emphasis"/>
          <w:i w:val="false"/>
          <w:sz w:val="28"/>
          <w:szCs w:val="28"/>
          <w:lang w:val="be-BY" w:eastAsia="be-BY"/>
        </w:rPr>
        <w:t xml:space="preserve">Частота ультразвуковых колебаний, период и длина волны, зависимость распространения ультразвуковых колебаний от частоты. Интенсивность ультразвукового излучения. Пьезоэффект, генерация и детекция. Трансдюсер и ультразвуковой луч. Разрешающая возможность ультразвуковых датчиков, их типы. Общая схема эхоимпульсного ультразвукового прибора и приборов для доплерографии. Типы аппаратов ультразвуковой диагностики: по области применения, </w:t>
        <w:tab/>
        <w:t xml:space="preserve">по </w:t>
        <w:tab/>
        <w:t xml:space="preserve">габаритам, </w:t>
        <w:tab/>
        <w:t xml:space="preserve">по способу </w:t>
        <w:tab/>
        <w:t xml:space="preserve">получения  </w:t>
        <w:tab/>
        <w:t>диагностической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  <w:lang w:val="be-BY" w:eastAsia="be-BY"/>
        </w:rPr>
        <w:t xml:space="preserve">информации, по виду сканирования, по методу обработки отраженных эхосигналов. Зависимость получаемой информации от частоты ультразвуковых колебаний. </w:t>
      </w:r>
      <w:r>
        <w:rPr>
          <w:sz w:val="28"/>
          <w:szCs w:val="28"/>
        </w:rPr>
        <w:t xml:space="preserve">Принципы УЗИ. Способ дистантного определения положения, формы, величины, структуры и движения органов, тканей и патологических очагов. Функции ультразвукового преобразователя (преобразует электрический сигнал в ультразвуковые колебания; принимает отраженные эхосигналы в ультразвуковые колебания; формирует пучок ультразвуковых колебаний определенной формы; обеспечивает перемещение пучка ультразвуковых волн в исследуемой области). </w:t>
      </w:r>
      <w:r>
        <w:rPr>
          <w:rStyle w:val="Emphasis"/>
          <w:i w:val="false"/>
          <w:sz w:val="28"/>
          <w:szCs w:val="28"/>
          <w:lang w:val="be-BY" w:eastAsia="be-BY"/>
        </w:rPr>
        <w:t>Возможности ультразвуковых методик в изучении морфологии и функции органов. Контрастные средства в ультразвуковой диагностике. Значение ультразвукового метода при обследовании диспансерных груп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регистрации естественного излучения тела человека в невидимой инфракрасной области электромагнитного спектра. Три способа термографии: жидкокристаллическая термография, инфракрасная термография и радиотермография. Использование термографии в медицин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озможности ультразвукового исследования при обследовании органов и систем органов человека (обследование пациентов в отделении ультразвуковой диагностики)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 w:eastAsia="be-BY"/>
        </w:rPr>
      </w:pPr>
      <w:r>
        <w:rPr>
          <w:sz w:val="28"/>
          <w:szCs w:val="28"/>
        </w:rPr>
        <w:t>Методы ультразвуковой диагностики: эхография, сонография и допплерография. Ограничения использования методов ультразвуковой диагностики. Непрерывная и импульсная допплерография. Основные термины исследования, используемые при описании эхонегативного участка (любая жидкость – кровь, моча, выпот, отек), эхопозитивного участка (конкремент), аккустическая тень (участок позади конкремента или внутренняя структура кости позади кортикальной пластинки). УЗИ печени и почек.</w:t>
      </w:r>
      <w:r>
        <w:rPr>
          <w:b/>
          <w:sz w:val="28"/>
          <w:szCs w:val="28"/>
          <w:lang w:val="be-BY" w:eastAsia="be-BY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 w:eastAsia="be-BY"/>
        </w:rPr>
        <w:t>Аномалии развития почек, мочеточников, мочевого пузыря и уретры. Воспалительные поражения почек. Мочекаменная болезнь.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Доброкачественные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злокачественные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опух</w:t>
      </w:r>
      <w:r>
        <w:rPr>
          <w:rStyle w:val="Emphasis"/>
          <w:i w:val="false"/>
          <w:sz w:val="28"/>
          <w:szCs w:val="28"/>
        </w:rPr>
        <w:t>оли</w:t>
      </w:r>
      <w:r>
        <w:rPr>
          <w:rStyle w:val="Emphasis"/>
          <w:i w:val="false"/>
          <w:sz w:val="28"/>
          <w:szCs w:val="28"/>
        </w:rPr>
        <w:t xml:space="preserve"> почек</w:t>
      </w:r>
      <w:r>
        <w:rPr>
          <w:rStyle w:val="Emphasis"/>
          <w:i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be-BY" w:eastAsia="be-BY"/>
        </w:rPr>
      </w:pPr>
      <w:r>
        <w:rPr>
          <w:sz w:val="28"/>
          <w:szCs w:val="28"/>
          <w:lang w:val="be-BY" w:eastAsia="be-BY"/>
        </w:rPr>
        <w:t xml:space="preserve">Очаговые поражения печени (кисты, эхинококк, альвеококк, абсцесс, гемангиома, аденома, метастазы злокачественных опухолей)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нципы и основы компьютерной (рентгеновской) томографи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ьютерная (рентгеновская) томография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Общая схема компьютерного томографа. Система сбора данных: рентгеновский излучатель, коллиматоры, детекторы. Механика сканирования. Последовательное и спиральное сканирование. Аналого-цифровой преобразователь данных. Компьютер. Дисплей. Рабочее место оператора. Единицы Хаунсфилда. </w:t>
      </w:r>
      <w:r>
        <w:rPr>
          <w:rStyle w:val="Emphasis"/>
          <w:i w:val="false"/>
          <w:sz w:val="28"/>
          <w:szCs w:val="28"/>
          <w:lang w:val="be-BY" w:eastAsia="be-BY"/>
        </w:rPr>
        <w:t>Рентгеноанатомический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и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денситометрический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анализ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компьютерных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томограмм</w:t>
      </w:r>
      <w:r>
        <w:rPr>
          <w:rStyle w:val="Emphasis"/>
          <w:i w:val="false"/>
          <w:sz w:val="28"/>
          <w:szCs w:val="28"/>
          <w:lang w:val="be-BY" w:eastAsia="be-BY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ройство компьютерного томографа. Основы и принцип получения компьютерных томограмм. 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  <w:lang w:val="be-BY" w:eastAsia="be-BY"/>
        </w:rPr>
        <w:t>Виды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контрастных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веществ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, </w:t>
      </w:r>
      <w:r>
        <w:rPr>
          <w:rStyle w:val="Emphasis"/>
          <w:i w:val="false"/>
          <w:sz w:val="28"/>
          <w:szCs w:val="28"/>
          <w:lang w:val="be-BY" w:eastAsia="be-BY"/>
        </w:rPr>
        <w:t>их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дозировка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и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способы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введения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. </w:t>
      </w:r>
      <w:r>
        <w:rPr>
          <w:rStyle w:val="Emphasis"/>
          <w:i w:val="false"/>
          <w:sz w:val="28"/>
          <w:szCs w:val="28"/>
          <w:lang w:val="be-BY" w:eastAsia="be-BY"/>
        </w:rPr>
        <w:t>Методика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прямого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и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непрямого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контрастирования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в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КТ</w:t>
      </w:r>
      <w:r>
        <w:rPr>
          <w:rStyle w:val="Emphasis"/>
          <w:i w:val="false"/>
          <w:sz w:val="28"/>
          <w:szCs w:val="28"/>
          <w:lang w:val="be-BY" w:eastAsia="be-BY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достат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ода КТ: лучевая нагрузка для пациента, замкнутое пространство – сложности обследования пациентов с клаустрофобией, высокая стоимость иссле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стоинства метода КТ: высокая разрешающая способность; высокая чувствительность для исследования костной ткани и мягких тканей; высокая скорость получения изображения (на современном оборудовании – менее 1 минуты)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озможности КТ при обследовании (обследование пациентов в отделении КТ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ания к применению КТ. Возможности КТ в дифференциальной диагностике патологических процессов, выявляемых при обследовании пациентов. </w:t>
      </w:r>
      <w:r>
        <w:rPr>
          <w:rStyle w:val="Emphasis"/>
          <w:i w:val="false"/>
          <w:sz w:val="28"/>
          <w:szCs w:val="28"/>
          <w:lang w:val="be-BY" w:eastAsia="be-BY"/>
        </w:rPr>
        <w:t>П</w:t>
      </w:r>
      <w:r>
        <w:rPr>
          <w:rStyle w:val="Emphasis"/>
          <w:i w:val="false"/>
          <w:sz w:val="28"/>
          <w:szCs w:val="28"/>
          <w:lang w:val="be-BY" w:eastAsia="be-BY"/>
        </w:rPr>
        <w:t>ротоколы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исследования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. </w:t>
      </w:r>
      <w:r>
        <w:rPr>
          <w:rStyle w:val="Emphasis"/>
          <w:i w:val="false"/>
          <w:sz w:val="28"/>
          <w:szCs w:val="28"/>
          <w:lang w:val="be-BY" w:eastAsia="be-BY"/>
        </w:rPr>
        <w:t>Биопсия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и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дренирование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под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контролем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</w:t>
      </w:r>
      <w:r>
        <w:rPr>
          <w:rStyle w:val="Emphasis"/>
          <w:i w:val="false"/>
          <w:sz w:val="28"/>
          <w:szCs w:val="28"/>
          <w:lang w:val="be-BY" w:eastAsia="be-BY"/>
        </w:rPr>
        <w:t>КТ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. </w:t>
      </w:r>
      <w:r>
        <w:rPr>
          <w:sz w:val="28"/>
          <w:szCs w:val="28"/>
        </w:rPr>
        <w:t>Исследования костных структур, головного и спинного мозга,</w:t>
      </w:r>
      <w:r>
        <w:rPr>
          <w:sz w:val="28"/>
          <w:szCs w:val="28"/>
          <w:lang w:val="be-BY" w:eastAsia="be-BY"/>
        </w:rPr>
        <w:t xml:space="preserve"> очаговые поражения печени,</w:t>
      </w:r>
      <w:r>
        <w:rPr>
          <w:sz w:val="28"/>
          <w:szCs w:val="28"/>
        </w:rPr>
        <w:t xml:space="preserve"> паренхиматозных органов, сосудов (с применением искусственного контрастирования), легких и средостения.</w:t>
      </w:r>
    </w:p>
    <w:p>
      <w:pPr>
        <w:pStyle w:val="Normal"/>
        <w:ind w:firstLine="709"/>
        <w:jc w:val="both"/>
        <w:rPr>
          <w:sz w:val="28"/>
          <w:szCs w:val="28"/>
          <w:lang w:val="be-BY" w:eastAsia="be-BY"/>
        </w:rPr>
      </w:pPr>
      <w:r>
        <w:rPr>
          <w:sz w:val="28"/>
          <w:szCs w:val="28"/>
        </w:rPr>
        <w:t xml:space="preserve">Использование КТ в пульмонологии, нейрохирургии, неврологии, хирургии, урологии и гепатологии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Основы и принципы магнитно-резонансной томографии (обследование пациентов в отделении магнитно-резонансной томографии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нципы использования </w:t>
      </w:r>
      <w:r>
        <w:rPr>
          <w:bCs/>
          <w:sz w:val="28"/>
          <w:szCs w:val="28"/>
        </w:rPr>
        <w:t>МРТ</w:t>
      </w:r>
      <w:r>
        <w:rPr>
          <w:sz w:val="28"/>
          <w:szCs w:val="28"/>
        </w:rPr>
        <w:t xml:space="preserve"> в диагностике – способность ядер некоторых атомов вести себя как магнитные диполи. Магнитно-резонансная спектроскопия. 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Магнитные характеристики ткани: Т1 релаксация, Т2 релаксация, спиновая плотность. Основные пульсовые последовательности: спин-эхо, инверсия-восстановление, градиент-эхо, быстрые последовательности. Понятие градиента. Селекция слоя. Фазовое и частотное кодирование сигнала. Матрица МР-изображения. Проекции максимальной интенсивности. </w:t>
      </w:r>
      <w:r>
        <w:rPr>
          <w:sz w:val="28"/>
          <w:szCs w:val="28"/>
        </w:rPr>
        <w:t xml:space="preserve">Особенности изображения органов и тканей на магнитно-резонансных томограммах. 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Качество изображения: толщина слоя, ориентация слоя, пространственное и контрастное разрешение. Выбор параметров исследования: TR, TE, T1, число усреднений сигнала, угол наклона вектора, поле обзора, размер матрицы, число срезов, толщина слоя и расстояние между ними, время сканирования и факторы, влияющие на него. </w:t>
      </w:r>
      <w:r>
        <w:rPr>
          <w:sz w:val="28"/>
          <w:szCs w:val="28"/>
        </w:rPr>
        <w:t>Преимущество метода. Использование магнитно-резонансной томографии в диагностике заболеваний.</w:t>
      </w:r>
      <w:r>
        <w:rPr>
          <w:rStyle w:val="Emphasis"/>
          <w:i w:val="false"/>
          <w:sz w:val="28"/>
          <w:szCs w:val="28"/>
          <w:lang w:val="be-BY" w:eastAsia="be-BY"/>
        </w:rPr>
        <w:t xml:space="preserve"> Протоколы исследования. </w:t>
      </w:r>
      <w:r>
        <w:rPr>
          <w:sz w:val="28"/>
          <w:szCs w:val="28"/>
        </w:rPr>
        <w:t xml:space="preserve">Проявление </w:t>
      </w:r>
      <w:r>
        <w:rPr>
          <w:sz w:val="28"/>
          <w:szCs w:val="28"/>
          <w:lang w:val="be-BY" w:eastAsia="be-BY"/>
        </w:rPr>
        <w:t xml:space="preserve">поражения органов головного и спинного мозга, органов дыхания, печени, почек, мягких тканей при различных патологических состояниях (кисты, эхинококк, альвеококк, абсцесс, гемангиома, аденома, метастазы злокачественных опухолей)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3. Лучевая диагностика и особенности формирования патологических симптомов при рентгенологическом обследовании легки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 w:eastAsia="be-BY"/>
        </w:rPr>
        <w:t xml:space="preserve">Возрастная и функциональная анатомия органов дыхания. Долевое, сегментарное и субсегментарное строение легких. Методы лучевого исследования: рентгенография и флюорография, рентгеноскопия, КТ и МРТ, сонография, ангиопульмонография, бронхиальная артериография, сцинтиграфия, радиопульмонография. Лучевая картина нарушений бронхиальной проходимости, кровообращения. Легочная гипертензия, тромбоэмболия легочной артерии и ее ветвей, значение сцинтиграфии, КТ-ангиографии и МРТ в диагностике. Лучевая диагностика повреждений грудной клетки, легких, плевры, диафрагмы. </w:t>
      </w:r>
      <w:r>
        <w:rPr>
          <w:sz w:val="28"/>
          <w:szCs w:val="28"/>
        </w:rPr>
        <w:t xml:space="preserve">Важнейшие рентгенологические синдромы болезней легких: обширное и ограниченное затемнение легочного поля, круглая или кольцевидная тень в легочном поле, легочная диссеминация, патологические изменения корня и легочного рисунка, нарушения бронхиальной проходимости. </w:t>
      </w:r>
      <w:r>
        <w:rPr>
          <w:sz w:val="28"/>
          <w:szCs w:val="28"/>
          <w:lang w:val="be-BY" w:eastAsia="be-BY"/>
        </w:rPr>
        <w:t>Инородные тела бронхов. Острые пневмонии. Абсцесс легких. Лучевая диагностика легочного туберкулеза. Плевриты. Доброкачественные опухоли легких. Злокачественные первичные и вторичные (метастатические) опухоли легких, плевры. Объемные образования в средостении. Диагностика послеоперационных осложн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Лучевое исследование органов дыхания. Рентгеносемиотика заболеваний легки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рентгенологического исследования (рентгеноскопия, флюорография, рентгенография, томография, бронхография). Методика анализа рентгенограмм легких. Рентгеноанатомия органов грудной клетки в норме. Номенклатура легочных сегментов. Важнейшие рентгенологические синдромы болезней легких: обширное и ограниченное затемнение легочного поля, круглая или кольцевидная тень в легочном поле, легочная диссеминация, патологические изменения корня и легочного рисунка, нарушения бронхиальной проходимости. Неотложная рентгенодиагностика при инородных телах трахеи и бронхов, пневмотораксе, тромбэмболии ветвей легочной артерии (ТЭЛА), отеке легкого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нтгенологические признаки некоторых заболеваний органов дых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евые синдромы поражения легких (затемнение легочного поля или его части, просветление легочного поля или его части, обеднение легочного рисунка, усиление и деформация легочного рисунка). Типы очагов в легочной ткани. Рентгенологическая картина острой пневмонии, гидроторакса, пневмоторакса, гидропневмоторакса, фиброторакса. Нарушение проходимости бронхов в рентгеновском изображении, обтурационная гиповентиляция, эмфизема и ателектаз. Рентгенологические признаки</w:t>
      </w:r>
      <w:r>
        <w:rPr>
          <w:sz w:val="28"/>
          <w:szCs w:val="28"/>
          <w:lang w:val="be-BY" w:eastAsia="be-BY"/>
        </w:rPr>
        <w:t xml:space="preserve"> легочного туберкулеза. </w:t>
      </w:r>
      <w:r>
        <w:rPr>
          <w:sz w:val="28"/>
          <w:szCs w:val="28"/>
        </w:rPr>
        <w:t>Картина увеличения лимфатических узлов в корнях легких и средостении. Неотложная рентгенодиагностика инородных тел трахеи и бронхов. Комплексное лучевое исследование пр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левр</w:t>
      </w:r>
      <w:r>
        <w:rPr>
          <w:sz w:val="28"/>
          <w:szCs w:val="28"/>
          <w:lang w:val="be-BY" w:eastAsia="be-BY"/>
        </w:rPr>
        <w:t>итах, доброкачественных опухолях легких, злокачественных первичных и вторичных (метастатических) опухолях легких, плевры, объемных образованиях в средостении (гиперплазия вилочковой железы, тимомы, внутригрудной зоб и др.)</w:t>
      </w:r>
      <w:r>
        <w:rPr>
          <w:sz w:val="28"/>
          <w:szCs w:val="28"/>
          <w:lang w:eastAsia="be-BY"/>
        </w:rPr>
        <w:t xml:space="preserve"> и</w:t>
      </w:r>
      <w:r>
        <w:rPr>
          <w:sz w:val="28"/>
          <w:szCs w:val="28"/>
          <w:lang w:val="be-BY" w:eastAsia="be-BY"/>
        </w:rPr>
        <w:t xml:space="preserve"> при диагностике послеоперационных осложнений.</w:t>
      </w:r>
      <w:r>
        <w:rPr>
          <w:sz w:val="28"/>
          <w:szCs w:val="28"/>
        </w:rPr>
        <w:t xml:space="preserve"> Основы рентгеновской семиотики в дифференциальной диагностике неотложных состояний органов грудной полости.</w:t>
      </w:r>
      <w:r>
        <w:br w:type="page"/>
      </w:r>
    </w:p>
    <w:p>
      <w:pPr>
        <w:pStyle w:val="PlainTex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Лучевое исследование органов пищеварения. Лучевое проявление заболеваний пищевода, желудка, двенадцатиперстной кишки, толстого и тонкого кишечн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 w:eastAsia="be-BY"/>
        </w:rPr>
        <w:t xml:space="preserve">Краткие анатомо-физиологические сведения об органах пищеварения. Методы лучевого и инструментального исследования (рентгенологические, ультразвуковые, радионуклидные) органов пищеварения. </w:t>
      </w:r>
      <w:r>
        <w:rPr>
          <w:sz w:val="28"/>
          <w:szCs w:val="28"/>
        </w:rPr>
        <w:t>Методы рентгенологического исследования пищевода, желудка, двенадцатиперстной кишки, тонкого и толстого кишечника. Методика двойного и тройного контрастирования. Фармакологические пробы. Органы желудочно-кишечного тракта в рентгеновском изображении. Основные рентгенологические признаки патологических изменений пищевода, желудка, двенадцатиперстной кишки, тонкого и толстого кишечника. Неотложная рентгенодиагностика инородных тел пищевода. Рентгенодиагностика осложнений язвы желудка: прободение, пенетрация, малигнизация, стеноз выходного отдела желудка, рубцовые деформации, кровотечение. Рентгеновская картина непроходимости кишечни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Лучевое исследование органов пищеварения (пищевод, желудок, двенадцатиперстная кишка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особы контрастирования пищевода. Нормальный пищевод в рентгеновском изображении. Неотложная рентгенодиагностика инородных тел пищевода. Основные рентгеновские признаки врожденных и приобретенных патологических изменений пищевода (варикозное расширение вен, дивертикул, ожог, ахалазия, д</w:t>
      </w:r>
      <w:r>
        <w:rPr>
          <w:sz w:val="28"/>
          <w:szCs w:val="28"/>
          <w:lang w:val="be-BY" w:eastAsia="be-BY"/>
        </w:rPr>
        <w:t xml:space="preserve">оброкачественные и злокачественные </w:t>
      </w:r>
      <w:r>
        <w:rPr>
          <w:sz w:val="28"/>
          <w:szCs w:val="28"/>
        </w:rPr>
        <w:t>опухолевые заболева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нтгеноанатомия желудка и двенадцатиперстной кишки в норме. Методы рентгенологического исследования желудка и двенадцатиперстной кишки. Рентгеновские признаки нарушения функции желудка и двенадцатиперстной кишки. Рентгеновские признаки заболеваний желудка и двенадцатиперстной кишки</w:t>
      </w:r>
      <w:r>
        <w:rPr>
          <w:sz w:val="28"/>
          <w:szCs w:val="28"/>
          <w:lang w:val="be-BY" w:eastAsia="be-BY"/>
        </w:rPr>
        <w:t xml:space="preserve"> (язвенная болезнь и ее осложнения, дуоденит, полипы и полипоз, доброкачественные и злокачественные опухоли)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учевое исследование тонкого и толстого кишечн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рентгенологического исследования тонкого и толстого кишечника (обзорная и прицельная рентгенография, двойное контрастирование, париетография, введение контрастных средств).</w:t>
      </w:r>
      <w:r>
        <w:rPr>
          <w:sz w:val="28"/>
          <w:szCs w:val="28"/>
          <w:lang w:val="be-BY" w:eastAsia="be-BY"/>
        </w:rPr>
        <w:t xml:space="preserve"> Лучевая анатомия и физиология тонкого и толстого кишеч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нтгеноанатомия толстого и тонкого кишечника в норме. </w:t>
      </w:r>
      <w:r>
        <w:rPr>
          <w:sz w:val="28"/>
          <w:szCs w:val="28"/>
          <w:lang w:val="be-BY" w:eastAsia="be-BY"/>
        </w:rPr>
        <w:t xml:space="preserve">Механическая и динамическая непроходимость тонкой кишки. </w:t>
      </w:r>
      <w:r>
        <w:rPr>
          <w:sz w:val="28"/>
          <w:szCs w:val="28"/>
        </w:rPr>
        <w:t xml:space="preserve">Рентгеновская картина острой непроходимости кишечника. Методика анализа рентгенограмм. Рентгеновские признаки заболеваний </w:t>
      </w:r>
      <w:r>
        <w:rPr>
          <w:sz w:val="28"/>
          <w:szCs w:val="28"/>
          <w:lang w:val="be-BY" w:eastAsia="be-BY"/>
        </w:rPr>
        <w:t>тонкого и толстого кишечника (</w:t>
      </w:r>
      <w:r>
        <w:rPr>
          <w:sz w:val="28"/>
          <w:szCs w:val="28"/>
        </w:rPr>
        <w:t>энтерит, дивертикулит, колит, д</w:t>
      </w:r>
      <w:r>
        <w:rPr>
          <w:sz w:val="28"/>
          <w:szCs w:val="28"/>
          <w:lang w:val="be-BY" w:eastAsia="be-BY"/>
        </w:rPr>
        <w:t xml:space="preserve">оброкачественные и злокачественные опухоли, инфекционный колит, язвенный колит, полипоз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рентгеновской семиотики в дифференциальной диагностике неотложных состояний брюшной полости. 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5. Лучевые методы исследования костей и суставов. Рентгенологические симптомы заболеваний. Рентгенологические симптомы травматических повреждений костей и суставов. Лучевое проявление некоторых воспалительных, системных и опухолевых заболеваний костно-суставного аппара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 w:eastAsia="be-BY"/>
        </w:rPr>
        <w:t xml:space="preserve">Рост и развитие скелета, возрастные периоды. Возрастная и функциональная анатомия скелета. </w:t>
      </w:r>
      <w:r>
        <w:rPr>
          <w:sz w:val="28"/>
          <w:szCs w:val="28"/>
        </w:rPr>
        <w:t xml:space="preserve">Возрастные особенности костей и суставов. </w:t>
      </w:r>
      <w:r>
        <w:rPr>
          <w:sz w:val="28"/>
          <w:szCs w:val="28"/>
          <w:lang w:val="be-BY" w:eastAsia="be-BY"/>
        </w:rPr>
        <w:t xml:space="preserve">Методы лучевого исследования костей, суставов и мягких тканей. Лучевая анатомия </w:t>
      </w:r>
      <w:r>
        <w:rPr>
          <w:sz w:val="28"/>
          <w:szCs w:val="28"/>
        </w:rPr>
        <w:t xml:space="preserve">костно-суставной системы в норме. </w:t>
      </w:r>
      <w:r>
        <w:rPr>
          <w:sz w:val="28"/>
          <w:szCs w:val="28"/>
          <w:lang w:val="be-BY" w:eastAsia="be-BY"/>
        </w:rPr>
        <w:t xml:space="preserve">Диагностика остеопороза. Системные остеопорозы. Проекции исследования (укладки) при рентгенографии костей и суставов. </w:t>
      </w:r>
      <w:r>
        <w:rPr>
          <w:sz w:val="28"/>
          <w:szCs w:val="28"/>
        </w:rPr>
        <w:t xml:space="preserve">Рентгеносемиотика заболеваний опорно-двигательного аппарата. </w:t>
      </w:r>
      <w:r>
        <w:rPr>
          <w:sz w:val="28"/>
          <w:szCs w:val="28"/>
          <w:lang w:val="be-BY" w:eastAsia="be-BY"/>
        </w:rPr>
        <w:t>Повреждения скелета и их последствия. Механизм и виды переломов и вывихов костей. Лучевая семиотика повреждений костей, суставов и мягких тканей. Тактика лучевого исследования при повреждениях. Особенности повреждений в детском и старческом возрасте. Репозиция отломков костей. Заживление переломов костей в рентгенологическом изображении, нарушения заживления (избыточная костная мозоль, замедленная консолидация, образование ложного сустава). Осложнения повреждений скелетной системы. Локализация инородных тел в костях, суставах, мягких тканях. Огнестрельные повреждения костей, суставов, мягких тканей. Остеомиелиты, артриты, спондилиты. Туберкулез костей и суставов. Опухолевидные образования и доброкачественные опухоли костей, суставов и мягких тканей. Злокачественные опухоли мышечно-скелетной системы. Лучевое выявление злокачественных опухолей и лучевая картина вторичного злокачественного поражения скелет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Лучевое исследование костно-суставного аппарата. Рентгеносемиотика заболев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лучевой диагностики (рентгенография, томография, метод прямого увеличения рентгеновского изображения, фистулография, артрография, КТ, радионуклидная диагностика, ПЭТ и др.). Нормальные кости и суставы в рентгеновском изображении. Лучевые симптомы и синдромы повреждений и заболеваний скелета. Изменение формы костей (искривление, деформация суставных поверхностей костей, местные разрастания на костях). Изменение величины кости (увеличение и гипертрофия кости – гиперостоз, уменьшение кости – атрофия). Изменение костной структуры (остеопороз, остеосклероз, остеолиз, деструкция, секвестрация, периостит). Изменение рентгеновской суставной щели (расширение, равномерное и неравномерное сужение щели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нтгенологические признаки повреждений костей и сустав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генологическое проявление повреждений опорно-двигательного аппарата (вывихов, переломов) и признаки заживления. Нарушение целости костных балок при переломах. Прямые рентгенологические симптомы перелома (линия перелома и смещение отломков). Возрастные особенности переломов. Переломы в детском возрасте (эпифизиолиз, поднадкостничный перелом). Рентгенологические признаки вывиха и подвывиха (полное или частичное нарушение соответствия суставных поверхностей костей). Распознавание осложнений и их заживления. Основы рентгеновской семиотики в дифференциальной диагностике неотложных состояний костно-суставного аппарата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нтгенологические признаки заболеваний костно-суставного аппара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евая диагностика заболеваний костей и суставов. Заболевания суставов. Рентгенологическая картина воспалительных заболеваний костей и суставов. Рентгенологические признаки туберкулеза костей (остит – ограниченное разрушение губчатого вещества в метаэпифизе или эпифизе длинной трубчатой кости, диафизарный туберкулез фаланг – веретенообразное расширение средней трети или всего диафиз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генологические признаки туберкулеза суставов (туберкулезный спондилит ‒ сужение межпозвонкового пространства, разрушение тела или тел позвонков, клиновидная форма позвонка, лучистое расположение ребер, тень натечного абсцесса, анкилоз тел позвонк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еомиелит (острый и хронический). Рентгенологические признаки острого остеомиелита (оссифицирующий периостит, очаги деструкции), хронического остеомиелита (отслоение и обызвествление надкостницы увеличивается, вокруг очага деструкции реактивный остеосклероз, отторжение некротических участков кости с образованием секвестр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холи костей. Рентгенологические признаки доброкачественных опухолей: губчатая и компактная остеома, остеохондрома, хондрома. Рентгенологические признаки злокачественных опухолей: периостальная фибросаркома, остеогенная саркома (остеолитическая, остеобластическая и смешанная), опухоль Юин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нтгенологические признаки вторичного (метастатического) злокачественного поражения костей: остеолитические и остеобластические метастазы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Методы лучевого исследования, применяемые при исследовании челюстно-лицевой области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Методы рентгенологического исследования зубов и челюстей (обзорные снимки, ортопантомография, панорамная рентгенография, линейная томография, телерентгенография, гайморография, фистулография, сиалография, двойное контрастирование). Особенности методики и техники рентгенологического исследования зубов и челюстей (обзорная рентгенография, внеротовая и внутриротовая рентгенография зубов и челюстей). Правило изометрии. Правила орторадиальности. Укладки, используемые в стоматологии. Возможности УЗИ, КТ, МРТ, радионуклидной диагностики, ПЭТ в распознавании различных заболеваний зубочелюстной системы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Физико-технические основы лучевой диагностики в стоматологии. Техника безопасности в отделении лучевой диагностики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Устройство </w:t>
      </w:r>
      <w:r>
        <w:rPr>
          <w:bCs/>
          <w:color w:val="000000"/>
          <w:sz w:val="28"/>
          <w:szCs w:val="28"/>
        </w:rPr>
        <w:t>и оснащение рентгеновского кабинета, профилированного для обследования пациентов с патологией челюстно-лицевой области.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обенности рентгенодиагностической стоматологической аппаратуры. Техника безопасности в отделении лучевой диагностики. Защита временем, расстоянием, экранированием. Эффективные эквивалентные дозы при методах исследования в стоматологии. Рентгеновская аппаратура, </w:t>
      </w:r>
      <w:r>
        <w:rPr>
          <w:sz w:val="28"/>
          <w:szCs w:val="28"/>
        </w:rPr>
        <w:t>устройство рентгенодиагностического кабинета, организация работы в рентгеновском</w:t>
      </w:r>
      <w:r>
        <w:rPr>
          <w:color w:val="000000"/>
          <w:sz w:val="28"/>
          <w:szCs w:val="28"/>
        </w:rPr>
        <w:t xml:space="preserve"> кабинете, основные типы рентгенодиагностических установок, приборы и принадлежности для проведения рентгенологических исследований. Основные типы рентгенодиагностических установок для исследования зубочелюстной системы, для производства ортопантомографии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тоды рентгенологического исследования челюстно-лицевой области. Основные и специальные методики исследования. Техника рентгенографии зубов и челюстей. 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Методы рентгенологического исследования зубов и челюстей (внутриротовая контактная (периапикальная) рентгенография; внутриротовая рентгенография вприкус, интерпроксимальная рентгенография; внеротовые (экстрооральные снимки, ортопантомография, панорамная рентгенография с прямым увеличением, линейная томография, телерентгенография, компьютерная томография); методы исследования с использованием контрастных веществ (гайморография, фистулография, сиалография, двойное контрастирование, кистография, артрография)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7. Рентгенодиагностика травматических повреждений челюстно-лицевой области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рентгенологического исследования, позволяющие выявить наличие и локализацию перелома. Повреждение зубов. Основные рентгенологические признаки переломов, наличие линии перелома, смещение костных отломков, деформация кости в целом, прерывистость контура коркового вещества. Линия «просветления» и линия «затемнения». Направление линии перелома: прямое, косое, У-образное, Т-образное. Положение плоскости перелома – поперечное, косое, продольное. Смещения отломков: угловые, боковые, продольные, смещения по периферии. Заживление переломов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нтгеносемиотика заболеваний зубочелюстной системы. Рентгенологическое исследование при травмах зубочелюстной системы:</w:t>
      </w:r>
      <w:r>
        <w:rPr>
          <w:color w:val="000000"/>
          <w:sz w:val="28"/>
          <w:szCs w:val="28"/>
        </w:rPr>
        <w:t xml:space="preserve"> переломах верхней челюсти по «линиям слабости», переломах по Лефор-1, Лефор-2, Лефор-3, переломах нижней челюсти, переломах, возникающих одновременно в двух, трех и более местах, вывихов нижней челю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 Рентгенодиагностика воспалительных процессов зубочелюстной области</w:t>
      </w:r>
    </w:p>
    <w:p>
      <w:pPr>
        <w:pStyle w:val="Normal"/>
        <w:shd w:fill="FFFFFF" w:val="clear"/>
        <w:tabs>
          <w:tab w:val="clear" w:pos="708"/>
          <w:tab w:val="left" w:pos="538" w:leader="none"/>
          <w:tab w:val="left" w:pos="8592" w:leader="none"/>
          <w:tab w:val="left" w:pos="93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ентгенодиагностика кариеса (форма и контуры кариозных полостей, краеобразующие кариозные полости). Цели рентгенологического исследования при кариесе. Рентгенодиагностика заболеваний пульпы. Рентгенодиагностика периодонтита (острый верхушечный периодонтит, хронический гранулирующий периодонтит, хронический гранулематозный периодонтит, хронический фиброзный периодонтит, периодонтит у детей). Рентгенодиагностика пародонта (гингивит, пародонтит, локальный пародонтит, диффузный генерализованный пародонтит, пародонтоз, пародонтолиз, эозинофильная гранулема). Рентгенодиагностика воспалительных заболеваний челюстей (остеомиелит посттравматический и гематогенный, актиномикоз, туберкулез, сифилис и др.)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Лучевая диагностика воспалительных заболеваний челюстно-лицевой области. Рентгенологическое исследование при кариесе, периодонтите, периостите, пародонтите. Рентгенодиагностика воспалительных заболеваний челюстей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щие принципы интерпретации рентгенограмм с патологией челюстно-лицевой области. </w:t>
      </w:r>
      <w:r>
        <w:rPr>
          <w:color w:val="000000"/>
          <w:sz w:val="28"/>
          <w:szCs w:val="28"/>
        </w:rPr>
        <w:t xml:space="preserve">Рентгенологическая семиотика заболеваний зубочелюстной системы (изменение формы и величины кости, изменение контуров кости, изменение структуры кости – остеопороз, остеосклероз, деструкция, остеолиз, остеонекроз, секвестр). 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кариозной полости и определение ее размеров, установление взаимоотношения ее с полостью зуба. Оценка состояния периодонта. Диагностика обострения хронического периодонтита. Основные рентгенологические симптомы диффузного генерализованного пародонти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Рентгенологические признаки воспалительных процессов челюстей: остита одонтогенного генеза, остеомиелита лунки удаленного зуба, посттравматического остеомиелита, гематогенного и контактного остеомиелита (острого и хронического), остеомиелита челюстей у детей, гиперпластического остеомиелита, нагноения радикулярной кисты. Рентгенологические признаки специфических воспалительных процессов челюстей  (актиномикоз, туберкулез, сифилис)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. Рентгенодиагностика одонтогенных и неодонтогенных кист и новообразований челюстно-лицевой области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ентгенодиагностика одонтогенных и неодонтогенных кист (фолликулярная киста, радикулярная киста, ретенционная киста, керотокиста, киста носонебного канала, резедуальная киста)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ентгенодиагностика доброкачественных одонтогенных опухолей (одонтома, цементома, амелобластома) и неодонтогенных опухолей (остеома, остеохондрома, хондрома, остоебластокластома, гемангиома). Рентгенодиагностика злокачественных опухолей неодонтогенных (хондросаркома, остеогенная саркома, фибросаркома и др.). Рентгенодиагностика метастазов и миеломной болезни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Рентгенологическое исследование при кистах зубочелюстной области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евое исследование при доброкачественных опухолях челюстно-лицевой области. Кисты, формирующиеся в результате нарушения их развития, и кисты воспалительной природы. Рентгенологические признаки кист одонтогенного происхождения: зубосодержащая (фолликулярная) киста, радикулярная киста, связанная с предшествующими воспалительными изменениями периодонта, кератокиста, киста прорезывания, остаточная (резидуальная) киста, ретенционная киста слизистой оболочки верхнечелюстной пазухи, боковая периодонтальная киста. Рентгенологические признаки кист неодонтогенного происхождения: травматическая киста, аневризматическая киста, кисты резцового и носонебного каналов, срединная киста нижней челюсти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Лучевая диагностика новообразований челюстно-лицевой области. Одонтогенные и неодонтогенные опухоли. Первичные и вторичные злокачественные неодонтогенные процесс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Лучевое исследование при опухолях челюстно-лицевой зоны. Доброкачественные и злокачественные опухоли челюстно-лицевой области (одонтогенные и неодонтогенные). Одонтогенные доброкачественные опухоли: кистозная и солидная амелобластома, эпулис, одонтома, цементома, миксома и адамантинома – их рентгенологические признаки. Доброкачественные неодонтогенные опухоли: остеома, остеохондрома и ячеистая, кистозная и литическая остеобластекластома, гемангиома – их рентгенологические проявления. Рентгенологическое проявление первичных злокачественных неодонтогенных опухолей (хондросаркома, рак и остеогенная саркома, фибросаркома, опухоль Юинга). Рентгенодиагностика метастазов и миеломной болезн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. Лучевая диагностика заболеваний слюнных желез и нижнечелюстного сустава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 w:val="28"/>
          <w:szCs w:val="28"/>
        </w:rPr>
        <w:t xml:space="preserve">Методы лучевого исследования слюнных желез (рентгенологические, компьютерная и магнитно-резонансная томография, ультразвуковое исследование, позитронно-эмиссионная томография, радионуклидная диагностика). </w:t>
      </w:r>
      <w:r>
        <w:rPr>
          <w:color w:val="000000"/>
          <w:sz w:val="28"/>
          <w:szCs w:val="28"/>
        </w:rPr>
        <w:t>Принципы использования в диагностике слюнных желез и нижнечелюстного сустава магнитно-резонансных компьютерных томограмм. Возможности ультразвуковой диагностики в определении положения, формы, величины, структуры и патологических очагов</w:t>
      </w:r>
      <w:r>
        <w:rPr>
          <w:sz w:val="28"/>
          <w:szCs w:val="28"/>
          <w:lang w:val="be-BY" w:eastAsia="be-BY"/>
        </w:rPr>
        <w:t xml:space="preserve"> больших слюнных желез человек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be-BY" w:eastAsia="be-BY"/>
        </w:rPr>
        <w:t>Лучевая анатомия и физиология слюнных желез. Лучевая диагностика заболеваний слюнных желез: с</w:t>
      </w:r>
      <w:r>
        <w:rPr>
          <w:sz w:val="28"/>
          <w:szCs w:val="28"/>
        </w:rPr>
        <w:t>люнно-каменная болезнь, воспалительные</w:t>
      </w:r>
      <w:r>
        <w:rPr>
          <w:color w:val="000000"/>
          <w:sz w:val="28"/>
          <w:szCs w:val="28"/>
        </w:rPr>
        <w:t xml:space="preserve"> заболевания – острые и хронические сиалоадениты, поражение слюнных желез при коллагенозах (синдром Шегрена, болезнь Микулича). Рентгенологические признаки доброкачественных и злокачественных опухолей слюнных желез. Особенности изображения больших слюнных желез на компьютерных и ядерно-магнитных томограммах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ы диагностического ультразвукового исследования. Способ определения положения, формы, величины, структуры, движения органов, тканей и патологических очагов. </w:t>
      </w:r>
      <w:r>
        <w:rPr>
          <w:bCs/>
          <w:color w:val="000000"/>
          <w:sz w:val="28"/>
          <w:szCs w:val="28"/>
        </w:rPr>
        <w:t>Радионуклидная диагностика и ПЭТ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учевые нагрузки при радионуклидных диагностических исследованиях и регламентации облучения пациен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анатомия нижнечелюстного сустава. Методы лучевой диагностики нижнечелюстного сустава (рентгенологические, компьютерная и магнитно-резонансная томография, ультразвуковое исследование). Лучевая диагностика заболеваний височно-нижнечелюстного сустава. Синдром дисфункции сустава. Дегенеративно-дистрофические изменения в суставе. Воспалительные изменения височно-нижнечелюстных сочленений. Костный и фиброзный анкилоз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Лучевая терап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e-BY" w:eastAsia="be-BY"/>
        </w:rPr>
        <w:t xml:space="preserve">Стратегия и клинико-биологические основы лучевого лечения опухолей. </w:t>
      </w:r>
      <w:r>
        <w:rPr>
          <w:sz w:val="28"/>
          <w:szCs w:val="28"/>
        </w:rPr>
        <w:t>Радиочувствительность нормальных и злокачественных клеток.</w:t>
      </w:r>
      <w:r>
        <w:rPr>
          <w:sz w:val="28"/>
          <w:szCs w:val="28"/>
          <w:lang w:val="be-BY" w:eastAsia="be-BY"/>
        </w:rPr>
        <w:t xml:space="preserve"> </w:t>
      </w:r>
      <w:r>
        <w:rPr>
          <w:sz w:val="28"/>
          <w:szCs w:val="28"/>
        </w:rPr>
        <w:t xml:space="preserve">Поглощение энергии излучения и первичные радиационно-химические реакции. </w:t>
      </w:r>
      <w:r>
        <w:rPr>
          <w:sz w:val="28"/>
          <w:szCs w:val="28"/>
          <w:lang w:val="be-BY" w:eastAsia="be-BY"/>
        </w:rPr>
        <w:t xml:space="preserve">Хирургический, лучевой и медикаментозный методы лечения злокачественных опухолей. Комбинированное и комплексное лечение. </w:t>
      </w:r>
      <w:r>
        <w:rPr>
          <w:sz w:val="28"/>
          <w:szCs w:val="28"/>
        </w:rPr>
        <w:t xml:space="preserve">Классификация злокачественных опухолей по Международной классификации системы ВОЗ </w:t>
      </w:r>
      <w:r>
        <w:rPr>
          <w:sz w:val="28"/>
          <w:szCs w:val="28"/>
          <w:lang w:val="en-US"/>
        </w:rPr>
        <w:t>TN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 w:eastAsia="be-BY"/>
        </w:rPr>
        <w:t xml:space="preserve">Действие ионизирующего излучения на опухоль. Физические и химические средства радиомодификации. </w:t>
      </w:r>
      <w:r>
        <w:rPr>
          <w:sz w:val="28"/>
          <w:szCs w:val="28"/>
        </w:rPr>
        <w:t xml:space="preserve">Показания к лучевой терапии. Абсолютные и относительные противопоказания к лучевой терапии злокачественных процессов. Выбор вида лечения и определение лечебных методов. Цель радикального, паллиативного и симптоматического лечения. Показания и противопоказания к радикальному, паллиативному и симптоматическому лечению. Выбор параметров облучения. Общая характеристика дистанционного облучения. Короткодистанционная рентгенотерапия и гамма-терапия, достоинства метода. Аппаратура для короткодистанционной рентгенотерапии. Общая характеристика контактных методов облучения. </w:t>
      </w:r>
      <w:r>
        <w:rPr>
          <w:bCs/>
          <w:sz w:val="28"/>
          <w:szCs w:val="28"/>
        </w:rPr>
        <w:t xml:space="preserve">Показания и принципы лучевой терапии неопухолевых заболеваний. </w:t>
      </w:r>
      <w:r>
        <w:rPr>
          <w:sz w:val="28"/>
          <w:szCs w:val="28"/>
        </w:rPr>
        <w:t>Лучевые реакции и осложнения, их профилактика и лечение.</w:t>
      </w:r>
      <w:r>
        <w:br w:type="page"/>
      </w:r>
    </w:p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Терновой, С.К.</w:t>
      </w:r>
      <w:r>
        <w:rPr>
          <w:sz w:val="28"/>
          <w:szCs w:val="28"/>
        </w:rPr>
        <w:t xml:space="preserve"> Лучевая диагностика и терапия: учебное пособие / С.К.Терновой, А.Ю.Васильев, В.Е.Синицин. – М.: ГЭОТАР-Медиа, 2010.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3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276"/>
        <w:ind w:left="0" w:firstLine="720"/>
        <w:jc w:val="both"/>
        <w:rPr/>
      </w:pPr>
      <w:r>
        <w:rPr>
          <w:i/>
          <w:sz w:val="28"/>
          <w:szCs w:val="28"/>
        </w:rPr>
        <w:t xml:space="preserve">Лучевая </w:t>
      </w:r>
      <w:r>
        <w:rPr>
          <w:sz w:val="28"/>
          <w:szCs w:val="28"/>
        </w:rPr>
        <w:t>диагностика  в стоматологии: учеб. пособие / А.Ю. Васильев, Ю.И. Воробьёв, Н.С. Серова и др. – – М.: ГЭОТАР-Медиа, 2008. – 176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0" w:leader="none"/>
          <w:tab w:val="left" w:pos="1080" w:leader="none"/>
          <w:tab w:val="left" w:pos="1200" w:leader="none"/>
          <w:tab w:val="left" w:pos="1260" w:leader="none"/>
        </w:tabs>
        <w:autoSpaceDE w:val="false"/>
        <w:ind w:left="0" w:firstLine="720"/>
        <w:jc w:val="both"/>
        <w:rPr>
          <w:spacing w:val="-2"/>
          <w:sz w:val="28"/>
          <w:szCs w:val="28"/>
        </w:rPr>
      </w:pPr>
      <w:r>
        <w:rPr>
          <w:i/>
          <w:color w:val="000000"/>
          <w:spacing w:val="-2"/>
          <w:sz w:val="28"/>
          <w:szCs w:val="28"/>
        </w:rPr>
        <w:t>Линденбратен, Л.Д.</w:t>
      </w:r>
      <w:r>
        <w:rPr>
          <w:color w:val="000000"/>
          <w:spacing w:val="-2"/>
          <w:sz w:val="28"/>
          <w:szCs w:val="28"/>
        </w:rPr>
        <w:t xml:space="preserve"> Медицинская радиология (основы лучевой диагностики и лучевой терапии): учебник для студентов медицинских вузов / Л.Д. Линденбратен, И.П. Королюк. – М.: Медицина, 2000. </w:t>
      </w:r>
      <w:r>
        <w:rPr>
          <w:spacing w:val="-2"/>
          <w:sz w:val="28"/>
          <w:szCs w:val="28"/>
        </w:rPr>
        <w:t>– 672</w:t>
      </w:r>
      <w:r>
        <w:rPr>
          <w:sz w:val="28"/>
          <w:szCs w:val="28"/>
        </w:rPr>
        <w:t xml:space="preserve">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20"/>
        <w:jc w:val="both"/>
        <w:rPr/>
      </w:pPr>
      <w:r>
        <w:rPr>
          <w:i/>
          <w:sz w:val="28"/>
          <w:szCs w:val="28"/>
        </w:rPr>
        <w:t>Рентгенологическое</w:t>
      </w:r>
      <w:r>
        <w:rPr>
          <w:sz w:val="28"/>
          <w:szCs w:val="28"/>
        </w:rPr>
        <w:t xml:space="preserve"> исследование зубов и челюстей: уч. пособие, 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М.М. Маркварде, В.В. Рожковская, И.И. </w:t>
      </w:r>
      <w:r>
        <w:rPr>
          <w:sz w:val="28"/>
        </w:rPr>
        <w:t>Сергеева</w:t>
      </w:r>
      <w:r>
        <w:rPr>
          <w:sz w:val="28"/>
          <w:szCs w:val="28"/>
        </w:rPr>
        <w:t xml:space="preserve"> и др. – Мн.: МГМИ, 1991. – 53 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1260" w:leader="none"/>
        </w:tabs>
        <w:autoSpaceDE w:val="false"/>
        <w:ind w:left="0" w:firstLine="720"/>
        <w:jc w:val="both"/>
        <w:rPr/>
      </w:pPr>
      <w:r>
        <w:rPr>
          <w:i/>
          <w:sz w:val="28"/>
          <w:szCs w:val="28"/>
        </w:rPr>
        <w:t xml:space="preserve">Рентгенологическое </w:t>
      </w:r>
      <w:r>
        <w:rPr>
          <w:sz w:val="28"/>
          <w:szCs w:val="28"/>
        </w:rPr>
        <w:t xml:space="preserve">исследование зубов и челюстей: уч. пособие, ч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/ М.М. Маркварде, В.В. Рожковская, И.И. </w:t>
      </w:r>
      <w:r>
        <w:rPr>
          <w:sz w:val="28"/>
        </w:rPr>
        <w:t>Сергеева</w:t>
      </w:r>
      <w:r>
        <w:rPr>
          <w:sz w:val="28"/>
          <w:szCs w:val="28"/>
        </w:rPr>
        <w:t xml:space="preserve"> и др. – Мн.: МГМИ, 1992. – 52 с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  <w:tab w:val="left" w:pos="1260" w:leader="none"/>
        </w:tabs>
        <w:ind w:left="0" w:firstLine="720"/>
        <w:jc w:val="both"/>
        <w:rPr/>
      </w:pPr>
      <w:r>
        <w:rPr>
          <w:i/>
          <w:color w:val="000000"/>
          <w:sz w:val="28"/>
          <w:szCs w:val="28"/>
        </w:rPr>
        <w:t>Маркварде, М.М.</w:t>
      </w:r>
      <w:r>
        <w:rPr>
          <w:color w:val="000000"/>
          <w:sz w:val="28"/>
          <w:szCs w:val="28"/>
        </w:rPr>
        <w:t xml:space="preserve"> Рентгенологическое исследование костно-суставного аппарата / М.М. Маркварде. – Мн., 2002</w:t>
      </w:r>
      <w:r>
        <w:rPr>
          <w:sz w:val="28"/>
          <w:szCs w:val="28"/>
        </w:rPr>
        <w:t>. – 3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линические</w:t>
      </w:r>
      <w:r>
        <w:rPr>
          <w:sz w:val="28"/>
          <w:szCs w:val="28"/>
        </w:rPr>
        <w:t xml:space="preserve"> и рентгенологические методы диагностики болезней височно-нижнечелюстного сустава: учеб.-метод. пособие / Т.Ф. Тихомирова С.А. Наумович, Н.А. Саврасова, М.А. Бунина. – Мн.: БГМУ, 2006. –  56 с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00" w:leader="none"/>
          <w:tab w:val="left" w:pos="1260" w:leader="none"/>
        </w:tabs>
        <w:autoSpaceDE w:val="false"/>
        <w:ind w:left="0" w:firstLine="720"/>
        <w:jc w:val="both"/>
        <w:rPr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  <w:t>Методы</w:t>
      </w:r>
      <w:r>
        <w:rPr>
          <w:spacing w:val="-6"/>
          <w:sz w:val="28"/>
          <w:szCs w:val="28"/>
        </w:rPr>
        <w:t xml:space="preserve"> лучевого исследования челюстно-лицевой области: учеб.-метод. пособие / </w:t>
      </w:r>
      <w:r>
        <w:rPr>
          <w:sz w:val="28"/>
        </w:rPr>
        <w:t xml:space="preserve">И.И. Сергеева, Н.А. Саврасова, Т.Ф. Тихомирова </w:t>
      </w:r>
      <w:r>
        <w:rPr>
          <w:spacing w:val="-6"/>
          <w:sz w:val="28"/>
          <w:szCs w:val="28"/>
        </w:rPr>
        <w:t xml:space="preserve">и др. – Мн., 2005. – </w:t>
      </w:r>
      <w:r>
        <w:rPr>
          <w:spacing w:val="-6"/>
          <w:sz w:val="28"/>
          <w:szCs w:val="28"/>
        </w:rPr>
        <w:br w:type="textWrapping" w:clear="all"/>
      </w:r>
      <w:r>
        <w:rPr>
          <w:spacing w:val="-6"/>
          <w:sz w:val="28"/>
          <w:szCs w:val="28"/>
        </w:rPr>
        <w:t>56 с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240"/>
        <w:ind w:left="0" w:firstLine="720"/>
        <w:jc w:val="both"/>
        <w:rPr/>
      </w:pPr>
      <w:r>
        <w:rPr>
          <w:bCs/>
          <w:i/>
          <w:sz w:val="28"/>
          <w:szCs w:val="28"/>
        </w:rPr>
        <w:t>Лучевые методы</w:t>
      </w:r>
      <w:r>
        <w:rPr>
          <w:bCs/>
          <w:sz w:val="28"/>
          <w:szCs w:val="28"/>
        </w:rPr>
        <w:t xml:space="preserve"> исследования в клинической медицине: </w:t>
      </w:r>
      <w:r>
        <w:rPr>
          <w:sz w:val="28"/>
          <w:szCs w:val="28"/>
        </w:rPr>
        <w:t>учеб.-метод. пособие</w:t>
      </w:r>
      <w:r>
        <w:rPr>
          <w:bCs/>
          <w:sz w:val="28"/>
          <w:szCs w:val="28"/>
        </w:rPr>
        <w:t xml:space="preserve"> / И.И. Сергеева, </w:t>
      </w:r>
      <w:r>
        <w:rPr>
          <w:spacing w:val="-6"/>
          <w:sz w:val="28"/>
          <w:szCs w:val="28"/>
        </w:rPr>
        <w:t xml:space="preserve">Т.Ф. Тихомирова, В.В. Рожковская </w:t>
      </w:r>
      <w:r>
        <w:rPr>
          <w:sz w:val="28"/>
          <w:szCs w:val="28"/>
        </w:rPr>
        <w:t>и др.</w:t>
      </w:r>
      <w:r>
        <w:rPr>
          <w:bCs/>
          <w:sz w:val="28"/>
          <w:szCs w:val="28"/>
        </w:rPr>
        <w:t xml:space="preserve"> – Мн.: БГМУ, 2011. – 44 с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временные</w:t>
      </w:r>
      <w:r>
        <w:rPr>
          <w:sz w:val="28"/>
          <w:szCs w:val="28"/>
        </w:rPr>
        <w:t xml:space="preserve"> технологии лучевой диагностики (общие вопросы): учеб-метод. пособие / </w:t>
      </w:r>
      <w:r>
        <w:rPr>
          <w:rStyle w:val="FontStyle48"/>
          <w:b w:val="false"/>
          <w:color w:val="000000"/>
          <w:spacing w:val="20"/>
          <w:sz w:val="28"/>
          <w:szCs w:val="28"/>
        </w:rPr>
        <w:t>И.И.</w:t>
      </w:r>
      <w:r>
        <w:rPr>
          <w:rStyle w:val="FontStyle48"/>
          <w:b w:val="false"/>
          <w:color w:val="000000"/>
          <w:sz w:val="28"/>
          <w:szCs w:val="28"/>
        </w:rPr>
        <w:t xml:space="preserve"> Сергеева, Т.Ф. Тихомирова, М.М. Маркварде и др. </w:t>
      </w:r>
      <w:r>
        <w:rPr>
          <w:sz w:val="28"/>
          <w:szCs w:val="28"/>
        </w:rPr>
        <w:t>– Мн.: БГМУ, 2011. – 35 с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, практическим занятия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коллоквиумам, зачетам по учебной дисциплин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отчет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газеты и пр.)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практические занят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коллоквиума в форме устного собеседования, тестирова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, отчетов, рецепт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учебных протокол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Устн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собеседова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коллоквиум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доклады на</w:t>
      </w:r>
      <w:r>
        <w:rPr>
          <w:szCs w:val="28"/>
        </w:rPr>
        <w:t xml:space="preserve"> практических занятиях;</w:t>
      </w:r>
      <w:r>
        <w:rPr/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доклады на конференциях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устные зачеты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тест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контрольные опрос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контрольные работ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письменные отчеты по аудиторным (домашним) практическим упражнения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реферат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стандартизированные тест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отчеты по аудиторным практическим упражнениям с их устной защитой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отчеты по домашним практическим упражнениям с их устной защитой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 xml:space="preserve">отчеты по </w:t>
      </w:r>
      <w:r>
        <w:rPr>
          <w:szCs w:val="28"/>
        </w:rPr>
        <w:t xml:space="preserve">практическим </w:t>
      </w:r>
      <w:r>
        <w:rPr/>
        <w:t>работам с их устной защитой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зачеты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/>
        <w:t>Техническая форма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электронные тесты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>электронные практикумы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/>
        <w:t xml:space="preserve">визуальные </w:t>
      </w:r>
      <w:r>
        <w:rPr>
          <w:szCs w:val="28"/>
        </w:rPr>
        <w:t>практические</w:t>
      </w:r>
      <w:r>
        <w:rPr/>
        <w:t xml:space="preserve"> работы.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9" w:leader="none"/>
          <w:tab w:val="left" w:pos="1134" w:leader="none"/>
        </w:tabs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67730" cy="7937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689" t="6566" r="7347" b="11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793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6433"/>
      </w:tblGrid>
      <w:tr>
        <w:trPr/>
        <w:tc>
          <w:tcPr>
            <w:tcW w:w="313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3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шкевич Александр Иосифович</w:t>
            </w:r>
          </w:p>
        </w:tc>
      </w:tr>
      <w:tr>
        <w:trPr/>
        <w:tc>
          <w:tcPr>
            <w:tcW w:w="31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лучевой диагностики и лучевой терап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-272-49-64</w:t>
            </w:r>
          </w:p>
        </w:tc>
      </w:tr>
      <w:tr>
        <w:trPr/>
        <w:tc>
          <w:tcPr>
            <w:tcW w:w="313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3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leshkevich</w:t>
            </w:r>
            <w:r>
              <w:rPr>
                <w:sz w:val="28"/>
                <w:szCs w:val="28"/>
              </w:rPr>
              <w:t>2002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aydiag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bsmu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ковская Валентина Васильевна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цент кафедры лучевой диагностики и лучевой терап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017-272-56-41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сина Галина Алексеевна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лучевой диагностики и лучевой терапии учреждения образования «Белорусский государственный медицинский университет»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-272-56-4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−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4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2">
    <w:name w:val="WW8Num8z2"/>
    <w:qFormat/>
    <w:rPr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0z2">
    <w:name w:val="WW8Num20z2"/>
    <w:qFormat/>
    <w:rPr>
      <w:sz w:val="28"/>
      <w:szCs w:val="28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1z2">
    <w:name w:val="WW8Num21z2"/>
    <w:qFormat/>
    <w:rPr>
      <w:sz w:val="28"/>
      <w:szCs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 w:val="false"/>
      <w:i w:val="false"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2z2">
    <w:name w:val="WW8Num22z2"/>
    <w:qFormat/>
    <w:rPr>
      <w:sz w:val="28"/>
      <w:szCs w:val="28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4z2">
    <w:name w:val="WW8Num34z2"/>
    <w:qFormat/>
    <w:rPr>
      <w:sz w:val="28"/>
      <w:szCs w:val="28"/>
    </w:rPr>
  </w:style>
  <w:style w:type="character" w:styleId="WW8Num34z3">
    <w:name w:val="WW8Num34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  <w:bCs/>
      <w:sz w:val="28"/>
      <w:szCs w:val="24"/>
      <w:lang w:val="ru-RU" w:bidi="ar-SA"/>
    </w:rPr>
  </w:style>
  <w:style w:type="character" w:styleId="Bold">
    <w:name w:val="bold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6"/>
      <w:ind w:hanging="274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lineRule="auto" w:line="360"/>
      <w:ind w:left="3686" w:firstLine="567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78"/>
      <w:ind w:firstLine="682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45:00Z</dcterms:created>
  <dc:creator>TolstajaEN</dc:creator>
  <dc:description/>
  <dc:language>en-US</dc:language>
  <cp:lastModifiedBy>USER</cp:lastModifiedBy>
  <cp:lastPrinted>2015-03-13T16:13:00Z</cp:lastPrinted>
  <dcterms:modified xsi:type="dcterms:W3CDTF">2015-08-26T08:50:00Z</dcterms:modified>
  <cp:revision>3</cp:revision>
  <dc:subject/>
  <dc:title>МИНИСТЕРСТВО ОБРАЗОВАНИЯ РЕСПУБЛИКИ БЕЛАРУСЬ</dc:title>
</cp:coreProperties>
</file>