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38900" cy="950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6" t="4726" r="1858" b="-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50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ставители: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В.В. Кугач, декан фармацевтического факультета учреждения образования </w:t>
      </w:r>
      <w:r>
        <w:rPr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, кандидат фармацевтических наук, доцент</w:t>
      </w:r>
      <w:r>
        <w:rPr>
          <w:sz w:val="28"/>
          <w:szCs w:val="28"/>
        </w:rPr>
        <w:t>;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Г.А. Хуткина, заведующий кафедрой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, кандидат фармацевтических наук, доцент</w:t>
      </w:r>
      <w:r>
        <w:rPr>
          <w:sz w:val="28"/>
          <w:szCs w:val="28"/>
        </w:rPr>
        <w:t>;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А.А. Карусевич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Т.А. Дорофеева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Е.В. Игнатьева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С.Э. Ржеусский, 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</w:r>
      <w:r>
        <w:rPr>
          <w:color w:val="000000"/>
          <w:spacing w:val="-4"/>
          <w:sz w:val="28"/>
          <w:szCs w:val="28"/>
        </w:rPr>
        <w:t>«Витебский государственный ордена Дружбы народов медицинский университет»</w:t>
      </w:r>
      <w:r>
        <w:rPr>
          <w:sz w:val="28"/>
          <w:szCs w:val="28"/>
        </w:rPr>
        <w:t xml:space="preserve"> </w:t>
      </w:r>
    </w:p>
    <w:p>
      <w:pPr>
        <w:pStyle w:val="Heading8"/>
        <w:spacing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Heading8"/>
        <w:spacing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ЕЦЕНЗЕНТЫ:</w:t>
      </w:r>
    </w:p>
    <w:p>
      <w:pPr>
        <w:pStyle w:val="Normal"/>
        <w:spacing w:before="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организации фармации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;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>Л.А. Реутская, начальник управления фармацевтической инспекции и организации лекарственного обеспечения Министерства здравоохранения Республики Беларусь</w:t>
      </w:r>
    </w:p>
    <w:p>
      <w:pPr>
        <w:pStyle w:val="Heading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Кафедрой организации и экономики фармации с курсом факультета повышения квалификации и переподготовки кадров </w:t>
      </w:r>
      <w:r>
        <w:rPr>
          <w:color w:val="000000"/>
          <w:sz w:val="28"/>
          <w:szCs w:val="28"/>
        </w:rPr>
        <w:t>учреждения образования «Витебский государственный ордена Дружбы народов медицинский университет»</w:t>
      </w:r>
      <w:r>
        <w:rPr>
          <w:sz w:val="28"/>
          <w:szCs w:val="28"/>
        </w:rPr>
        <w:t xml:space="preserve"> (протокол № 21 от 21.04.2016);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2.06.2016);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по фармации Учебно-методического объединения по высшему медицинскому, фармацевтическому образованию (протокол № 2 от 24.06.2016)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и фармацевтическое товароведение – учебная дисциплина, содержащая систематизированные научные знания о потребительских свойствах лекарственных средств, медицинских изделий, товаров аптечного ассортимента и основах фармацевтического маркетинга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иповая учебная программа по учебной дисциплине «Медицинское и фармацевтическое товароведение» разработана в соответствии со следующими нормативными документами: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 стандартом высшего образования специальности </w:t>
        <w:br/>
        <w:t>1-79 01 08 «Фармация», утвержденным постановлением Министерства образования Республики Беларусь от 30.08.2013 № 88;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108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м учебным планом специальности 1-79 01 08 «Фармация» (регистрационный №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9-1-008 /тип.), утвержденным первым заместителем Министра образования Республики Беларусь 30.05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и изучения учебной дисциплины «Медицинское и фармацевтическое товароведение» состоит в формировании у студентов и приобретении ими научных знаний о характере потребительских свойств и специфике товаров, применяемых в здравоохранении (лекарственных средств, медицинских изделий, товаров аптечного ассортимента), закономерности формирования, проявления и сохранения на пути товародвижения потребительной стоимости этих товаров, использовании инструментов маркетинга для максимального удовлетворения потребностей населения и организаций здравоохранения в указанных группах товаров.</w:t>
      </w:r>
    </w:p>
    <w:p>
      <w:pPr>
        <w:pStyle w:val="Default"/>
        <w:tabs>
          <w:tab w:val="clear" w:pos="709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и изучения учебной дисциплины состоят в приобретении студентами академических, социально-личностных и профессиональных компетенций, основа которых заключается в знании и применении: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в классификации и кодификации товаров;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проведения товароведческой экспертизы лекарственных средств, медицинских изделий, товаров аптечного ассортимента;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и средств управления качеством товаров и продвижения их на фармацевтическом рынке;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ов формирования рационального ассортимента товаров аптечной и фармацевтической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Медицинское и фармацевтическое товароведение» осуществляется на базе приобретенных студентами знаний и умений по разделам следующих учебных дисциплин:</w:t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 неорганическая химия. </w:t>
      </w:r>
      <w:r>
        <w:rPr>
          <w:rFonts w:cs="Times New Roman" w:ascii="Times New Roman" w:hAnsi="Times New Roman"/>
          <w:sz w:val="28"/>
          <w:szCs w:val="28"/>
        </w:rPr>
        <w:t>Биологическая роль элементов и применение их соединений в фармации.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ологическая физика. </w:t>
      </w:r>
      <w:r>
        <w:rPr>
          <w:rFonts w:cs="Times New Roman" w:ascii="Times New Roman" w:hAnsi="Times New Roman"/>
          <w:sz w:val="28"/>
          <w:szCs w:val="28"/>
        </w:rPr>
        <w:t>Воздействие высокочастотных токов и полей на организ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ловека</w:t>
      </w:r>
      <w:r>
        <w:rPr>
          <w:rFonts w:cs="Times New Roman" w:ascii="Times New Roman" w:hAnsi="Times New Roman"/>
          <w:sz w:val="28"/>
          <w:szCs w:val="28"/>
        </w:rPr>
        <w:t>. Электромагнитные колебания и волны. Законы преломления света.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томия и физиология человека. </w:t>
      </w:r>
      <w:r>
        <w:rPr>
          <w:rFonts w:cs="Times New Roman" w:ascii="Times New Roman" w:hAnsi="Times New Roman"/>
          <w:sz w:val="28"/>
          <w:szCs w:val="28"/>
        </w:rPr>
        <w:t>Ткани, их виды и строение. Скелет человека и основные мышц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 и функции крови. Кровообращение, гемодинамика. Регуляция деятельности сердечно-сосудистой системы. Строение и функции дыхательного аппарата. Терморегуляция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ческая химия. </w:t>
      </w:r>
      <w:r>
        <w:rPr>
          <w:rFonts w:cs="Times New Roman" w:ascii="Times New Roman" w:hAnsi="Times New Roman"/>
          <w:sz w:val="28"/>
          <w:szCs w:val="28"/>
        </w:rPr>
        <w:t>Реакционная способность углеводородов, галогенпроизводных углеводородов, спиртов и фенолов, тиолов, простых эфиров и сульфидов, аминов, диазо- и азосоединений, альдегидов и кетонов, карбоновых кислот и их функциональных производных, гетерофункциональных карбоновых кислот, сульфаниловой кислоты, функциональных производных угольной кислоты.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и коллоидная химия.</w:t>
      </w:r>
      <w:r>
        <w:rPr>
          <w:rFonts w:cs="Times New Roman" w:ascii="Times New Roman" w:hAnsi="Times New Roman"/>
          <w:sz w:val="28"/>
          <w:szCs w:val="28"/>
        </w:rPr>
        <w:t xml:space="preserve"> Устойчивость и коагуляция коллоидных систем. Аэрозоли, порошки и их свойства. Понятие о высокомолекулярных соединениях.</w:t>
      </w:r>
    </w:p>
    <w:p>
      <w:pPr>
        <w:pStyle w:val="Style15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армацевтическая гигиена. </w:t>
      </w:r>
      <w:r>
        <w:rPr>
          <w:rFonts w:cs="Times New Roman" w:ascii="Times New Roman" w:hAnsi="Times New Roman"/>
          <w:sz w:val="28"/>
          <w:szCs w:val="28"/>
        </w:rPr>
        <w:t>Гигиена аптек, аптечных складов, контрольно-аналитических лабораторий и фармацевтических предприятий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птечная технология лекарственных средств. </w:t>
      </w:r>
      <w:r>
        <w:rPr>
          <w:rFonts w:cs="Times New Roman" w:ascii="Times New Roman" w:hAnsi="Times New Roman"/>
          <w:sz w:val="28"/>
          <w:szCs w:val="28"/>
        </w:rPr>
        <w:t xml:space="preserve">Приборы и аппараты, используемые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аптечн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готовлении лекарственных средств</w:t>
      </w:r>
      <w:r>
        <w:rPr>
          <w:rFonts w:cs="Times New Roman" w:ascii="Times New Roman" w:hAnsi="Times New Roman"/>
          <w:sz w:val="28"/>
          <w:szCs w:val="28"/>
        </w:rPr>
        <w:t>. Контейнеры для лекарственных средств, изготавливаемых в аптеках. Вспомогательный и укупорочный материал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и экономика фармации. </w:t>
      </w:r>
      <w:r>
        <w:rPr>
          <w:rFonts w:cs="Times New Roman" w:ascii="Times New Roman" w:hAnsi="Times New Roman"/>
          <w:sz w:val="28"/>
          <w:szCs w:val="28"/>
        </w:rPr>
        <w:t>Нормативно-правовое обеспечение, государственная политика в области здравоохранения и фармации. Организация работы аптек, аптечных складов, контрольно-аналитических лабораторий. Фармацевтическая логистика. Ценообразование в фармации. Маркетинговая и информационная деятельность аптечной организации. Ассортиментная политика. Реклама. Этика и деонтология в фармации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Типовые патологические процессы. Общие закономерности нарушений различных органов и систем</w:t>
      </w:r>
      <w:r>
        <w:rPr>
          <w:sz w:val="28"/>
          <w:szCs w:val="28"/>
          <w:lang w:val="ru-RU"/>
        </w:rPr>
        <w:t xml:space="preserve"> организма человека</w:t>
      </w:r>
      <w:r>
        <w:rPr>
          <w:sz w:val="28"/>
          <w:szCs w:val="28"/>
        </w:rPr>
        <w:t>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Обязательный модуль «Экономика». </w:t>
      </w:r>
      <w:r>
        <w:rPr>
          <w:sz w:val="28"/>
          <w:szCs w:val="28"/>
        </w:rPr>
        <w:t xml:space="preserve">Спрос, предложение и рыночное равновесие. Эластичность спроса и предложения. Основные макроэкономические показатели и макроэкономическая нестабильность. 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й модуль «Философия».</w:t>
      </w:r>
      <w:r>
        <w:rPr>
          <w:sz w:val="28"/>
          <w:szCs w:val="28"/>
        </w:rPr>
        <w:t xml:space="preserve"> Межличностные отношения и общение. Взаимодействие людей в малых группах. Личность и группа как субъект и объект управления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Изучение учебной дисциплины «Медицинское и фармацевтическое товароведение» должно обеспечить формирование у студентов академических, социально-личностных и профессиональных компетенций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академическим компетенциям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2. Владеть системным и сравнительным анализом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3. Владеть исследовательскими навыками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4. Уметь работать самостоятельно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5. Быть способным порождать новые идеи (обладать креативностью)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6. Владеть междисциплинарным подходом при решении проблем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8. Обладать навыками устной и письменной коммуникации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-9. Уметь работать с учебной, справочной и научной литературой, уметь учиться, повышать свою квалификацию в течение всей жизни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циально-личностным компетенциям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1. Обладать качествами гражданственности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2. Быть способным к социальному взаимодействию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3. Обладать способностью к межличностным коммуникациям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4. Владеть навыками здоровьесбережения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5. Быть способным к критике и самокритике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К-6. Уметь работать в команде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офессиональным компетенциям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Студент должен быть способен: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К-1. Организовывать работу по транспортировке лекарственных средств, в том числе в условиях «холодовой цепи», с использованием принципов транспортной логистики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К-2. Обеспечивать деятельность маркетинговых служб аптечной и фармацевтической организации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К-3. Осуществлять маркетинговое исследование фармацевтического рынка: изучать спрос и предложение товаров, проводить сегментирование потребителей, оценивать емкость рынка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К-4. Организовывать и проводить все виды процедур государственных закупок лекарственных средств, осуществлять закупки лекарственных средств и других товаров за собственные средства аптечной организации на основе фармакоэкономического анализа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К-5. Формировать рациональный ассортимент товаров в аптеке и организации здравоохранения с учетом перечня основных лекарственных средств, протоколов лечения, лекарственного формуляра и перечня лекарственных средств, обязательных для наличия в аптеке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ПК-6. Участвовать в формировании ассортиментного портфеля фармацевтической организации. 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К-7. Участвовать в организации рекламной компании и других способах продвижения лекарственных средств и других товаров на фармацевтическом рынке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К-8. Формировать ценовую политику аптечной и фармацевтической организации, направленную на повышение их конкурентоспособности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К-9. Обеспечивать функционирование справочно-информационной службы аптечной организации</w:t>
      </w:r>
      <w:r>
        <w:rPr>
          <w:sz w:val="28"/>
          <w:szCs w:val="28"/>
          <w:lang w:val="ru-RU"/>
        </w:rPr>
        <w:t>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К-10. Участвовать в решении отдельных научно-исследовательских и прикладных задач по созданию новых технологий и методик в области фармации.</w:t>
      </w:r>
    </w:p>
    <w:p>
      <w:pPr>
        <w:pStyle w:val="22"/>
        <w:tabs>
          <w:tab w:val="clear" w:pos="709"/>
          <w:tab w:val="left" w:pos="9072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ПК-11. Преподавать в учреждениях высшего и среднего специ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изучения учебной дисциплины «Медицинское и фармацевтическое товароведение» студент должен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знат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принципы кодирования, требования к производству, порядок регистрации и особенности обращения медицинской продукции и товаров аптечного ассортиме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кономерности формирования, проявления и сохранения потребительной стоимости медицинской продук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новы материаловедения, функциональные свойства приборов, инструментов, оборудования и других изделий медицинской техн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плекс маркетинга и его характеристик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способы позиционирования товара и компании на рынке, основные виды рекламной продукции</w:t>
      </w:r>
      <w:r>
        <w:rPr>
          <w:color w:val="000000"/>
          <w:sz w:val="28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амостоятельно работать со справочной товароведческой литератур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проводить маркетинговые исследования фармацевтического ры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</w:rPr>
        <w:t>формировать ассортимент аптечных и фармацевтических организац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сегментировать фармацевтический рынок по различным классификационным признакам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ой проведения товароведческой экспертиз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движения лекарственных средств на фармацевтическом рынк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выками консультирования медицинских работников и населения по вопросам хранения, применения и эксплуатации изделий медицинского назначения и медицинской техн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учебная программа по учебной дисциплине «Медицинское и фармацевтическое товароведение» состоит из двух разделов. Первый раздел «Основы товароведения» посвящен характеристике медицинского и фармацевтического товароведения как учебной дисциплины, изучению основных понятий и категорий товароведения, общих вопросов классификации, кодирования, упаковки и маркировки медицинских изделий и товаров аптечного ассортимента, регулирования их обращения, в том числе технического регулирования, особенностей обращения медицинских изделий и товаров аптечного ассортимента. Раздел включает понятие </w:t>
      </w:r>
      <w:r>
        <w:rPr>
          <w:color w:val="000000"/>
          <w:sz w:val="28"/>
          <w:szCs w:val="28"/>
        </w:rPr>
        <w:t>товароведческой экспертизы отдельных групп медицинских изделий и товаров аптечного ассортимента</w:t>
      </w:r>
      <w:r>
        <w:rPr>
          <w:sz w:val="28"/>
          <w:szCs w:val="28"/>
        </w:rPr>
        <w:t>. Вторым разделом учебной программы «Фармацевтический маркетинг» предусмотрено изучение основных понятий маркетинга, фармацевтического рынка как объекта маркетинговых исследований, позиционирования товара и организации на рынке, ценообразования, маркетинговой среды, коммуникаций и способов продвижения тов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</w:t>
      </w:r>
      <w:r>
        <w:rPr>
          <w:color w:val="000000"/>
          <w:sz w:val="28"/>
          <w:szCs w:val="28"/>
        </w:rPr>
        <w:t xml:space="preserve">отводится </w:t>
      </w:r>
      <w:r>
        <w:rPr>
          <w:sz w:val="28"/>
          <w:szCs w:val="28"/>
        </w:rPr>
        <w:t xml:space="preserve">230 </w:t>
      </w:r>
      <w:r>
        <w:rPr>
          <w:color w:val="000000"/>
          <w:sz w:val="28"/>
          <w:szCs w:val="28"/>
        </w:rPr>
        <w:t xml:space="preserve">академических </w:t>
      </w:r>
      <w:r>
        <w:rPr>
          <w:sz w:val="28"/>
          <w:szCs w:val="28"/>
        </w:rPr>
        <w:t>часов, из них 152 – аудиторных часа, 78 часов самостоятельной работы. Примерное распределение аудиторных часов по видам занятий: 16 часов лекций, 136 часов лабораторных занятий. Рекомендуемые формы текущей аттестации: зачет (8 семестр), экзамен (9 семестр)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firstLine="567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1184"/>
        <w:gridCol w:w="2047"/>
      </w:tblGrid>
      <w:tr>
        <w:trPr/>
        <w:tc>
          <w:tcPr>
            <w:tcW w:w="6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аудиторных занятий</w:t>
            </w:r>
          </w:p>
        </w:tc>
      </w:tr>
      <w:tr>
        <w:trPr/>
        <w:tc>
          <w:tcPr>
            <w:tcW w:w="6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1184"/>
        <w:gridCol w:w="2047"/>
      </w:tblGrid>
      <w:tr>
        <w:trPr>
          <w:tblHeader w:val="true"/>
        </w:trPr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1. Основы товаровед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Введение в учебную дисциплину «Медицинское и фармацевтическое товароведение». Товар, его свойства, виды классификации и методы кодиров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ормативно-правовое регулирование обращения медицинских изделий и товаров аптечного ассортимента в Республике Беларусь и Евразийском экономическом союз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Обеспечение требований, предъявляемых к медицинским изделиям. Государственная регистрация медицинских издел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беспечение требований, предъявляемых к товарам аптечного ассортимента. Сертификация, декларирование и государственная регистрация товаров аптечного ассортимен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 </w:t>
            </w:r>
            <w:r>
              <w:rPr>
                <w:color w:val="000000"/>
                <w:sz w:val="28"/>
                <w:szCs w:val="28"/>
              </w:rPr>
              <w:t>Организация производства, закупки и распределения медицинских изделий и товаров аптечного ассортимен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6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аковка и маркировка медицинских изделий и товаров аптечного ассортимента, организация их транспортировки, хранения и реализ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Товароведение изделий медицинского назначения и медицинской тех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 Товароведение медицинских газов и химических реактив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Товароведение товаров аптечного ассортимен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10. Товароведение медицинского и аптечного оборудования, мебели и инвентар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Фармацевтический маркетин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 Введение в фармацевтический маркетинг. Комплекс маркетинг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</w:rPr>
              <w:t>Фармацевтический рынок и его особенности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 Товар в фармацевтическом бизнес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4. </w:t>
            </w:r>
            <w:r>
              <w:rPr>
                <w:sz w:val="28"/>
                <w:szCs w:val="28"/>
              </w:rPr>
              <w:t>Ценообразование в маркетинг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firstLine="60"/>
              <w:jc w:val="both"/>
              <w:rPr/>
            </w:pPr>
            <w:r>
              <w:rPr>
                <w:sz w:val="28"/>
                <w:szCs w:val="28"/>
              </w:rPr>
              <w:t>2.5. Ассортиментная политика аптечной и фармацевтической организ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 </w:t>
            </w:r>
            <w:r>
              <w:rPr>
                <w:bCs/>
                <w:sz w:val="28"/>
                <w:szCs w:val="28"/>
              </w:rPr>
              <w:t>Постановка целей и задач в фармацевтическом маркетинге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Стратегии маркетин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7. </w:t>
            </w:r>
            <w:r>
              <w:rPr>
                <w:sz w:val="28"/>
                <w:szCs w:val="28"/>
              </w:rPr>
              <w:t>Маркетинговые исследования фармацевтического рын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8. Анализ маркетинговой среды и рыночной конкурен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 Сегментирование фармацевтического рын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10. </w:t>
            </w:r>
            <w:r>
              <w:rPr>
                <w:sz w:val="28"/>
                <w:szCs w:val="28"/>
              </w:rPr>
              <w:t>Маркетинговое планировани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1. Позиционирование товара и фармацевтической компании на рынк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2. Маркетинговые коммуникации. Продвижение лекарственных средст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tabs>
          <w:tab w:val="clear" w:pos="709"/>
          <w:tab w:val="left" w:pos="-284" w:leader="none"/>
          <w:tab w:val="left" w:pos="567" w:leader="none"/>
        </w:tabs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ы товаровед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Введение в учебную дисциплину «Медицинское и фармацевтическое товароведение». Товар, его свойства, виды классификации и методы кодир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й дисциплины «Медицинское и фармацевтическое товароведение». Исторические этапы становления медицинского и фармацевтического товароведения. Задачи и методы товароведения. Основные разделы учебной дисциплины, системный подход к ее изу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категории товароведения. Понятие товара и торговой марки. Потребительские свойства товара, стоимость и потребительская стоимость товара.</w:t>
      </w:r>
    </w:p>
    <w:p>
      <w:pPr>
        <w:pStyle w:val="Newncpi"/>
        <w:ind w:firstLine="709"/>
        <w:rPr/>
      </w:pPr>
      <w:r>
        <w:rPr>
          <w:sz w:val="28"/>
          <w:szCs w:val="28"/>
        </w:rPr>
        <w:t xml:space="preserve">Основные виды классификации товаров. </w:t>
      </w:r>
      <w:r>
        <w:rPr>
          <w:color w:val="000000"/>
          <w:sz w:val="28"/>
          <w:szCs w:val="28"/>
        </w:rPr>
        <w:t xml:space="preserve">Классификатор товарной номенклатуры внешнеэкономической деятель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рупп и подгрупп товаров, разрешенных к реализации из аптек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медицинских изделий (изделий медицинского назначения и медицинской техники). Номенклатурная классификация медицинских изделий по видам и алгоритм кодирования для классификации.  Номенклатурная классификация медицинских изделий по классам в зависимости от потенциального риска их применения. Гигиеническая классификация медицинских изделий </w:t>
      </w:r>
      <w:r>
        <w:rPr>
          <w:spacing w:val="-2"/>
          <w:sz w:val="28"/>
          <w:szCs w:val="28"/>
        </w:rPr>
        <w:t>по продолжительности и виду контакта с организмом человека. Классификация медицинских изделий с</w:t>
      </w:r>
      <w:r>
        <w:rPr>
          <w:sz w:val="30"/>
        </w:rPr>
        <w:t xml:space="preserve"> </w:t>
      </w:r>
      <w:r>
        <w:rPr>
          <w:sz w:val="28"/>
          <w:szCs w:val="28"/>
        </w:rPr>
        <w:t>целью организации их надлежащего хранения. Перечень продукции, представляющей потенциальную опасность для жизни и здоровья населения, реализуемой в аптеках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методы кодирования товаров. Характеристика штрихового кода. Штрих-кодирование лекарственных средств, медицинских изделий и товаров аптечного ассортимента. Технические средства для работы со штрих-кода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 Нормативно-правовое регулирование обращения медицинских изделий и товаров аптечного ассортимента в Республике Беларусь и Евразийском экономическом союз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обеспечение обращения медицинских изделий и товаров аптечного ассортимента: Закон Республики Беларусь «О здравоохранении», Закон Республики Беларусь «О качестве и безопасности продовольственного сырья и пищевых продуктов для жизни и здоровья человека»; постановления Совета Министров Республики Беларусь и Министерства здравоохранения Республики Беларусь; технические кодексы установившейся практики; решения Коллегии Евразийской экономической комиссии; технические регламенты Республики Беларусь и Таможенного союза; межгосударственные стандарты; санитарные нормы и правила; гигиенические нормати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го рынка медицинских изделий в соответствии с Договором о Евразийском экономическом союзе. Соглашение о единых принципах и правилах обращения медицинских изделий в рамках Евразийского экономического союз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еспечение требований, предъявляемых к медицинским изделиям. Государственная регистрация медицинских издел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компоненты качества товаров. Единичные и комплексные показатели качества товара. Управление качеством товаров. Система обеспечения качества товаров в Республике Беларусь и Евразийском экономическом союзе (ЕАЭС). Стандарты ИСО (ISO). Межгосударственный стандарт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3485 «Изделия медицинские. Системы менеджмента кач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е требования к безопасности и эффективности медицинских изделий. Санитарные нормы и правила «Требования к изделиям медицинского назначения и медицинской технике», Гигиенический норматив «Показатели безопасности изделий медицинского назначения, медицинской техники и материалов, применяемых для их изгото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регистрации медицинских изделий</w:t>
      </w:r>
      <w:r>
        <w:rPr/>
        <w:t xml:space="preserve"> </w:t>
      </w:r>
      <w:r>
        <w:rPr>
          <w:sz w:val="28"/>
          <w:szCs w:val="28"/>
        </w:rPr>
        <w:t>Евразийского экономического союза.</w:t>
      </w:r>
      <w:r>
        <w:rPr/>
        <w:t xml:space="preserve"> </w:t>
      </w:r>
      <w:r>
        <w:rPr>
          <w:sz w:val="28"/>
          <w:szCs w:val="28"/>
        </w:rPr>
        <w:t>Государственная регистрация и перерегистрация изделий медицинского назначения и медицинской техники в Республике Беларусь. П</w:t>
      </w:r>
      <w:r>
        <w:rPr>
          <w:rStyle w:val="StrongEmphasis"/>
          <w:b w:val="false"/>
          <w:color w:val="333333"/>
          <w:sz w:val="28"/>
          <w:szCs w:val="28"/>
        </w:rPr>
        <w:t>роведение комплекса предварительных технических работ, связанных с проведением экспертиз, инспектирования промышленного производства изделий медицинского назначения и медицинской техники, испытаний и других исследований, предшествующих государственной регистрации (перерегистрации) изделий медицинского назначения и медицинской техники, внесения изменений в регистрационное досье на медицинские изделия, ранее зарегистрированные в Республике Беларусь.</w:t>
      </w:r>
      <w:r>
        <w:rPr>
          <w:sz w:val="28"/>
          <w:szCs w:val="28"/>
        </w:rPr>
        <w:t xml:space="preserve"> Требования к регистрационному досье. Порядок проведения экспертизы регистрационного досье на медицинские изделия. Управление медицинской техники и изделий медицинского назначения унитарного предприятия «Центр экспертиз и испытаний в здравоохранении». Правила проведения клинических испытаний медицинских изделий. Правила проведения технических испытаний медицинских изде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я по медицинской технике и изделиям медицинского назначения Министерства здравоохранения Республики Беларусь, ее задачи и функции.</w:t>
      </w:r>
    </w:p>
    <w:p>
      <w:pPr>
        <w:pStyle w:val="Newncpi"/>
        <w:ind w:firstLine="709"/>
        <w:rPr/>
      </w:pPr>
      <w:r>
        <w:rPr>
          <w:color w:val="000000"/>
          <w:sz w:val="28"/>
          <w:szCs w:val="28"/>
        </w:rPr>
        <w:t>Форма регистрационного удостоверения медицинского изделия. Государственный реестр изделий медицинского назначения и медицинской техники Республики Беларус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государственной регистрации (перерегистрации) изделий медицинского назначения и медицинской техники, приостановление, аннулирование действия регистрационного удостоверения. Внесение изменений в регистрационное досье на изделия медицинского назначения и медицинскую техник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беспечение требований, предъявляемых к товарам аптечного ассортимента. Сертификация, декларирование и государственная регистрация товаров аптечного ассортимента</w:t>
      </w:r>
    </w:p>
    <w:p>
      <w:pPr>
        <w:pStyle w:val="Newncpi"/>
        <w:ind w:left="-142" w:firstLine="851"/>
        <w:rPr/>
      </w:pPr>
      <w:r>
        <w:rPr>
          <w:color w:val="000000"/>
          <w:sz w:val="28"/>
          <w:szCs w:val="28"/>
        </w:rPr>
        <w:t>Решения Комиссии Таможенного союза, Евразийской экономической комиссии о единых санитарно-эпидемиологических и гигиенических требованиях к товарам, подлежащим санитарно-эпидемиологическому надзору (контрол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оценки соответствия медицинской продукции требованиям технических нормативных правовых актов. Типовые схемы оценки (подтверждения) соответствия требованиям технических регламентов Таможенного союза. Единые формы декларации о соответствии и сертификата о соответствии техническим регламентам Таможенного союза, правила их оформления. Регистрация деклараций о соответствии. Единая форма свидетельства о государственной регистрации.</w:t>
      </w:r>
    </w:p>
    <w:p>
      <w:pPr>
        <w:pStyle w:val="Newncpi"/>
        <w:ind w:firstLine="709"/>
        <w:rPr>
          <w:strike/>
          <w:sz w:val="28"/>
          <w:szCs w:val="28"/>
        </w:rPr>
      </w:pPr>
      <w:r>
        <w:rPr>
          <w:sz w:val="28"/>
          <w:szCs w:val="28"/>
        </w:rPr>
        <w:t xml:space="preserve">Единый перечень товаров аптечного ассортимента, подлежащих санитарно-эпидемиологическому надзору (контролю) на таможенной границе и таможенной территории </w:t>
      </w:r>
      <w:r>
        <w:rPr>
          <w:color w:val="000000"/>
          <w:sz w:val="28"/>
          <w:szCs w:val="28"/>
        </w:rPr>
        <w:t>ЕАЭС:</w:t>
      </w:r>
      <w:r>
        <w:rPr>
          <w:sz w:val="28"/>
          <w:szCs w:val="28"/>
        </w:rPr>
        <w:t xml:space="preserve"> продукты детского питания группы 03 ТН ВЭД ТС; товары для детей (игрушки); дезинфицирующие, дезинсекционные и дератизационные средства (для применения в быту, в организациях здравоохранения и на других объектах (кроме применяемых в ветеринарии)); потенциально опасные химические и биологические вещества, и изготавливаемые на их основе препараты, представляющие потенциальную опасность для человека (кроме лекарственных средств); предметы личной гигиены. Порядок и условия проведения государственной регистрации товаров аптечного ассортимента, входящих в перечень медицинской продукции, представляющей потенциальную опасность для жизни и здоровья населения.</w:t>
      </w:r>
    </w:p>
    <w:p>
      <w:pPr>
        <w:pStyle w:val="Newncpi"/>
        <w:ind w:firstLine="709"/>
        <w:rPr/>
      </w:pPr>
      <w:r>
        <w:rPr>
          <w:sz w:val="28"/>
          <w:szCs w:val="28"/>
        </w:rPr>
        <w:t xml:space="preserve">Перечень органов и учреждений, осуществляющих государственный санитарный надзор, уполномоченных на проведение государственной регистрации продукции. </w:t>
      </w:r>
      <w:r>
        <w:rPr>
          <w:color w:val="000000"/>
          <w:sz w:val="28"/>
          <w:szCs w:val="28"/>
        </w:rPr>
        <w:t>Комиссия по определению порядка регистрации и реализации биологически активных добавок к пище (далее – БАД к пище) Министерства здравоохранения Республики Беларусь, задачи и функции. Свидетельство о государственной регистрации продукции, представляющей потенциальную опасность для жизни и здоровья населения, порядок его заполнения. Реестр свидетельств о государственной регистрации на товары, подлежащие санитарно-эпидемиологическому надзору (контролю) на таможенной границе и таможенной территории ЕАЭС. Формы подтверждения государственной регистрации продукции, представляющей потенциальную опасность для жизни и здоровья населения.</w:t>
      </w:r>
    </w:p>
    <w:p>
      <w:pPr>
        <w:pStyle w:val="Normal"/>
        <w:tabs>
          <w:tab w:val="clear" w:pos="709"/>
          <w:tab w:val="left" w:pos="1080" w:leader="none"/>
          <w:tab w:val="left" w:pos="33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оварам аптечного ассортимента по показателям безопасности. Гигиенический норматив «Показатели безопасности и безвредности для человека парфюмерно-косметической продукции». Санитарные правила и нормы «Гигиенические требования к безопасности средств личной гигиены». Санитарные правила и нормы «Гигиенические требования к производству, качеству и безопасности средств гигиены полости рт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иды экспертиз товаров. Коммерческая экспертиза. Этапы проведения экспертизы. Государственная санитарно-гигиеническая экспертиза. Перечень продукции, подлежащей государственной санитарно-гигиенической экспертизе. Порядок и условия проведения санитарно-гигиенической экспертизы. Санитарно-гигиеническое заключение.</w:t>
      </w:r>
    </w:p>
    <w:p>
      <w:pPr>
        <w:pStyle w:val="Newncpi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 Организация производства, закупки и распределения медицинских изделий и товаров аптечного ассортимента</w:t>
      </w:r>
    </w:p>
    <w:p>
      <w:pPr>
        <w:pStyle w:val="Newncpi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Общие требования к производству медицинских изделий и товаров аптечного ассортимента. Организационная структура предприятия. Документация. Подготовка работников.</w:t>
      </w: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Требования к внедрению, поддержанию и оценке системы менеджмента качества медицинских изделий в зависимости от потенциального риска их применения.</w:t>
      </w:r>
    </w:p>
    <w:p>
      <w:pPr>
        <w:pStyle w:val="Newncpi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производства товаров аптечного ассортимента. Санитарные нормы и правила </w:t>
      </w:r>
      <w:r>
        <w:rPr>
          <w:bCs/>
          <w:color w:val="000000"/>
          <w:sz w:val="28"/>
          <w:szCs w:val="28"/>
        </w:rPr>
        <w:t xml:space="preserve">«Санитарно-эпидемиологические </w:t>
      </w:r>
      <w:r>
        <w:rPr>
          <w:sz w:val="28"/>
          <w:szCs w:val="28"/>
        </w:rPr>
        <w:t>требования для организаций, осуществляющих производство биологически активных добавок к пище</w:t>
      </w:r>
      <w:r>
        <w:rPr>
          <w:bCs/>
          <w:color w:val="000000"/>
          <w:sz w:val="28"/>
          <w:szCs w:val="28"/>
        </w:rPr>
        <w:t xml:space="preserve">». </w:t>
      </w:r>
      <w:r>
        <w:rPr>
          <w:sz w:val="28"/>
          <w:szCs w:val="28"/>
        </w:rPr>
        <w:t>Санитарные нормы и правила «Санитарно-эпидемиологические требования для организаций, осуществляющих производство парфюмерно-косметической продукции». Санитарные правила и нормы «Гигиенические требования к производству, качеству и безопасности средств гигиены полости рта».</w:t>
      </w:r>
      <w:r>
        <w:rPr>
          <w:color w:val="000000"/>
          <w:sz w:val="28"/>
          <w:szCs w:val="28"/>
        </w:rPr>
        <w:t xml:space="preserve"> Производители медицинских изделий и товаров аптечного ассортимента в Республике Беларусь. </w:t>
      </w:r>
      <w:r>
        <w:rPr>
          <w:sz w:val="28"/>
          <w:szCs w:val="28"/>
        </w:rPr>
        <w:t>Номенклатура отечественных медицинских изделий и товаров аптечного ассорти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налы распределения </w:t>
      </w:r>
      <w:r>
        <w:rPr>
          <w:color w:val="000000"/>
          <w:sz w:val="28"/>
          <w:szCs w:val="28"/>
        </w:rPr>
        <w:t>отечественных</w:t>
      </w:r>
      <w:r>
        <w:rPr>
          <w:sz w:val="28"/>
          <w:szCs w:val="28"/>
        </w:rPr>
        <w:t xml:space="preserve"> медицинских изделий и товаров аптечного ассортимента. </w:t>
      </w:r>
      <w:r>
        <w:rPr>
          <w:color w:val="000000"/>
          <w:sz w:val="28"/>
          <w:szCs w:val="28"/>
        </w:rPr>
        <w:t xml:space="preserve">Производственно-торговое республиканское унитарное предприятие «Белмедтехника» и его дочерние предприятия, магазины «Медтехника»: задачи, функции, закупочная деятельность. </w:t>
      </w:r>
      <w:r>
        <w:rPr>
          <w:sz w:val="28"/>
          <w:szCs w:val="28"/>
        </w:rPr>
        <w:t xml:space="preserve">Нормативные правовые акты, регулирующие закупочную деятельность. </w:t>
      </w:r>
      <w:r>
        <w:rPr>
          <w:color w:val="000000"/>
          <w:sz w:val="28"/>
          <w:szCs w:val="28"/>
        </w:rPr>
        <w:t>Республиканский формуляр медицинских изделий, как основа для формирования и разработки годовых планов государственных закупок медицинских изделий, клинических протоколов, методов оказания медицинской помощ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спубликанские унитарные предприятия «Фармация», аптеки субъектов хозяйствования. Закупки товаров аптечного ассортимента.</w:t>
      </w:r>
    </w:p>
    <w:p>
      <w:pPr>
        <w:pStyle w:val="Newncpi"/>
        <w:ind w:firstLine="709"/>
        <w:rPr/>
      </w:pPr>
      <w:r>
        <w:rPr>
          <w:sz w:val="28"/>
          <w:szCs w:val="28"/>
        </w:rPr>
        <w:t>Виды, условия и этапы заключения договоров на поставку товаров, обязательства по качеству товаров.</w:t>
      </w:r>
    </w:p>
    <w:p>
      <w:pPr>
        <w:pStyle w:val="Newncpi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. Упаковка и маркировка медицинских изделий и товаров аптечного ассортимента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организация их транспортировки, хранения и реализации</w:t>
      </w:r>
    </w:p>
    <w:p>
      <w:pPr>
        <w:pStyle w:val="Normal"/>
        <w:ind w:left="-14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ковка товаров. Виды, классификация и функции упаковки товаров. Роль упаковки в сохранении потребительной стоимости товаров. Требования к упаковке товаров. Контейнеры для фармацевтического использования. Технический регламент ЕАЭС «О безопасности упаковки»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ркировка медицинских изделий и товаров аптечного ассортимента, ее роль в товароведческой экспертизе. Функции маркировки. </w:t>
      </w:r>
      <w:r>
        <w:rPr>
          <w:sz w:val="28"/>
          <w:szCs w:val="28"/>
        </w:rPr>
        <w:t xml:space="preserve">Требования к текстам графического оформления упаковки </w:t>
      </w:r>
      <w:r>
        <w:rPr>
          <w:color w:val="000000"/>
          <w:sz w:val="28"/>
          <w:szCs w:val="28"/>
        </w:rPr>
        <w:t xml:space="preserve">изделий медицинского назначения и медицинской техники и информированию пользователя. Носители маркировки. Маркировка медицинских изделий специальным знаком обращения медицинского изделия на рынке </w:t>
      </w:r>
      <w:r>
        <w:rPr>
          <w:sz w:val="28"/>
          <w:szCs w:val="28"/>
        </w:rPr>
        <w:t>ЕАЭС. Маркировка товаров аптечного ассортимента, соответствующих техническим регламентам Таможенного союза, единым знаком обращения медицинской продукции на рынке ЕАЭС. Дополнительные требования к маркировке отдельных видов пищевых продуктов (БАД к пище, продуктов детского, диетического и специализированного питания).</w:t>
      </w:r>
    </w:p>
    <w:p>
      <w:pPr>
        <w:pStyle w:val="Newncpi"/>
        <w:ind w:firstLine="709"/>
        <w:rPr/>
      </w:pPr>
      <w:r>
        <w:rPr>
          <w:color w:val="000000"/>
          <w:sz w:val="28"/>
          <w:szCs w:val="28"/>
        </w:rPr>
        <w:t>Информационные знаки (манипуляционные, предупредительные, экологические), их функции. Торговая марка и товарный зна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транспортировке </w:t>
      </w:r>
      <w:r>
        <w:rPr>
          <w:color w:val="000000"/>
          <w:sz w:val="28"/>
          <w:szCs w:val="28"/>
        </w:rPr>
        <w:t>медицинских изделий и товаров аптечного ассортимен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клады медицинских изделий, требования к ним. </w:t>
      </w:r>
      <w:r>
        <w:rPr>
          <w:sz w:val="28"/>
          <w:szCs w:val="28"/>
        </w:rPr>
        <w:t>Правила приемки медицинских изделий и товаров аптечного ассортимента. Назначение и виды материальных запасов.</w:t>
      </w:r>
    </w:p>
    <w:p>
      <w:pPr>
        <w:pStyle w:val="Newncpi"/>
        <w:ind w:firstLine="709"/>
        <w:rPr/>
      </w:pPr>
      <w:r>
        <w:rPr>
          <w:color w:val="000000"/>
          <w:sz w:val="28"/>
          <w:szCs w:val="28"/>
        </w:rPr>
        <w:t>Общие требования к организации хранения резиновых изделий, изделий из пластмасс, перевязочных материалов и шовных средств, линз контактных, инструментов медицинских, устройств, приборов, аппаратуры. Особенности хранения гипса, горчичников, медицинских пиявок.</w:t>
      </w:r>
    </w:p>
    <w:p>
      <w:pPr>
        <w:pStyle w:val="Newncpi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реализации медицинских изделий и товаров аптечного ассортимента из аптек. Гарантийный срок службы товара. Заполнение гарантийного талона. Права потребителей медицинских изделий и товаров аптечного ассортимента при их покупке, рассмотрение претензий по качеству.</w:t>
      </w:r>
      <w:r>
        <w:rPr>
          <w:color w:val="000000"/>
          <w:sz w:val="28"/>
          <w:szCs w:val="28"/>
        </w:rPr>
        <w:t xml:space="preserve"> Консультирование медицинских работников и населения по вопросам хранения, применения и эксплуатации медицинских изделий и товаров аптечного ассортимента. Эксплуатационные документы.</w:t>
      </w:r>
    </w:p>
    <w:p>
      <w:pPr>
        <w:pStyle w:val="Newncpi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медицинских изделий белорусского (российского) производства, обязательных для наличия в аптеках всех форм собственности, осуществляющих розничную реализацию лекарственных средств, и магазинах «Медтехника». </w:t>
      </w:r>
      <w:r>
        <w:rPr>
          <w:sz w:val="28"/>
          <w:szCs w:val="28"/>
        </w:rPr>
        <w:t>Правила выкладки в витринах аптек медицинских изделий и товаров аптечного ассортимен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Товарове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делий медицинского назначения и медицинской техник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вароведение изделий медицинского назнач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делия медицинские резиновые: характеристика, правила хранения, порядок проведения товароведческ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 медицинские из полимерных материалов. Классификация пластмасс. Характеристика изделий медицинского назначения и упаковки для лекарственных средств из пластмасс. Порядок проведения товароведческой экспертизы изделий медицинских из пластмас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инструменты (режущие, колющие, зажимные, оттесняющие, вспомогательные): хранение и порядок проведения товароведческой экспертизы. Шины: назначение, классификация и порядок проведения товароведческ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нарушения рефракции зрения. Характеристика очковых линз, очковых оправ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та, марля, бинты медицинские, маски медицинские, пластыри, салфетки влажные, платки бумажные носовые, ватные палочки, диски и шарики: требования к их хранению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делия медицинского назначения, содержащие гипс медицинский (бинты гипсовые и т.д.): требования к их хранению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делия медицинские эластичные (бандажи, корректоры осанки, пояса фиксирующие и компрессионные, чулки, наколенники, фиксирующие повязки):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овный материал: классификация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прицы, классификация по кратности использования и материалу изготовления. Шприц-ручки, катетеры периферические, системы для вливаний инфузионных растворов: порядок проведения товароведческ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лы инъекционные: классификация, требования к хранению, порядок проведения товароведческ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 медицинского назначения для ухода за пациентами (трости, костыли и др.), одноразовые пеле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изделия, применяемые в оториноларингологии: устройства и приборы для промывания полости н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 санитарно-гигиенические для медицинских работников: халаты (накидки) медицинские одноразовые, береты для медицинских сестер одноразовые, маски медицинские одноразовые, бахилы медицинские одноразовые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делия медицинского назначения различных групп: контрацептивы внутриматочные, наборы гинекологические одноразовые, простыни, стельки ортопедические, молокоотсосы, тесты на беременность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вароведение изделий медицинской техни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рители артериального давления (тонометры): классификация, правила эксплуатации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ы для определения уровня глюкозы в крови (глюкометры): правила эксплуатации, порядок проведения товароведческой экспертиз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ппараты для ингаляционной терапии (ингаляторы): классификация, правила эксплуатации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мометр электронный: правила эксплуатации, порядок проведения товароведческ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ли жировых отложений: правила эксплуатации, порядок проведения товароведческой экспертизы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8. Товароведение медицинских газов и химических реактиво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вароведение медицинских газ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дицинские газы: характеристика, условия хранения, меры предосторожности, порядок проведения товароведческой экспертизы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вароведение химических реактив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имические реактивы: классификация, маркировка, хранение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9. Товароведение товаров аптечного ассортимен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Д к пище: определение, классификация, нормативные правовые акты ЕАЭС, регулирующие их обращение. Государственная регистрация БАД к пище. Особенности обращения БАД к пище в Республике Беларусь. Добавки пищевые (подсластители), порядок проведения товароведческой экспертиз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пищевые продукты, в том числе продукты детского питания, продукты для беременных и кормящих женщин, продукты диетического (лечебного и профилактического) питания, продукты для питания спортсменов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еральные воды: факторы, обусловливающие их лечебное действие, классификация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а и классификация парфюмерно-косметической продукции. Технический регламент Таможенного союза «О безопасности парфюмерно-косметической продукции». Перечень веществ, запрещенных для использования и разрешенных к использованию с учетом ограничений в парфюмерно-косметической продукции. Красители, консерванты, УФ-фильтры, разрешенные к использованию в парфюмерно-косметической прод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качества парфюмерно-косметической продукции: рН, микробиологические, токсикологические, клинико-лабораторные, клинические. Оценка (подтверждение) соответствия парфюмерно-косметической продукции требованиям технических регламентов Таможенного союза. Перечень парфюмерно-косметической продукции, подлежащей государственной регистрации. Порядок проведения товароведческой экспертизы парфюмерно-косметическ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уходу за кожей лица и тела (кремы, эмульсии, сливки, гели, лосьоны, тоники, масла, маски, скрабы, эфирные масла и др.), включая солнцезащитные крема и крема для загара; средства гигиены полости рта (зубные пасты, гели, порошки, ополаскиватели, эликсиры, дезодоранты, зубные щетки, ершики, флоссы, ирригаторы и т.д.): порядок проведения товароведческ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уходу за волосами; продукты специального назначения (кератолического, депиляторного, отбеливающего действия, средства для удаления волос); косметические продукты гигиенического назначения (присыпки, тальк, пудры и др.); средства для и после бритья (крема, лосьоны, пена, тоники, мыла и др.); средства моющие для ванны и душа (пена, мыла твердые, кремообразные и жидкие, гели, соли и др.): требования к хранению, порядок проведения товароведческ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меты личной гигиены, реализуемые из аптеки (косметические салфетки, полотенца и другие предметы гигиенического назначения): порядок проведения товароведческой экспертиз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езинфекции и дезинсекции, реализуемые из аптек (дезинфектанты, репелленты и т.д.): порядок проведения товароведческой эксперти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 экспертиза предметов детского обихода: посуды для детского питания, сосок, сосок-пустышек, прорезывателей для зубов, погремушек, ершей для мытья бутылочек и др. Предметы личной гигиены для новорожденных и детей: подгузники, пеленки, подстилки, трусики гигиенические, зубные щетки, мочалки, термометры для ванны, ванночки и другие предметы по гигиеническому уходу за ребенк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я, предназначенные для контакта с пищевыми продукт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Товароведение медицинского и аптечного оборудования, мебели и инвентар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нитарно-гигиенические требования к медицинскому оборудованию, мебели и инвентарю. Комплектность поставки, требования к транспортировке, хранению, эксплуатации и дезинфекции. Оборудование для физиотерапевтических кабине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нитарно-гигиенические требования к аптечному оборудованию, мебели и инвентарю. Оборудование торгового зала и производственных помещений аптеки. Характеристика оборудования для аптечного изготовления и контроля за качеством лекарственных средств.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товароведческой экспертизы медицинского и </w:t>
      </w:r>
      <w:r>
        <w:rPr>
          <w:rFonts w:cs="Times New Roman" w:ascii="Times New Roman" w:hAnsi="Times New Roman"/>
          <w:bCs/>
          <w:sz w:val="28"/>
          <w:szCs w:val="28"/>
        </w:rPr>
        <w:t>аптечного оборудования, мебели и инвентар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2. Фармацевтический маркетин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 Введение в фармацевтический маркетинг. Комплекс маркетин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, его цели и задачи. Основные законы и ориентация маркетинга: производство, продажи и потребители. Круг практического маркетинга и его уровни (нужда, потребность, спрос, товар, обмен, рынок). Основные принципы инновационного маркетинга и факторы, влияющие на его восприятие. Концепции маркетинга. Маркетинг в здравоохранении. Особенности фармацевтического маркетинга. Составляющие комплекса маркетинга, их взаимосвязь. </w:t>
      </w:r>
    </w:p>
    <w:p>
      <w:pPr>
        <w:pStyle w:val="Normal"/>
        <w:ind w:left="-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Фармацевтический рынок и его особенности</w:t>
      </w:r>
    </w:p>
    <w:p>
      <w:pPr>
        <w:pStyle w:val="Normal"/>
        <w:ind w:left="-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характеристика рынков в маркетинге. Основные понятия: емкость рынка, ниша рынка, конъюнктура. Фармацевтический рынок и его основные участники. Регулирование фармацевтического рынка. Характеристика и тенденции развития мирового фармацевтического рынка. Фармацевтический рынок Республики Белару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b/>
          <w:bCs/>
          <w:sz w:val="28"/>
          <w:szCs w:val="28"/>
        </w:rPr>
        <w:t>Товар в фармацевтическом бизнесе</w:t>
      </w:r>
    </w:p>
    <w:p>
      <w:pPr>
        <w:pStyle w:val="Normal"/>
        <w:ind w:left="-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товара и его элементы. Классификация товаров в маркетинге. Жизненный цикл лекарственного средства: матрица бостонской консалтинговой группы (BMG). Характеристика фаз жизненного цикла товара. Особенности маркетинга лекарственного средства и услуг компании-производителя. Методы продления жизненного цикла товара.</w:t>
      </w:r>
    </w:p>
    <w:p>
      <w:pPr>
        <w:pStyle w:val="Normal"/>
        <w:ind w:left="-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Ценообразование в маркетинге</w:t>
      </w:r>
    </w:p>
    <w:p>
      <w:pPr>
        <w:pStyle w:val="Normal"/>
        <w:ind w:left="-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 цены. Возможные цели ценовой политики (прайсинг): прибыльность продаж и увеличение объемов производства и продаж. Ценовая политика с учетом конкуренции и социальных факторов. Зависимость ценообразования от типа и доли рынка, жизненного цикла товара, цены лидера продаж, себестоимости продукции, курса валюты, демпинговой политики фармацевтических компаний. Влияние цены на уровень реализации товаров.</w:t>
      </w:r>
    </w:p>
    <w:p>
      <w:pPr>
        <w:pStyle w:val="Normal"/>
        <w:ind w:left="-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Ассортиментная политика аптечной и фармацевтической организации</w:t>
      </w:r>
    </w:p>
    <w:p>
      <w:pPr>
        <w:pStyle w:val="Normal"/>
        <w:ind w:left="-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широты, насыщенности, глубины ассортимента лекарственных средств, медицинских изделий, товаров аптечного ассортимента. Обновление ассортимента. Факторы, влияющие на формирование аптечного ассортимента. АВС-, XYZ- и VEN-анализ. Маркетинговые подходы к классификации товаров аптечного ассортимента, категорийный менеджмент и ассортиментные группы. Формирование ассортиментного портфеля фармацевтического предприятия.</w:t>
      </w:r>
    </w:p>
    <w:p>
      <w:pPr>
        <w:pStyle w:val="Normal"/>
        <w:ind w:left="-6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6. Постановка целей и задач в фармацевтическом маркетинге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тратегии маркетинга</w:t>
      </w:r>
    </w:p>
    <w:p>
      <w:pPr>
        <w:pStyle w:val="Normal"/>
        <w:ind w:left="-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и качественные цели реализации товаров аптечного ассортимента. Принципы определения целей по реализации лекарственных средств. Система формирования спроса и стимулирования сбыта (ФОССТИС). Виды спроса на рынке и его состоя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стратегий фармацевтического маркетинга: развитие рынка, развитие лекарственного средства и развитие портфеля продукции. Матрица Ансоффа в выборе стратегии. Стратегии нападения и обороны в конкурентной борьбе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7. Маркетинговые исследования фармацевтического рын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основные цели и задачи маркетинговых исследований. Основные методы и типы маркетинговых исследований. Виды исследований (исследование рынка, сбыта, потребительских свойств товаров аптечного ассортимента, рекламы, экономики коммерческой деятельности, мотивов поведения покупателей). Носители и источники информации о фармацевтическом рынке и их характеристика. Виды маркетинговой информации. Разработка плана маркетингового исследования. Процедура исследования, основные проблемы при проведении маркетинговых исследований фармацевтического рынка. Статистическая часть маркетингового исследования. Бенчмаркетинг как функция маркетинговых исследований.</w:t>
      </w:r>
    </w:p>
    <w:p>
      <w:pPr>
        <w:pStyle w:val="Normal"/>
        <w:ind w:left="-6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8. Анализ маркетинговой среды и рыночной конкуренции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>Внешний анализ рынка (PEST) и его характеристика: политика, экономика, социальные факторы, технологии. Микросреда маркетинга: анализ покупателей, поставщиков и других заинтересованных участников продаж. Особенности организаций – потребителей лекарственных средств. Этапы маркетингового анализа рынка. Анализ внутренних факторов организации. Ситуационный анализ рынка. Анализ масштаба и потенциала рынка. Анализ структуры рынка. Маркетинговый анализ динамики и устойчивости развития рынка. Анализ реакции рынка на изменение рыночной ситуации. Эластичность спроса и предложения как реакция рынка на маркетинговую деятельность. Значение анализа рынка для разработки маркетинговой стратегии.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>Виды конкуренции и уровни конкурентной борьбы. Схемы конкуренции. Количественные факторы конкурентного анализа, источники информации. Анализ особенностей компаний-конкурентов и их продукции. Мониторинг рынка и активности конкурентов.</w:t>
      </w:r>
    </w:p>
    <w:p>
      <w:pPr>
        <w:pStyle w:val="Normal"/>
        <w:ind w:left="-60" w:firstLine="780"/>
        <w:jc w:val="both"/>
        <w:rPr/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гментирование фармацевтического рынка</w:t>
      </w:r>
    </w:p>
    <w:p>
      <w:pPr>
        <w:pStyle w:val="Normal"/>
        <w:ind w:left="-60" w:firstLine="780"/>
        <w:jc w:val="both"/>
        <w:rPr/>
      </w:pPr>
      <w:r>
        <w:rPr>
          <w:sz w:val="28"/>
          <w:szCs w:val="28"/>
        </w:rPr>
        <w:t>Способы определения, разработки и оценки целевых субрынков и групп конечных потребителей. Модели поведения покупателей. Сегментообразующие признаки фармацевтического бизнеса. Алгоритм процесса сегментирования. Создание «карты рынка». Критерии оценки субрынка. Сегментирование фармацевтического рынка в зависимости от тенденций его развития, ценовых факторов, динамики продаж, распространенности патологий, механизмов диагностики и лечения. Плюсы и минусы сегментирования.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2.10. Маркетинговое планирование</w:t>
      </w:r>
    </w:p>
    <w:p>
      <w:pPr>
        <w:pStyle w:val="Normal"/>
        <w:ind w:left="-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планирования в маркетинге. Алгоритм маркетингового планирования. Определение миссии фармацевтического предприятия, ситуационный анализ его деятельности. Разработка целей и стратегии развития фармацевтического предприятия в целом. Определение задач маркетинга. Ключевые элементы маркетингового плана. Программы внедрения и контроль реализации маркетинговых планов. Ограничения в стратегическом развитии лекарственного средства.</w:t>
      </w:r>
    </w:p>
    <w:p>
      <w:pPr>
        <w:pStyle w:val="Normal"/>
        <w:ind w:left="-60" w:firstLine="780"/>
        <w:jc w:val="both"/>
        <w:rPr/>
      </w:pPr>
      <w:r>
        <w:rPr>
          <w:b/>
          <w:bCs/>
          <w:sz w:val="28"/>
          <w:szCs w:val="28"/>
        </w:rPr>
        <w:t>2.11. Позиционирование товара и фармацевтической компании на рынке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позиционирования. Основные нужды потребителей лекарственных средств. Выбор наиболее значимых позитивных качеств товара. Брендинг как процесс позиционирования. Позиционирование компании как элемент работы с потребителями. Способы, основные элементы и алгоритм позиционирования. Составление карты позиционирования для анализа сильных и слабых сторон компании в конкурентной борьбе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. Таргетинг – выбор и анализ эффективности целевых групп потребителей лекарственных средств. Целевые группы рецептурного и безрецептурного сегментов фармацевтического рынка. Психографический профиль потребителя. Процесс адаптации потребителей к предлагаемому набору лекарственных средств.</w:t>
      </w:r>
    </w:p>
    <w:p>
      <w:pPr>
        <w:pStyle w:val="Normal"/>
        <w:ind w:left="-60" w:firstLine="7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ркетинговые коммуникации. Продвижение лекарственных средств</w:t>
      </w:r>
    </w:p>
    <w:p>
      <w:pPr>
        <w:pStyle w:val="Normal"/>
        <w:ind w:left="-60" w:firstLine="780"/>
        <w:jc w:val="both"/>
        <w:rPr/>
      </w:pPr>
      <w:r>
        <w:rPr>
          <w:sz w:val="28"/>
          <w:szCs w:val="28"/>
        </w:rPr>
        <w:t>Понятие и общая характеристика маркетинговых коммуникаций. Стратегия и тактика продвижения лекарственных средств. Разработка комплекса продвижения. Принципы Вундермана. Интенсивность продвижения лекарственного средства и каналы распространения.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>Влияние включения лекарственных средств в Перечень основных лекарственных средств белорусского (российского) производства, обязательных для наличия в аптеках всех форм собственности, на их продвижение. Порядок формирование перечней.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врачами-специалистами и провизорами-специалистами по продвижению лекарственных средств, медицинских изделий и товаров аптечного ассортимента.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инары и конференции по лекарственным средствам, их позитивные и негативные стороны. Презентации для провизоров-специалистов и фармацевтов, виды презентаций. </w:t>
      </w:r>
    </w:p>
    <w:p>
      <w:pPr>
        <w:pStyle w:val="Normal"/>
        <w:ind w:left="-60" w:firstLine="780"/>
        <w:jc w:val="both"/>
        <w:rPr/>
      </w:pPr>
      <w:r>
        <w:rPr>
          <w:sz w:val="28"/>
          <w:szCs w:val="28"/>
        </w:rPr>
        <w:t xml:space="preserve">Спонсорство и участие в конгрессах, съездах, симпозиумах, научно-практических конференциях, выставках. Формы участия, их цели и задачи. Плюсы и минусы спонсорства. </w:t>
      </w:r>
    </w:p>
    <w:p>
      <w:pPr>
        <w:pStyle w:val="Normal"/>
        <w:ind w:left="-60" w:firstLine="780"/>
        <w:jc w:val="both"/>
        <w:rPr/>
      </w:pPr>
      <w:r>
        <w:rPr>
          <w:sz w:val="28"/>
          <w:szCs w:val="28"/>
        </w:rPr>
        <w:t xml:space="preserve">Сотрудничество с опинион-лидерами в продвижении лекарственных средств, медицинских изделий и товаров аптечного ассортимента. Влияние видов опинион-лидеров, их жизненного цикла, потребностей и желания на продвижение лекарственных средств. 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>Роль представителей производителей в продвижении лекарственных средств. Порядок и условия информирования медицинских и фармацевтических работников о лекарственных средствах представителями производителей лекарственных средств.</w:t>
      </w:r>
    </w:p>
    <w:p>
      <w:pPr>
        <w:pStyle w:val="Normal"/>
        <w:ind w:left="-60" w:firstLine="780"/>
        <w:jc w:val="both"/>
        <w:rPr/>
      </w:pPr>
      <w:r>
        <w:rPr>
          <w:sz w:val="28"/>
          <w:szCs w:val="28"/>
        </w:rPr>
        <w:t>Позитивные и негативные стороны деятельности медицинских представителей производителей лекарственных средств, этические аспекты деятельности. Кодекс маркетинговой практики.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ль рекламы в продвижении медицинской и фармацевтической продукции.</w:t>
      </w:r>
      <w:r>
        <w:rPr>
          <w:sz w:val="28"/>
          <w:szCs w:val="28"/>
        </w:rPr>
        <w:t xml:space="preserve"> Закон «О рекламе». Цели и задачи, основные виды рекламы, эффективность и общие правила использования. Требования к рекламе лекарственных средств, изделий медицинского назначения, медицинской техники, биологически активных добавок к пище. Специализированная реклама. Особенности публикаций информации о лекарственных средствах рецептурного отпуска в специализированных печатных изданиях. Перечень специализированных печатных изданий в Республике Беларусь.</w:t>
      </w:r>
    </w:p>
    <w:p>
      <w:pPr>
        <w:pStyle w:val="Normal"/>
        <w:ind w:left="-60" w:firstLine="780"/>
        <w:jc w:val="both"/>
        <w:rPr/>
      </w:pPr>
      <w:r>
        <w:rPr>
          <w:sz w:val="28"/>
          <w:szCs w:val="28"/>
        </w:rPr>
        <w:t xml:space="preserve">Реклама в средствах массовой информации для ОТС–сегмента фармацевтического рынка. Плюсы и минусы применения рекламы. Принципы создания рекламы в средствах массовой информации, основные ошибки и недостатки. Способы улучшения визуализации рекламы. Влияние рекламы на выбор лекарственного средства в аптеке. </w:t>
      </w:r>
    </w:p>
    <w:p>
      <w:pPr>
        <w:pStyle w:val="Normal"/>
        <w:ind w:left="-60" w:firstLine="780"/>
        <w:jc w:val="both"/>
        <w:rPr/>
      </w:pPr>
      <w:r>
        <w:rPr>
          <w:sz w:val="28"/>
          <w:szCs w:val="28"/>
        </w:rPr>
        <w:t xml:space="preserve">Создание рекламной печатной продукции, ее преимущества и недостатки. 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>Почтовая рассылка в продвижении лекарственных средств (мейлинг), ее позитивные и негативные стороны.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ения сувенирной продукции (гиммиков).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>Влияние мероприятий мерчандайзинга в аптеках на продвижение лекарственных средств, медицинских изделий и товаров аптечного ассортимента.</w:t>
      </w:r>
    </w:p>
    <w:p>
      <w:pPr>
        <w:pStyle w:val="Normal"/>
        <w:ind w:left="-6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и с общественностью (Public Relations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). Фундаментальные цели и задачи, основные элементы связей с общественностью. Отличие понятий «реклама», «пропаганда» и «PR». Правила проведения интервью с журналистами.</w:t>
      </w:r>
      <w:r>
        <w:br w:type="page"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ФОРМАЦИОННО-МЕТОДИЧЕСКАЯ ЧАСТЬ</w:t>
      </w:r>
    </w:p>
    <w:p>
      <w:pPr>
        <w:pStyle w:val="Heading2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142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мова, Н.Б. Медицинское и фармацевтическое товароведение: учебное пособие / Н.Б. Дремова. – М.: ООО «Медицинское информационное агентство», 2008. – 608 с.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нецова, О.А. Медицинское и фармацевтическое товароведение: учебник. – 2-е изд., испр. и доп. / О.А. Васнецова. –  М.: ГЭОТАР-Медиа, 2009. – 608 с.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рович, А.П. Маркетинговые исследования: учебное пособие / А.П. Дурович. – Минск: ТетраСистемс, 2009. – 432 с.</w:t>
      </w:r>
    </w:p>
    <w:p>
      <w:pPr>
        <w:pStyle w:val="Normal"/>
        <w:tabs>
          <w:tab w:val="clear" w:pos="709"/>
          <w:tab w:val="left" w:pos="-284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0"/>
        </w:numPr>
        <w:tabs>
          <w:tab w:val="left" w:pos="-284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й правовой Интернет-портал: Республика Беларусь [Электронный ресурс]. – 2011-2016 гг. – Режим доступа: htpp://pravo.by.</w:t>
      </w:r>
    </w:p>
    <w:p>
      <w:pPr>
        <w:pStyle w:val="Normal"/>
        <w:numPr>
          <w:ilvl w:val="0"/>
          <w:numId w:val="10"/>
        </w:numPr>
        <w:tabs>
          <w:tab w:val="left" w:pos="-284" w:leader="none"/>
          <w:tab w:val="left" w:pos="0" w:leader="none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портал: Евразийская экономическая комиссия 2016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urasiancommiss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.</w:t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hanging="0"/>
        <w:rPr/>
      </w:pPr>
      <w:r>
        <w:rPr>
          <w:sz w:val="28"/>
          <w:szCs w:val="28"/>
        </w:rPr>
        <w:t xml:space="preserve">Методические рекомендации по организации </w:t>
      </w:r>
      <w:r>
        <w:rPr>
          <w:spacing w:val="-4"/>
          <w:sz w:val="28"/>
          <w:szCs w:val="28"/>
        </w:rPr>
        <w:t xml:space="preserve">и выполнению самостоятельной работы студентов </w:t>
      </w:r>
      <w:r>
        <w:rPr>
          <w:sz w:val="28"/>
          <w:szCs w:val="28"/>
        </w:rPr>
        <w:t>по учебной дисципли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, отведенное на самостоятельную работу, включает: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рмативных правовых актов Республики Беларусь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к лабораторным занятиям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конспектом лекции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ую работу над учебным материалом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аблиц для систематизации учебного материала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 подготовку тестов по изучаемому материалу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тематических докладов, рефератов, презентаций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к зачету и экзамену по учебной дисциплине.</w:t>
      </w:r>
    </w:p>
    <w:p>
      <w:pPr>
        <w:pStyle w:val="TextBodyIndent"/>
        <w:ind w:firstLine="709"/>
        <w:rPr/>
      </w:pPr>
      <w:r>
        <w:rPr>
          <w:i/>
          <w:sz w:val="28"/>
          <w:szCs w:val="28"/>
        </w:rPr>
        <w:t>Основные методы</w:t>
      </w:r>
      <w:r>
        <w:rPr>
          <w:sz w:val="28"/>
          <w:szCs w:val="28"/>
        </w:rPr>
        <w:t xml:space="preserve"> организации самостоятельной работы: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текста (учебника, первоисточника, дополнительной литературы, электронного учебника, других информационных ресурсов)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лана текста, графическое изображение структуры текста, конспектирование текста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фератов, докладов, презентаций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ообщений к выступлению на конференции.</w:t>
      </w:r>
    </w:p>
    <w:p>
      <w:pPr>
        <w:pStyle w:val="TextBodyIndent"/>
        <w:ind w:firstLine="709"/>
        <w:rPr/>
      </w:pPr>
      <w:r>
        <w:rPr>
          <w:i/>
          <w:sz w:val="28"/>
          <w:szCs w:val="28"/>
        </w:rPr>
        <w:t xml:space="preserve">Контроль </w:t>
      </w:r>
      <w:r>
        <w:rPr>
          <w:sz w:val="28"/>
          <w:szCs w:val="28"/>
        </w:rPr>
        <w:t>самостоятельной работы может осуществляться в виде: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ого тестирования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х письменных работ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а перед началом лабораторных занятий;</w:t>
      </w:r>
    </w:p>
    <w:p>
      <w:pPr>
        <w:pStyle w:val="23"/>
        <w:numPr>
          <w:ilvl w:val="0"/>
          <w:numId w:val="4"/>
        </w:numPr>
        <w:shd w:fill="FFFFFF" w:val="clear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конспектов;</w:t>
      </w:r>
    </w:p>
    <w:p>
      <w:pPr>
        <w:pStyle w:val="TextBodyIndent"/>
        <w:widowControl w:val="false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бсуждения презентаций, рефератов;</w:t>
      </w:r>
    </w:p>
    <w:p>
      <w:pPr>
        <w:pStyle w:val="TextBodyIndent"/>
        <w:widowControl w:val="false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оценки доклада, устного сообщения;</w:t>
      </w:r>
    </w:p>
    <w:p>
      <w:pPr>
        <w:pStyle w:val="TextBodyIndent"/>
        <w:widowControl w:val="false"/>
        <w:numPr>
          <w:ilvl w:val="0"/>
          <w:numId w:val="4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верки решения ситуацион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ЕРЕЧЕНЬ РЕКОМЕНДУЕМЫХ СРЕДСТВ ДИАГНОС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ые, индивидуальные и комбинированные опросы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я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 на конференциях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зачеты, экзамены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деловой игр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ы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 статей, докладов, тезисов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одульно-рейтинговой системы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научно-исследовательской работе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деловой игры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развивающейся кооперации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проектного метода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Дельфи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Лучший по профессии»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лабораторным работам с их устной защитой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метода мозгового штурма (брейнсторминга)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 основе кейс-метода (решение ситуационных задач);</w:t>
      </w:r>
    </w:p>
    <w:p>
      <w:p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четов по производственной практи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е тестирова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68720" cy="8785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338" t="4500" r="4350" b="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878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ах типовой учебной 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40"/>
      </w:tblGrid>
      <w:tr>
        <w:trPr/>
        <w:tc>
          <w:tcPr>
            <w:tcW w:w="309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гач Валентина Василье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н фармацевтического факультета учреждения образования </w:t>
            </w:r>
            <w:r>
              <w:rPr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, кандидат фармацевтических наук, доцент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mail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vkuhach@mail.ru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кина Галина Александро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рганизации и экономики фармац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фармацевтических наук, доцент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mail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halina.hutkina@mail.ru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вич Андрей Александрович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</w:t>
            </w:r>
            <w:r>
              <w:rPr>
                <w:sz w:val="28"/>
                <w:szCs w:val="28"/>
              </w:rPr>
              <w:t>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i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  <w:lang w:val="en-US"/>
              </w:rPr>
              <w:t>-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 Татьяна Анатолье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i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  <w:lang w:val="en-US"/>
              </w:rPr>
              <w:t>-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t.dorofeeva2016@ yandex.ru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540"/>
      </w:tblGrid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а Елена Владимировна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учреждения образования </w:t>
            </w:r>
            <w:r>
              <w:rPr>
                <w:color w:val="000000"/>
                <w:spacing w:val="-4"/>
                <w:sz w:val="28"/>
                <w:szCs w:val="28"/>
              </w:rPr>
              <w:t>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i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  <w:lang w:val="en-US"/>
              </w:rPr>
              <w:t>-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ignatyy@yandex.by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жеусский Сергей Эдуардович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ий преподаватель кафедры организации и экономики фармации с курсом факультета повышения квалификации и переподготовки кадров </w:t>
            </w:r>
            <w:r>
              <w:rPr>
                <w:sz w:val="28"/>
                <w:szCs w:val="28"/>
              </w:rPr>
              <w:t>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601408</w:t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i/>
                <w:sz w:val="28"/>
                <w:szCs w:val="28"/>
              </w:rPr>
              <w:t>Е</w:t>
            </w:r>
            <w:r>
              <w:rPr>
                <w:i/>
                <w:sz w:val="28"/>
                <w:szCs w:val="28"/>
                <w:lang w:val="en-US"/>
              </w:rPr>
              <w:t>-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6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9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636"/>
        </w:tabs>
        <w:ind w:left="709" w:firstLine="56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520" w:hanging="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30"/>
      <w:szCs w:val="30"/>
    </w:rPr>
  </w:style>
  <w:style w:type="character" w:styleId="WW8Num10z0">
    <w:name w:val="WW8Num10z0"/>
    <w:qFormat/>
    <w:rPr>
      <w:i w:val="false"/>
      <w:color w:val="000000"/>
      <w:sz w:val="30"/>
      <w:szCs w:val="3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ngei">
    <w:name w:val="changei"/>
    <w:basedOn w:val="Normal"/>
    <w:qFormat/>
    <w:pPr>
      <w:ind w:left="1021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5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widowControl w:val="false"/>
      <w:spacing w:before="60" w:after="0"/>
      <w:ind w:left="720" w:hanging="0"/>
    </w:pPr>
    <w:rPr>
      <w:rFonts w:ascii="Arial" w:hAnsi="Arial" w:cs="Arial"/>
    </w:rPr>
  </w:style>
  <w:style w:type="paragraph" w:styleId="23">
    <w:name w:val="Абзац списка2"/>
    <w:basedOn w:val="Normal"/>
    <w:qFormat/>
    <w:pPr>
      <w:widowControl w:val="false"/>
      <w:spacing w:before="60" w:after="0"/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9:00Z</dcterms:created>
  <dc:creator>ОЭФ</dc:creator>
  <dc:description/>
  <dc:language>en-US</dc:language>
  <cp:lastModifiedBy>USER</cp:lastModifiedBy>
  <cp:lastPrinted>2016-06-27T12:55:00Z</cp:lastPrinted>
  <dcterms:modified xsi:type="dcterms:W3CDTF">2016-09-08T11:03:00Z</dcterms:modified>
  <cp:revision>4</cp:revision>
  <dc:subject/>
  <dc:title>ПОЯСНИТЕЛЬНАЯ ЗАПИСКА</dc:title>
</cp:coreProperties>
</file>