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29985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13" t="4844" r="359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.Р. Конорев, заведующий кафедрой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.И. Кузьмина, старший преподаватель кафедры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федра клинической фармакологии учреждения образования «Белорусский государственный медицинский университ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.Г. Захаренко, заведующий кафедрой клинической фармакологии и фармакотерапии государственного учреждения образования «Белорусская медицинская академия последипломного образования»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both"/>
        <w:outlineLvl w:val="6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</w:t>
      </w:r>
      <w:r>
        <w:rPr>
          <w:rFonts w:cs="Times New Roman" w:ascii="Times New Roman" w:hAnsi="Times New Roman"/>
          <w:sz w:val="28"/>
          <w:szCs w:val="28"/>
          <w:lang w:val="ru-RU"/>
        </w:rPr>
        <w:t>общей и клинической фармакологии с курсом факультета повышения квалификации и переподготовки кадров у</w:t>
      </w:r>
      <w:r>
        <w:rPr>
          <w:rFonts w:cs="Times New Roman" w:ascii="Times New Roman" w:hAnsi="Times New Roman"/>
          <w:sz w:val="28"/>
          <w:szCs w:val="28"/>
        </w:rPr>
        <w:t>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2 от 04.03.2016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ротокол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7.04.2016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им советом по фармации Учебно-методического объединения п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му </w:t>
      </w:r>
      <w:r>
        <w:rPr>
          <w:rFonts w:cs="Times New Roman" w:ascii="Times New Roman" w:hAnsi="Times New Roman"/>
          <w:sz w:val="28"/>
          <w:szCs w:val="28"/>
        </w:rPr>
        <w:t>медицинскому</w:t>
      </w:r>
      <w:r>
        <w:rPr>
          <w:rFonts w:cs="Times New Roman" w:ascii="Times New Roman" w:hAnsi="Times New Roman"/>
          <w:sz w:val="28"/>
          <w:szCs w:val="28"/>
          <w:lang w:val="ru-RU"/>
        </w:rPr>
        <w:t>, фармацевтическому</w:t>
      </w:r>
      <w:r>
        <w:rPr>
          <w:rFonts w:cs="Times New Roman" w:ascii="Times New Roman" w:hAnsi="Times New Roman"/>
          <w:sz w:val="28"/>
          <w:szCs w:val="28"/>
        </w:rPr>
        <w:t xml:space="preserve"> образованию (протокол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0.05.</w:t>
      </w:r>
      <w:r>
        <w:rPr>
          <w:rFonts w:cs="Times New Roman" w:ascii="Times New Roman" w:hAnsi="Times New Roman"/>
          <w:sz w:val="28"/>
          <w:szCs w:val="28"/>
        </w:rPr>
        <w:t>2016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, фармакологическая терап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учебная дисциплина</w:t>
      </w:r>
      <w:r>
        <w:rPr>
          <w:rFonts w:cs="Times New Roman" w:ascii="Times New Roman" w:hAnsi="Times New Roman"/>
          <w:sz w:val="28"/>
          <w:szCs w:val="28"/>
        </w:rPr>
        <w:t>, содержащая систематизированные научные знания о при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ле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болева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ов и систем организма человека </w:t>
      </w:r>
      <w:r>
        <w:rPr>
          <w:rFonts w:cs="Times New Roman" w:ascii="Times New Roman" w:hAnsi="Times New Roman"/>
          <w:sz w:val="28"/>
          <w:szCs w:val="28"/>
        </w:rPr>
        <w:t xml:space="preserve">с учетом </w:t>
      </w:r>
      <w:r>
        <w:rPr>
          <w:rFonts w:cs="Times New Roman" w:ascii="Times New Roman" w:hAnsi="Times New Roman"/>
          <w:sz w:val="28"/>
          <w:szCs w:val="28"/>
          <w:lang w:val="ru-RU"/>
        </w:rPr>
        <w:t>их особенностей</w:t>
      </w:r>
      <w:r>
        <w:rPr>
          <w:rFonts w:cs="Times New Roman" w:ascii="Times New Roman" w:hAnsi="Times New Roman"/>
          <w:sz w:val="28"/>
          <w:szCs w:val="28"/>
        </w:rPr>
        <w:t xml:space="preserve">, клинического течения и прогноз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нание вопросов клинической фармакологии позволяет выбирать правильный подход к лечению заболеваний у каждого конкретного пациента и осуществлять динамический контроль над эффективностью и безопасностью проводимой лекарственной тера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учебная программ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учебной дисциплине «Клиническая фармакология, фармакологическая терапия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о следующими нормативными докумен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ым стандарто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ысшего образования специа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-79 01 08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рмация», утвержденны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и введенным в действ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Министерства образования Республики Беларусь от 30.08.2013 № 8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ым учебным планом специальности 1-79 01 08 «Фармация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регистрационный № 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79-1-008/тип.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м заместителем Министр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Республики Беларусь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0.05.2013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 преподавания и изучения учебной дисциплины «</w:t>
      </w:r>
      <w:r>
        <w:rPr>
          <w:rFonts w:cs="Times New Roman" w:ascii="Times New Roman" w:hAnsi="Times New Roman"/>
          <w:sz w:val="28"/>
          <w:szCs w:val="28"/>
        </w:rPr>
        <w:t>Клиническая фармакология, фармакологическая терапия</w:t>
      </w:r>
      <w:r>
        <w:rPr>
          <w:rFonts w:cs="Times New Roman" w:ascii="Times New Roman" w:hAnsi="Times New Roman"/>
          <w:sz w:val="28"/>
          <w:szCs w:val="28"/>
          <w:lang w:val="ru-RU"/>
        </w:rPr>
        <w:t>» состоит в формировании у будущих провизоров-специалистов методологии выбора наиболее эффективных и безопасных лекарственных средств или их комбинаций для организации современной лекарственной терапии различных заболеван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Задачи преподавания и изучения </w:t>
      </w:r>
      <w:r>
        <w:rPr>
          <w:color w:val="000000"/>
          <w:sz w:val="28"/>
          <w:szCs w:val="28"/>
        </w:rPr>
        <w:t xml:space="preserve">учебной </w:t>
      </w:r>
      <w:r>
        <w:rPr>
          <w:sz w:val="28"/>
          <w:szCs w:val="28"/>
        </w:rPr>
        <w:t>дисциплины состоят в приобретении студентами 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</w:t>
      </w:r>
      <w:r>
        <w:rPr>
          <w:sz w:val="28"/>
          <w:szCs w:val="28"/>
        </w:rPr>
        <w:t>компетенций, основу которых составляет способность к самостоятельному поиску учебно-информационных ресурсов, знание и примен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х принципов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апи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иболее распространенных заболе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тдельных их прояв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принципов выбора эффективных и безопасных лекарственных средств, учитывая особенности их фармакокинетики и фармакодинамики, возможные побочные эффекты и дополнительные факторы, влияющие на эффективность лечения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реподавание и успешное изучение учебной дисциплины «Клиническая фармакология, фармакологическая терапия» осуществляется на базе приобретенных студентами знаний и умений по разделам следующих учебных дисциплин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Анатомия и физиология человека.</w:t>
      </w:r>
      <w:r>
        <w:rPr>
          <w:rFonts w:eastAsia="Calibri"/>
          <w:sz w:val="28"/>
          <w:szCs w:val="28"/>
          <w:lang w:eastAsia="en-US"/>
        </w:rPr>
        <w:t xml:space="preserve"> Физиологические основы жизнедеятельности организма человека. Физиологические функции организма человека на различных уровнях организации жизни, механизмы их регуляции. Физиология обмена веществ и энерги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икробиология.</w:t>
      </w:r>
      <w:r>
        <w:rPr>
          <w:rFonts w:eastAsia="Calibri"/>
          <w:sz w:val="28"/>
          <w:szCs w:val="28"/>
          <w:lang w:eastAsia="en-US"/>
        </w:rPr>
        <w:t xml:space="preserve"> Факторы патогенности микроорганизмов и молекулярные механизмы патогенеза бактериальных, вирусных, грибковых и протозойных инфекций. Микробиологические основы химиотерапии и антисептики. Особенности иммунной системы человека, иммунологическая сущность аллергических, аутоиммунных и иммунодефицитных состояний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иологическая химия.</w:t>
      </w:r>
      <w:r>
        <w:rPr>
          <w:rFonts w:eastAsia="Calibri"/>
          <w:sz w:val="28"/>
          <w:szCs w:val="28"/>
          <w:lang w:eastAsia="en-US"/>
        </w:rPr>
        <w:t xml:space="preserve"> Строение, функции и обмен в организме человека нуклеиновых кислот, белков, углеводов, липидов. Механизмы обмена веществ и их регуляция. Минеральный обмен. Биохимия гормонов, витаминов. Сущность биохимических процессов, протекающих в тканях и органах человека в норме и при патологии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армакология. </w:t>
      </w:r>
      <w:r>
        <w:rPr>
          <w:rFonts w:eastAsia="Calibri"/>
          <w:sz w:val="28"/>
          <w:szCs w:val="28"/>
          <w:lang w:eastAsia="en-US"/>
        </w:rPr>
        <w:t>Общие вопросы фармакологии. Фармакокинетика и фармакодинамика лекарственных средств. Лекарственные средства, влияющие на функции центральной нервной системы, органов дыхания, пищеварения, сердечно-сосудистую систему. Антимикробные, противовирусные, противогрибковые лекарственные средства. Лекарственные средства, используемые для коррекции системы гемостаза и эндокринных нарушений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атологическая физиология. </w:t>
      </w:r>
      <w:r>
        <w:rPr>
          <w:rFonts w:eastAsia="Calibri"/>
          <w:sz w:val="28"/>
          <w:szCs w:val="28"/>
          <w:lang w:eastAsia="en-US"/>
        </w:rPr>
        <w:t xml:space="preserve">Общие закономерности и механизмы развития и исхода основных патологических процессов. Основные принципы диагностики и коррекции структурно-функциональных проявлений основных патологических состояний органов и систе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учебной дисциплины </w:t>
      </w:r>
      <w:r>
        <w:rPr>
          <w:rFonts w:cs="Times New Roman" w:ascii="Times New Roman" w:hAnsi="Times New Roman"/>
          <w:sz w:val="28"/>
          <w:szCs w:val="28"/>
        </w:rPr>
        <w:t>«Клиническая фармакология, фармакологическая терап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академическим компетенциям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тудент должен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2. Владеть системным и сравнительным анализом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3. Владеть исследовательскими навыками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4. Уметь работать самостоятельно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5. Быть способным порождать новые идеи (обладать креативностью)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6. Владеть междисциплинарным подходом при решении проблем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8. Обладать навыками устной и письменной коммуникации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социально-личностным компетенциям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 должен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ЛК-1. Обладать качествами гражданственност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ЛК-2. Быть способным к социальному взаимодействию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К-3. Обладать способностью к межличностным коммуникациям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К-4. Владеть навыками здоровьесбережения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К-5. Быть способным к критике и самокритике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К-6. Уметь работать в команде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 к профессиональным компетенциям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удент должен быть способен: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-1. Читать рецепты на латинском языке и проверять правильность их выписки и оформления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-2. Проводить информационную работу с медицинскими работниками и населением о наличии в аптеке и поступлении новых лекарственных средств, изделий медицинского назначения, медицинской техники и товаров аптечного ассортимент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К-3. На основе знаний этиологии и патогенеза основных форм патологии дифференцировать симптомы, требующие немедленного обращения пациента к врачу или позволяющие использовать лекарственные средства безрецептурного отпуска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К-4. Проводить фармацевтическое консультирование медицинских работников и посетителей аптек по вопросам применения лекарственных средств, реализуемых по рецепту и без рецепта врача, изделий медицинского назначения, товаров аптечного ассортимента и эксплуатации медицинской техник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К-5. Знать основные побочные эффекты лекарственных средств, разъяснять способы их коррекции и профилактики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К-6. Осуществлять замену отсутствующих в аптеке лекарственных средств их аналогами с учетом лекарственной формы и противопоказаний к назначению.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-7. </w:t>
      </w:r>
      <w:r>
        <w:rPr>
          <w:rFonts w:eastAsia="Calibri"/>
          <w:sz w:val="28"/>
          <w:szCs w:val="28"/>
        </w:rPr>
        <w:t>Участвовать в создании оригинальных и генерических лекарственных средств и методик их контроля качеств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учебной дисциплины «Клиническая фармакология, фармакологическая терапия» студент должен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принципы выбора лекарственных средств, виды лекарственного взаимодействия, способы оценки эффективности и контроль безопасности лекарствен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основные симптомы и синдромы наиболее распространенных заболеваний внутренних орган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базовые параметры фармакокинетики и особенности дозирования лекарственных средств при различных заболеваниях, у различных категорий паци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 xml:space="preserve">принципы ургентной терапии в критических состояниях; 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выбирать группы лекарственных средств для лечения определенных заболеваний, их оптимальный режим дозирования, пути введения и длительность применения, прогнозировать возможные побочные эффекты;</w:t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лад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навыками фармацевтического консультирования пациента по способам и режиму дозирования лекарственных сред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выками предоставления населению информации (в том числе по телефону) о наличии лекарственных средств в аптечной сети, о временно отсутствующих лекарственных средствах и их генерической замен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выками доведения фармацевтической информации до медицинских и фармацевтических работников организ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навыками оказания скорой медицинской помощи пациентам в условиях аптеки до прибытия бригады скорой медицинской помощи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повая учебная программа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Клиническая фармакология, фармакологическая терапия</w:t>
      </w:r>
      <w:r>
        <w:rPr>
          <w:rFonts w:cs="Times New Roman" w:ascii="Times New Roman" w:hAnsi="Times New Roman"/>
          <w:sz w:val="28"/>
          <w:szCs w:val="28"/>
          <w:lang w:val="ru-RU"/>
        </w:rPr>
        <w:t>» содержит темы по следующим вопроса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общие вопросы клинической фармакологии и фармакологической терап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клиническая фармакология, фармакотерапия заболеваний органов дыхательной сист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фармакологическая терапия заболеваний желудочно-кишечного тракта и гепатобилиарной сист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клиническая фармакология, фармакологическая терапия патологии соединительной ткани и опорно-двигательного аппара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фармакологическая терапия сердечно-сосудистых заболеваний и сосудистой патологии головного мозг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клиническая фармакология, фармакологическая терапия основных заболеваний эндокринной сист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 w:eastAsia="ru-RU"/>
        </w:rPr>
        <w:t>фармакологическая терапия вирусных и грибковых заболеваний, имммунодефицитных состоя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на изучение учебной дисциплины отводится 302 академических часа, из них 199 часов – аудиторных. Примерное распределение аудиторных часов по видам занятий: 54 часа лекций, 145 часов лабораторных занятий. Рекомендуемые формы текущей аттестации: зачет (7, 8 семестры), экзамен (9 семестр)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3"/>
        <w:spacing w:lineRule="auto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П</w:t>
      </w:r>
      <w:r>
        <w:rPr/>
        <w:t>РИМЕРНЫЙ ТЕМАТИЧЕСКИЙ ПЛАН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1173"/>
        <w:gridCol w:w="1852"/>
      </w:tblGrid>
      <w:tr>
        <w:trPr/>
        <w:tc>
          <w:tcPr>
            <w:tcW w:w="6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емы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лабораторн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182"/>
        <w:gridCol w:w="1893"/>
      </w:tblGrid>
      <w:tr>
        <w:trPr>
          <w:tblHeader w:val="true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 Введение в клиническую фармакологию и фармакологическую терапию. Основные принципы фармакокинетики и фармакодинамик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виды фармакологической терап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 Клиническая фармакология антимикробных лекарственных сред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 Фармакологическая терапия инфекционно- воспалительных заболеваний органов дых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 Клиническая фармакология антибронхо-обструктивных лекарственных сред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 Фармакологическая терапия бронхообструктивного синдро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 Лекарственные средства, применяемые для лечения заболеваний желудочно-кишечного тра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 Клиническая фармакология лекарственных средств, применяемых для лечения заболеваний гепатобилиарной системы и поджелудочной желез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 Принципы фармакологической терапии язвенных дефектов желудка и двенадцатиперстной киш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альных заболеваний кишечн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 Принципы фармакологической терапии заболеваний пече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и поджелудочной желез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 Клиническая фармакология лекарственных средств, применяемых для лечения артериальной гипертензии и ишемической болезни сердц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 Лекарственные средства, применяемые для лечения нарушений ритма сердца и сердечной недостаточ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 Клиническая фармакология базисных и нестероидных противовоспалительных лекарственных сред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 Фармакологическая терапия воспалительных заболеваний соединительной ткан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 Фармакологическая терапия обменных и возрастных заболеваний сустав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ническая фармакология лекарственных средств для коррекции нарушений гемостаза. Клинико-фармакологические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инци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 выбо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екарственных средств для лечения анем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 Принципы фармакологической терапии хронической венозной недостаточ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 Лекарственные средства, применяемые для лечения сахарного диабета и заболеваний щитовидной железы и надпоче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нико-фармакологическая характеристика лекарственных средств, влияющих на липидный обмен. Фармакологическая терапия ожир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липопротеинем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макологическая терапия хронического нарушения мозгового кровообращения и мигрен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рмакологическая терапия аллергических заболеваний и иммунодефицитных состоя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 Фармакологическая терапия заболеваний органов выделительной систе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 Фармакологическая терапия болевого синдром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 Клиническая фармакология противовирусных лекарственных средств. Фармакологическая терапия вирусных заболева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 Клиническая фармакология противогрибковых лекарственных сред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 Особенности фармакологической терапии в гериатр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 Информационная и консультативная деятельность провизора-специалиста в больничных, амбулаторно-поликлинических и аптечных организация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линическую фармакологию и фармакологическую терапию</w:t>
      </w:r>
      <w:r>
        <w:rPr>
          <w:rFonts w:cs="Times New Roman" w:ascii="Times New Roman" w:hAnsi="Times New Roman"/>
          <w:b/>
          <w:sz w:val="28"/>
          <w:szCs w:val="28"/>
        </w:rPr>
        <w:t>. Основные принципы фармакокинетики и фармакодинами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виды фармакологической терап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й «клиническая фармакология» и «фармакологическая терап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и задачи фармакологической терапии, е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значение в реализации программ по лечению и профилактике заболеваний; вопросы доказательной медицины, изыскание новых лекарственных средств, проведение клинических испы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фармакокинетики: выбор лекарственной формы, пути введения лекарственных средств для реализации целей фармакотерапии, всасывание и биодоступность лекарственных средств и влияющие на них факторы; распределение и биотрансформация лекарственных средств в организ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</w:t>
      </w:r>
      <w:r>
        <w:rPr>
          <w:rFonts w:cs="Times New Roman" w:ascii="Times New Roman" w:hAnsi="Times New Roman"/>
          <w:sz w:val="28"/>
          <w:szCs w:val="28"/>
        </w:rPr>
        <w:t>, а также пути выведения лекарственных средств или их метаболитов из организ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действия и виды действия лекарственных средств, эффекты при повторном применении, избирательность действия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нятие о дозе и дозовом режиме, широте терапевтического действия. Вопросы взаимодействия между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ми средствами</w:t>
      </w:r>
      <w:r>
        <w:rPr>
          <w:rFonts w:cs="Times New Roman" w:ascii="Times New Roman" w:hAnsi="Times New Roman"/>
          <w:sz w:val="28"/>
          <w:szCs w:val="28"/>
        </w:rPr>
        <w:t xml:space="preserve"> и другими веществами химической 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собенности фармакодинамики лекарственных средств в периоде новорожденности, детском и пожилом возрасте, при особых состояниях организма женщины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менности и лактации. Влияние на фармакодинамику лекарственных средств употребления алкоголя и табакокурения, циркадных биологических ритмов отдельных органов и сис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ма человека</w:t>
      </w:r>
      <w:r>
        <w:rPr>
          <w:rFonts w:cs="Times New Roman" w:ascii="Times New Roman" w:hAnsi="Times New Roman"/>
          <w:sz w:val="28"/>
          <w:szCs w:val="28"/>
        </w:rPr>
        <w:t>. Характеристика возможных нежелательных эффектов при применении среднетерапевтических, высших и токсических доз лекарственных средств, а также влияние лекарственных средств на плод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виды фармакологической терапии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этиотропная, патогенетическая, симптоматическая, заместительная, профилактическая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, их характерис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онятия обследования пациентов: жалобы, анамнез заболевания, лекарственный анамнез; принципы осмотра, пальпации, перкуссии, аускультации пациента; дополнительные методы исследования – электрокардиогра</w:t>
      </w:r>
      <w:r>
        <w:rPr>
          <w:rFonts w:cs="Times New Roman" w:ascii="Times New Roman" w:hAnsi="Times New Roman"/>
          <w:sz w:val="28"/>
          <w:szCs w:val="28"/>
          <w:lang w:val="ru-RU"/>
        </w:rPr>
        <w:t>фия</w:t>
      </w:r>
      <w:r>
        <w:rPr>
          <w:rFonts w:cs="Times New Roman" w:ascii="Times New Roman" w:hAnsi="Times New Roman"/>
          <w:sz w:val="28"/>
          <w:szCs w:val="28"/>
        </w:rPr>
        <w:t xml:space="preserve"> (ЭКГ), рентгенологическое исследование грудной и брюшной полостей, ультразвуковые исследования, измерение артериального д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линическая фармакология антимикробных лекарствен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отивомикробных лекарственных средствах, резистентности к ним микроорганизмов, прич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антимикробных лекарственных средств – антибиотиков и синтетических химиотерапевтических лекарственных средств: β-лактамы, макролиды, тетрациклины, линкосамиды, гликопептиды, аминогликозиды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ханизм действия на микроорганизмы каждой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микробных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очные эффекты</w:t>
      </w:r>
      <w:r>
        <w:rPr>
          <w:rFonts w:cs="Times New Roman" w:ascii="Times New Roman" w:hAnsi="Times New Roman"/>
          <w:sz w:val="28"/>
          <w:szCs w:val="28"/>
          <w:lang w:val="ru-RU"/>
        </w:rPr>
        <w:t>, п</w:t>
      </w:r>
      <w:r>
        <w:rPr>
          <w:rFonts w:cs="Times New Roman" w:ascii="Times New Roman" w:hAnsi="Times New Roman"/>
          <w:sz w:val="28"/>
          <w:szCs w:val="28"/>
        </w:rPr>
        <w:t>оказания и противопоказания к примен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в предоставлении населению информации по медицинскому применению антимикробн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Фармакологическая терапия инфекционно-воспалительных заболеваний органов дых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б этиологии и патогенезе инфекционно-воспалительных заболеваний органов дыхания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острые пневмони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ронхиты и синуситы</w:t>
      </w:r>
      <w:r>
        <w:rPr>
          <w:rFonts w:cs="Times New Roman" w:ascii="Times New Roman" w:hAnsi="Times New Roman"/>
          <w:sz w:val="28"/>
          <w:szCs w:val="28"/>
          <w:lang w:val="ru-RU"/>
        </w:rPr>
        <w:t>), о</w:t>
      </w:r>
      <w:r>
        <w:rPr>
          <w:rFonts w:cs="Times New Roman" w:ascii="Times New Roman" w:hAnsi="Times New Roman"/>
          <w:sz w:val="28"/>
          <w:szCs w:val="28"/>
        </w:rPr>
        <w:t>сновные их проявления, исходы, ослож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рименения антибактериальных лекарственных средств в зависимости от эти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фекционно-воспалительных</w:t>
      </w:r>
      <w:r>
        <w:rPr>
          <w:rFonts w:cs="Times New Roman" w:ascii="Times New Roman" w:hAnsi="Times New Roman"/>
          <w:sz w:val="28"/>
          <w:szCs w:val="28"/>
        </w:rPr>
        <w:t xml:space="preserve"> заболевани</w:t>
      </w:r>
      <w:r>
        <w:rPr>
          <w:rFonts w:cs="Times New Roman" w:ascii="Times New Roman" w:hAnsi="Times New Roman"/>
          <w:sz w:val="28"/>
          <w:szCs w:val="28"/>
          <w:lang w:val="ru-RU"/>
        </w:rPr>
        <w:t>й органов дых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характеристика отхаркивающих лекарственных средств резорбтивного и рефлекторного действия, муколитиков и мукорегуляторов</w:t>
      </w:r>
      <w:r>
        <w:rPr>
          <w:rFonts w:cs="Times New Roman" w:ascii="Times New Roman" w:hAnsi="Times New Roman"/>
          <w:sz w:val="28"/>
          <w:szCs w:val="28"/>
          <w:lang w:val="ru-RU"/>
        </w:rPr>
        <w:t>, принцип</w:t>
      </w:r>
      <w:r>
        <w:rPr>
          <w:rFonts w:cs="Times New Roman" w:ascii="Times New Roman" w:hAnsi="Times New Roman"/>
          <w:sz w:val="28"/>
          <w:szCs w:val="28"/>
        </w:rPr>
        <w:t>ы их назнач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линическая фармакология антибронхообструктивных лекарствен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классификация лекарственных средств, обладающих антибронхообструктивным эффектом</w:t>
      </w:r>
      <w:r>
        <w:rPr>
          <w:rFonts w:cs="Times New Roman" w:ascii="Times New Roman" w:hAnsi="Times New Roman"/>
          <w:sz w:val="28"/>
          <w:szCs w:val="28"/>
          <w:lang w:val="ru-RU"/>
        </w:rPr>
        <w:t>. Б</w:t>
      </w:r>
      <w:r>
        <w:rPr>
          <w:rFonts w:cs="Times New Roman" w:ascii="Times New Roman" w:hAnsi="Times New Roman"/>
          <w:sz w:val="28"/>
          <w:szCs w:val="28"/>
        </w:rPr>
        <w:t>азисные антибронхообструктив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ромоны, кетотифен, ингаляционные глюкокортикостероиды, антилейкотриеновые лекарственные средства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>адреностимуляторы, холинолитики, метилксантины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ханизм действия, принцип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рименения, основ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боч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эффек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ния и противопоказания к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бронхообструктив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овизора-специалиста в предоставлении населению информации по медицинскому при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тибронхообструктивных </w:t>
      </w:r>
      <w:r>
        <w:rPr>
          <w:rFonts w:cs="Times New Roman" w:ascii="Times New Roman" w:hAnsi="Times New Roman"/>
          <w:sz w:val="28"/>
          <w:szCs w:val="28"/>
        </w:rPr>
        <w:t>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армакологическая терапия бронхообструктивного синдро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этиологии бронхообструктивного синдро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азвития бронхообструкции. Принципы лечения бронхиальной астмы и хронической обструктивной болезни легк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к выбору базисной терапии, лекарственных средств для купирования приступов удушья, методика применения отхаркивающих лекарственных средств, муколитиков, мукорегуля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зможность применения при бронхообструктивном синдроме противокашлев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Лекарственные средства, применяемые для ле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болеваний </w:t>
      </w:r>
      <w:r>
        <w:rPr>
          <w:rFonts w:cs="Times New Roman" w:ascii="Times New Roman" w:hAnsi="Times New Roman"/>
          <w:b/>
          <w:sz w:val="28"/>
          <w:szCs w:val="28"/>
        </w:rPr>
        <w:t>желудочно-кишечного тра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лекарственных средств, применяемых для лечения язвообразующих заболеваний желудочно-кишечного тракта и нарушений моторной функции тонкого и толстого кишечника: холинолитики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блокаторы, блокаторы «протонной помпы», антацидные лекарственные средства, гастроцитопротекторы, прокинетики, пробиот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еханизм действия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, применяемых для лечения заболеваний желудочно-кишечного тракта</w:t>
      </w:r>
      <w:r>
        <w:rPr>
          <w:rFonts w:cs="Times New Roman" w:ascii="Times New Roman" w:hAnsi="Times New Roman"/>
          <w:sz w:val="28"/>
          <w:szCs w:val="28"/>
        </w:rPr>
        <w:t>, побочные эффекты, показания и противоп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примен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в предоставлении населению информации по медицинскому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х средств для лечения гастроэнтерологических заболе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линическая фармакология лекарственных средств, применяемых для лечения заболеваний гепатобилиарной системы и поджелудочной желез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характеристика лекарственных средств, применяемых для лечения заболеваний печени, желчного пузыря и поджелудочной железы: гепатопротекторов, ферментов, спазмолитиков, витами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действ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х средств, применяемых для лечения заболеваний </w:t>
      </w:r>
      <w:r>
        <w:rPr>
          <w:rFonts w:cs="Times New Roman" w:ascii="Times New Roman" w:hAnsi="Times New Roman"/>
          <w:sz w:val="28"/>
          <w:szCs w:val="28"/>
        </w:rPr>
        <w:t>гепатобилиарной системы и поджелудочной желе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ждой </w:t>
      </w:r>
      <w:r>
        <w:rPr>
          <w:rFonts w:cs="Times New Roman" w:ascii="Times New Roman" w:hAnsi="Times New Roman"/>
          <w:sz w:val="28"/>
          <w:szCs w:val="28"/>
        </w:rPr>
        <w:t>фармаколо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групп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, побочные эффекты, показания и противопоказ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применению, п</w:t>
      </w:r>
      <w:r>
        <w:rPr>
          <w:rFonts w:cs="Times New Roman" w:ascii="Times New Roman" w:hAnsi="Times New Roman"/>
          <w:sz w:val="28"/>
          <w:szCs w:val="28"/>
        </w:rPr>
        <w:t>равила дозиро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при проведении инструктажа по применению лекарственных средств для лечения заболеваний гепатобилиарной системы и поджелудочной желез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8. Принципы фармакологической терапии язвенных дефектов желудка и двенадцатиперстной киш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функциональных заболеваний кишечни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данные об этиологии и патогенезе язвенных дефектов желудка и </w:t>
      </w:r>
      <w:r>
        <w:rPr>
          <w:rFonts w:cs="Times New Roman" w:ascii="Times New Roman" w:hAnsi="Times New Roman"/>
          <w:sz w:val="28"/>
          <w:szCs w:val="28"/>
          <w:lang w:val="ru-RU"/>
        </w:rPr>
        <w:t>двенадцати</w:t>
      </w:r>
      <w:r>
        <w:rPr>
          <w:rFonts w:cs="Times New Roman" w:ascii="Times New Roman" w:hAnsi="Times New Roman"/>
          <w:sz w:val="28"/>
          <w:szCs w:val="28"/>
        </w:rPr>
        <w:t>перстной кишки, принципы фармакотерапии – трех- и четырехкомпонентная схемы лечения. Замена лекарственных средств. Эффективность схем фармакологической терап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звенных дефектов желудка и </w:t>
      </w:r>
      <w:r>
        <w:rPr>
          <w:rFonts w:cs="Times New Roman" w:ascii="Times New Roman" w:hAnsi="Times New Roman"/>
          <w:sz w:val="28"/>
          <w:szCs w:val="28"/>
          <w:lang w:val="ru-RU"/>
        </w:rPr>
        <w:t>двенадцати</w:t>
      </w:r>
      <w:r>
        <w:rPr>
          <w:rFonts w:cs="Times New Roman" w:ascii="Times New Roman" w:hAnsi="Times New Roman"/>
          <w:sz w:val="28"/>
          <w:szCs w:val="28"/>
        </w:rPr>
        <w:t>перстной киш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патогенез синдрома раздраженного кишечник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имские критерии диагностики заболевания. Современный п</w:t>
      </w:r>
      <w:r>
        <w:rPr>
          <w:rFonts w:cs="Times New Roman" w:ascii="Times New Roman" w:hAnsi="Times New Roman"/>
          <w:sz w:val="28"/>
          <w:szCs w:val="28"/>
          <w:lang w:val="ru-RU"/>
        </w:rPr>
        <w:t>ринцип</w:t>
      </w:r>
      <w:r>
        <w:rPr>
          <w:rFonts w:cs="Times New Roman" w:ascii="Times New Roman" w:hAnsi="Times New Roman"/>
          <w:sz w:val="28"/>
          <w:szCs w:val="28"/>
        </w:rPr>
        <w:t xml:space="preserve"> фармакологической терапии синдрома раздраженного кишечника. Осложнения фармакологической терап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дрома раздраженного кишечн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инципы фармакологической терапии заболеваний печен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поджелудочной желез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иологические основы</w:t>
      </w:r>
      <w:r>
        <w:rPr>
          <w:rFonts w:cs="Times New Roman" w:ascii="Times New Roman" w:hAnsi="Times New Roman"/>
          <w:sz w:val="28"/>
          <w:szCs w:val="28"/>
        </w:rPr>
        <w:t xml:space="preserve"> поражения печени (гепатиты, </w:t>
      </w:r>
      <w:r>
        <w:rPr>
          <w:rFonts w:cs="Times New Roman" w:ascii="Times New Roman" w:hAnsi="Times New Roman"/>
          <w:sz w:val="28"/>
          <w:szCs w:val="28"/>
          <w:lang w:val="ru-RU"/>
        </w:rPr>
        <w:t>гепатозы), гепато-билиарной системы (</w:t>
      </w:r>
      <w:r>
        <w:rPr>
          <w:rFonts w:cs="Times New Roman" w:ascii="Times New Roman" w:hAnsi="Times New Roman"/>
          <w:sz w:val="28"/>
          <w:szCs w:val="28"/>
        </w:rPr>
        <w:t>холециститы, желчнокаменная болезнь)</w:t>
      </w:r>
      <w:r>
        <w:rPr>
          <w:rFonts w:cs="Times New Roman" w:ascii="Times New Roman" w:hAnsi="Times New Roman"/>
          <w:sz w:val="28"/>
          <w:szCs w:val="28"/>
          <w:lang w:val="ru-RU"/>
        </w:rPr>
        <w:t>, поджелудочной желе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панкреатит</w:t>
      </w:r>
      <w:r>
        <w:rPr>
          <w:rFonts w:cs="Times New Roman" w:ascii="Times New Roman" w:hAnsi="Times New Roman"/>
          <w:sz w:val="28"/>
          <w:szCs w:val="28"/>
          <w:lang w:val="ru-RU"/>
        </w:rPr>
        <w:t>ы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начение микроорганизмов в их развит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патогенетические принципы фармакологической терапии заболеваний гепатобилиарной системы и поджелудочной железы. Принципы применения противовирусных лекарственных средств, ферментных лекарственных средств. Аналоги гормонов гипоталамуса в лечении панкреати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линическая фармакология лекарственных средств, применяемых для лечения артериальной гипертензии и ишемической болезни сердц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ротивогипертензивных лекарственных средств, утвержденных </w:t>
      </w:r>
      <w:r>
        <w:rPr>
          <w:rFonts w:cs="Times New Roman" w:ascii="Times New Roman" w:hAnsi="Times New Roman"/>
          <w:sz w:val="28"/>
          <w:szCs w:val="28"/>
          <w:lang w:val="ru-RU"/>
        </w:rPr>
        <w:t>Всемирной организацией здравоохранения</w:t>
      </w:r>
      <w:r>
        <w:rPr>
          <w:rFonts w:cs="Times New Roman" w:ascii="Times New Roman" w:hAnsi="Times New Roman"/>
          <w:sz w:val="28"/>
          <w:szCs w:val="28"/>
        </w:rPr>
        <w:t>: диуретики, β-адреноблокаторы, блокаторы медленных кальциевых каналов, ингибиторы ангиотензинпревращающего фермента, блокаторы ангиотензиновых рецепторов, агонисты центральных α2- и имидазолиновых рецепторов. Представители других групп гипотензивных лекарственных средств: α-адреноблокаторы, ингибиторы синтеза ренина, прямые антагонисты альдостер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, безопасность, принцип применения, побочные эффекты гипотензивн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армакотерапии артериальной гипертензии, основанные на современных зна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лассификация антиангинальных лекарственных средств:</w:t>
      </w:r>
      <w:r>
        <w:rPr>
          <w:rFonts w:cs="Times New Roman" w:ascii="Times New Roman" w:hAnsi="Times New Roman"/>
          <w:sz w:val="28"/>
          <w:szCs w:val="28"/>
        </w:rPr>
        <w:t xml:space="preserve"> β-адреноблокаторы, блокаторы медленных кальциевых каналов, нитраты, сиднонимины, кардиоцитопротекто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действия каждой фармакологической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антиангинальных лекарственных средств</w:t>
      </w:r>
      <w:r>
        <w:rPr>
          <w:rFonts w:cs="Times New Roman" w:ascii="Times New Roman" w:hAnsi="Times New Roman"/>
          <w:sz w:val="28"/>
          <w:szCs w:val="28"/>
        </w:rPr>
        <w:t>, побочные эффекты, возрастные особенности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ременные принципы лечения ишемической болезни сердца (стенокардии и острого инфаркта миокарда). Эффективность и безопаснос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бочные эффекты применяем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лечения </w:t>
      </w:r>
      <w:r>
        <w:rPr>
          <w:rFonts w:cs="Times New Roman" w:ascii="Times New Roman" w:hAnsi="Times New Roman"/>
          <w:sz w:val="28"/>
          <w:szCs w:val="28"/>
        </w:rPr>
        <w:t>ишемической болезни сердца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провизора-специалиста в предоставлении населению информации по медицинскому при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 для лечения кардиологических заболе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Лекарственные средства, применяемые для лечения нарушений ритма сердца и сердечной недостаточ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характеристика антиаритмических лекарственных средств (4 основные фармакологические группы). Электрофизиология работы сердца. Принципы нарушений ритма работы сердца. Эффективность и безопасность антиаритмических лекарственных средств, их побочные эффе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рименения лекарственных средств, обладающих антиаритмической активностью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арственные средства, используемые в лечении нарушений проводящей системы сердц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дечная недостаточность как финал нарушений деятельности сердечно-сосудистой системы. Клинико-фармакологическая характеристика групп лекарственных средств, применяемых для лечения сердечной недостаточност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ханизм действия, эффективность и безопасность, показания и противопоказания к применению, побочные эффекты и их профил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Клиническая фармакология базисных и нестероидных противовоспалительных лекарствен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базисных (антиревматических) противовоспалительных лекарственных средств. Механизм действия лекарственных средств: золота, цитостатиков, антиметаболитов, Д-пеницилламина, 4-аминохинолиновых производных, сульфаниламидных производных, глюкокортикостероидов, лефлюномида, биолог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>. Эффективность и безопасность каждой отдельной групп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сных противовоспалительных лекарственных средств, возможность применения их у беременных и кормящих женщи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очные эффек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характеристика лекарственных средств, относящихся по механизму действия к нестероидным противовоспалительным лекарственным средствам</w:t>
      </w:r>
      <w:r>
        <w:rPr>
          <w:rFonts w:cs="Times New Roman" w:ascii="Times New Roman" w:hAnsi="Times New Roman"/>
          <w:sz w:val="28"/>
          <w:szCs w:val="28"/>
          <w:lang w:val="ru-RU"/>
        </w:rPr>
        <w:t>, п</w:t>
      </w:r>
      <w:r>
        <w:rPr>
          <w:rFonts w:cs="Times New Roman" w:ascii="Times New Roman" w:hAnsi="Times New Roman"/>
          <w:sz w:val="28"/>
          <w:szCs w:val="28"/>
        </w:rPr>
        <w:t>оказания и противопоказания к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очные эффе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их профил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в предоставлении населению информации по медицинскому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тивовоспалительн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Фармакологическая терапия воспалительных заболеваний соединительной ткан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ринципы лечения воспалительных заболеваний соединительной ткан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евматоидный полиартрит, реактивные артриты, системная красная волчанка, системная склеродерм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применения базисных и нестероидных противовоспалительных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лечения воспалительных заболеваний соединительной ткан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Фармакологическая терапия обменных и возрастных заболеваний сустав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ко-фармакологическая характеристи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х </w:t>
      </w:r>
      <w:r>
        <w:rPr>
          <w:rFonts w:cs="Times New Roman" w:ascii="Times New Roman" w:hAnsi="Times New Roman"/>
          <w:sz w:val="28"/>
          <w:szCs w:val="28"/>
        </w:rPr>
        <w:t xml:space="preserve">средств для купирования приступа подагры, урикодепрессивных и урикозурических лекарственных средств, лекарственных средств смешанного действия. </w:t>
      </w:r>
      <w:r>
        <w:rPr>
          <w:rFonts w:cs="Times New Roman" w:ascii="Times New Roman" w:hAnsi="Times New Roman"/>
          <w:sz w:val="28"/>
          <w:szCs w:val="28"/>
          <w:lang w:val="ru-RU"/>
        </w:rPr>
        <w:t>Механизм действия</w:t>
      </w:r>
      <w:r>
        <w:rPr>
          <w:rFonts w:cs="Times New Roman" w:ascii="Times New Roman" w:hAnsi="Times New Roman"/>
          <w:sz w:val="28"/>
          <w:szCs w:val="28"/>
        </w:rPr>
        <w:t xml:space="preserve"> хондропротекторов, производных гиалуроновой кислоты, ингибиторов фибринолиза; нестероидных противовоспалительных средств, миорелаксантов; лекарственных средств, замедляющих костную резорбцию и стимулирующих костеобразование: бисфосфонатов, кальцитонинов, эстрогенных лекарственных средств, лекарственных средств, содержащих кальций и витамин 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провизора-специалиста в предоставлении населению информации по медицинскому применению лекарственных средств для лечения обменных и возрастных заболеваний опорно-двигательного аппара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Клиническая фармакология лекарственных средств для коррекции нарушений гемостаза. Клинико-фармакологические п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инцип</w:t>
      </w:r>
      <w:r>
        <w:rPr>
          <w:rFonts w:cs="Times New Roman" w:ascii="Times New Roman" w:hAnsi="Times New Roman"/>
          <w:b/>
          <w:sz w:val="28"/>
          <w:szCs w:val="28"/>
        </w:rPr>
        <w:t>ы выбо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лекарственных средств для лечения анем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характеристика, показания и противопоказания, побочные эффекты применения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, содержащих</w:t>
      </w:r>
      <w:r>
        <w:rPr>
          <w:rFonts w:cs="Times New Roman" w:ascii="Times New Roman" w:hAnsi="Times New Roman"/>
          <w:sz w:val="28"/>
          <w:szCs w:val="28"/>
        </w:rPr>
        <w:t xml:space="preserve"> желез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ля энтерального и парентерального введения. Принципы фармакотерапии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и фолиеводефицитной анемии. Критерии эффективности фармакологической терап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емий</w:t>
      </w:r>
      <w:r>
        <w:rPr>
          <w:rFonts w:cs="Times New Roman" w:ascii="Times New Roman" w:hAnsi="Times New Roman"/>
          <w:sz w:val="28"/>
          <w:szCs w:val="28"/>
        </w:rPr>
        <w:t>. Показания и противопоказания к применению железосодержащих лекарственных средств и цианокобалам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, приводящие к нарушению функции свертывающей и противосвертывающей систем кров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лекарственные средства, применяемые для лечения повышения свертывающей активности крови: антиагреганты, прямые и непрямые антикоагулянты, тромболитические лекарственные сре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лекарственные средства, используемые при снижении активности свертывающей системы крови: проагреганты, проагулянты, ингибиторы фибринолиза. Клинико-фармакологическая характеристика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 для коррекции свертывающей активности крови</w:t>
      </w:r>
      <w:r>
        <w:rPr>
          <w:rFonts w:cs="Times New Roman" w:ascii="Times New Roman" w:hAnsi="Times New Roman"/>
          <w:sz w:val="28"/>
          <w:szCs w:val="28"/>
        </w:rPr>
        <w:t>, показания и противопоказания к применению, методы оценки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в предоставлении населению информации по медицинскому применению лекарственных средств для коррекции нарушений гемостаз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ципы фармакологической терапии хронической венозной недостаточ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>чины</w:t>
      </w:r>
      <w:r>
        <w:rPr>
          <w:rFonts w:cs="Times New Roman" w:ascii="Times New Roman" w:hAnsi="Times New Roman"/>
          <w:sz w:val="28"/>
          <w:szCs w:val="28"/>
        </w:rPr>
        <w:t xml:space="preserve"> развития хронической венозной недостаточности (ХВ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, применяемые для современной фармакологической терапии ХВН: флеботоники, флебопротекторы, антиагреганты, периферические вазодилататоры, нестероидные противовоспалительные лекарственные средства, лекарственные средства метаболического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характеристика основной фармакологической группы для лечения ХВН – флеботонических 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редств: растительного происхождения, синтет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и комбинирова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редств, венопротектор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ния, противопоказания использования 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редств для лечения ХВН, нежелательные эффекты, возникающие при их примен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Лекарственные средства, применяемые для лечения сахарного диабета и заболеваний щитовидной железы и надпочеч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 лекарственных средств инсулина, синтетических сахароснижающих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сложнения инсулинотерапии, коррекция гликемии при диабетических гипер- и гипогликем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х. Особенности назначения производных сульфонилмочевины, бигуанидов, меглитинидов, тиазолидиндионов и инкрети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кологическая терапия гиперфункции щитовидной железы – тиреостатики. Лекарственные средства для заместительной терапии при гипотиреоз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ормо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щитовидной железы</w:t>
      </w:r>
      <w:r>
        <w:rPr>
          <w:rFonts w:cs="Times New Roman" w:ascii="Times New Roman" w:hAnsi="Times New Roman"/>
          <w:sz w:val="28"/>
          <w:szCs w:val="28"/>
        </w:rPr>
        <w:t>. Осложнения фармакологической терап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 щитовидной железы и надпочеч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глюкокортикоидных и минералокортикоидных лекарственных средств для лечения надпочениковой недостаточ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Клинико-фармакологическая характеристика лекарственных средств, влияющих на липидный обмен. Фармакологическая терапия ожирения и дислипопротеинем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дислипопротеинемий. Причины нарушений липидного обмена. Клинико-фармакологическая характеристика гиполипидемических лекарственных средств. Механизм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ффективность и безопасность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очные эффе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полипидем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фармакологической терапии дислипопротеинем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лассификация лекарственных средств, применяемых для лечения ожир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гибиторы обратного захвата серотонина и норадренали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нгибиторы желудочно-кишечных липаз</w:t>
      </w:r>
      <w:r>
        <w:rPr>
          <w:rFonts w:cs="Times New Roman" w:ascii="Times New Roman" w:hAnsi="Times New Roman"/>
          <w:sz w:val="28"/>
          <w:szCs w:val="28"/>
        </w:rPr>
        <w:t>. Механизм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казания и противопоказания к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очные эффект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sz w:val="28"/>
          <w:szCs w:val="28"/>
        </w:rPr>
        <w:t>ффективность и безопас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х средств </w:t>
      </w:r>
      <w:r>
        <w:rPr>
          <w:rFonts w:cs="Times New Roman" w:ascii="Times New Roman" w:hAnsi="Times New Roman"/>
          <w:sz w:val="28"/>
          <w:szCs w:val="28"/>
        </w:rPr>
        <w:t>для лечения ожи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9. Фармакологическая терапия хронического нарушения мозгового кровообращения и мигрен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карственные средства, улучшающие мозговой кровоток и стимулирующие нейрометаболические процессы: блокаторы кальциевых каналов, алкалоиды барвинка малого, алкалоиды спорыньи, производные никотиновой кислоты, производные гамма-аминомасляной кислоты, </w:t>
      </w:r>
      <w:r>
        <w:rPr>
          <w:rFonts w:cs="Times New Roman" w:ascii="Times New Roman" w:hAnsi="Times New Roman"/>
          <w:sz w:val="28"/>
          <w:szCs w:val="28"/>
          <w:lang w:val="ru-RU"/>
        </w:rPr>
        <w:t>ангиопротекто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отропные лекарств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пазмолитики</w:t>
      </w:r>
      <w:r>
        <w:rPr>
          <w:rFonts w:cs="Times New Roman" w:ascii="Times New Roman" w:hAnsi="Times New Roman"/>
          <w:sz w:val="28"/>
          <w:szCs w:val="28"/>
        </w:rPr>
        <w:t>. Лекарственные средства для лечения мигрени: нестероидные противовоспалитель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карственные</w:t>
      </w:r>
      <w:r>
        <w:rPr>
          <w:rFonts w:cs="Times New Roman" w:ascii="Times New Roman" w:hAnsi="Times New Roman"/>
          <w:sz w:val="28"/>
          <w:szCs w:val="28"/>
        </w:rPr>
        <w:t xml:space="preserve"> средства, алкалоиды спорыньи, агонисты серотонина, антагонисты допамина, </w:t>
      </w:r>
      <w:r>
        <w:rPr>
          <w:rFonts w:cs="Times New Roman" w:ascii="Times New Roman" w:hAnsi="Times New Roman"/>
          <w:sz w:val="28"/>
          <w:szCs w:val="28"/>
          <w:lang w:val="ru-RU"/>
        </w:rPr>
        <w:t>трициклические антидепрессан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нтисеротониновые лекарственные средств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инико-фармакологическая характеристика седативных и снотворных лекарственных средст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в предоставлении населению информации по медицинскомуприменению лекарственных средств для лечения заболеваний центральной нервной сист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Фармакологическая терапия аллергических заболеваний и иммунодефицитных состоя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тельная клинико-фармакологическая характеристика блокаторо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гистаминовых рецепторов (антигистаминные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колений, назальных и конъюнктивальных форм стабилизаторов мембран тучных клеток и глюкокортикостероидных лекарственных средств. Показания и противопоказания к применению антигистаминн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иммунотропной терапии. Иммунотропные лекарственные средства растительного и животного происхождения, синтетические иммунотропны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е </w:t>
      </w:r>
      <w:r>
        <w:rPr>
          <w:rFonts w:cs="Times New Roman" w:ascii="Times New Roman" w:hAnsi="Times New Roman"/>
          <w:sz w:val="28"/>
          <w:szCs w:val="28"/>
        </w:rPr>
        <w:t>средства. Методы 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мунотроп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х средств, показания, противопоказания к применению. Виды контроля за эффективностью ле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мунодефицитных состоя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провизора-специалиста в предоставлении населению информации об использовании медицинских изделий (ингаляторов, дискхалеров, турбухалеров, спейсер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Фармакологическая терапия заболеваний органов выделительной сис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фармакологической терапии циститов, пиелонефритов: применение лекарственных средств, воздействующих на бактериальную инфекцию (сульфаниламидные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ные</w:t>
      </w:r>
      <w:r>
        <w:rPr>
          <w:rFonts w:cs="Times New Roman" w:ascii="Times New Roman" w:hAnsi="Times New Roman"/>
          <w:sz w:val="28"/>
          <w:szCs w:val="28"/>
        </w:rPr>
        <w:t>, хинолоны, нитрофурановые соединения, фторхинолоны, производные 8-оксихинолина, антибиотики); лекарственные средства растительного происхождения; спазмолитики; сорбенты; противоазотемические и дезинтоксикационные лекарственные средства; лекарственные средства для коррекции кислотно-основного состоя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Фармакологическая терапия болевого синдром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ые средства, применяемые для фармакотерапии болевого синдрома: опиоидные анальгетики, неопиоидные анальгетики, анальгетики смешанного механизма действия, противовоспалительные лекарственные средства, спазмолитики, миорелаксанты, нейролептики, транквилизато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макологическая терапия отдельных болевых синдромов: острый инфаркт миокарда, травма, почечная и печеночная колики, зубная боль, боль при невралгиях тройничного нерва, опухолях. Побочные и нежелательные эффекты при использовании обезболивающи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3. Клиническая фармакология противовирусных лекарственных средств. Фармакологическая терапия вирусных заболев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фармакологическая классификация противовирусных лекарственных средств, механизмы их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линико-фармакологическая характеристика противогриппозны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блокаторы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-канал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нгибиторы вирусной нейраминидаз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нгибиторы слияния липидной оболочки вируса с мембраной клетки</w:t>
      </w:r>
      <w:r>
        <w:rPr>
          <w:rFonts w:cs="Times New Roman" w:ascii="Times New Roman" w:hAnsi="Times New Roman"/>
          <w:sz w:val="28"/>
          <w:szCs w:val="28"/>
        </w:rPr>
        <w:t xml:space="preserve">), противогерпетически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нтиретро</w:t>
      </w:r>
      <w:r>
        <w:rPr>
          <w:rFonts w:cs="Times New Roman" w:ascii="Times New Roman" w:hAnsi="Times New Roman"/>
          <w:sz w:val="28"/>
          <w:szCs w:val="28"/>
        </w:rPr>
        <w:t xml:space="preserve">вирусных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х средств,</w:t>
      </w:r>
      <w:r>
        <w:rPr>
          <w:rFonts w:cs="Times New Roman" w:ascii="Times New Roman" w:hAnsi="Times New Roman"/>
          <w:sz w:val="28"/>
          <w:szCs w:val="28"/>
        </w:rPr>
        <w:t xml:space="preserve"> интерферонов, вакци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казания и противопоказания к приме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вирусных лекарственных средств, возможные побочные эффект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нципы при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в предоставлении населению информации по медицинскому применению противовирусн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4. Клиническая фармакология противогрибковых лекарственных средст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ринципы фармакологический терапии наиболее часто встречающихся грибковых заболе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противогрибковых лекарственных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тивогрибков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ля местного 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лиеновые антибиотики, имидазолы, аллиламин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е средства </w:t>
      </w:r>
      <w:r>
        <w:rPr>
          <w:rFonts w:cs="Times New Roman" w:ascii="Times New Roman" w:hAnsi="Times New Roman"/>
          <w:sz w:val="28"/>
          <w:szCs w:val="28"/>
        </w:rPr>
        <w:t>друг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тивогрибков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ля системного 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лиеновые антибиотики, имидазолы, триазолы, аллиламины, производные пиримидина, полусинтетическ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карственные средства </w:t>
      </w:r>
      <w:r>
        <w:rPr>
          <w:rFonts w:cs="Times New Roman" w:ascii="Times New Roman" w:hAnsi="Times New Roman"/>
          <w:sz w:val="28"/>
          <w:szCs w:val="28"/>
        </w:rPr>
        <w:t>(эхинокандин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ния и противопоказания к применению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тивогрибков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лекарствен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бочные эффе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их профилакти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провизора-специалиста при проведении инструктажа по применению противо</w:t>
      </w:r>
      <w:r>
        <w:rPr>
          <w:rFonts w:cs="Times New Roman" w:ascii="Times New Roman" w:hAnsi="Times New Roman"/>
          <w:sz w:val="28"/>
          <w:szCs w:val="28"/>
          <w:lang w:val="ru-RU"/>
        </w:rPr>
        <w:t>грибков</w:t>
      </w:r>
      <w:r>
        <w:rPr>
          <w:rFonts w:cs="Times New Roman" w:ascii="Times New Roman" w:hAnsi="Times New Roman"/>
          <w:sz w:val="28"/>
          <w:szCs w:val="28"/>
        </w:rPr>
        <w:t>ых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Особенности фармакологической терапии в гериатрии</w:t>
      </w:r>
    </w:p>
    <w:p>
      <w:pPr>
        <w:pStyle w:val="3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дозирования и режим назначения лекарственных средств людям пожилого возраста, обусловленные особенностями фармакокинетики и фармакодинамики.</w:t>
      </w:r>
    </w:p>
    <w:p>
      <w:pPr>
        <w:pStyle w:val="3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лекарственные группы, используемые в гериатрии: сердечно-сосудистые </w:t>
      </w:r>
      <w:r>
        <w:rPr>
          <w:rFonts w:cs="Times New Roman" w:ascii="Times New Roman" w:hAnsi="Times New Roman"/>
          <w:sz w:val="28"/>
          <w:szCs w:val="28"/>
          <w:lang w:val="ru-RU"/>
        </w:rPr>
        <w:t>лекарственные средства</w:t>
      </w:r>
      <w:r>
        <w:rPr>
          <w:rFonts w:cs="Times New Roman" w:ascii="Times New Roman" w:hAnsi="Times New Roman"/>
          <w:sz w:val="28"/>
          <w:szCs w:val="28"/>
        </w:rPr>
        <w:t>, антигипертензивные лекарственные средства, снотворные, слабительные, анальгетические лекарственные средства, лекарственные средства для лечения энцефалопатий различного генеза и др.</w:t>
      </w:r>
    </w:p>
    <w:p>
      <w:pPr>
        <w:pStyle w:val="32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сложнений фармакотерапии у лиц пожилого возраста, их прогнозирование, профилактика и коррек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провизора-специалиста при проведении инструктаж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юдям пожилого возраста </w:t>
      </w:r>
      <w:r>
        <w:rPr>
          <w:rFonts w:cs="Times New Roman" w:ascii="Times New Roman" w:hAnsi="Times New Roman"/>
          <w:sz w:val="28"/>
          <w:szCs w:val="28"/>
        </w:rPr>
        <w:t>по применению лекарственны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Информационная и консультативная деятельность провизора-специалиста в больничных, амбулаторно-поликлинических и аптечных организ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овых лекарственных средствах, рекомендуемых для использования в лечении атеросклероза, сердечно-сосудистых заболеваний, острых респираторных и вирусных заболеваний, заболеваний желудочно-кишечного тракта, печени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желчевыводящих пут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джелудочной железы, </w:t>
      </w:r>
      <w:r>
        <w:rPr>
          <w:rFonts w:cs="Times New Roman" w:ascii="Times New Roman" w:hAnsi="Times New Roman"/>
          <w:sz w:val="28"/>
          <w:szCs w:val="28"/>
        </w:rPr>
        <w:t>заболеваний почек и мочевыводящих пу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характеристика новых лекарственных средств по фармакотерапевтическим свойствам и вероятности развития побочных эффектов. Информация о новых лекарственных формах и перспективах их созд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МЕТОДИЧЕСКАЯ ЧАСТЬ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фармакология: учебник / В.Г. Кукес [и др.]; под общ. ред. В.Г. Кукеса. – М.: Гэотар – Медиа, 2012, 2015. – 10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ая фармакология, фармакологическая терапия: пособие для студентов 4-5 курсов фармацевтического факультета /М.Р.Конорев и др.; под общ. ред. М.Р.Конорева – Витебск, ВГМУ, 2015 – 353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тов</w:t>
      </w:r>
      <w:r>
        <w:rPr>
          <w:rFonts w:cs="Times New Roman" w:ascii="Times New Roman" w:hAnsi="Times New Roman"/>
          <w:sz w:val="28"/>
          <w:szCs w:val="28"/>
          <w:lang w:val="ru-RU"/>
        </w:rPr>
        <w:t>, </w:t>
      </w:r>
      <w:r>
        <w:rPr>
          <w:rFonts w:cs="Times New Roman" w:ascii="Times New Roman" w:hAnsi="Times New Roman"/>
          <w:sz w:val="28"/>
          <w:szCs w:val="28"/>
        </w:rPr>
        <w:t>В.Ю., Окороков</w:t>
      </w:r>
      <w:r>
        <w:rPr>
          <w:rFonts w:cs="Times New Roman" w:ascii="Times New Roman" w:hAnsi="Times New Roman"/>
          <w:sz w:val="28"/>
          <w:szCs w:val="28"/>
          <w:lang w:val="ru-RU"/>
        </w:rPr>
        <w:t>, </w:t>
      </w:r>
      <w:r>
        <w:rPr>
          <w:rFonts w:cs="Times New Roman" w:ascii="Times New Roman" w:hAnsi="Times New Roman"/>
          <w:sz w:val="28"/>
          <w:szCs w:val="28"/>
        </w:rPr>
        <w:t>А.Н. Лекарственные средства в практике врач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</w:t>
      </w:r>
      <w:r>
        <w:rPr>
          <w:rFonts w:cs="Times New Roman" w:ascii="Times New Roman" w:hAnsi="Times New Roman"/>
          <w:sz w:val="28"/>
          <w:szCs w:val="28"/>
        </w:rPr>
        <w:t xml:space="preserve"> В.Ю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Марто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.Н. </w:t>
      </w:r>
      <w:r>
        <w:rPr>
          <w:rFonts w:cs="Times New Roman" w:ascii="Times New Roman" w:hAnsi="Times New Roman"/>
          <w:sz w:val="28"/>
          <w:szCs w:val="28"/>
        </w:rPr>
        <w:t>Окорок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: Мед. лит., 2016. – 9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шковский, М.Д. Лекарственные средства / М.Д. Машковский. – М.: ООО Изд-во Новая Волна, 2008, 2010 – 12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руководство по антиинфекционной химиотерапии / Страчунский Л.С. [и др.]; под общ. ред. Л.С. Страчунского. – Смоленск: Макмах, 2007. – 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ик Видаль. Лекарственные средства в </w:t>
      </w:r>
      <w:r>
        <w:rPr>
          <w:rFonts w:cs="Times New Roman" w:ascii="Times New Roman" w:hAnsi="Times New Roman"/>
          <w:sz w:val="28"/>
          <w:szCs w:val="28"/>
          <w:lang w:val="ru-RU"/>
        </w:rPr>
        <w:t>Беларуси</w:t>
      </w:r>
      <w:r>
        <w:rPr>
          <w:rFonts w:cs="Times New Roman" w:ascii="Times New Roman" w:hAnsi="Times New Roman"/>
          <w:sz w:val="28"/>
          <w:szCs w:val="28"/>
        </w:rPr>
        <w:t xml:space="preserve"> / редкол.: С.М. Инджикян (гл. ред.) [и др.]. – М.: Астра Фарм Сервис, 20</w:t>
      </w:r>
      <w:r>
        <w:rPr>
          <w:rFonts w:cs="Times New Roman" w:ascii="Times New Roman" w:hAnsi="Times New Roman"/>
          <w:sz w:val="28"/>
          <w:szCs w:val="28"/>
          <w:lang w:val="ru-RU"/>
        </w:rPr>
        <w:t>13–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циклопедия лекарств: в 6 т. / редкол.: Г.Л. Вышковский (гл. ред.) [и др.]. – М.: РЛС, 2005–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геровский, А.И. Лекции по фармакологии для врачей и провизоров / А.И. Венгеровский. – М.: Физико-математическая литература, 2006. – 7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ов, Г.Г. Учебное пособие по клинической фармакологии / Г.Г. Воронов, А.Г. Захаренко. – Витебск: ВГМУ, 2005. – 2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, И.Б. Клиническая фармакология: учебник / И.Б. Михайлов. – М.: АСТ, 2005. – 51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антимикробная фармакотерапия: рук. для практикующих врачей / под ред. С.В. Яковлева. – М.: Литтера, 2003. – 10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фармакотерапия неотложных состояний: рук. для практикующих врачей/под ред. Б.С.Брискина, А.Л.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рткина – М.:Литтера, 2007.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48 с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ОРГАНИЗАЦИИ И ВЫПОЛНЕНИЮ САМОСТОЯТЕЛЬНОЙ РАБОТЫ СТУДЕНТОВ ПО УЧЕБНОЙ ДИСЦИПЛИНЕ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, отведенное на самостоятельную работу студентов по учебной дисциплине, включа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у к </w:t>
      </w:r>
      <w:r>
        <w:rPr>
          <w:rFonts w:cs="Times New Roman" w:ascii="Times New Roman" w:hAnsi="Times New Roman"/>
          <w:sz w:val="28"/>
          <w:szCs w:val="28"/>
          <w:lang w:val="ru-RU"/>
        </w:rPr>
        <w:t>лабораторным</w:t>
      </w:r>
      <w:r>
        <w:rPr>
          <w:rFonts w:cs="Times New Roman" w:ascii="Times New Roman" w:hAnsi="Times New Roman"/>
          <w:sz w:val="28"/>
          <w:szCs w:val="28"/>
        </w:rPr>
        <w:t xml:space="preserve"> занятия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м (вопросов), вынесенных на самостоятельное изучен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туационных </w:t>
      </w:r>
      <w:r>
        <w:rPr>
          <w:rFonts w:cs="Times New Roman" w:ascii="Times New Roman" w:hAnsi="Times New Roman"/>
          <w:sz w:val="28"/>
          <w:szCs w:val="28"/>
        </w:rPr>
        <w:t>задач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ирование учебной литератур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информационных и демонстрационных материалов (стенды, плакаты</w:t>
      </w:r>
      <w:r>
        <w:rPr>
          <w:rFonts w:cs="Times New Roman" w:ascii="Times New Roman" w:hAnsi="Times New Roman"/>
          <w:sz w:val="28"/>
          <w:szCs w:val="28"/>
          <w:lang w:val="ru-RU"/>
        </w:rPr>
        <w:t>, мультимедийные презентаци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тоды организации самостоятельной работ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ого материала, не выносимого на лекции и </w:t>
      </w:r>
      <w:r>
        <w:rPr>
          <w:rFonts w:cs="Times New Roman" w:ascii="Times New Roman" w:hAnsi="Times New Roman"/>
          <w:sz w:val="28"/>
          <w:szCs w:val="28"/>
          <w:lang w:val="ru-RU"/>
        </w:rPr>
        <w:t>лабораторные</w:t>
      </w:r>
      <w:r>
        <w:rPr>
          <w:rFonts w:cs="Times New Roman" w:ascii="Times New Roman" w:hAnsi="Times New Roman"/>
          <w:sz w:val="28"/>
          <w:szCs w:val="28"/>
        </w:rPr>
        <w:t xml:space="preserve"> занят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е тестирован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самостоятельной работы может осуществляться в виде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го тестирова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устного ответа на вопрос или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туационных </w:t>
      </w:r>
      <w:r>
        <w:rPr>
          <w:rFonts w:cs="Times New Roman" w:ascii="Times New Roman" w:hAnsi="Times New Roman"/>
          <w:sz w:val="28"/>
          <w:szCs w:val="28"/>
        </w:rPr>
        <w:t xml:space="preserve">задачи на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ческих</w:t>
      </w:r>
      <w:r>
        <w:rPr>
          <w:rFonts w:cs="Times New Roman" w:ascii="Times New Roman" w:hAnsi="Times New Roman"/>
          <w:sz w:val="28"/>
          <w:szCs w:val="28"/>
        </w:rPr>
        <w:t xml:space="preserve"> занятиях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ферата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СРЕДСТВ ДИАГНО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средств диагно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й используются следующие фор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ая форма диагностики компетен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ые опро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ронтальные 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ая форма диагностики компетенций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о выбору лекарственных средств при патологии внутренних орган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тчеты о выполнении производственной практи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и учета практических навык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но-письменная форма диагностики компетенц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ы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четов по производственной практик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ическая форма диагностики компетенц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tabs>
          <w:tab w:val="clear" w:pos="708"/>
          <w:tab w:val="left" w:pos="1134" w:leader="none"/>
        </w:tabs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6400165" cy="905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88" t="2978" r="-5" b="9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905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ах</w:t>
      </w:r>
      <w:r>
        <w:rPr>
          <w:rFonts w:cs="Times New Roman" w:ascii="Times New Roman" w:hAnsi="Times New Roman"/>
          <w:sz w:val="28"/>
          <w:szCs w:val="28"/>
          <w:lang w:val="ru-RU"/>
        </w:rPr>
        <w:t>(составителях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ой </w:t>
      </w:r>
      <w:r>
        <w:rPr>
          <w:rFonts w:cs="Times New Roman" w:ascii="Times New Roman" w:hAnsi="Times New Roman"/>
          <w:sz w:val="28"/>
          <w:szCs w:val="28"/>
        </w:rPr>
        <w:t>учебной программ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429"/>
      </w:tblGrid>
      <w:tr>
        <w:trPr>
          <w:trHeight w:val="304" w:hRule="atLeast"/>
        </w:trPr>
        <w:tc>
          <w:tcPr>
            <w:tcW w:w="301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орев Марат Русланович</w:t>
            </w:r>
          </w:p>
        </w:tc>
      </w:tr>
      <w:tr>
        <w:trPr>
          <w:trHeight w:val="608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ведующий кафедрой общей и клинической фармак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>
          <w:trHeight w:val="313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(212) </w:t>
            </w:r>
          </w:p>
        </w:tc>
      </w:tr>
      <w:tr>
        <w:trPr>
          <w:trHeight w:val="513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-mail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13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Фамилия, имя, отчество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ьга Ивановна</w:t>
            </w:r>
          </w:p>
        </w:tc>
      </w:tr>
      <w:tr>
        <w:trPr>
          <w:trHeight w:val="513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ший преподаватель кафедры общей 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нической фармакологии с курс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культета повышения квалификации 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одготовки кадро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рд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ружбы народов медицинский университет»</w:t>
            </w:r>
          </w:p>
        </w:tc>
      </w:tr>
      <w:tr>
        <w:trPr>
          <w:trHeight w:val="513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 w:eastAsia="ru-RU"/>
              </w:rPr>
              <w:t>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513" w:hRule="atLeast"/>
        </w:trPr>
        <w:tc>
          <w:tcPr>
            <w:tcW w:w="301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e-mail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‒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e-B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jc w:val="both"/>
      <w:outlineLvl w:val="6"/>
    </w:pPr>
    <w:rPr>
      <w:rFonts w:ascii="Times New Roman" w:hAnsi="Times New Roman" w:eastAsia="Times New Roman" w:cs="Times New Roman"/>
      <w:bCs/>
      <w:sz w:val="28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Arial"/>
      <w:lang w:val="be-BY"/>
    </w:rPr>
  </w:style>
  <w:style w:type="character" w:styleId="Style13">
    <w:name w:val="Нижний колонтитул Знак"/>
    <w:qFormat/>
    <w:rPr>
      <w:rFonts w:ascii="Calibri" w:hAnsi="Calibri" w:eastAsia="Calibri" w:cs="Arial"/>
      <w:lang w:val="be-BY"/>
    </w:rPr>
  </w:style>
  <w:style w:type="character" w:styleId="Style14">
    <w:name w:val="Текст выноски Знак"/>
    <w:qFormat/>
    <w:rPr>
      <w:rFonts w:ascii="Arial" w:hAnsi="Arial" w:eastAsia="Calibri" w:cs="Arial"/>
      <w:sz w:val="18"/>
      <w:szCs w:val="18"/>
      <w:lang w:val="be-BY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rFonts w:ascii="Calibri" w:hAnsi="Calibri" w:eastAsia="Calibri" w:cs="Arial"/>
      <w:lang w:val="be-BY"/>
    </w:rPr>
  </w:style>
  <w:style w:type="character" w:styleId="21">
    <w:name w:val="Основной текст с отступом 2 Знак"/>
    <w:qFormat/>
    <w:rPr>
      <w:rFonts w:ascii="Calibri" w:hAnsi="Calibri" w:eastAsia="Calibri" w:cs="Arial"/>
      <w:lang w:val="be-BY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be-BY"/>
    </w:rPr>
  </w:style>
  <w:style w:type="character" w:styleId="3">
    <w:name w:val="Основной текст с отступом 3 Знак"/>
    <w:qFormat/>
    <w:rPr>
      <w:rFonts w:ascii="Calibri" w:hAnsi="Calibri" w:eastAsia="Calibri" w:cs="Arial"/>
      <w:sz w:val="16"/>
      <w:szCs w:val="16"/>
      <w:lang w:val="be-BY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TimesNewRoman">
    <w:name w:val="Стиль Заголовок 2 + Times New Roman не курсив По центру"/>
    <w:basedOn w:val="Heading2"/>
    <w:qFormat/>
    <w:pPr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Style18">
    <w:name w:val="Формула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be-BY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27:00Z</dcterms:created>
  <dc:creator>Admin</dc:creator>
  <dc:description/>
  <dc:language>en-US</dc:language>
  <cp:lastModifiedBy>USER</cp:lastModifiedBy>
  <cp:lastPrinted>2016-07-20T08:51:00Z</cp:lastPrinted>
  <dcterms:modified xsi:type="dcterms:W3CDTF">2016-09-08T11:30:00Z</dcterms:modified>
  <cp:revision>4</cp:revision>
  <dc:subject/>
  <dc:title>МИНИСТЕРСТВО ОБРАЗОВАНИЯ РЕСПУБЛИКИ БЕЛАРУСЬ</dc:title>
</cp:coreProperties>
</file>